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1-7/2016.</w:t>
        <w:tab/>
        <w:tab/>
        <w:tab/>
        <w:tab/>
        <w:tab/>
        <w:tab/>
        <w:tab/>
        <w:t xml:space="preserve">5. sz. napirendi pon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i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 június 30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özterületek elnevez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 3. pontja, illetve Zalaszentgrót Város Önkormányzata Képviselő-testületének a közterületek elnevezéséről és a házszámozásról szóló 14/2013. (IV.26.) önkormányzati rendelete értelmében a közterületek elnevezése a képviselő-testület hatáskörében lévő, át nem ruházható feladat és közterületnév hiánya esetén a közterület elnevezést vagy közterületnév módosítást tartalmazó önkormányzati testületi döntés meghozatal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ről és a címkezelésről szóló 345/2014. (XII:23.) Korm. rendelet 2. § (1) bekezdése értelmében a Magyarország területén található ingatlannak e rendeletben rögzített eljárási rend szerint megállapított és a központi címregiszterbe bejegyzett címmel kell rendelke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stület a decemberi testületi ülésén már foglalkozott a központi címregiszter kialakításához szükséges, akkor még földrajzi név nélküli, önkormányzati tulajdonú külterületi közterületek elnevezésével. A központi címregiszterben végzett további felülvizsgálatok alapján újabb igényként merült fel néhány hiányzó belterületi közterület elnevezése is, valamint a Zalaszentgrót Felsőaranyodi részét Zalakoppánnyal összekötő, nem önkormányzati tulajdonú országos közút elnevezése is. A lakcímbejegyzéssel érintett országos közút több helyrajzi számon szerepel, melyek az alábbi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010364/6 hrsz-ú országos közú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010274 hrsz-ú országos köz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10358 hrsz-ú országos köz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20015 hrsz-ú országos köz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20048 hrsz-ú országos köz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50131 hrsz-ú országos köz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50021 hrsz-ú országos közú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utak a földhivatali ingatlan-nyilvántartás szerint Magyar Állam tulajdonában vannak és a Közlekedésfejlesztési Koordinációs Központ (1024 Budapest, Lövőház utca 39.) a vagyonkezelője, aki a G-2/001759-1/2016. számú levelében a Magyar Közút Nonprofit Zrt. ZAL-931-2/2016. iktatószámú levelének figyelembe vételével, az abban foglalt előírások betartása mellett, a Zalaszentgrót 010364/6, 010274, 010358, 020015, 020048, 050131, 050021 hrsz-ú közterületek elnevezéséhez hozzájár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lekedésfejlesztési Központ tájékoztatása alapján az illetékes Zala Megyei Közútkezelő nyilatkozatát is be kellett szereznünk az elnevezéssel érintett útszakaszokat illető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keresésünkre a Magyar Közút Nonprofit Zrt. Zala Megyei Igazgatóság (8900 Zalaegerszeg, Köztársaság u. 1.) ZAL-931-2/2016. iktatószámú levelében a fenti hrsz-ú ingatlanok, alább javasolt utcanévvel való ellátása ellen nem emelt kifog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ükre megküldött közterület elnevezésekre tett javaslatun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10364/6 hrsz-ú országos közút Kastély utc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10274 hrsz-ú országos közút Aranyodi utc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10358 hrsz-ú országos közút Erzsébet-Liget utca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laszentgrót 020015 hrsz-ú országos közút és a Zalaszentgrót 020048 hrsz-ú országos közút Külső-Csáfordi utca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grót 050131 hrsz-ú országos közút és a Zalaszentgrót 050021 hrsz-ú országos közút Megyei utca elnevezés volt.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területen a hiányzó közterületi elnevezésű Zalaszentgrót 51/35 hrsz-ú önkormányzati tulajdonú utca Berényi utca elnevezést és a Zalaszentgrót 431/3 hrsz-ú önkormányzati tulajdonú utca Dózsa György köz elnevezést kapná, mivel eredetileg Dózsa György utcának hívták és ilyen közterületi elnevezéssel már rendelkezik a Zalaszentgrót 431/1 hrsz-ú önkormányzati tulajdonú utca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közterület elnevezésekkel kapcsolatosan lakossági felhívás került közzétételre a Szentgróti Hírekben, a városi televízióban, illetve Zalaszentgrót Város honlapján a közterület elnevezésekre vonatkozó javaslatok megtételének lehetőségéről. A felhívásban megjelölt 2016. május 4-i határidőre lakossági javaslat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 Szervezeti és Működési Szabályzatáról szóló 25/2014. (XI.28.) önkormányzati rendelete 51. § (1) c) pontjának megfelelően a településrészi önkormányzatok is megkeresésre kerültek az adott részönkormányzatokhoz tartozó közterületek elnevezéseinek véleményezése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keresett részönkormányzatok közül az Aranyodi részönkormányzat a 23/2016. (V.17.) számú határozatot hozta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 elnevezésekre tett javaslatokat elfogadjuk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. közterület: Aranyodi utc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z. közterület: Erzsébet liget ut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ben részletezettek szerint a közterület elnevezésekre az alábbiak szerint teszek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5"/>
        <w:gridCol w:w="1297"/>
        <w:gridCol w:w="1295"/>
        <w:gridCol w:w="1297"/>
        <w:gridCol w:w="1295"/>
        <w:gridCol w:w="129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z. köz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z. kö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z. köz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sz. kö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z. köz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z. kö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sz. közt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64/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/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3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21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hiányzó közterület elnevezésekre tett javaslat:</w:t>
      </w:r>
    </w:p>
    <w:p>
      <w:pPr>
        <w:pStyle w:val="Listaszerbekezds"/>
        <w:numPr>
          <w:ilvl w:val="0"/>
          <w:numId w:val="4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közterület neve: Kastély utca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. közterület neve: Berényi utca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közterület neve: Dózsa György köz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közterület neve: Aranyodi utca (folyt)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közterület neve: Erzsébet liget utca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közterület neve: Külső-Csáfordi utc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közterület neve: Megyei utca (foly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anyodi Részönkormányzat 2016. május 17-én hozott 24/2016. (05.17.) határozatában döntött arról, hogy a 33/2015. (XI.11.) határozatukban javasolt Zöldmező utca elnevezés helyett a Rétivirág utcát javasolja közterület névnek, mivel egy másik részönkormányzatnál is szerepel ez a közterület név. Eszerint a Zalaszentgrót 20477 és 14612 hrsz-ú utakat Rétivirág utca elnevezést javasl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i Önkormányzat Képviselő Testülete 174/2015. (XII.17.) számú képviselőtestületi határozatában a Zalaszentgrót 22277, 20095 hrsz-ú számú utakat Cser-Zilai utcának nevezte el, melyet a házszámozás rendje miatt szükséges kiegészíteni a Zalaszentgrót 020069/12 hrsz-ú úttal, továbbá a Zalaszentgrót 14147, 13805 hrsz-ú Felsőaranyod elnevezésű utat a Zalaszentgrót 14130 hrsz-ú ú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6. június 23-i ülésén megtárgyalta, a 37/2016. (IV.24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vitassa meg és a határozati javaslatot fogad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 testülete a központi címregiszter kialakításához szükséges hivatalos földrajzi név nélküli közterületeknek az alábbi elnevezést a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010364/6 hrsz-utat: Kastély utc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1/35 hrsz-ú utat Berényi utc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431/3 hrsz-ú utat Dózsa György köz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010274 hrsz-ú utat Aranyodi utca ( folyt.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010358 hrsz-ú utat Erzsébet liget utc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020015, 020048 hrsz-ú utakat Külső-Csáfordi utc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050131, 050021 hrsz-ú utat Megyei utca (folyt.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477 és 14612 hrsz-ú utakat Rétivirág utc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0069/12 hrsz-ú utat Cser-Zilai utc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30 hrsz-ú utat Felsőaranyod ut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felhatalmazza dr. Simon Beáta jegyzőt, hogy a közterületek elnevezésével kapcsolatos intézkedéseket tegy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16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6. június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A határozati javaslat a törvényességi előírásoknak megfelel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686425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33:00Z</dcterms:created>
  <dc:creator>Kozmáné Vadász Viktória</dc:creator>
  <dc:description/>
  <cp:keywords/>
  <dc:language>en-US</dc:language>
  <cp:lastModifiedBy>Hivatal50</cp:lastModifiedBy>
  <cp:lastPrinted>2016-06-15T10:43:00Z</cp:lastPrinted>
  <dcterms:modified xsi:type="dcterms:W3CDTF">2016-06-27T09:38:00Z</dcterms:modified>
  <cp:revision>13</cp:revision>
  <dc:subject/>
  <dc:title>Tárgy: Településfejlesztési koncepció</dc:title>
</cp:coreProperties>
</file>