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HIV/1-7/2016.</w:t>
        <w:tab/>
        <w:tab/>
        <w:tab/>
        <w:tab/>
        <w:tab/>
        <w:t xml:space="preserve">                             7. sz. napirendi pont</w:t>
      </w:r>
    </w:p>
    <w:p>
      <w:pPr>
        <w:pStyle w:val="Nincstrkz1"/>
        <w:spacing w:lineRule="atLeast" w:line="32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32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lineRule="atLeast" w:line="3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 Képviselő-testületének </w:t>
      </w:r>
    </w:p>
    <w:p>
      <w:pPr>
        <w:pStyle w:val="Normal"/>
        <w:spacing w:lineRule="atLeast" w:line="3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. június 30-i rendes, nyilvános ülésére</w:t>
      </w:r>
    </w:p>
    <w:p>
      <w:pPr>
        <w:pStyle w:val="Normal"/>
        <w:spacing w:lineRule="atLeast" w:line="320" w:before="0" w:after="0"/>
        <w:ind w:left="720" w:hanging="7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32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32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Csatlakozás az Európai Mobilitási Hét rendezvényhez</w:t>
      </w:r>
    </w:p>
    <w:p>
      <w:pPr>
        <w:pStyle w:val="Normal"/>
        <w:spacing w:lineRule="atLeast" w:line="32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incstrkz1"/>
        <w:spacing w:lineRule="atLeast" w:line="3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incstrkz1"/>
        <w:spacing w:lineRule="atLeast" w:line="3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6. szeptember 16-22. között 15. alkalommal rendezik meg az Európai Mobilitási Hetet, a fenntartható és környezetbarát városi közlekedést népszerűsítő programsorozatot. Az uniós pályázat központi témája ebben az évben az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Intelligens és fenntartható mobilitás - megtérülő befektetés Európának”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egyében, az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 xml:space="preserve">„Ésszerű közlekedés. Hatékony gazdaság.”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mondat szellemiségében kerül megszervezésre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hu-HU"/>
        </w:rPr>
      </w:r>
    </w:p>
    <w:p>
      <w:pPr>
        <w:pStyle w:val="Normal"/>
        <w:spacing w:lineRule="atLeast" w:line="32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urópa legnagyobb közlekedési-környezetvédelmi kampányának elsődleges céljai, hogy az önkormányzatokat fenntartható közlekedési intézkedések bevezetésére ösztönözze, a polgárokat pedig az egyéni autóhasználat helyett a közösségi közlekedési eszközök használatára, illetve a kerékpározásra és a gyaloglásra buzdítsa, és ezek által felhívja a figyelmet a helyi kereskedelem még hatékonyabbá tételére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hu-HU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ezdeményezés Magyarországon kezdettől fogva kedvező fogadtatásra talált. A nemzetközi kampánysorozathoz évről évre több, a tavalyi évben 182 regisztrált magyar település, köztük Zalaszentgrót – immáron 2. alkalommal – csatlakozott. Ezzel a kiváló eredménnyel Magyarország 3. helyen végzett Ausztria és Spanyolország mögött. </w:t>
      </w:r>
    </w:p>
    <w:p>
      <w:pPr>
        <w:pStyle w:val="Paraattribute4"/>
        <w:spacing w:lineRule="atLeast" w:line="32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/>
          <w:iCs/>
          <w:sz w:val="24"/>
          <w:szCs w:val="24"/>
          <w:lang w:eastAsia="hu-HU"/>
        </w:rPr>
      </w:r>
    </w:p>
    <w:p>
      <w:pPr>
        <w:pStyle w:val="Paraattribute4"/>
        <w:spacing w:lineRule="atLeast" w:line="320" w:before="0" w:after="0"/>
        <w:jc w:val="both"/>
        <w:rPr>
          <w:iCs/>
        </w:rPr>
      </w:pPr>
      <w:r>
        <w:rPr>
          <w:iCs/>
        </w:rPr>
        <w:t xml:space="preserve">Örvendetes tény, hogy Zalaszentgrót a 2015. évi Autómentes Nap színvonalas, változatos és a lakossághoz mérten nagy tömeget megmozgató megrendezéséért 2016 januárjában a </w:t>
      </w:r>
      <w:r>
        <w:rPr/>
        <w:t>Nemzeti Fejlesztési Minisztérium</w:t>
      </w:r>
      <w:r>
        <w:rPr>
          <w:iCs/>
        </w:rPr>
        <w:t xml:space="preserve"> által a legjobb szervezőknek kijáró elismerésében részesült.</w:t>
      </w:r>
    </w:p>
    <w:p>
      <w:pPr>
        <w:pStyle w:val="Paraattribute4"/>
        <w:spacing w:lineRule="atLeast" w:line="320" w:before="0" w:after="0"/>
        <w:jc w:val="both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zeti Fejlesztési Minisztérium a rendezvény nemzeti koordinátoraként működik közre. A csatlakozáshoz szükséges a Nemzeti Fejlesztési Minisztérium Gépjármű-közlekedési és Vasúti Főosztálya részére megküldeni a polgármester által aláírt, vállalásokat tartalmazó Európai Mobilitás Hét 2016. évi Kartáját, mely az előterjesztés 1. számú mellékletét képezi. </w:t>
      </w:r>
    </w:p>
    <w:p>
      <w:pPr>
        <w:pStyle w:val="Normal"/>
        <w:spacing w:lineRule="atLeast" w:line="32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arta aláírásával a polgármester azt tanúsítja, hogy az általa vezetett település  erőfeszítéseket tesz a fenntartható mobilitás támogatására és népszerűsítésére. Aláíráskor a következő lehetőségek közül lehet választani (akár több opciót is):</w:t>
      </w:r>
    </w:p>
    <w:p>
      <w:pPr>
        <w:pStyle w:val="Normal"/>
        <w:numPr>
          <w:ilvl w:val="0"/>
          <w:numId w:val="2"/>
        </w:numPr>
        <w:spacing w:lineRule="atLeas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&amp;amp;Times New Roman" w:cs="Times New Roman" w:ascii="Times New Roman" w:hAnsi="Times New Roman"/>
          <w:sz w:val="24"/>
          <w:szCs w:val="24"/>
          <w:lang w:eastAsia="hu-HU"/>
        </w:rPr>
        <w:t xml:space="preserve">Egyhetes rendezvénysorozat szervezése az idei év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özponti témájának, a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„Intelligens és fenntartható mobilitás - megtérülő befektetés Európának”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egyében, az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>„Ésszerű közlekedés. Hatékony gazdaság.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mondat szellemiségében</w:t>
      </w:r>
      <w:r>
        <w:rPr>
          <w:rFonts w:eastAsia="&amp;amp;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numPr>
          <w:ilvl w:val="0"/>
          <w:numId w:val="2"/>
        </w:numPr>
        <w:spacing w:lineRule="atLeas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&amp;amp;Times New Roman" w:cs="Times New Roman" w:ascii="Times New Roman" w:hAnsi="Times New Roman"/>
          <w:sz w:val="24"/>
          <w:szCs w:val="24"/>
          <w:lang w:eastAsia="hu-HU"/>
        </w:rPr>
        <w:t>Legalább egy új állandó jellegű intézkedés meghozatala, amely hozzájárul a gépkocsival történő közlekedés helyett valamely környezetbarát közlekedési módra való áttéréshez.</w:t>
      </w:r>
    </w:p>
    <w:p>
      <w:pPr>
        <w:pStyle w:val="Normal"/>
        <w:numPr>
          <w:ilvl w:val="0"/>
          <w:numId w:val="2"/>
        </w:numPr>
        <w:spacing w:lineRule="atLeas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&amp;amp;Times New Roman" w:cs="Times New Roman" w:ascii="Times New Roman" w:hAnsi="Times New Roman"/>
          <w:sz w:val="24"/>
          <w:szCs w:val="24"/>
          <w:lang w:eastAsia="hu-HU"/>
        </w:rPr>
        <w:t xml:space="preserve">Autómentes Nap szervezése: egy vagy több közterület lezárása a gépjárműforgalom elől, amelyen aznap kizárólag gyalogosan, kerékpárral vagy közösségi közlekedéssel lehet közlekedni legalább egy teljes nap erejéig, azaz a szokásos munkaidő előtt egy órával kezdődően a munkaidő vége után egy óráig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utómentes Napot az önkormányzatnak lehetőség szerint 2016. szeptember 22-én ajánlott megrendezni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20" w:before="0" w:after="0"/>
        <w:jc w:val="both"/>
        <w:rPr>
          <w:rStyle w:val="Aprbet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Style w:val="Aprbets"/>
          <w:rFonts w:cs="Times New Roman" w:ascii="Times New Roman" w:hAnsi="Times New Roman"/>
          <w:sz w:val="24"/>
          <w:szCs w:val="24"/>
        </w:rPr>
        <w:t xml:space="preserve"> Kartában szereplő lehetőségek közül a 3. pont került kiválasztásra tekintettel arra, hogy a 2. pont Zalaszentgrót Város Önkormányzata általi teljesítése 2014-2015. évben már megtörtént azzal, hogy az önkormányzat új kerékpártárolókat vásárolt, amelyek a város közintézményei, a közösség számára nyitva álló épületei, valamint a közoktatási intézmények elé kerültek kihelyezésre.</w:t>
      </w:r>
    </w:p>
    <w:p>
      <w:pPr>
        <w:pStyle w:val="Normal"/>
        <w:spacing w:lineRule="atLeast" w:line="320" w:before="0" w:after="0"/>
        <w:jc w:val="both"/>
        <w:rPr>
          <w:rStyle w:val="Aprbets"/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/>
      </w:r>
    </w:p>
    <w:p>
      <w:pPr>
        <w:pStyle w:val="Normal"/>
        <w:spacing w:lineRule="atLeast" w:line="32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obilitási Hét üzenetére minden generációnak igyekszünk felhívni a figyelmét, így idén is arra törekszünk, hogy minél több állampolgárhoz jusson el az eseménysorozat üzenete, számítva ebben Zalaszentgrót lakosságának tevékeny részvételére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tLeast" w:line="32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6. június 23-i ülésén megtárgyalta és a 39/2016. (VI. 23.) számú határozatával javasolja Zalaszentgrót Város Önkormányzat Képviselő-testületének a határozati javaslat elfogadását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fogadja el az alábbi határozati javaslatot.  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spacing w:lineRule="atLeast" w:line="3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Listaszerbekezds"/>
        <w:spacing w:lineRule="atLeast" w:line="3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egyetértését adja az Európai Mobilitási Hét rendezvénysorozat keretében megvalósuló Autómentes Nap megszervezéséhez 2016. szeptember 22. napján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a polgármestert az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urópai Mobilitás Hét 2016. évi Kartájának</w:t>
      </w:r>
      <w:r>
        <w:rPr>
          <w:rFonts w:cs="Times New Roman" w:ascii="Times New Roman" w:hAnsi="Times New Roman"/>
          <w:sz w:val="24"/>
          <w:szCs w:val="24"/>
        </w:rPr>
        <w:t xml:space="preserve"> aláírására, Zalaszentgrót Város Önkormányzatának a programsorozatra történő regisztrálására, valamint </w:t>
      </w:r>
      <w:r>
        <w:rPr>
          <w:rFonts w:cs="Times New Roman" w:ascii="Times New Roman" w:hAnsi="Times New Roman"/>
          <w:iCs/>
          <w:sz w:val="24"/>
          <w:szCs w:val="24"/>
        </w:rPr>
        <w:t>a rendezvény megszerzésével kapcsolatos valamennyi intézkedés megtételére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, hogy az aláírt Karta egy példányá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emzeti Fejlesztési Minisztérium Gépjármű-közlekedési és Vasúti Főosztálya részére megküldje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hu-HU"/>
        </w:rPr>
        <w:t xml:space="preserve"> Karta megküldésére </w:t>
      </w:r>
      <w:r>
        <w:rPr>
          <w:rFonts w:cs="Times New Roman" w:ascii="Times New Roman" w:hAnsi="Times New Roman"/>
          <w:sz w:val="24"/>
          <w:szCs w:val="24"/>
        </w:rPr>
        <w:t>– 2016. augusztus 1.;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hu-HU"/>
        </w:rPr>
        <w:tab/>
        <w:t xml:space="preserve">    Autómentes Nap szervezésére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hu-HU"/>
        </w:rPr>
        <w:t>2016. szeptember 22.</w:t>
      </w:r>
    </w:p>
    <w:p>
      <w:pPr>
        <w:pStyle w:val="Normal"/>
        <w:spacing w:lineRule="atLeas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6. június 20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32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Baracskai József                                                                                   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írásoknak megfelel.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_Helvetica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100393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Desc">
    <w:name w:val="desc"/>
    <w:qFormat/>
    <w:rPr>
      <w:rFonts w:cs="Times New Roman"/>
    </w:rPr>
  </w:style>
  <w:style w:type="character" w:styleId="Lawnum">
    <w:name w:val="lawnum"/>
    <w:qFormat/>
    <w:rPr>
      <w:rFonts w:cs="Times New Roman"/>
    </w:rPr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Charattribute7">
    <w:name w:val="charattribute7"/>
    <w:basedOn w:val="Bekezdsalapbettpusa"/>
    <w:qFormat/>
    <w:rPr/>
  </w:style>
  <w:style w:type="character" w:styleId="Aprbets">
    <w:name w:val="aprbets"/>
    <w:qFormat/>
    <w:rPr>
      <w:rFonts w:ascii="H_Helvetica" w:hAnsi="H_Helvetic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851" w:hanging="14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araattribute4">
    <w:name w:val="paraattribut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09:00Z</dcterms:created>
  <dc:creator>Kozmáné Vadász Viktória</dc:creator>
  <dc:description/>
  <cp:keywords/>
  <dc:language>en-US</dc:language>
  <cp:lastModifiedBy>Halászné Dukai Ágota</cp:lastModifiedBy>
  <cp:lastPrinted>2014-03-17T08:30:00Z</cp:lastPrinted>
  <dcterms:modified xsi:type="dcterms:W3CDTF">2016-06-24T08:18:00Z</dcterms:modified>
  <cp:revision>43</cp:revision>
  <dc:subject/>
  <dc:title>Szám: HIV/4-3/2014</dc:title>
</cp:coreProperties>
</file>