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7/2016.</w:t>
        <w:tab/>
        <w:tab/>
        <w:tab/>
        <w:tab/>
        <w:tab/>
        <w:tab/>
        <w:t xml:space="preserve">                      9. sz. napirendi pont 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incstrkz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6. június 30-i rendes, nyilvános ülésére</w:t>
      </w:r>
    </w:p>
    <w:p>
      <w:pPr>
        <w:pStyle w:val="Nincstrkz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Elővásárlási jogról való döntések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/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szentgrót 050020/2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sz.-ú, 2 ha 103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szántó művelési ágú, 29,24 AK értékű külterületi ingatlan Dolezsár Zoltán 8790 Zalaszentgrót, Bethlen G. u. 40. szám alatti lakos magánszemély tulajdonában ál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lezsár Zoltán értékesíteni kívánja az ingatlant. Ezen szándéka kapcsán 2016. május 20. napján adásvételi szerződés megkötésére került sor, a vevő Litvai Gábor 8797 Batyk, Petőfi S. u. 18. szám alatti lakos magánszemély. Az adásvételi szerződés 4. pontja alapján a vételár: 1.195.000,- Ft/h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 helyi jelentőségű védett területnek minősül, így a természet védelméről szóló 1996. évi LIII. törvény 68. § (6) bekezdése alapján Zalaszentgrót Város Önkormányzatát az ingatlan adásvétele esetén elővásárlási jog illeti meg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re tekintettel az eladó - jogi képviselője útján - 2016. május 20-án kelt megkeresésében az elővásárlási jogról való nyilatkozatra hívta fel Zalaszentgrót Város Önkormányzatát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részére az elővásárlási jog érvényesítése nem indokolt az alábbi ok miat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URA 2000-es terület (bejegyzés: 2007. október 10.), művelése során be kell tartani a NATURA 2000 gyepterületek fenntartásának földhasználati szabályairól szóló 269/2007. (X.18.) Korm. rendelet előírásait, ennél fogva a terület művelése erősen korlátozott és speciális előírásokhoz kötöt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rintett ingatlan árterületen fekszik. </w:t>
      </w:r>
    </w:p>
    <w:p>
      <w:pPr>
        <w:pStyle w:val="Nincstrkz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terület közelében (szomszédjában) nem található az Önkormányzatnak saját tulajdonú ingatlana, így nagyobb, összefüggő birtoktestek kialakítása az Önkormányzat részéről nem lehetséges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/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 010301/1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sz.-ú, 1 ha 371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szántó és rét művelési ágú, 26,16 AK értékű külterületi ingatlan Rohonczi Jenő 8790 Zalaszentgrót, Akácfa u. 21. szám alatti lakos 2620/7860 arányú, Rábaközi Ferencné 8000 Székesfehérvár, Budai u. 326. szám alatti lakos 2620/7860 arányú, Szücs Zsolt 8142 Úrhida, Gránit u. 20/A szám alatti lakos 1310/7860 arányú és Szücs Edina 8151 Szabadbattyán, Vörösmarty u. 33. szám alatti lakos 1310/7860 arányú tulajdonában ál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 felsorolt magánszemélyek értékesíteni kívánják az ingatlant. Ezen szándékuk kapcsán 2015. szeptember 9. napján adásvételi szerződés megkötésére került sor, a vevő Horváth Dániel 8790 Zalaszentgrót, Kisfaludy u. 33. szám alatti lakos magánszemély. Az adásvételi szerződés 1. pontja alapján a vételár: 1.500.000,- F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 helyi jelentőségű védett területnek minősül, így a természet védelméről szóló 1996. évi LIII. törvény 68. § (6) bekezdése alapján Zalaszentgrót Város Önkormányzatát az ingatlan adásvétele esetén elővásárlási jog illeti meg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re tekintettel az eladó - jogi képviselője útján - a 2016. június 20-án kelt megkeresésében az elővásárlási jogról való nyilatkozatra hívta fel Zalaszentgrót Város Önkormányzatát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részére az elővásárlási jog érvényesítése nem indokolt az alábbi ok miat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URA 2000-es terület (bejegyzés: 2007. október 10.), művelése során be kell tartani a NATURA 2000 gyepterületek fenntartásának földhasználati szabályairól szóló 269/2007. (X.18.) Korm. rendelet előírásait, ennél fogva a terület művelése erősen korlátozott és speciális előírásokhoz kötött.</w:t>
      </w:r>
    </w:p>
    <w:p>
      <w:pPr>
        <w:pStyle w:val="Nincstrkz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terület közelében (szomszédjában) nem található az Önkormányzatnak saját tulajdonú ingatlana, így nagyobb, összefüggő birtoktestek kialakítása az Önkormányzat részéről nem lehetséges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Gazdasági és Város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a 2016. június 23-i ülésén megtárgyalta, a 40/2016. (VI. 23.) és 42/2016. (VI. 23.) számú határozataival elfogadta, és a Képviselő-testületnek elfogadásra javasolj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, a Tisztelt Képviselő-testületet, hogy az előterjesztést szíveskedjen megtárgyalni, majd az alábbi határozati javaslatot elfogadni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úgy dönt, hogy a Zalaszentgrót 050020/28 hrsz.-ú külterületi ingatlan adásvétele kapcsán nem kíván élni elővásárlási jogáva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 az érdekeltek döntésről való értesítésé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6. július 15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/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úgy dönt, hogy a Zalaszentgrót 010301/11 hrsz.-ú külterületi ingatlan adásvétele kapcsán nem kíván élni elővásárlási jogáva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 az érdekeltek döntésről való értesítésé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6. július 15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6. június 13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  <w:tab/>
        <w:tab/>
        <w:t xml:space="preserve">    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  <w:tab/>
        <w:tab/>
        <w:t xml:space="preserve">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3:43:00Z</dcterms:created>
  <dc:creator>PH_003</dc:creator>
  <dc:description/>
  <cp:keywords/>
  <dc:language>en-US</dc:language>
  <cp:lastModifiedBy>Halászné Dukai Ágota</cp:lastModifiedBy>
  <cp:lastPrinted>2016-06-16T09:19:00Z</cp:lastPrinted>
  <dcterms:modified xsi:type="dcterms:W3CDTF">2016-06-24T08:2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