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5763895" cy="101282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7/2016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3. sz. napirendi pont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. június 30-i,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Pénzeszköz átadás a Szentgróti Víz és Fürdő Kft. részé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mint alapító Szentgróti Víz és Fürdő Kereskedelmi és Szolgáltató Korlátolt Felelősségű Társaság (a továbbiakban: Kft.) néven gazdasági társaságot alapított, amely 1997. január 10-én kezdte meg a működését. A Kft. 1998. február 12. napjától kezdődően egyszemélyes gazdasági társaság formájában működik. A Kft. működésének alapvető szabályait a Polgári Törvénykönyvről szóló 2013. évi V. törvény határozza meg, amelynek 3:109 § (1-(2) bekezdései alapján a legfőbb szerv gazdasági társaság tagjainak döntéshozó szerve, vagyis Zalaszentgrót Város Önkormányzatának Képviselő-testülete, amelynek hatáskörébe tartozik a Kft. alapvető üzleti és személyi kérdéseiben való döntés meghozatala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jogkörrel élve Zalaszentgrót Város Önkormányzat Képviselő-testülete döntött a Kft. ügyvezetőjének személyéről. A Kft. ügyvezetéssel kapcsolatos feladatait 2011. október 01. napjától kezdődően Horváth Zoltán 8790, Zalaszentgrót, Dózsa Gy. u. 7. szám alatti lakos látja el megbízási jogviszony keretében. A megbízás díja – a megbízás kezdő időpontjától kezdve – változatlan összegű, havi bruttó 40.000 F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ft. ügyvezetéssel kapcsolatos feladatainak ellátása sokrétű feladatot foglal magában, mivel alapvető alapítói követelmény a vonatkozó jogszabályoknak való megfelelés biztosítása, amely – többek között – rendkívül nagy adminisztrációs terhet ró az ügyvezető személyére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vezető feladatai – különös tekintettel a strand nyitva tartásának időszaka alatt, beleértve a nyitással és a zárással kapcsolatos teendőket is – tovább bővülnek. Az elvégzett munka anyagi elismerése – az ügyvezető részére megállapított megbízási díj ismeretében – kevéssé valósul meg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javaslom, hogy a Kft. részére – az ügyvezető munkájának elismeréseként – bruttó 200.000 Ft és járulékainak megfelelő összegű (54.000. Ft) pénzeszköz átadását, amelynek fedezete Zalaszentgrót Város Önkormányzata 2016. évi költségvetésének működési tartalékában rendelkezésre áll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 a 2016. június 23-án tartott ülésén megtárgyalta és a 39/2016. (VI.23.) számú határozatával javasolja Zalaszentgrót Város Önkormányzat Képviselő-testületének a határozati javaslat elfogadásá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, mint a Szentgróti Víz és Fürdő Kereskedelmi és Szolgáltató Korlátolt Felelősségű Társaság legfőbb döntéshozó szerve hatáskörében eljárva akként dönt, hogy a Szentgróti Víz és Fürdő Kereskedelmi és Szolgáltató Korlátolt Felelősségű Társaság részére  bruttó 200.000 Ft azaz bruttó  Kettőszázezer Forint és járulékainak (54.000 Ft azaz: Ötvennégyezer Forint) megfelelő összegű pénzeszközt ad át, amelynek fedezetét a 2016. évi költségvetésének működési tartaléka 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határozat végrehajtása érdekébe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16. július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6. június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1:00Z</dcterms:created>
  <dc:creator>Dézsenyi Veronika</dc:creator>
  <dc:description/>
  <cp:keywords/>
  <dc:language>en-US</dc:language>
  <cp:lastModifiedBy>Felhasználó</cp:lastModifiedBy>
  <cp:lastPrinted>2016-06-15T11:17:00Z</cp:lastPrinted>
  <dcterms:modified xsi:type="dcterms:W3CDTF">2016-06-24T05:48:00Z</dcterms:modified>
  <cp:revision>11</cp:revision>
  <dc:subject/>
  <dc:title/>
</cp:coreProperties>
</file>