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7/2016.</w:t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sz. napirendi pon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 l ő t e r j e s z t é 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6.június 30-i rendes, nyilvános ülésér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Víziközmű szolgáltatás gördülő fejlesztési tervének módosítása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Város Önkormányzata a 129/2015. (VIII.27.) számú határozatával döntött a v</w:t>
      </w:r>
      <w:r>
        <w:rPr>
          <w:rFonts w:cs="Times New Roman" w:ascii="Times New Roman" w:hAnsi="Times New Roman"/>
          <w:sz w:val="24"/>
          <w:szCs w:val="24"/>
        </w:rPr>
        <w:t xml:space="preserve">íziközmű szolgáltatás gördülő fejlesztési tervének jóváhagyásáról.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Energetikai és Közműszabályozási Hivatal a 914/2016 sz. határozatával a Zalaszentgrót – IV viziközmű rendszer 2016-2030. évi gördülő fejlesztési tervét (GFT) a felújítási és pótlási munkák tekintetében elutasította. A Zalavíz Zrt. áttekintette a GFT elutasításának indokait és ennek alapján módosította a felújítási tervet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a 912/2016. sz. határozatával a Zalaszentgrót – SZV szennyvíz közműrendszer gördülő fejlesztési tervét jóváhagyta, de az alábbi indokoltnak tartott munkák elvégzése miatt annak módosítása szükséges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évben az Önkormányzat támogatást nyert az adósságkonszolidációban nem részesült önkormányzatok fejlesztési támogatására kiírt pályázaton belterületi út és járda felújítására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újítandó utak nagy része alatt közművezetékek találhatók, így célszerű azok állapotának megvizsgálása, amely megtörtént a rendszert üzemeltető Zalavíz Zrt. szakembereinek közreműködésével.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dőközben történt közmű feltárások eredménye, hogy az eltakart részek ismeretében azonnali beavatkozás szükséges. Ennek következtében a GFT módosításba az alábbi utcák közmű kiváltásait javasoljuk beletenni: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ivóvíz: Kinizsi tér, Platán tér, Malom utca, Dózsa – Marton L. u. közötti útszakasz, Kisfaludy u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szennyvíz: 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Kinizsi tér, Platán tér a szükséges csapadékcsatorna kiváltással nevesítve a nagy bekerülési összegek miatt 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Dózsa – Marton L. u. közötti útszakasz, Bartók B. u. egy szakasza, Malom u., Honvéd u. a rendkívüli helyzetből adódó azonnali feladatok között a kis bekerülési összegek miatt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Előzetes árajánlatok alapján a Zalaszentgrót – SZV szennyvíz közműrendszer gördülő fejlesztési tervének elfogadott felújítási és pótlási tervrészét az alábbiak szerint szükséges módosítani: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újítási és Pótlási tervből az alábbi munkák kikerülnek: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Aranyod 1. sz. átemelő vezérlőszekrény és műszerezés cseréje, beillesztés a folyamatfelügyelet rendszerbe (becsült nettó költsége: 2.000 e Ft)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yk 1. sz. átemelő vezérlőszekrény és műszerezés cseréje, beillesztés a folyamatfelügyelet rendszerbe (becsült nettó költsége: 2.000 e Ft)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kod 4. sz. átemelő vezérlőszekrény és műszerezés cseréje, beillesztés a folyamatfelügyelet rendszerbe (becsült nettó költsége: 2.000 e Ft)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bér 1. sz. . átemelő vezérlőszekrény és műszerezés cseréje, beillesztés a folyamatfelügyelet rendszerbe (becsült nettó költsége: 2.000 e F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újítási és pótlási tervbe az alábbi munkák bekerülnek: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nizsi tér szennyvíz rekonstrukció: 3.161 e Ft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tán tér szennyvíz rekonstrukció a szükséges csapadékcsatorna kiváltással: 14.808 e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ódosítás indoklása: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dőközben történt közmű feltárások eredménye, hogy az eltakart részek ismeretében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azonnali beavatkozás szükséges, míg az irányítástecnikai fejlesztések időben átütemezhető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-SZV Felújítási és Pótlási tervrész főösszege így 16.747 e Ft-ról 26.716 e Ft-ra változik. A többlet költséget az Önkormányzat 2015. évi használati díjából fedezi. A prioritást igénylő feladatok megvalósítása nem veszélyezteti a már megkezdett felújítási és pótlási munkák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t képezi az ivóvíz felújítási és pótlási terve, míg a 2. számú mellékletét képezi a szennyvíz felújítási és pótlási ter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vaslom, hogy Zalaszentgrót Város képviselő testülete hatalmazza meg az Észak-zalai Víz és Csatornamű Zrt.-t, hogy Zalaszentgrót Város Önkormányzatának nevében a Magyar Energetikai és Közmű-szabályozási Hivatalhoz történő benyújtás során eljárjo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6. június 23-i ülésén megtárgyalta, a 43/2016. (IV.24.) számú határozatával elfogadta, és a Képviselő-testületnek elfogadásra javasol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z Észak-zalai Víz- és Csatornamű Zrt. által a víziközmű-szolgáltatásról szóló 2011. évi CCIX. törvény és a víziközmű-szolgáltatásról szóló 2011. évi CCIX. törvény egyes rendelkezéseinek végrehajtásáról szóló </w:t>
      </w:r>
      <w:r>
        <w:rPr>
          <w:rFonts w:cs="Times New Roman" w:ascii="Times New Roman" w:hAnsi="Times New Roman"/>
          <w:bCs/>
          <w:sz w:val="24"/>
          <w:szCs w:val="24"/>
        </w:rPr>
        <w:t>58/2013. (II. 27.) Korm. rendelet</w:t>
      </w:r>
      <w:r>
        <w:rPr>
          <w:rFonts w:cs="Times New Roman" w:ascii="Times New Roman" w:hAnsi="Times New Roman"/>
          <w:sz w:val="24"/>
          <w:szCs w:val="24"/>
        </w:rPr>
        <w:t xml:space="preserve"> alapján az ívóvíz közműre Zalaszentgrót-IV (11-32522-1-028-00-12) néven elkészített 2016-2030 évi 15 éves gördülő fejlesztési tervet az előterjesztés 1. számú mellékletének megfelelően elfogadj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z Észak-zalai Víz- és Csatornamű Zrt. által a víziközmű-szolgáltatásról szóló 2011. évi CCIX. törvény és a víziközmű-szolgáltatásról szóló 2011. évi CCIX. törvény egyes rendelkezéseinek végrehajtásáról szóló </w:t>
      </w:r>
      <w:r>
        <w:rPr>
          <w:rFonts w:cs="Times New Roman" w:ascii="Times New Roman" w:hAnsi="Times New Roman"/>
          <w:bCs/>
          <w:sz w:val="24"/>
          <w:szCs w:val="24"/>
        </w:rPr>
        <w:t>58/2013. (II. 27.) Korm. rendelet</w:t>
      </w:r>
      <w:r>
        <w:rPr>
          <w:rFonts w:cs="Times New Roman" w:ascii="Times New Roman" w:hAnsi="Times New Roman"/>
          <w:sz w:val="24"/>
          <w:szCs w:val="24"/>
        </w:rPr>
        <w:t xml:space="preserve"> alapján a szennyvíz közműre Zalaszentgrót-SZ (21-32522-1-005-00-12) néven elkészített 2016-2030 évi 15 éves gördülő fejlesztési tervet az előterjesztés 2. számú mellékletének megfelelően elfogadja, amely „Felújítási és Pótlási tervrésze” az alábbiakkal módosu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Felújítási és Pótlási tervből” az alábbi munkák kikerülnek, tekintettel arra, hogy az időközben történt közmű feltárások eredményeként az eltakart részek ismeretében azonnali beavatkozás szükséges, míg az irányítástecnikai fejlesztések időben átütemezhetőek: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Aranyod 1. sz. átemelő vezérlőszekrény és műszerezés cseréje, beillesztés a folyamatfelügyelet rendszerbe (becsült nettó költsége: 2.000 e Ft)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yk 1. sz. átemelő vezérlőszekrény és műszerezés cseréje, beillesztés a folyamatfelügyelet rendszerbe (becsült nettó költsége: 2.000 e Ft)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od 4. sz. átemelő vezérlőszekrény és műszerezés cseréje, beillesztés a folyamatfelügyelet rendszerbe (becsült nettó költsége: 2.000 e Ft)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bér 1. sz. átemelő vezérlőszekrény és műszerezés cseréje, beillesztés a folyamatfelügyelet rendszerbe (becsült nettó költsége: 2.000 e Ft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Felújítási és Pótlási tervrészbe” az alábbi munkák bekerülnek: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nizsi tér szennyvíz rekonstrukció: 3.161 e Ft.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tán tér szennyvíz rekonstrukció a szükséges csapadékcsatorna kiváltással: 14.808 e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-SZV Felújítási és Pótlási tervrész főösszege a módosítással 16.747.000,-Ft-ról 26.716.000,-Ft-ra változik, amely többletköltséget a Zalaszentgrót Város Önkormányzat 2015. évi használati díjából fedezi. A prioritást igénylő feladatok megvalósítása nem veszélyezteti a már megkezdett felújítási és pótlási munkáka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képviselő testülete meghatalmazza az Észak-zalai Víz- és Csatornamű Zrt.-t, hogy a Zalaszentgrót Város Önkormányzatának nevében a Magyar Energetikai és Közmű-szabályozási Hivatalhoz történő benyújtás során eljárjo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 testület felhatalmazza a Polgármestert a gördülő fejlesztési terv módosításának hatósági jóváhagyásához szükséges intézkedések megtételére, illetve a meghatalmazás aláírásár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6. december 31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6. június 24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vetelményeknek megfele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gyző</w:t>
            </w:r>
          </w:p>
        </w:tc>
      </w:tr>
    </w:tbl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34:00Z</dcterms:created>
  <dc:creator>PH_003</dc:creator>
  <dc:description/>
  <cp:keywords/>
  <dc:language>en-US</dc:language>
  <cp:lastModifiedBy>Halászné Dukai Ágota</cp:lastModifiedBy>
  <cp:lastPrinted>2016-06-27T13:13:00Z</cp:lastPrinted>
  <dcterms:modified xsi:type="dcterms:W3CDTF">2016-06-27T12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