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HIV/1-7/2016.</w:t>
        <w:tab/>
        <w:tab/>
        <w:tab/>
        <w:tab/>
        <w:tab/>
        <w:t xml:space="preserve">                           6. sz. napirendi pont </w:t>
      </w:r>
    </w:p>
    <w:p>
      <w:pPr>
        <w:pStyle w:val="Nincstrkz1"/>
        <w:spacing w:lineRule="atLeast" w:line="3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 Képviselő-testületének 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. június 30-i rendes, nyilvános ülésére</w:t>
      </w:r>
    </w:p>
    <w:p>
      <w:pPr>
        <w:pStyle w:val="Normal"/>
        <w:spacing w:lineRule="atLeast" w:line="300" w:before="0" w:after="0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300" w:before="0" w:after="0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aszerbekezds"/>
        <w:spacing w:lineRule="atLeast" w:line="30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A hulladékgazdálkodási közszolgáltatási szerződés módosítása</w:t>
      </w:r>
    </w:p>
    <w:p>
      <w:pPr>
        <w:pStyle w:val="Normal"/>
        <w:spacing w:lineRule="atLeast" w:line="30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30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incstrkz1"/>
        <w:spacing w:lineRule="atLeast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ulladékról szóló 2012. évi CLXXXV. törvény (a továbbiakban: Ht.) 32/A. § (1) bekezdése rögzíti az állami hulladékgazdálkodási közfeladatokat, amelyek ellátására az állam koordináló szervezetet hozott létre. </w:t>
      </w:r>
      <w:r>
        <w:rPr>
          <w:rFonts w:cs="Times New Roman" w:ascii="Times New Roman" w:hAnsi="Times New Roman"/>
          <w:bCs/>
          <w:sz w:val="24"/>
          <w:szCs w:val="24"/>
        </w:rPr>
        <w:t>A 2016. április 1. napjától hatályos, a</w:t>
      </w:r>
      <w:r>
        <w:rPr>
          <w:rFonts w:cs="Times New Roman" w:ascii="Times New Roman" w:hAnsi="Times New Roman"/>
          <w:sz w:val="24"/>
          <w:szCs w:val="24"/>
        </w:rPr>
        <w:t xml:space="preserve">z állami hulladékgazdálkodási közfeladat ellátására létrehozott szervezet kijelöléséről, feladatköréről, az adatkezelés módjáról, valamint az adatszolgáltatási kötelezettségek részletes szabályairól szóló </w:t>
      </w:r>
      <w:r>
        <w:rPr>
          <w:rFonts w:cs="Times New Roman" w:ascii="Times New Roman" w:hAnsi="Times New Roman"/>
          <w:bCs/>
          <w:sz w:val="24"/>
          <w:szCs w:val="24"/>
        </w:rPr>
        <w:t>69/2016. (III. 31.) Korm. rendelet 3. § (1) bekezdése értelmében a Kormány k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oordináló szervként a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Nemzeti Hulladékgazdálkodási Koordináló és Vagyonkezelő Zrt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t (a továbbiakban: Koordináló szerv) jelöli ki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 Ht. 32/A. § (1) bekezdésében meghatározott állami hulladékgazdálkodási közfeladatok köre a Koordináló szerv kijelölésével bővült, jelesül a 2015. évi CCXXI. törvény 1. § (4) bekezdése 2016. április 1-jével beiktatta a Ht. 32/A. § (1) bekezdéséne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Point"/>
          <w:rFonts w:cs="Times New Roman" w:ascii="Times New Roman" w:hAnsi="Times New Roman"/>
          <w:color w:val="000000"/>
          <w:sz w:val="24"/>
          <w:szCs w:val="24"/>
          <w:shd w:fill="FFFFFF" w:val="clear"/>
        </w:rPr>
        <w:t>g)-j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pontját. A Ht. 32/A. § (1) bekezdéséne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Point"/>
          <w:rFonts w:cs="Times New Roman" w:ascii="Times New Roman" w:hAnsi="Times New Roman"/>
          <w:color w:val="000000"/>
          <w:sz w:val="24"/>
          <w:szCs w:val="24"/>
          <w:shd w:fill="FFFFFF" w:val="clear"/>
        </w:rPr>
        <w:t>i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pontja alapján a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Koordináló szerv beszedi a lakossági közszolgáltatási díjat és kifizeti a közszolgáltatóknak a hulladékgazdálkodási közszolgáltatási díj megállapításáért felelős miniszter által meghatározott szolgáltatási díjat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Következésképpen a 2016. április elsejét követő teljesítési időszak vonatkozásában a lakossági számlák kibocsátására az önkormányzat hulladékgazdálkodási közszolgáltatásra szerződött partnere már nem jogosult, azt a Koordináló szerv látja el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69/2016. (III. 31.) Korm. rendelet 10-12. §-a írja elő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a hulladékgazdálkodási közszolgáltatási díj beszedésének és kezelésének szabályait. Eszerin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Koordináló szerv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közszolgáltatási díjról negyedévente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5 napos fizetési határidővel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zámlát állít ki </w:t>
      </w:r>
      <w:bookmarkStart w:id="0" w:name="para1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a </w:t>
      </w:r>
      <w:r>
        <w:fldChar w:fldCharType="begin"/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instrText xml:space="preserve"> HYPERLINK "https://www.opten.hu/optijus/lawtext/1048104" \l "sid67328"</w:instrTex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közszolgáltatót</w: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erhelő adatszolgáltatás alapján.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 kiszámlázott és az ingatlanhasználó által határidőn belül ki nem fizetett közszolgáltatási díj behajtása érdekében szintén a Koordináló szerv intézkedik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69/2016. (III. 31.) Korm. rendelet 20. § (1)-(3) bekezdése értelmében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közszolgáltató a rendszeres adatszolgáltatása </w:t>
      </w:r>
      <w:r>
        <w:rPr>
          <w:rFonts w:cs="Times New Roman" w:ascii="Times New Roman" w:hAnsi="Times New Roman"/>
          <w:color w:val="000000"/>
          <w:sz w:val="24"/>
          <w:szCs w:val="24"/>
        </w:rPr>
        <w:t>körében köteles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a Koordináló szerv részér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egadni a közszolgáltatási területe vonatkozásáb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z ingatlanhasználókat terhelő közszolgáltatási díj mértékét,</w:t>
      </w:r>
      <w:r>
        <w:rPr>
          <w:rFonts w:cs="Times New Roman" w:ascii="Times New Roman" w:hAnsi="Times New Roman"/>
          <w:sz w:val="24"/>
          <w:szCs w:val="24"/>
        </w:rPr>
        <w:t xml:space="preserve"> továbbá </w:t>
      </w:r>
      <w:r>
        <w:rPr>
          <w:rFonts w:cs="Times New Roman" w:ascii="Times New Roman" w:hAnsi="Times New Roman"/>
          <w:color w:val="000000"/>
          <w:sz w:val="24"/>
          <w:szCs w:val="24"/>
        </w:rPr>
        <w:t>minden olyan adatot, amely a Koordináló szervnek a közszolgáltatási díj számlázásához szüksége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 közszolgáltató rendszeres adatszolgáltatási kötelezettsége körében a közszolgáltatási díj számlázásához, valamint a közszolgáltató által ellátott közszolgáltatási feladatok fajtájára, tartalmára és mennyiségére vonatkozó adatokat a szolgáltatási díj megállapításához minden negyedévet követő 5. napig köteles a Koordináló szerv részére megadni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 Képviselő-testületének a települési hulladékkal kapcsolatos közszolgáltatásról szóló 21/2001. (XII. 27.) számú önkormányzati rendelete a 2016. május 26-i testületi ülés alkalmával módosításra került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a 11/2016. (V. 27.) számú módosító önkormányzati rendelettel </w:t>
      </w:r>
      <w:r>
        <w:rPr>
          <w:rFonts w:cs="Times New Roman" w:ascii="Times New Roman" w:hAnsi="Times New Roman"/>
          <w:bCs/>
          <w:sz w:val="24"/>
          <w:szCs w:val="24"/>
        </w:rPr>
        <w:t>a fentiekben említett</w:t>
      </w:r>
      <w:r>
        <w:rPr>
          <w:rFonts w:cs="Times New Roman" w:ascii="Times New Roman" w:hAnsi="Times New Roman"/>
          <w:sz w:val="24"/>
          <w:szCs w:val="24"/>
        </w:rPr>
        <w:t xml:space="preserve"> központi jogszabályi előírások lekövetése, az önkormányzati rendeleti szabályozásnak a megváltozott jogi környezethez való hozzáigazítása okán. Jelen előterjesztés pedig a hulladékgazdálkodási közszolgáltatási szerződés módosítását célozza meg a vonatkozó törvényi előírás teljesítéseként. A Ht. 92/B. § (2) bekezdése értelmében </w:t>
      </w:r>
      <w:r>
        <w:rPr>
          <w:rFonts w:cs="Times New Roman" w:ascii="Times New Roman" w:hAnsi="Times New Roman"/>
          <w:b/>
          <w:sz w:val="24"/>
          <w:szCs w:val="24"/>
        </w:rPr>
        <w:t xml:space="preserve">az önkormányzatok </w:t>
      </w:r>
      <w:r>
        <w:rPr>
          <w:rFonts w:cs="Times New Roman" w:ascii="Times New Roman" w:hAnsi="Times New Roman"/>
          <w:b/>
          <w:i/>
          <w:sz w:val="24"/>
          <w:szCs w:val="24"/>
        </w:rPr>
        <w:t>2016. június 30-ig</w:t>
      </w:r>
      <w:r>
        <w:rPr>
          <w:rFonts w:cs="Times New Roman" w:ascii="Times New Roman" w:hAnsi="Times New Roman"/>
          <w:b/>
          <w:sz w:val="24"/>
          <w:szCs w:val="24"/>
        </w:rPr>
        <w:t xml:space="preserve"> módosítják közszolgáltatási szerződéseiket oly módon, hogy abból törlésre kerül a közszolgáltatási díjbeszedés és a kintlévőség-kezelés, valamint rögzítésre kerül, hogy a közszolgáltató részére a Koordináló szerv a közszolgáltatási szerződésben rögzített feladataiért szolgáltatási díjat fizet.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69/2016. (III. 31.) Korm. rendelet 4. § </w:t>
      </w:r>
      <w:r>
        <w:rPr>
          <w:rStyle w:val="Section"/>
          <w:rFonts w:cs="Times New Roman" w:ascii="Times New Roman" w:hAnsi="Times New Roman"/>
          <w:color w:val="000000"/>
          <w:sz w:val="24"/>
          <w:szCs w:val="24"/>
        </w:rPr>
        <w:t xml:space="preserve">(3) bekezdése szerint ugyanis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a Koordináló szerv vizsgálja a hulladékgazdálkodási közszolgáltatási szerződés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2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Ht. 92/B. § (2) bekezdés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zerinti megfelelőségét. A 4. § </w:t>
      </w:r>
      <w:r>
        <w:rPr>
          <w:rStyle w:val="Section"/>
          <w:rFonts w:cs="Times New Roman" w:ascii="Times New Roman" w:hAnsi="Times New Roman"/>
          <w:color w:val="000000"/>
          <w:sz w:val="24"/>
          <w:szCs w:val="24"/>
        </w:rPr>
        <w:t>(4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 bekezdése előírja, hogy </w:t>
      </w:r>
      <w:r>
        <w:rPr>
          <w:rFonts w:cs="Times New Roman" w:ascii="Times New Roman" w:hAnsi="Times New Roman"/>
          <w:color w:val="000000"/>
          <w:sz w:val="24"/>
          <w:szCs w:val="24"/>
        </w:rPr>
        <w:t>az ellátásért felelős 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 települési önkormányzat, Budapest esetében a fővárosi önkormányzat, valamint a települési önkormányzatok társulása</w:t>
      </w:r>
      <w:r>
        <w:rPr>
          <w:rFonts w:cs="Times New Roman" w:ascii="Times New Roman" w:hAnsi="Times New Roman"/>
          <w:color w:val="000000"/>
          <w:sz w:val="24"/>
          <w:szCs w:val="24"/>
        </w:rPr>
        <w:t>) a közszolgáltatási szerződést annak megkötését vagy módosítását követően haladéktalanul, de legkésőbb 8 napon belül elektronikus úton megküldi a Koordináló szerv részére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a 64/2014. (VI. 26.) számú képviselő-testületi határozata alapján 2014. június 27-én – </w:t>
      </w:r>
      <w:r>
        <w:rPr>
          <w:rFonts w:cs="Times New Roman" w:ascii="Times New Roman" w:hAnsi="Times New Roman"/>
          <w:i/>
          <w:sz w:val="24"/>
          <w:szCs w:val="24"/>
        </w:rPr>
        <w:t>2014. július 1. napjától 2023. december 31. napjáig tartó határozott időtartamra</w:t>
      </w:r>
      <w:r>
        <w:rPr>
          <w:rFonts w:cs="Times New Roman" w:ascii="Times New Roman" w:hAnsi="Times New Roman"/>
          <w:sz w:val="24"/>
          <w:szCs w:val="24"/>
        </w:rPr>
        <w:t xml:space="preserve"> – a hulladékgazdálkodásra vonatkozóan közszolgáltatási szerződést kötött a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ZALAISPA Regionális Hulladékgazdálkodási és Környezetvédelmi Nonprofit </w:t>
      </w:r>
      <w:r>
        <w:rPr>
          <w:rFonts w:cs="Times New Roman" w:ascii="Times New Roman" w:hAnsi="Times New Roman"/>
          <w:sz w:val="24"/>
          <w:szCs w:val="24"/>
        </w:rPr>
        <w:t>Zrt.-vel a hulladékgazdálkodási közszolgáltatás folyamatos és teljeskörű ellátása érdekében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re tekintettel a közszolgáltató által elkészítésre került a közszolgáltatási szerződés módosításának tervezete, amely jelen előterjesztés 1. számú mellékletét képezi.</w:t>
      </w:r>
    </w:p>
    <w:p>
      <w:pPr>
        <w:pStyle w:val="Nincstrkz1"/>
        <w:spacing w:lineRule="atLeast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tabs>
          <w:tab w:val="clear" w:pos="708"/>
          <w:tab w:val="left" w:pos="2265" w:leader="none"/>
        </w:tabs>
        <w:spacing w:lineRule="atLeast" w:line="30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16. június 23-i ülésén megtárgyalta és a 38/2016. (VI. 23.) számú határozatával javasolja Zalaszentgrót Város Önkormányzat Képviselő-testületének a határozati javaslat elfogadását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tabs>
          <w:tab w:val="clear" w:pos="708"/>
          <w:tab w:val="left" w:pos="2265" w:leader="none"/>
        </w:tabs>
        <w:spacing w:lineRule="atLeast" w:line="30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16. június 23-i ülésén megtárgyalta és a 38/2016. (VI. 23.) számú határozatával javasolja Zalaszentgrót Város Önkormányzat Képviselő-testületének a határozati javaslat elfogadását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az előterjesztés megvitatását követően fogadja el az alábbi határozati javaslatot. 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Listaszerbekezds"/>
        <w:spacing w:lineRule="atLeast" w:line="30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a hulladékgazdálkodási közszolgáltatás biztosítására 2014. június 27-én a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ZALAISPA Regionális Hulladékgazdálkodási és Környezetvédelmi Nonprofit</w:t>
      </w:r>
      <w:r>
        <w:rPr>
          <w:rFonts w:cs="Times New Roman" w:ascii="Times New Roman" w:hAnsi="Times New Roman"/>
          <w:sz w:val="24"/>
          <w:szCs w:val="24"/>
        </w:rPr>
        <w:t xml:space="preserve"> Zártkörűen Működő Részvénytársasággal (Cg. 20-10-040253, székhely: 8798 Zalabér, 3096/12. hrsz.) kötött hulladékgazdálkodási közszolgáltatási szerződés módosításához az előterjesztés 1. sz. melléklete szerinti formában és tartalommal hozzájárul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A Képviselő-testület felhatalmazza a polgármestert a hulladékgazdálkodási közszolgáltatási szerződés módosításának aláírására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 jegyzőt a határozati kivonat egy példányának megküldésével a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ZALAISPA Regionális Hulladékgazdálkodási és Környezetvédelmi Nonprofit</w:t>
      </w:r>
      <w:r>
        <w:rPr>
          <w:rFonts w:cs="Times New Roman" w:ascii="Times New Roman" w:hAnsi="Times New Roman"/>
          <w:sz w:val="24"/>
          <w:szCs w:val="24"/>
        </w:rPr>
        <w:t xml:space="preserve"> Zrt. értesítésére, valamint a hulladékgazdálkodási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közszolgáltatási szerződésmódosítás egy aláírt példányának a Nemzeti Hulladékgazdálkodási Koordináló és Vagyonkezelő Zrt. részére elektronikus úton történő haladéktalan megküldésére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16. június 30.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aracskai József polgármester</w:t>
      </w:r>
    </w:p>
    <w:p>
      <w:pPr>
        <w:pStyle w:val="Normal"/>
        <w:spacing w:lineRule="atLeast" w:line="3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r. Simon Beáta jegyző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6. június 20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Baracskai József                                                                                  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írásoknak megfelel.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Dr. Simon Beáta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jegyző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H_Helvetica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266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100393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1003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Desc">
    <w:name w:val="desc"/>
    <w:qFormat/>
    <w:rPr>
      <w:rFonts w:cs="Times New Roman"/>
    </w:rPr>
  </w:style>
  <w:style w:type="character" w:styleId="Lawnum">
    <w:name w:val="lawnum"/>
    <w:qFormat/>
    <w:rPr>
      <w:rFonts w:cs="Times New Roman"/>
    </w:rPr>
  </w:style>
  <w:style w:type="character" w:styleId="Point">
    <w:name w:val="point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St">
    <w:name w:val="st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Charattribute7">
    <w:name w:val="charattribute7"/>
    <w:basedOn w:val="Bekezdsalapbettpusa"/>
    <w:qFormat/>
    <w:rPr/>
  </w:style>
  <w:style w:type="character" w:styleId="Aprbets">
    <w:name w:val="aprbets"/>
    <w:qFormat/>
    <w:rPr>
      <w:rFonts w:ascii="H_Helvetica" w:hAnsi="H_Helvetic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incstrkz1">
    <w:name w:val="Nincs térköz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851" w:hanging="142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Paraattribute4">
    <w:name w:val="paraattribute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pten.hu/optijus/lawtext/212133/tvalid/2016.4.1./tsid/76057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43:00Z</dcterms:created>
  <dc:creator>Kozmáné Vadász Viktória</dc:creator>
  <dc:description/>
  <cp:keywords/>
  <dc:language>en-US</dc:language>
  <cp:lastModifiedBy>Halászné Dukai Ágota</cp:lastModifiedBy>
  <cp:lastPrinted>2014-03-17T08:30:00Z</cp:lastPrinted>
  <dcterms:modified xsi:type="dcterms:W3CDTF">2016-06-24T08:18:00Z</dcterms:modified>
  <cp:revision>40</cp:revision>
  <dc:subject/>
  <dc:title>Szám: HIV/4-3/2014</dc:title>
</cp:coreProperties>
</file>