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7/2016.</w:t>
        <w:tab/>
        <w:tab/>
        <w:tab/>
        <w:tab/>
        <w:tab/>
        <w:tab/>
        <w:tab/>
        <w:tab/>
        <w:t>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. június 30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Zalaszentgrót Város Önkormányzatának 2016. évi költségvetésének módosításáról szóló rendelet elfogad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2/2016. (II. 12.) számú önkormányzati rendeletében 1.253.447 eFt eredeti előirányzattal fogadta el a város 2016. évi költségvetését, amelynek a jelenlegi módosítás után a költségvetési főösszege 3.479.056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foglalkozik a többletbevételek terhére történő kiadási előirányzatok emelésév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január 1-től a Zalavíz Zrt. működteti Zalaszentgrót Város Önkormányzatának közművagyonát, a 2015. II. félévi és 2016. I. negyedévi üzemeltetési díjak és felújítások elszámolását tartalmazza az előterjeszté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B./ fejezete tartalmazza a többlet 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idei évben is folytatódik a szociális ágazatban dolgozók részére az ágazati, valamint a kiegészítő pótlék folyósítása, amelyet havonta – igénylés keretében – biztosít a központi költségvetés, ez az összeg átadásra kerül az intézményfenntartó társulás felé. Az egyes dolgozói csoportok számára továbbra is biztosítja az állam a bérkompenzációt, amely intézményfinanszírozás keretében kerül az érintett szervezetekhez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sszentgróti részönkormányzat a Huszonya hegyi utak javításához 540 eFt lakossági pénzeszközt gyűjtött össze, amelyet Zalaszentgrót Város Önkormányzata, illetve a Kisszentgróti részönkormányzat ugyanekkora összeggel kiegészít, így az együttes összeg hatékonyabban használható fel a hegyi utak javításáho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. számú melléklet C./ fejezete foglalkozik az előirányzatok költségvetésen belüli átcsoportosításával, amely tételek nem változtatják a költségvetés főösszegét, csak az előirányzatok között hoz változá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ntén nem változtatják meg a költségvetési főösszeget az 1. számú melléklet D./ fejezetében található módosítások, mivel a Képviselő-testület döntései kerülnek átvezetésre a tartalékokból a meghatározott előirányzatokra. Ez a fejezet foglalkozik a polgármesteri keretből történő felhasználásokkal is, amelyet a polgármester a beérkező kérelmek alapján biztosított az egyes szervezetek számára, erről utólag - ennek a napirendnek a keretében - számol be a képviselő-testület fel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133/2015. (IX. 24.) számú határozatában döntött arról, hogy a lakóhely és a zalaszentgróti autóbusz-állomás viszonylatra a 2015/2016-os tanév hónapjaira megvásárolt, a tanuló nevével ellátott havi vagy éves bérletek ellenértékét a részönkormányzatokban érvényes lakcímmel rendelkező tanulók törvényes képviselői számára - a bérletek bemutatása ellenében - teljes összegben megtérí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intézkedés fedezetére 1 millió forintot biztosított az önkormányzat 2016. évi költségvetésében, melynek a költségvetési rendeletbe való szövegszerű beépítése indoko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16. június 23-án tartott ülésén megtárgyalta, a 35/2016. (VI. 23.) számú határozatával elfogadta, és Zalaszentgrót Város Önkormányzat Képviselő-testületének a rendelettervezet elfogadását javas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6. évi költségvetési rendelet módosításáról készült előterjesztést a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6. június 17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46:00Z</dcterms:created>
  <dc:creator>Pénzügy OV</dc:creator>
  <dc:description/>
  <cp:keywords/>
  <dc:language>en-US</dc:language>
  <cp:lastModifiedBy>Felhasználó</cp:lastModifiedBy>
  <dcterms:modified xsi:type="dcterms:W3CDTF">2016-06-24T05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