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../2016. (VII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6. évi költségvetéséről szóló 2/2016. (II. 12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6. évi központi költségvetéséről szóló 2015. évi C. törvény rendelkezései alapján a Magyarország helyi önkormányzatairól szóló 2011. évi CLXXXIX. törvény 111. §-ára figyelemmel az önkormányzat 2016. évi költségvetéséről szóló 2/2016. (II. 12.) önkormányzati rendelet módosításáról a következőket rendeli el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6. évi költségvetéséről szóló 2/2016. (II. 12.) önkormányzati rendelet (továbbiakban: R.) 3. § (1)-(4) bekezdései helyébe az alábbi rendelkezések lép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6. évi összes bevételét 3.479.056 eFt-ban, ezen belül a költségvetési bevételek összegét 2.587.329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>616.43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   1.592.30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>282.36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88.07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4.0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4.1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. évi összes kiadását 3.479.056 eFt-ban, ezen belül a költségvetési kiadások összegét 3.464.741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396.62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6.36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97.58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21.58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07.04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16.92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 xml:space="preserve">         2.099.79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27.95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17.812 e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működési bevételek és kiadások egyenlege 154.977 eFt működési hiány, a költségvetési felhalmozási bevételek és kiadások egyenlege 722.435 eFt felhalmozási hiány, a költségvetési bevételek és kiadások egyenlege 877.412 eFt költségvet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Előző évek maradványának igénybevétel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 xml:space="preserve">  </w:t>
        <w:tab/>
        <w:t xml:space="preserve">    4.977 eF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54.295 eFt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Betét megszüntetése működési célra:</w:t>
        <w:tab/>
        <w:tab/>
        <w:t>100.000 eFt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Költségvetési hiány belső finanszírozását meghaladó összegének külső finanszírozására szolgáló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 felhalmozási célú hitel felvétele (támogatás megelőlegező hitel): 468.140 eFt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 működési hitel felvétele (támogatás megelőlegező hitel): 50.000 eF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ind w:left="-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a következő 19/A. §-al egészül ki:</w:t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133/2015. (IX. 24.) számú testületi határozatának megfelelően 1 millió forintot biztosít a lakóhely és a zalaszentgróti autóbusz-állomás viszonylatra a 2015/2016-os tanév hónapjaira megvásárolt, a tanuló nevével ellátott havi vagy éves bérletek ellenértékének megtérítésére a részönkormányzatokban érvényes lakcímmel rendelkező tanulók törvényes képviselői számára. </w:t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ind w:left="-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3. melléklete helyébe e rendelet 9. melléklete lép.</w:t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rendelet a kihirdetését követő napon lép hatályba, és a hatályba lépését követő napon hatályát veszti.</w:t>
      </w:r>
    </w:p>
    <w:p>
      <w:pPr>
        <w:pStyle w:val="Normal"/>
        <w:spacing w:lineRule="auto" w:line="240" w:before="0" w:after="0"/>
        <w:ind w:left="-33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6. július ..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b w:val="fals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basedOn w:val="Bekezdsalapbettpusa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24:00Z</dcterms:created>
  <dc:creator>Dr_Dézsenyi_Veronika</dc:creator>
  <dc:description/>
  <cp:keywords/>
  <dc:language>en-US</dc:language>
  <cp:lastModifiedBy>Felhasznalo</cp:lastModifiedBy>
  <cp:lastPrinted>2016-04-18T08:05:00Z</cp:lastPrinted>
  <dcterms:modified xsi:type="dcterms:W3CDTF">2016-06-20T12:03:00Z</dcterms:modified>
  <cp:revision>7</cp:revision>
  <dc:subject/>
  <dc:title>Zalaszentgrót Város Önkormányzata</dc:title>
</cp:coreProperties>
</file>