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ám: 1-7./2016. </w:t>
        <w:tab/>
        <w:tab/>
        <w:tab/>
        <w:tab/>
        <w:tab/>
        <w:tab/>
        <w:tab/>
        <w:t xml:space="preserve">            8. sz. napirendi pont </w:t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 Képviselő-testületének</w:t>
      </w:r>
    </w:p>
    <w:p>
      <w:pPr>
        <w:pStyle w:val="Normal"/>
        <w:spacing w:lineRule="auto" w:line="240" w:before="0" w:after="0"/>
        <w:ind w:left="90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6. június 30-i, rendes, nyilvános ülésé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számoló a Zalaszentgróti Települési Értéktár Bizottság 2016. I. félévi tevékenységér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magyar nemzeti értékekről és a hungarikumokról szóló 2012. évi XXX. törvény (a továbbiakban: Htv.) megalkotásának célja az országos és helyi értékek tudatosítása, számbavétele és védelmének biztosítása. A Htv. az önkormányzatokra kötelező feladatot nem ró, csupán lehetőséget teremt a helyi (települési) értéktárak létrehozására, amely a megyei, az országos és a külhoni értéktárakkal együtt képez egységes egész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Htv. végrehajtására kiadott, a magyar nemzeti értékek és hungarikumok gondozásáról szóló 114/2013. (IV. 16.) Korm. rendelet (a továbbiakban: Rendelet) 2.§ (1) bekezdése akként rendelkezik, hogy a települési önkormányzat a Rendelet hatálybalépésétől számított 60 napon belül döntést hoz arról, hogy kíván-e élni a települési értéktár létrehozásának lehetőségéve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szentgrót Város Önkormányzat Képviselő-testülete a 96/2013. (VII.18.) számú határozatával döntött arról, hogy hozzájárul a települési értéktár – Htv. 1.§ (1) bekezdés e) pontja alapján a települési önkormányzat területén fellelhető nemzeti értékek adatait tartalmazó gyűjtemény – létrehozásáho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9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Htv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hu-H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3. §-ában biztosított lehetőséggel élve Zalaszentgrót Város Önkormányzat Képviselő-testülete a 2/2015. (I.12.) számú határozatával Zalaszentgróti Települési Értéktár Bizottság (a továbbiakban: Bizottság) elnevezéssel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>települési értéktár bizottságot hozott létre, amelynek szervezetére és működésére vonatkozó részletes szabályokat a Zalaszentgrót Város Önkormányzat Képviselő-testülete által a 21/2015. (II.12.) számú határozattal elfogadott Szervezeti és Működési Szabályzat (a továbbiakban: SZMSZ) tartalmazza.</w:t>
      </w:r>
    </w:p>
    <w:p>
      <w:pPr>
        <w:pStyle w:val="Normal"/>
        <w:spacing w:lineRule="auto" w:line="240" w:before="0" w:after="0"/>
        <w:ind w:right="9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>Az SZMSZ III. fejezet 3. pontja alapján – összhangban a Rendelet 3.§ (1) bekezdés c) pontjában foglalt rendelkezéssel – a Bizottság félévente</w:t>
      </w:r>
      <w:r>
        <w:rPr>
          <w:rFonts w:cs="Times New Roman" w:ascii="Times New Roman" w:hAnsi="Times New Roman"/>
          <w:sz w:val="24"/>
          <w:szCs w:val="24"/>
        </w:rPr>
        <w:t>, legkésőbb a félévet követő hónap utolsó napjáig (január 31. és július 31.) beszámol tevékenységéről Zalaszentgrót Város Önkormányzat Képviselő-testületének.</w:t>
      </w:r>
    </w:p>
    <w:p>
      <w:pPr>
        <w:pStyle w:val="Normal"/>
        <w:spacing w:lineRule="auto" w:line="240" w:before="0" w:after="0"/>
        <w:ind w:right="9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right="9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Ennek alapján elkészítésre került a Bizottság 2016. I. félévi tevékenységéről szóló beszámoló, amely jelen előterjesztés 1. számú mellékletét képez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umán Ügyek Bizottsága az előterjesztést a 2016. június 23-án tartott ülésén megtárgyalta és a 12/2016. (VI. 23.) számú határozatával javasolja Zalaszentgrót Város Önkormányzat Képviselő-testületének a határozati javaslat elfogad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 Tisztelt Képviselő-testületet, hogy vitassa meg és fogadja el a következő határozati javaslatot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szentgrót Város Önkormányzatának Képviselő-testülete a Zalaszentgróti Települési Értéktár Bizottság 2016. I. félévi tevékenységéről szóló beszámolót az előterjesztés melléklete szerinti tartalommal jóváhagy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elkéri a polgármestert és a jegyzőt, hogy a Zalaszentgróti Települési Értéktár Bizottság további működéséhez szükséges feltételeket továbbra is biztosít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: 2017. január 31.; illetve folyamatos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Felelő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 Dr. Simon Beáta 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, 2016. június 6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Baracskai József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atározati javaslatban foglaltak a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örvényességi előírásoknak megfelelnek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Simon Beáta</w:t>
      </w:r>
    </w:p>
    <w:p>
      <w:pPr>
        <w:pStyle w:val="Normal"/>
        <w:spacing w:lineRule="auto" w:line="240" w:before="0" w:after="0"/>
        <w:ind w:left="4956" w:firstLine="708"/>
        <w:jc w:val="center"/>
        <w:rPr>
          <w:rFonts w:ascii="Times New Roman" w:hAnsi="Times New Roman" w:eastAsia="Times New Roman" w:cs="Times New Roman"/>
          <w:b/>
          <w:b/>
          <w:shadow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hadow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hadow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hadow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hadow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hadow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hadow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Lucida Sans Unicode" w:cs="Calibri"/>
          <w:kern w:val="2"/>
          <w:sz w:val="24"/>
          <w:szCs w:val="24"/>
          <w:lang w:eastAsia="hu-HU"/>
        </w:rPr>
      </w:pPr>
      <w:r>
        <w:rPr>
          <w:rFonts w:eastAsia="Lucida Sans Unicode" w:cs="Calibri" w:ascii="Times New Roman" w:hAnsi="Times New Roman"/>
          <w:kern w:val="2"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számú melléklet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Lucida Sans Unicode" w:cs="Calibri"/>
          <w:kern w:val="2"/>
          <w:sz w:val="24"/>
          <w:szCs w:val="24"/>
        </w:rPr>
      </w:pPr>
      <w:r>
        <w:rPr>
          <w:rFonts w:eastAsia="Lucida Sans Unicode" w:cs="Calibri" w:ascii="Times New Roman" w:hAnsi="Times New Roman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Beszámoló a Zalaszentgróti Települési Értéktár Bizottság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2016. I. félévi tevékenységér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Zalaszentgróti Települési Értéktár Bizottság (a továbbiakban: Bizottság) 2015. januárjában került létrehozásra, amely a magyar nemzeti értékekről és a hungarikumokról szóló 2012. évi XXX. sz. törvény, a magyar nemzeti értékek és hungarikumok gondozásáról szóló 114/2013. (IV. 16.) Korm. rendelet, valamint Zalaszentgrót Város Önkormányzat Képviselő-testülete által a 21/2015. ( II.12.) számú határozattal elfogadott Szervezeti és Működési Szabályzatban (a továbbiakban: SZMSZ) foglalt rendelkezések alapján végzi a tevékenységé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pBdr>
          <w:bottom w:val="single" w:sz="4" w:space="1" w:color="000000"/>
        </w:pBdr>
        <w:shd w:fill="E6E6E6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I. A Bizottság működésének általános tapasztalata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izottság működésével kapcsolatban felmerülő szervezési és adminisztratív feladatokat és feltételeket a Bizottság SZMSZ-ének VI. fejezet 3. pontja alapján a Zalaszentgrót Város Önkormányzata biztosít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izottság a jogszabályi előírások és a saját szabályrendszerében rögzítettek szerint működött 2016. évi I. félévben. A Bizottság SZMSZ-ének módosítására nem került so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izottság ülésének összehívására elektronikus módon és telefonos egyeztetés alapján került sor. Az összehívott bizottsági ülések száma: 2 alkalom. A Bizottság 2016. I. félévében határozatot nem hozo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izottság működésének időszaka alatt határozatképtelenség miatt a Bizottság ülése nem maradt el.  A Bizottság üléseinek helyszíne Zalaszentgrót Város Önkormányzat hivatali helyiségében biztosíto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Bizottság ülésein az alábbi álláspontok, feladatok fogalmazódtak meg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izottság fontosnak tartja egy pályázat kiírását a gyermekek körében. A pályázat célja, annak feltérképezése, hogy gyermekszemmel milyen értékek lelhetők városunkban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izottság részéről megfogalmazódott igény, hogy a helyi értékek bemutatását egy 8-10 perces film keretében is meg lehetne valósítani, amelyre vonatkozóan szintén pályázatot lehetne kiírni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Bizottság értékként jelölte meg a Zalaszentgrótról szóló, már meglévő és a jövőben keletkező irodalmi (vers, próza) és egyéb alkotásokat is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izottság fontosnak tartja egy fénykép-és egyéb dokumentáció összegyűjtését, amelynek összeállításában a lakosság „mozgósítása” is kiemelkedő jelentőségű. Ennek érdekében a Szentgróti Hírek helyi újság soron következő számában – egy felhívás közzétételére kerül sor, amelyben a Bizottság a lakosság részéről is várja az olyan régi fényképeket és egyéb dokumentumokat, amelyek régi városi ünnepségekhez kapcsolódnak. A digitalizálást követően a fényképek és egyéb dokumentumok visszakerülnek a tulajdonosok részére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izottság részéről értékként és egyben kitűzött célként fogalmazódott meg, hogy bemutatásra kerüljenek az egyes mesterségekhez (pl. fodrászat) kapcsolódó tárgyak is. Ez szintén gyűjtőmunkát igényel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eladatként fogalmazódott meg a régi városi televízió felvételeinek megőrzése és a kor követelményeinek megfelelő digitalizálása annak érdekében, hogy az az utókor számára is fennmaradjo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izottság 2016. évi célkitűzése, hogy a fentiekben rögzítettek érdekében a szükséges intézkedések megtörténje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pBdr>
          <w:bottom w:val="single" w:sz="4" w:space="1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II. A Bizottság személyi, tárgyi feltételei, vagyoni helyze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Bizottság nem foglalkoztat munkavállalót, a Bizottság operatív működésével kapcsolatos feladatok a Zalaszentgróti Közös Önkormányzati Hivatalban foglalkoztatott köztisztviselők látják el. A Bizottság operatív működéséhez szükséges tárgyi eszközök a feladatellátáshoz megfelelően biztosítottak. A Bizottság vagyonnal nem rendelkezi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izottság a jövőben együtt kíván működni a Zalaszentgróti Térség Tájegységi Értéktár Bizottsággal, amelynek egyik feladata a kistérség településein létrehozott helyi értéktár bizottságok munkájának koordinálása, összehangolása, valamint a kistérséghez tartozó települések értékeinek összegyűjtés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highlight w:val="yellow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highlight w:val="yellow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rem a T. Képviselő-testületet, hogy a Bizottság 2016. I. félévi tevékenységéről szóló beszámolót elfogadni szíveskedj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Zalaszentgrót, 2016. június 6.  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 xml:space="preserve">     Baracskai József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ab/>
        <w:t xml:space="preserve">       polgármester                         </w:t>
      </w:r>
    </w:p>
    <w:p>
      <w:pPr>
        <w:pStyle w:val="Normal"/>
        <w:tabs>
          <w:tab w:val="clear" w:pos="708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Lucida Sans Unicode" w:cs="Calibri"/>
          <w:kern w:val="2"/>
          <w:sz w:val="24"/>
          <w:szCs w:val="24"/>
          <w:lang w:eastAsia="hu-HU"/>
        </w:rPr>
      </w:pPr>
      <w:r>
        <w:rPr>
          <w:rFonts w:eastAsia="Lucida Sans Unicode" w:cs="Calibri" w:ascii="Times New Roman" w:hAnsi="Times New Roman"/>
          <w:kern w:val="2"/>
          <w:sz w:val="24"/>
          <w:szCs w:val="24"/>
          <w:lang w:eastAsia="hu-HU"/>
        </w:rPr>
      </w:r>
    </w:p>
    <w:p>
      <w:pPr>
        <w:pStyle w:val="Normal"/>
        <w:suppressAutoHyphens w:val="true"/>
        <w:spacing w:lineRule="auto" w:line="240" w:before="0" w:after="0"/>
        <w:rPr>
          <w:rFonts w:eastAsia="Lucida Sans Unicode" w:cs="Calibri"/>
          <w:kern w:val="2"/>
          <w:sz w:val="24"/>
          <w:szCs w:val="24"/>
        </w:rPr>
      </w:pPr>
      <w:r>
        <w:rPr>
          <w:rFonts w:eastAsia="Lucida Sans Unicode" w:cs="Calibri"/>
          <w:kern w:val="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eastAsia="Lucida Sans Unicode" w:cs="Calibri"/>
          <w:kern w:val="2"/>
          <w:sz w:val="24"/>
          <w:szCs w:val="24"/>
        </w:rPr>
      </w:pPr>
      <w:r>
        <w:rPr>
          <w:rFonts w:eastAsia="Lucida Sans Unicode" w:cs="Calibri"/>
          <w:kern w:val="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eastAsia="Lucida Sans Unicode" w:cs="Calibri"/>
          <w:kern w:val="2"/>
          <w:sz w:val="24"/>
          <w:szCs w:val="24"/>
        </w:rPr>
      </w:pPr>
      <w:r>
        <w:rPr>
          <w:rFonts w:eastAsia="Lucida Sans Unicode" w:cs="Calibri"/>
          <w:kern w:val="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eastAsia="Lucida Sans Unicode" w:cs="Calibri"/>
          <w:kern w:val="2"/>
          <w:sz w:val="24"/>
          <w:szCs w:val="24"/>
        </w:rPr>
      </w:pPr>
      <w:r>
        <w:rPr>
          <w:rFonts w:eastAsia="Lucida Sans Unicode" w:cs="Calibri"/>
          <w:kern w:val="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eastAsia="Lucida Sans Unicode" w:cs="Calibri"/>
          <w:kern w:val="2"/>
          <w:sz w:val="24"/>
          <w:szCs w:val="24"/>
        </w:rPr>
      </w:pPr>
      <w:r>
        <w:rPr>
          <w:rFonts w:eastAsia="Lucida Sans Unicode" w:cs="Calibri"/>
          <w:kern w:val="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eastAsia="Lucida Sans Unicode" w:cs="Calibri"/>
          <w:kern w:val="2"/>
          <w:sz w:val="24"/>
          <w:szCs w:val="24"/>
        </w:rPr>
      </w:pPr>
      <w:r>
        <w:rPr>
          <w:rFonts w:eastAsia="Lucida Sans Unicode" w:cs="Calibri"/>
          <w:kern w:val="2"/>
          <w:sz w:val="24"/>
          <w:szCs w:val="24"/>
        </w:rPr>
      </w:r>
    </w:p>
    <w:p>
      <w:pPr>
        <w:pStyle w:val="Normal"/>
        <w:rPr>
          <w:rFonts w:eastAsia="Lucida Sans Unicode" w:cs="Calibri"/>
          <w:kern w:val="2"/>
          <w:sz w:val="24"/>
          <w:szCs w:val="24"/>
        </w:rPr>
      </w:pPr>
      <w:r>
        <w:rPr>
          <w:rFonts w:eastAsia="Lucida Sans Unicode" w:cs="Calibri"/>
          <w:kern w:val="2"/>
          <w:sz w:val="24"/>
          <w:szCs w:val="24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44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eastAsia="Lucida Sans Unicode"/>
      <w:kern w:val="2"/>
      <w:sz w:val="22"/>
      <w:szCs w:val="22"/>
      <w:lang w:val="en-US"/>
    </w:rPr>
  </w:style>
  <w:style w:type="character" w:styleId="LlbChar">
    <w:name w:val="Élőláb Char"/>
    <w:qFormat/>
    <w:rPr>
      <w:rFonts w:eastAsia="Lucida Sans Unicode"/>
      <w:kern w:val="2"/>
      <w:sz w:val="22"/>
      <w:szCs w:val="22"/>
      <w:lang w:val="en-US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 w:before="0" w:after="0"/>
    </w:pPr>
    <w:rPr>
      <w:rFonts w:eastAsia="Lucida Sans Unicode"/>
      <w:kern w:val="2"/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 w:before="0" w:after="0"/>
    </w:pPr>
    <w:rPr>
      <w:rFonts w:eastAsia="Lucida Sans Unicode"/>
      <w:kern w:val="2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19:00Z</dcterms:created>
  <dc:creator>Dézsenyi Veronika</dc:creator>
  <dc:description/>
  <cp:keywords/>
  <dc:language>en-US</dc:language>
  <cp:lastModifiedBy>Dézsenyi Veronika</cp:lastModifiedBy>
  <cp:lastPrinted>2016-06-14T08:15:00Z</cp:lastPrinted>
  <dcterms:modified xsi:type="dcterms:W3CDTF">2016-06-23T13:49:00Z</dcterms:modified>
  <cp:revision>7</cp:revision>
  <dc:subject/>
  <dc:title/>
</cp:coreProperties>
</file>