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zám: 1-4/2017.                                                                                         12. sz. napirendi 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április 27-i nyilvános,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és EFOP pályázat benyú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íves figyelmükbe ajánlom az alábbi pályázati felhívá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OP-3.7.3-16 – Az egész életen át tartó tanuláshoz hozzáférés biztosítás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agyarország Kormányának felhívása a kulturális intézmények, illetve fenntartóik részére a kulturális intézményekben megvalósuló egész életen át tartó tanulást biztosító szolgáltatások, tevékenységek, új tanulási tartalmak támogatása, új típusú tanulási formák kialakítása érdekéb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mogatást igénylők köre</w:t>
      </w:r>
    </w:p>
    <w:p>
      <w:pPr>
        <w:pStyle w:val="Normal"/>
        <w:autoSpaceDE w:val="false"/>
        <w:spacing w:lineRule="auto" w:line="240" w:before="0" w:after="57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özművelődési intézmény vagy fenntartója, működtető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57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özművelődési közösségi színteret fenntart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önkormányz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közművelődési megállapodással rendelkező és közművelődési intézményt, közművelődési közösségi színteret, népi kézműves alkotóházat fenntartó, működtető szervezet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népi kézműves alkotóház, közösségi népi kézműves alkotóház vagy ezek fenntartói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) a muzeális intézményekről, a nyilvános könyvtári ellátásról és a közművelődésről szóló az 1997. évi CXL. törvény szerinti könyvtár, továbbá fenntartója, vagy a nyilvános könyvtári ellátást az 1997. évi CXL. törvény 64. § (2) bekezdés b) pontja szerint biztosító önkormányzat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) a 1997. évi CXL törvény 39. § (1) bekezdése szerinti működési engedéllyel rendelkező muzeális intézmények vagy fenntartóik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 a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öziratokról, a közlevéltárakról és a magánlevéltári anyag védelméről szóló 1995. évi LXVI. törvény 17. § (2) bekezdés c) pontja szerint közlevéltárként vagy magánlevéltárként bejegyzett levéltárak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mogatható tevékenységek kö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Önállóan támogatható tevékenysége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57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Tanfolyam (nem oklevél, tanúsítvány stb. megszerzésére irányuló)</w:t>
      </w:r>
    </w:p>
    <w:p>
      <w:pPr>
        <w:pStyle w:val="Normal"/>
        <w:autoSpaceDE w:val="false"/>
        <w:spacing w:lineRule="auto" w:line="240" w:before="0" w:after="57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Klubfoglalkozás </w:t>
      </w:r>
    </w:p>
    <w:p>
      <w:pPr>
        <w:pStyle w:val="Normal"/>
        <w:autoSpaceDE w:val="false"/>
        <w:spacing w:lineRule="auto" w:line="240" w:before="0" w:after="57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Havi szakkör </w:t>
      </w:r>
    </w:p>
    <w:p>
      <w:pPr>
        <w:pStyle w:val="Normal"/>
        <w:autoSpaceDE w:val="false"/>
        <w:spacing w:lineRule="auto" w:line="240" w:before="0" w:after="57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Heti szakkör </w:t>
      </w:r>
    </w:p>
    <w:p>
      <w:pPr>
        <w:pStyle w:val="Normal"/>
        <w:autoSpaceDE w:val="false"/>
        <w:spacing w:lineRule="auto" w:line="240" w:before="0" w:after="57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Ismeretterjesztő előadássorozat </w:t>
      </w:r>
    </w:p>
    <w:p>
      <w:pPr>
        <w:pStyle w:val="Normal"/>
        <w:autoSpaceDE w:val="false"/>
        <w:spacing w:lineRule="auto" w:line="240" w:before="0" w:after="57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Műhelyfoglalkozás </w:t>
      </w:r>
    </w:p>
    <w:p>
      <w:pPr>
        <w:pStyle w:val="Normal"/>
        <w:autoSpaceDE w:val="false"/>
        <w:spacing w:lineRule="auto" w:line="240" w:before="0" w:after="57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Művészeti csoport, alkotócsoport </w:t>
      </w:r>
    </w:p>
    <w:p>
      <w:pPr>
        <w:pStyle w:val="Normal"/>
        <w:autoSpaceDE w:val="false"/>
        <w:spacing w:lineRule="auto" w:line="240" w:before="0" w:after="57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Foglalkozássorozat </w:t>
      </w:r>
    </w:p>
    <w:p>
      <w:pPr>
        <w:pStyle w:val="Normal"/>
        <w:autoSpaceDE w:val="false"/>
        <w:spacing w:lineRule="auto" w:line="240" w:before="0" w:after="57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Szabadegyetem </w:t>
      </w:r>
    </w:p>
    <w:p>
      <w:pPr>
        <w:pStyle w:val="Normal"/>
        <w:autoSpaceDE w:val="false"/>
        <w:spacing w:lineRule="auto" w:line="240" w:before="0" w:after="57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E-learning foglalkozások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Kompetenciafejlesztő szak- vagy alkotótábo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hívjuk a figyelmet, hogy a támogatható tevékenységekhez rendelt tanulási formákat úgy szükséges kiválasztani, hogy a programokba bevont személyek száma projektenként </w:t>
      </w:r>
      <w:r>
        <w:rPr>
          <w:rFonts w:cs="Times New Roman" w:ascii="Times New Roman" w:hAnsi="Times New Roman"/>
          <w:b/>
          <w:sz w:val="24"/>
          <w:szCs w:val="24"/>
        </w:rPr>
        <w:t>minimálisan összesen 100 fő legyen. A bevont személyek számának 50%-ban hátrányos helyzetűnek kell lenni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felhívás tekintetében hátrányos helyzetűnek tekinthető: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unkanélküli háztartásban élő résztvevők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gyetlen felnőttből álló háztartásban élő, gyermekeket eltartó résztvevők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gránsok, kisebbségek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ogyatékossággal élő résztvevők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ajléktalan vagy lakhatási problémával küzdő, marginalizálódott személyek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skolai oktatásból lemorzsolódottak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GYED-en vagy GYES-en lévők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lacsony végzettségű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Kötelezően megvalósítandó, önállóan támogatható tevékenysége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sorolt tevékenységek közül legalább három különböző tanulási formában </w:t>
      </w:r>
      <w:r>
        <w:rPr>
          <w:rFonts w:cs="Times New Roman" w:ascii="Times New Roman" w:hAnsi="Times New Roman"/>
          <w:b/>
          <w:sz w:val="24"/>
          <w:szCs w:val="24"/>
        </w:rPr>
        <w:t>minimum 5 különböző tematikájú program</w:t>
      </w:r>
      <w:r>
        <w:rPr>
          <w:rFonts w:cs="Times New Roman" w:ascii="Times New Roman" w:hAnsi="Times New Roman"/>
          <w:sz w:val="24"/>
          <w:szCs w:val="24"/>
        </w:rPr>
        <w:t xml:space="preserve"> választása kötelező, melyből legalább egynek az 1-től 8-ig számmal jelölt tanulási forma valamelyikének kell lennie. (Pl.: a támogatást igénylő megvalósít egy tanfolyamot, egy szabadegyetemet, és három havi szakkört úgy, hogy mind az öt program tematikája eltérő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Választható, önállóan nem támogatható tevékenysége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telezően megvalósítandóként választott három tanulási formában megvalósított öt különböző tematikájú programon túl a felsorolt tevékenységek közül további szabadon választott tanulási formákban lebonyolított tanulási programo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ötelezően megvalósítandó, önállóan nem támogatható tevékenység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PROJEKT ELŐKÉSZÍTÉS: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indítását megalapozó szakmai tevékenységek: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Helyzetelemzés: szükséglet- és igényfelméréssel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Szakmai terv elkészítése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Eszközbeszerzéshez kapcsolódó eszközspecifikáció elkészítése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Közbeszerzések előkészítése, (feltételes) közbeszerzési eljárások lefolytatása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PROJEKTMENEDZSMENT: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észletes előírások a projektmenedzsmenttel kapcsolatban: A felhívás 3.4.1.1. A projekt műszaki-szakmai tartalmával és a megvalósítással kapcsolatos elvárások című részében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HORIZONTÁLIS KÖVETELMÉNYEK: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észletes előírások a felhívás 3.4.1.2 Esélyegyenlőség és környezetvédelmi szempontok érvényesítésével kapcsolatos elvárások című részében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. KÖTELEZŐ TÁJÉKOZTATÁS, NYILVÁNOSSÁG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ásra és nyilvánosságra vonatkozó kötelezettségeket az ÁÚF 10. fejezete tartalmaz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i kérelem benyújtásának határideje és mód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len felhívás keretében a támogatási kérelmek benyújtására 2017. év 01. hó 23. naptól 2019. év 01. hó 23. napig van lehető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zen időszak alatt az alábbi értékelési szakaszokban benyújtásra került projektek kerülnek együttesen elbírálás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. január 23. – 2017. február 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. március 02. – 2017. május 3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7. június 7. – 2017. december 3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. január 7. – 2018. június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. június 22. – 2019. január 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i kérelem benyújtásának módja online benyújtás, elektronikus kitöltő programon keresztü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támogatás mértéke, összeg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Az igényelhető vissza nem térítendő támogatás összege: minimum 15 millió Ft, maximum 60 millió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összeg az alábbi sávozás szerint igényelhet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8180" cy="129095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A támogatás maximális mértéke az összes elszámolható költség 100 %-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ívjuk a figyelmet arra, hogy a projekt költségvetésének összeállításakor fokozott figyelmet szükséges fordtítani a költséghatékonyságra, az ár-érték arányra, a piaci ár figyelembe v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I KÉRELEM ELKÉSZÍTÉSE SORÁN CSATOLANDÓ MELLÉKLETEK LISTÁ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i kérelem elkészítésekor a következő mellékleteket szükséges csatol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szakmai ter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rojektmenedzser önéletraj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énzügyi vezető önéletraj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zakmai vezető önéletraj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konzorciumi együttműködési megállapodás a támogatási kérelem benyújtására (releváns esetb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létesítő okirat, cégkivonat (amelyik releváns, közművelődési intézmény; civil szervezet; illetve civil és egyéb szervezet által fenntartott, vagy egyéb fenntartási formában működő népi kézműves alkotóház, közösségi népi kézműves alkotóház esetéb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közművelődési megállapodás (civil, és egyéb szervezet esetéb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könyvtár esetében a könyvtár alapító okirata, vagy a fenntartó alapító okirata és a könyvtár szervezeti és működési szabályzata. Az 1997. évi CXL. törvény 64. § (2) bekezdés b) pontja szerinti önkormányzatok esetében az önkormányzat szervezeti és működési szabályzata, amiben megjelenik a könyvtári tevékenység, emellett csatolandó a területileg illetékes megyei könyvtárral megkötött könyvtárellátási megállapod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érvényes muzeális intézményi működési engedély (muzeális intézmények esetében) másol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levéltár esetében alapító okirat másol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tanúsítvány, ellenőrzési jelentés (közbeszerzésekre vonatkozóan, amennyiben releván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árajánlatok piaci ár igazoláshoz (releváns esetb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rtalmi értékelési szemponto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42965" cy="4495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15660" cy="8437880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52490" cy="8554720"/>
            <wp:effectExtent l="0" t="0" r="0" b="0"/>
            <wp:docPr id="4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66765" cy="8333105"/>
            <wp:effectExtent l="0" t="0" r="0" b="0"/>
            <wp:docPr id="5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833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71540" cy="8504555"/>
            <wp:effectExtent l="0" t="0" r="0" b="0"/>
            <wp:docPr id="6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23915" cy="8418830"/>
            <wp:effectExtent l="0" t="0" r="0" b="0"/>
            <wp:docPr id="7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96610" cy="4828540"/>
            <wp:effectExtent l="0" t="0" r="0" b="0"/>
            <wp:docPr id="8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272/2014. (XI. 5.) Korm. rendelet 62. § (2) értelmében az irányító hatóság vizsgálja az adott támogatási kérelemmel összefüggő, korábbi lehetséges pénzügyi korrekciót eredményezett szabálytalansági eljárásokat i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pénzügyi korrekciót eredményezett szabálytalanság pontszámot csökkentő tényezőként kerül figyelembe vételre, az elért összpontszám 2 pontos csökkentésével. A 2 pont levonás releváns esetben a tartalmi értékelés során az 1. A támogatást igénylő szervezetre (vagy konzorciumra) vonatkozó kiválasztási szempontokon (1.1 - 1.4) kerül érvényesít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m támogathatók azok a kérelmek, amelyek esetében a fenti szempontrendszer alapján a kérelemre adott összpontszám nem éri el a minimális 60 pontot. A 60 pont elérése nem jelenti automatikusan a támogatás megítélését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m támogathatóak azok a kérelmek sem, amelyek az 1.1., 2.1., 3.1., 8.1., 8.2., 8.3. és 8.4. szempontok bármelyikénél 0 pontot érnek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ötelező elérni a 3. A támogatási kérelem szakmai tartalmának vizsgálata értékelési szempontcsoport esetében a minimálisan meghatározott 15 pontot, a 4. Pénzügyi szempontok vizsgálata értékelési szempontcsoport esetében a minimálisan meghatározott 9 pontot, az összes többi értékelési szempontcsoport esetében 0-nál több pontszámot kell elérni, és az összpontszámnak el kell érnie a 60 pon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artalmi értékelés során hiánypótlásnak helye nincs, de az Irányító Hatóság az értékelés során tisztázó kérdést tehet fel, melynek megválaszolására legalább 3 napos határidőt kell biztosítani. A tisztázó kérdés keretében új dokumentum nem kérhető be, tisztázó kérdés megválaszolása során új dokumentum nem nyújtható be. A határidőn túl beérkezett választ figyelmen kívül kell hagy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7. április 20-i ülésén megtárgyalta, a 25/2017. (IV. 20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szíveskedjen megtárgyalni, majd azt követően az alábbi határozati javaslatot elfogadni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Emberi Erőforrás Fejlesztési Operatív Program keretében kiírt EFOP-3.7.3-16 – Az egész életen tartó tanuláshoz hozzáférés biztosítása című pályázat benyújtásával egyet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pályázat benyújtásához szükséges előkészítő dokumentumok, megvalósíthatósági tanulmányok, tanulmánytervek elkészítéséhez 500.000,- Ft + ÁFA forrást biztosít az önkormányzat 2017. évi költségvetésének általános működési tartaléka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 pályázat benyújtására, eredményesség esetén pedig a megvalósításhoz szükséges valamennyi intézkedés megtétel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8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7. április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polgármester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Dr. Simon Beá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jegyző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3">
    <w:name w:val="WW8Num6z3"/>
    <w:qFormat/>
    <w:rPr>
      <w:rFonts w:ascii="Calibri" w:hAnsi="Calibri" w:cs="Calibri"/>
      <w:b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ascii="Calibri" w:hAnsi="Calibri" w:cs="Calibri"/>
      <w:b w:val="false"/>
      <w:color w:val="000000"/>
      <w:sz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t24">
    <w:name w:val="ft24"/>
    <w:qFormat/>
    <w:rPr/>
  </w:style>
  <w:style w:type="character" w:styleId="Ft67">
    <w:name w:val="ft67"/>
    <w:qFormat/>
    <w:rPr/>
  </w:style>
  <w:style w:type="character" w:styleId="Ft19">
    <w:name w:val="ft19"/>
    <w:qFormat/>
    <w:rPr/>
  </w:style>
  <w:style w:type="character" w:styleId="Ft68">
    <w:name w:val="ft68"/>
    <w:qFormat/>
    <w:rPr/>
  </w:style>
  <w:style w:type="character" w:styleId="Appleconvertedspace">
    <w:name w:val="apple-converted-space"/>
    <w:qFormat/>
    <w:rPr/>
  </w:style>
  <w:style w:type="character" w:styleId="Ft1">
    <w:name w:val="ft1"/>
    <w:qFormat/>
    <w:rPr/>
  </w:style>
  <w:style w:type="character" w:styleId="Ft69">
    <w:name w:val="ft69"/>
    <w:qFormat/>
    <w:rPr/>
  </w:style>
  <w:style w:type="character" w:styleId="Ft9">
    <w:name w:val="ft9"/>
    <w:qFormat/>
    <w:rPr/>
  </w:style>
  <w:style w:type="character" w:styleId="Ft65">
    <w:name w:val="ft65"/>
    <w:qFormat/>
    <w:rPr/>
  </w:style>
  <w:style w:type="character" w:styleId="Ft32">
    <w:name w:val="ft32"/>
    <w:qFormat/>
    <w:rPr/>
  </w:style>
  <w:style w:type="character" w:styleId="Ft70">
    <w:name w:val="ft70"/>
    <w:qFormat/>
    <w:rPr/>
  </w:style>
  <w:style w:type="character" w:styleId="Ft66">
    <w:name w:val="ft66"/>
    <w:qFormat/>
    <w:rPr/>
  </w:style>
  <w:style w:type="character" w:styleId="Ft54">
    <w:name w:val="ft54"/>
    <w:qFormat/>
    <w:rPr/>
  </w:style>
  <w:style w:type="character" w:styleId="Ft55">
    <w:name w:val="ft55"/>
    <w:qFormat/>
    <w:rPr/>
  </w:style>
  <w:style w:type="character" w:styleId="Ft71">
    <w:name w:val="ft71"/>
    <w:qFormat/>
    <w:rPr/>
  </w:style>
  <w:style w:type="character" w:styleId="Ft73">
    <w:name w:val="ft73"/>
    <w:qFormat/>
    <w:rPr/>
  </w:style>
  <w:style w:type="character" w:styleId="Ft72">
    <w:name w:val="ft72"/>
    <w:qFormat/>
    <w:rPr/>
  </w:style>
  <w:style w:type="character" w:styleId="Ft74">
    <w:name w:val="ft74"/>
    <w:qFormat/>
    <w:rPr/>
  </w:style>
  <w:style w:type="character" w:styleId="Ft75">
    <w:name w:val="ft75"/>
    <w:qFormat/>
    <w:rPr/>
  </w:style>
  <w:style w:type="character" w:styleId="Ft76">
    <w:name w:val="ft76"/>
    <w:qFormat/>
    <w:rPr/>
  </w:style>
  <w:style w:type="character" w:styleId="Ft77">
    <w:name w:val="ft77"/>
    <w:qFormat/>
    <w:rPr/>
  </w:style>
  <w:style w:type="character" w:styleId="Ft3">
    <w:name w:val="ft3"/>
    <w:qFormat/>
    <w:rPr/>
  </w:style>
  <w:style w:type="character" w:styleId="Ft30">
    <w:name w:val="ft30"/>
    <w:qFormat/>
    <w:rPr/>
  </w:style>
  <w:style w:type="character" w:styleId="Ft31">
    <w:name w:val="ft31"/>
    <w:qFormat/>
    <w:rPr/>
  </w:style>
  <w:style w:type="character" w:styleId="Ft34">
    <w:name w:val="ft34"/>
    <w:qFormat/>
    <w:rPr/>
  </w:style>
  <w:style w:type="character" w:styleId="Ft5">
    <w:name w:val="ft5"/>
    <w:qFormat/>
    <w:rPr/>
  </w:style>
  <w:style w:type="character" w:styleId="Ft35">
    <w:name w:val="ft35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38">
    <w:name w:val="ft38"/>
    <w:qFormat/>
    <w:rPr/>
  </w:style>
  <w:style w:type="character" w:styleId="Ft39">
    <w:name w:val="ft39"/>
    <w:qFormat/>
    <w:rPr/>
  </w:style>
  <w:style w:type="character" w:styleId="Ft40">
    <w:name w:val="ft40"/>
    <w:qFormat/>
    <w:rPr/>
  </w:style>
  <w:style w:type="character" w:styleId="Ft41">
    <w:name w:val="ft41"/>
    <w:qFormat/>
    <w:rPr/>
  </w:style>
  <w:style w:type="character" w:styleId="Ft4">
    <w:name w:val="ft4"/>
    <w:qFormat/>
    <w:rPr/>
  </w:style>
  <w:style w:type="character" w:styleId="Ft44">
    <w:name w:val="ft44"/>
    <w:qFormat/>
    <w:rPr/>
  </w:style>
  <w:style w:type="character" w:styleId="Ft86">
    <w:name w:val="ft86"/>
    <w:qFormat/>
    <w:rPr/>
  </w:style>
  <w:style w:type="character" w:styleId="Ft87">
    <w:name w:val="ft8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P183">
    <w:name w:val="p1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4">
    <w:name w:val="p1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6">
    <w:name w:val="p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5">
    <w:name w:val="p1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6">
    <w:name w:val="p1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7">
    <w:name w:val="p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8">
    <w:name w:val="p1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9">
    <w:name w:val="p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0">
    <w:name w:val="p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1">
    <w:name w:val="p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2">
    <w:name w:val="p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3">
    <w:name w:val="p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4">
    <w:name w:val="p1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5">
    <w:name w:val="p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6">
    <w:name w:val="p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7">
    <w:name w:val="p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8">
    <w:name w:val="p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9">
    <w:name w:val="p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0">
    <w:name w:val="p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1">
    <w:name w:val="p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2">
    <w:name w:val="p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3">
    <w:name w:val="p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4">
    <w:name w:val="p2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5">
    <w:name w:val="p2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6">
    <w:name w:val="p2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7">
    <w:name w:val="p2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8">
    <w:name w:val="p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9">
    <w:name w:val="p2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0">
    <w:name w:val="p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1">
    <w:name w:val="p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2">
    <w:name w:val="p2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3">
    <w:name w:val="p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4">
    <w:name w:val="p2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5">
    <w:name w:val="p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6">
    <w:name w:val="p2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7">
    <w:name w:val="p2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5">
    <w:name w:val="p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9">
    <w:name w:val="p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0">
    <w:name w:val="p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2">
    <w:name w:val="p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3">
    <w:name w:val="p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4">
    <w:name w:val="p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6">
    <w:name w:val="p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7">
    <w:name w:val="p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8">
    <w:name w:val="p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9">
    <w:name w:val="p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1">
    <w:name w:val="p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2">
    <w:name w:val="p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4">
    <w:name w:val="p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5">
    <w:name w:val="p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6">
    <w:name w:val="p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7">
    <w:name w:val="p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8">
    <w:name w:val="p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9">
    <w:name w:val="p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0">
    <w:name w:val="p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1">
    <w:name w:val="p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6">
    <w:name w:val="p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7">
    <w:name w:val="p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8">
    <w:name w:val="p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0">
    <w:name w:val="p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1">
    <w:name w:val="p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2">
    <w:name w:val="p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3">
    <w:name w:val="p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4">
    <w:name w:val="p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8">
    <w:name w:val="p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9">
    <w:name w:val="p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0">
    <w:name w:val="p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4">
    <w:name w:val="p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5">
    <w:name w:val="p1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6">
    <w:name w:val="p1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7">
    <w:name w:val="p1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8">
    <w:name w:val="p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1">
    <w:name w:val="p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2">
    <w:name w:val="p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3">
    <w:name w:val="p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4">
    <w:name w:val="p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4">
    <w:name w:val="p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0">
    <w:name w:val="p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5">
    <w:name w:val="p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8">
    <w:name w:val="p2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9">
    <w:name w:val="p2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0">
    <w:name w:val="p2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1">
    <w:name w:val="p2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2">
    <w:name w:val="p2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3">
    <w:name w:val="p2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4">
    <w:name w:val="p2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5">
    <w:name w:val="p2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3">
    <w:name w:val="p2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4">
    <w:name w:val="p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0">
    <w:name w:val="p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5">
    <w:name w:val="p2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7">
    <w:name w:val="p2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6">
    <w:name w:val="p2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7">
    <w:name w:val="p2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8">
    <w:name w:val="p2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6">
    <w:name w:val="p3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7">
    <w:name w:val="p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8">
    <w:name w:val="p3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9">
    <w:name w:val="p3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0">
    <w:name w:val="p3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1">
    <w:name w:val="p3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2">
    <w:name w:val="p3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3">
    <w:name w:val="p3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32:00Z</dcterms:created>
  <dc:creator>Zgrót PH Titkárság</dc:creator>
  <dc:description/>
  <cp:keywords/>
  <dc:language>en-US</dc:language>
  <cp:lastModifiedBy>Gondos István</cp:lastModifiedBy>
  <cp:lastPrinted>2017-03-20T10:37:00Z</cp:lastPrinted>
  <dcterms:modified xsi:type="dcterms:W3CDTF">2017-04-21T06:36:00Z</dcterms:modified>
  <cp:revision>10</cp:revision>
  <dc:subject/>
  <dc:title>Szám:220-7/2013                                                                                            6</dc:title>
</cp:coreProperties>
</file>