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17.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.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. április 27-i rendes, nyilvános ülésére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ind w:left="900" w:hanging="9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számoló a ZalA-KAR Térségi Innovációs Társulás 2016. évi munkájáról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 hivatkozott jogszabályi előírás, valamint a Társulási Megállapodás érintett pontja alapján elkészítésre került a Társulás 2016. évi tevékenységéről szóló beszámoló, amely jelen előterjesztés 1. mellékletét képezi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17. április 20-i ülésen megtárgyalta és a 23/2017. (IV. 20.) számú határozatával javasolja Zalaszentgrót Város Önkormányzat Képviselő-testületének a határozati javaslat elfogadásá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tLeast" w:line="300" w:before="0" w:after="0"/>
        <w:ind w:left="28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a ZalA-KAR Térségi Innovációs Társulás 2016. évben végzett munkájáról szóló beszámolót az előterjesztés 1. számú melléklete szerinti tartalommal jóváhagyja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f</w:t>
      </w:r>
      <w:r>
        <w:rPr>
          <w:rFonts w:cs="Times New Roman" w:ascii="Times New Roman" w:hAnsi="Times New Roman"/>
          <w:sz w:val="24"/>
          <w:szCs w:val="24"/>
        </w:rPr>
        <w:t xml:space="preserve">elkéri a jegyzőt, hogy a határozati kivonat egy példányának megküldésével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-KAR Térségi Innovációs Társulás</w:t>
      </w:r>
      <w:r>
        <w:rPr>
          <w:rFonts w:cs="Times New Roman" w:ascii="Times New Roman" w:hAnsi="Times New Roman"/>
          <w:sz w:val="24"/>
          <w:szCs w:val="24"/>
        </w:rPr>
        <w:t>t értesítse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7. május 31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tLeast" w:line="300" w:before="0" w:after="0"/>
        <w:ind w:left="2880" w:hanging="84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ind w:left="2880" w:hanging="84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7. április 13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</w:t>
        <w:tab/>
        <w:tab/>
        <w:tab/>
        <w:tab/>
        <w:tab/>
        <w:tab/>
        <w:t xml:space="preserve">     Baracskai József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i javaslat a törvényességi 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írásoknak megfelel.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</w:t>
        <w:tab/>
        <w:t>Dr. Simon Beáta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                       jegyző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1. mellék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6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jogszabályi előírások és a saját szabályrendszerében rögzítettek szerint működött 2016. évben. A Társulási Megállapodás, valamint a Szervezeti és Működési Szabályzat módosítására az elmúlt évben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2015. évben megválasztott tisztségviselőinek személyében nem történt változás a 2016. évben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nök: Zalaszentgrót Város polgármestere, Baracskai József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elnök: Zalabér Község polgármestere, Zsuppán József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i tag: Sümegcsehi Község polgármestere, Sziva Erik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peratív bizottsági tag: Pakod Község polgármestere, Halek László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peratív bizottsági tag: Zalacsány Község polgármestere, Nagy Lászlóné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6. évben a Társulás működését az Operatív Bizottság segítette, amelynek feladata a Társulási Tanács ülései közötti időszakban felmerülő operatív ügyek intézésére. A Társulási Tanács üléseit megelőzően rendszeresen megtartásra kerültek az Operatív Bizottsági ülések, valamint a Társulási Tanács üléseit megelőző Operatív Bizottsági üléseken túl rendszeressé váltak a minden hónap első szerdáján tartott ülések is. Ennek kapcsán 2016. évben összesen 10 alkalommal került sor Operatív Bizottsági ülés megtartására. Az Operatív Bizottság által hozott határozatok száma: 8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5 alkalommal ülésezett a tavalyi évben, amelyek közül valamennyi ülés határozatképesnek bizonyult. Annak ellenére, hogy az elmúlt évben nem maradt el a Társulási Tanács ülése határozatképtelenség miatt, a Társulási Tanács üléseken való részvétel nem tekinthető magas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kre a következő településeken került sor: Dötk, Kehidakustány, Pakod, Zalabér és Zalaszentlászló. A Társulási Tanács határozatainak száma: 17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emélyi feltételekben az előző évhez képest változás nem történt 2016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A Társulás vagyoni helyzetét érintő Társulási Tanácsi határozatok az alábbi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12/2016. (XI. 23.)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számú határoza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melyben a </w:t>
      </w:r>
      <w:r>
        <w:rPr>
          <w:rFonts w:cs="Times New Roman" w:ascii="Times New Roman" w:hAnsi="Times New Roman"/>
          <w:sz w:val="24"/>
          <w:szCs w:val="24"/>
        </w:rPr>
        <w:t xml:space="preserve">Társulási Tanács úgy döntött, hogy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Zalaszentgrót és térsége vonatkozásában a hétközi és hétvégi központi orvosi ügyeleti szolgáltatás változatlanul a ReálMed Kft részéről kerüljön biztosításra, melyhez a települések a központi OEP finanszírozáson túl 2017. január 1-jétől a teljes ellátási terület vonatkozásában további 300.000,-Ft/hó kiegészítő önkormányzati támogatást biztosítana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13/2016. (XII. 14.)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számú határoza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melynek értelmében a </w:t>
      </w:r>
      <w:r>
        <w:rPr>
          <w:rFonts w:cs="Times New Roman" w:ascii="Times New Roman" w:hAnsi="Times New Roman"/>
          <w:sz w:val="24"/>
          <w:szCs w:val="24"/>
        </w:rPr>
        <w:t>Társulás a „Foglalkoztató ZalA-KAR” Nonprofit Közhasznú Kft. részére a 2016/2017. évi startmunka pályázatok zavartalan bér- és járulékfizetése érdekében 2.000.000,- Ft (azaz: kettőmillió Forint) összeget átutal a Kft. számára azzal a kikötéssel, hogy a pályázat zárását követően 2017. március 31-ig a Kft. azt haladéktalanul visszatérít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a ZalA-KAR Térségi Innovációs Társulás részére. Az átutalt összeg visszautalásá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i bevételét a települések által fizetendő tagdíj hozzájárulás biztosította, melynek összege 2.132 e Ft. A tagdíjfizetési kötelezettségének a megkötött megállapodások alapján valamennyi település eleget te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vételi oldalon szerepel még a villamos energia elszámolás előző évi megtérülése 13 e Ft összegben, továbbá az L00150 azonosító számú SoPro HU-AT című projekt fel nem használt részének visszautalása 48 e Ft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dologi kiadás, amely villamos energia díjból, biztosítási díjból, bankköltségből és egyszeri terembérleti díjból tevődött össze. Zalaszentgrót Város Önkormányzatának a munkaszervezeti feladatok ellátásáért fizetett támogatás 1.400 e Ft össz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„Foglalkoztató ZalA-KAR” Nonprofit Kft. részére a </w:t>
      </w:r>
      <w:r>
        <w:rPr>
          <w:rFonts w:cs="Times New Roman" w:ascii="Times New Roman" w:hAnsi="Times New Roman"/>
          <w:sz w:val="24"/>
          <w:szCs w:val="24"/>
        </w:rPr>
        <w:t>2016/2017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vi startmunka pályázat zavartalan járulékfizetése érdekében 2.000 e Ft összeget utalt át a Kft.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ban – az értékcsökkenés összegét leszámítva, valamint a javasolt selejtezéseket elvégezve – jelentős változás nem következe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7 roma nemzetiségi önkormányzatnál (Zalaszentgrót Város, Kisgörbő, Pókaszepetk, Türje, Zalabér, Zalacsány és Zalavég Község Roma Nemzetiségi Önkormányzata), valamint a Pókaszepetki Közös Önkormányzati Hivatalhoz tartozó, térségen kívüli önkormányzatok (Pókaszepetk, Kemendollár, Gyűrűs, Zalaistvánd, Vöckönd) feladat-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Társulás 2016. évi munkájáról szóló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7. április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0:00Z</dcterms:created>
  <dc:creator>Dézsenyi Veronika</dc:creator>
  <dc:description/>
  <cp:keywords/>
  <dc:language>en-US</dc:language>
  <cp:lastModifiedBy>Szekeres Anita</cp:lastModifiedBy>
  <cp:lastPrinted>2017-04-11T10:48:00Z</cp:lastPrinted>
  <dcterms:modified xsi:type="dcterms:W3CDTF">2017-04-21T06:04:00Z</dcterms:modified>
  <cp:revision>38</cp:revision>
  <dc:subject/>
  <dc:title/>
</cp:coreProperties>
</file>