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4/2017.</w:t>
        <w:tab/>
        <w:tab/>
        <w:tab/>
        <w:tab/>
        <w:tab/>
        <w:tab/>
        <w:t xml:space="preserve">                      10. sz. napirendi pont 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7. április 27-i rendes, nyilvános ülésére</w:t>
      </w:r>
    </w:p>
    <w:p>
      <w:pPr>
        <w:pStyle w:val="Nincstrkz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Elővásárlási jogról való döntés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 010359/1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sz.-ú, 869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rét művelési ágú, 14,35 AK értékű külterületi ingatlan kizárólagos tulajdonosa Bokor Jánosné 8789 Zalaszentgrót, Hévízi u. 65. szám alatti lakos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kor Jánosné értékesíteni kívánja ingatlanát. Ezen szándéka kapcsán 2017. március 24. napján adásvételi szerződés megkötésére került sor, a vevő Mozsdényi Zoltán 8790 Zalaszentgrót, Balatoni u. 5. szám alatti lakos. Az adásvételi szerződés 1. pontja alapján a vételár: 400.000,- F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helyi jelentőségű védett területnek minősül, így a természet védelméről szóló 1996. évi LIII. törvény 68. § (6) bekezdése alapján Zalaszentgrót Város Önkormányzatát az ingatlan adásvétele esetén elővásárlási jog illeti meg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re tekintettel az eladó - jogi képviselője útján - 2017. március 24-én kelt megkeresésében az elővásárlási jogról való nyilatkozatra hívta fel Zalaszentgrót Város Önkormányzatá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részére az elővásárlási jog érvényesítése nem indokolt az alábbi ok miat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TURA 2000-es terület (bejegyzés: 2007. október 10.), művelése során be kell tartani a NATURA 2000 gyepterületek fenntartásának földhasználati szabályairól szóló 269/2007. (X.18.) Korm. rendelet előírásait, ennél fogva a terület művelése erősen korlátozott és speciális előírásokhoz kötött.</w:t>
      </w:r>
    </w:p>
    <w:p>
      <w:pPr>
        <w:pStyle w:val="Nincstrkz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rintett ingatlan árterületen fekszi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 a terület szomszédjában van az Önkormányzat tulajdonában egy 270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ingatlan (010359/9 hrsz.), de az ingatlan tényezői miatt (Natura 2000, árterület) az Önkormányzatnak többlet költséget és ráfordítást jelentene, amennyiben élne elővásárlási jogával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7. április 20-i ülésén megtárgyalta, a 23/2017. (IV. 20.) számú határozatával elfogadta, és a Képviselő-testületnek elfogadásra javasol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szíveskedjen megtárgyalni, majd az alábbi határozati javaslatot elfogadni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Zalaszentgrót 010359/14 hrsz.-ú külterületi ingatlan adásvétele kapcsán nem kíván élni elővásárlási jogáva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érdekeltek döntésről való értesítés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7. május 15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7. április 3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jegyző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17:00Z</dcterms:created>
  <dc:creator>PH_003</dc:creator>
  <dc:description/>
  <cp:keywords/>
  <dc:language>en-US</dc:language>
  <cp:lastModifiedBy>Halászné Dukai Ágota</cp:lastModifiedBy>
  <cp:lastPrinted>2016-08-26T10:16:00Z</cp:lastPrinted>
  <dcterms:modified xsi:type="dcterms:W3CDTF">2017-04-21T06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