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17. (IV. .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7. évi költségvetéséről szóló 5/2017. (II. 16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7. évi központi költségvetéséről szóló 2016. évi XC. törvény rendelkezései alapján, a Magyarország helyi önkormányzatairól szóló 2011. évi CLXXXIX. törvény 111. §-ára figyelemmel az önkormányzat 2017. évi költségvetéséről szóló 5/2017. (II. 16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7. évi költségvetéséről szóló 5/2017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7. évi összes bevételét 1.465.762 eFt-ban, ezen belül a költségvetési bevételek összegét 1.030.408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610.0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  35.09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>289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 91.8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3.5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96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. évi összes kiadását 1.465.762 eFt-ban, ezen belül a költségvetési kiadások összegét 1.351.236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01.9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4.74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29.87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23.33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21.27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6.80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104.62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80.47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000 e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320.828 eFt költségvetési hiány, a felhalmozási bevételek és kiadások egyenlege 224.541 eFt felhalmozási hiány, a működési bevételek és kiadások egyenlege 96.28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 xml:space="preserve">  20.81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14.54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110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90.0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435.35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szírozási kiadások működési célra:                14.52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inanszírozási kiadások felhalmozási célra:         100.0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Finanszírozási kiadások összesen:  </w:t>
        <w:tab/>
        <w:tab/>
        <w:tab/>
        <w:t>114.526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3. melléklete helyébe e rendelet 9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4. § (3) bekezdése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7. április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9:00Z</dcterms:created>
  <dc:creator>Dr_Dézsenyi_Veronika</dc:creator>
  <dc:description/>
  <cp:keywords/>
  <dc:language>en-US</dc:language>
  <cp:lastModifiedBy>Gondos István</cp:lastModifiedBy>
  <cp:lastPrinted>2015-11-30T12:42:00Z</cp:lastPrinted>
  <dcterms:modified xsi:type="dcterms:W3CDTF">2017-04-11T11:29:00Z</dcterms:modified>
  <cp:revision>4</cp:revision>
  <dc:subject/>
  <dc:title>Zalaszentgrót Város Önkormányzata</dc:title>
</cp:coreProperties>
</file>