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14/2013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3. október 31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9/2013. (II.14.) számú határozatában a képviselő-testülete </w:t>
      </w:r>
      <w:r>
        <w:rPr/>
        <w:t>szobor pályázathoz forrást biztosít a zalaszentgróti 250/2 helyrajzi számú közterületen, hogy a Batthyány-kút köztéri szobor felállításra kerüljön.</w:t>
      </w:r>
    </w:p>
    <w:p>
      <w:pPr>
        <w:pStyle w:val="Normal"/>
        <w:jc w:val="both"/>
        <w:rPr/>
      </w:pPr>
      <w:r>
        <w:rPr/>
        <w:t xml:space="preserve">A képviselő - testület felhatalmazza Baracskai József polgármestert a támogatási szerződés aláírására és a szobor felállításával kapcsolatos intézkedések megtételére. 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augusztus 31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i szerződés aláírása és a szobor felállításával kapcsolatos intézkedések határidőben megtörtén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tthyány-kút köztéri szobor felállítása önköltségének csökkentése érdekében a képviselő-testület emlékérmet kész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- testület felhatalmazza Baracskai József polgármestert az emlékérmek elkészíttetésével kapcsolatos intézkedések megtételére.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augusztus 31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emlékérmek elkészítésével kapcsolatosan az intézkedés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7/2013. (VI.13.) számú határozatában a képviselő-testülete  </w:t>
      </w:r>
      <w:r>
        <w:rPr/>
        <w:t>úgy dönt, hogy a Zalaszentgrót Csáford Alsóhegy-Látóhegy városrészben, illetve a 21233 hrsz.-ú ingatlan előtt a közvilágítást pénzügyi fedezet hiányában nem épí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Önkormányzat Képviselő-testülete felkéri a polgármestert az egyeztetések megkezdésére és a kérelmező értesí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szeptember 30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érelmező értesítés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97/2013. (VII.18.) számú határozatában a képviselő-testülete 2. sz. határozati javaslatában </w:t>
      </w:r>
      <w:r>
        <w:rPr/>
        <w:t xml:space="preserve">mintakert megvalósításához pályázatot nyúj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pályázat benyújtására.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atáridő:  </w:t>
      </w:r>
      <w:r>
        <w:rPr/>
        <w:t>2013. szeptem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i/>
        </w:rPr>
        <w:t>A pályázat benyújtása határidőben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98/2013. (VII.18.) számú határozatában a képviselő-testülete  </w:t>
      </w:r>
      <w:r>
        <w:rPr/>
        <w:t>az 51/2013.(IV. 25.) számú képviselő-testületi határozatában Szili Péterre vonatkozó területvásárlását módosította.</w:t>
      </w:r>
    </w:p>
    <w:p>
      <w:pPr>
        <w:pStyle w:val="Normal"/>
        <w:ind w:right="-468" w:hanging="0"/>
        <w:jc w:val="both"/>
        <w:rPr/>
      </w:pPr>
      <w:r>
        <w:rPr/>
        <w:t>A képviselő-testület felhatalmazza a polgármestert az adás-vételi szerződések aláírásár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Felkéri a jegyzőt, hogy a fenti ingatlanok értékesítésével kapcsolatos feladatotokat - beleértve az elővásárlási jog biztosítását- végezze el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3. szeptember 30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 xml:space="preserve">Az ingatlanokkal kapcsolatos feladatok határidőben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99/2013. (VII.18.) számú határozatában a képviselő-testülete </w:t>
      </w:r>
      <w:r>
        <w:rPr/>
        <w:t>459.000,- Ft+ÁFA összeget a 2014.évi költségvetés terhére biztosítja a Zalaszentgrót 4029/2 hrsz-ú , Zalaudvarnok részönkormányzat részére parkoló kialak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>A képviselő-testület felhatalmazza a polgármestert a vállalkozói szerződés aláírásár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3. szeptember 30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 vállalkozói szerződés aláírása határidőben megtörtént. </w:t>
      </w:r>
    </w:p>
    <w:p>
      <w:pPr>
        <w:pStyle w:val="Normal"/>
        <w:ind w:right="-468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05/2013. (IX.12.) számú határozatában a képviselő-testülete </w:t>
      </w:r>
      <w:r>
        <w:rPr/>
        <w:t>elfogadta a Zalaszentgrót Város Helyi Esélyegyenlőségi 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Képviselő-testület felhatalmazza a polgármestert Zalaszentgrót Város Önkormányzata Helyi Esélyegyenlőségi Programjának aláír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épviselő-testület felkéri a jegyzőt, hogy gondoskodjon a Helyi Esélyegyenlőségi Program partnerek általi aláírásáról, a helyben szokásos módon történő kihirdetéséről, valamint a Türr István Képző és Kutató Intézet számára történő soron kívüli megküldéséről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Felelős</w:t>
      </w:r>
      <w:r>
        <w:rPr>
          <w:color w:val="000000"/>
        </w:rPr>
        <w:t>: Baracskai József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Dr. Simon Beáta jegyző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Határidő:</w:t>
      </w:r>
      <w:r>
        <w:rPr>
          <w:color w:val="000000"/>
        </w:rPr>
        <w:t xml:space="preserve"> az aláírást követően azonn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Helyi Esélyegyenlőségi Program aláírás után megküldésre került </w:t>
      </w:r>
      <w:r>
        <w:rPr>
          <w:i/>
          <w:color w:val="000000"/>
        </w:rPr>
        <w:t>a Türr István Képző és Kutató Intézet számá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10/2013. (IX.12.) számú határozatában a képviselő-testülete</w:t>
      </w:r>
      <w:r>
        <w:rPr/>
        <w:t xml:space="preserve"> a Váthy Ferenc és társai Tüskeszentpéteri ingatlan felajánlását nem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laszentgrót Város Önkormányzat Képviselő-testülete felkéri a polgármestert az érdekeltek ér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3. szeptember 30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ulajdonosok értesítése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1/2013. (IX.12.) számú határozatában a képviselő-testülete  </w:t>
      </w:r>
      <w:r>
        <w:rPr/>
        <w:t>elfogadta a polgármesteri tájékoztató a rezsidíj csökkentésekről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azonnal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em igényelt intézkedés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3/2013. (IX.12.) számú határozatában a képviselő-testülete </w:t>
      </w:r>
      <w:r>
        <w:rPr/>
        <w:t>a Sportcsarnok levegő-befúvatásos fűtésrendszere eszközeit értékesíti.</w:t>
      </w:r>
    </w:p>
    <w:p>
      <w:pPr>
        <w:pStyle w:val="Normal"/>
        <w:ind w:right="-468" w:hanging="0"/>
        <w:jc w:val="both"/>
        <w:rPr/>
      </w:pPr>
      <w:r>
        <w:rPr/>
        <w:t>A képviselő-testület felhatalmazza a polgármestert az adásvételi szerződés aláírására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3. szeptember 30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adás-vételi szerződés aláírása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4/2013. (IX.12.) számú határozatában a képviselő-testülete  a </w:t>
      </w:r>
      <w:r>
        <w:rPr/>
        <w:t>050020/13 és 050020/12 hrsz-ú ingatlanra vonatkozó elővásárlási jogáról lemondott Szabó Gyula Zalaszentgrót Szentpéteri u . 35 sz. lako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jegyzőt, hogy az érdekelteket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kérelmezők értesítése 2013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kérelmezőnek az elővásárlási jogról való lemondó nyilatkozat megküldése határidőben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5/2013. (IX.12.) számú határozatában a képviselő-testülete </w:t>
      </w:r>
      <w:r>
        <w:rPr/>
        <w:t xml:space="preserve">elővásárlási jogát érvényesíti a Zalaszentgrót 010292/11 hrsz-ú 0,1847 m2 rét védett területre elfogadó nyilatkozatban vételi ajánlatot tes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képviselő-testület felhatalmazza a polgármestert az elfogadó nyilatkozat aláírására és benyújtására, valamint a végleges szerződés aláírásár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left="840" w:hanging="84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3. szeptember 13.: a vételi ajánlatot elfogadó  nyilatkozat aláírása</w:t>
      </w:r>
    </w:p>
    <w:p>
      <w:pPr>
        <w:pStyle w:val="Normal"/>
        <w:tabs>
          <w:tab w:val="clear" w:pos="708"/>
          <w:tab w:val="left" w:pos="2265" w:leader="none"/>
        </w:tabs>
        <w:ind w:left="840" w:hanging="840"/>
        <w:jc w:val="both"/>
        <w:rPr/>
      </w:pPr>
      <w:r>
        <w:rPr/>
        <w:t xml:space="preserve">                  </w:t>
      </w:r>
      <w:r>
        <w:rPr/>
        <w:t>2013.december 31.:    szerződés aláírása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em vagyunk jogosultak az elővásárlási jog gyakorlására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6/2013. (IX.12.) számú határozatában a képviselő-testülete </w:t>
      </w:r>
      <w:r>
        <w:rPr/>
        <w:t>pályázatot nyújtott be a TÁMOP 1.1.2-11/1 „A hátrányos helyzetűek foglalkoztathatóságának javítása (Decentralizált programok a konvergencia régiókban)” elnevezésű projekt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Baracskai József polgármestert a pályázatok benyújtására, azok eredményessége esetén pedig a Zala Megyei Kormányhivatal Munkaügyi Központjával a szükséges hatósági szerződések aláírására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szeptember 30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A pályázat benyújtása és a szükséges hatósági szerződések aláírása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7/2013. (IX.12.) számú határozatában a képviselő-testülete </w:t>
      </w:r>
      <w:r>
        <w:rPr/>
        <w:t xml:space="preserve"> a Nők és Vidék Felemelkedéséért c. pályázatra Túrós Dórát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-testület felhatalmazza a polgármestert, hogy a felterjesztést megtegye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szeptember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ra való felterjesztés határidőben megtörtén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8/2013. (IX.12.) számú határozatában a képviselő-testülete  </w:t>
      </w:r>
      <w:r>
        <w:rPr/>
        <w:t xml:space="preserve">Zalaszentgrót-Tekenye Szennyvízkezelési Önkormányzati Társulás társulási megállapodását 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  <w:t>Felhívja a jegyzőt, hogy a Társulási Megállapodás elfogadásáról szóló Képviselő-testületi határozati kivonat két-két példányának megküldésével a Zalaszentgrót-Tekenye Szennyvízkezelési Önkormányzati Társulást, valamint a Zala Megyei Kormányhivatalt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szeptembe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megállapodás módosítással kapcsolatos teendők, valamint a Zala Megyei Kormányhivatal részére az értesítés megküldése határidőben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9/2013. (IX.12.) számú határozatában a képviselő-testülete </w:t>
      </w:r>
      <w:r>
        <w:rPr/>
        <w:t xml:space="preserve">a Szociális és Gyermekjóléti Alapszolgáltatási Központ Alapító Okiratát módo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módosítások törzskönyvi átvezetését a Magyar Államkincstár Zala Megyei Igazgatóságánál kezdeményezz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2013. szeptember 2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alapító okirat módosításának a törzskönyvi átvezetése határidőben megtörtént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20/2013. (IX.12.) számú határozatában a képviselő-testülete  a </w:t>
      </w:r>
      <w:r>
        <w:rPr/>
        <w:t xml:space="preserve">Zalai Gyermekekért Díj pályázatra Baráth Józsefnét javasolt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Képviselő-testület felhatalmazza a polgármestert, hogy a felterjesztést megtegye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Határidő:</w:t>
      </w:r>
      <w:r>
        <w:rPr/>
        <w:t xml:space="preserve"> 2013. szeptember 1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ra való felterjesztés határidőben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21/2013. (IX.12.) számú határozatában a képviselő-testülete </w:t>
      </w:r>
      <w:r>
        <w:rPr/>
        <w:t xml:space="preserve">benyújtotta a </w:t>
      </w:r>
    </w:p>
    <w:p>
      <w:pPr>
        <w:pStyle w:val="Normal"/>
        <w:jc w:val="both"/>
        <w:rPr/>
      </w:pPr>
      <w:r>
        <w:rPr/>
        <w:t xml:space="preserve">TÁMOP-6.2.4/B/12/2 „Struktúraváltáshoz kapcsolódó képzést és foglalkoztatást támogató fejlesztés” c. pályá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Városi Önkormányzat Egészségügyi Központjának intézményvezető-helyettesét a pályázatok benyújtására, valamin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2013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Al-Yari Mohamed intézményvezető-helyet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 xml:space="preserve">A szükséges intézkedések és a pályázat benyújtása határidőben megtörtént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>122/2013. (IX.12.) számú határozatában a képviselő-testülete</w:t>
      </w:r>
      <w:r>
        <w:rPr/>
        <w:t xml:space="preserve"> felszámolási eljárásban pályázatot nyújtott be a 8790 Zalaszentgrót, Széchenyi u. 8. szám alatt található ingatlan értékesítésére meghirdetett nyilvános pályázatr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A Képviselő-testület felhatalmazza Baracskai József polgármestert, hogy intézkedjen a pályázati felhívásra bruttó 4.000.000,- Ft vételárat tartalmazó ajánlat benyújtásáról és az ajánlati biztosíték átutalásáról, eredményes pályázat esetén pedig a szerződés megkötéséről.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szeptember 13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A pályázati felhívásra a vételárat tartalmazó ajánlat benyújtása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23/2013.(IX.30.) számú határozatában a képviselő-testület </w:t>
      </w:r>
      <w:r>
        <w:rPr/>
        <w:t xml:space="preserve">pályázatot nyújtott be a helyi önkormányzatok működőképessége megőrzését szolgáló kiegészítő támogatásr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Baracskai József polgármestert a pályázat benyújtására, valamint felkéri a jegyzőt a támogatási igényt alátámasztó dokumentáció előkész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A pályázat benyújtása, valamint a támogatási igényt alátámasztó dokumentáció elkészítése megtörtént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24/2013. (IX.30.) számú határozatában a képviselő-testület </w:t>
      </w:r>
      <w:r>
        <w:rPr/>
        <w:t xml:space="preserve">pályázatot nyújtott be a Bursa Hungarica Felsőoktatási Önkormányzati Ösztöndíjpályázat 2014. évi fordulójához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Bursa Hungarica Önkormányzati Ösztöndíjrendszerhez önkormányzati fedezetként 1.400.000,-Ft-ot a 2014. évi költségvetésében biztosítj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október 11. illetve folyamatos</w:t>
      </w:r>
    </w:p>
    <w:p>
      <w:pPr>
        <w:pStyle w:val="Normal"/>
        <w:jc w:val="both"/>
        <w:rPr/>
      </w:pPr>
      <w:r>
        <w:rPr>
          <w:u w:val="single"/>
        </w:rPr>
        <w:t xml:space="preserve">Felelős </w:t>
      </w:r>
      <w:r>
        <w:rPr/>
        <w:t>: 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Bursa Hungarica Önkormányzati Ösztöndíjrendszerhez a csatlakozás határidőben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Az 51/2013. (IV.25.) számú határozat módosítását javaslom az előterjesztésben leírtak alapján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Kérem, a Tisztelt Képviselő-testületet, hogy az alábbi határozati javaslatot elfogadni szíveskedjen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Zalaszentgrót Város Önkormányzatának képviselő-testülete az 51/2013. (IV.25.) számú képviselő-testületi határozatát az alábbiak szerint módosítja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Sarkadiné P. Zsuzsanna Zalaszentgrót, Rózsa u. 3. sz. alatti lakos részére értékesítésre kerülő 13947 hrsz-ú 874 m</w:t>
      </w:r>
      <w:r>
        <w:rPr>
          <w:vertAlign w:val="superscript"/>
        </w:rPr>
        <w:t>2</w:t>
      </w:r>
      <w:r>
        <w:rPr/>
        <w:t xml:space="preserve"> rét művelési ágú terület 15/112 részét 1/8 részre módosítj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Határidő</w:t>
      </w:r>
      <w:r>
        <w:rPr/>
        <w:t>: 2013. november 6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3. október 25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5:00Z</dcterms:created>
  <dc:creator>Zgrót PH Titkárság</dc:creator>
  <dc:description/>
  <cp:keywords/>
  <dc:language>en-US</dc:language>
  <cp:lastModifiedBy>Zgrót PH Titkárság</cp:lastModifiedBy>
  <cp:lastPrinted>2013-10-28T09:33:00Z</cp:lastPrinted>
  <dcterms:modified xsi:type="dcterms:W3CDTF">2013-10-28T14:01:00Z</dcterms:modified>
  <cp:revision>29</cp:revision>
  <dc:subject/>
  <dc:title/>
</cp:coreProperties>
</file>