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m: 220-14/2013.                                                                       23. sz. napirendi pont anya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106"/>
          <w:sz w:val="24"/>
          <w:szCs w:val="24"/>
          <w:u w:val="single"/>
        </w:rPr>
      </w:pPr>
      <w:r>
        <w:rPr>
          <w:b/>
          <w:spacing w:val="106"/>
          <w:sz w:val="24"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szentgrót Városi Önkormányzat Képviselő-testület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013. október 31-i ülésére</w:t>
      </w:r>
    </w:p>
    <w:p>
      <w:pPr>
        <w:pStyle w:val="Normal"/>
        <w:tabs>
          <w:tab w:val="clear" w:pos="708"/>
          <w:tab w:val="left" w:pos="12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Kölcsön nyújtása a Zalai Borút Egyesületnek</w:t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</w:rPr>
        <w:t>A Zalai Borút Egyesület, mint az Európai Unió és Magyarország által támogatott „Jó bor – jó szomszédság” című projekt Vezető Partnere 2013. október 17-én kelt levelében kéréssel fordult Zalaszentgrót Város Önkormányzatához, mint Projekt Partnerhez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 nevezett projekt támogatásban részesül, amely </w:t>
      </w:r>
      <w:r>
        <w:rPr>
          <w:i/>
          <w:sz w:val="24"/>
          <w:szCs w:val="24"/>
        </w:rPr>
        <w:t>utófinanszírozott</w:t>
      </w:r>
      <w:r>
        <w:rPr>
          <w:sz w:val="24"/>
          <w:szCs w:val="24"/>
        </w:rPr>
        <w:t xml:space="preserve"> pénzügyi konstrukció. A projektben szereplő „Reklámtárgyak elkészítése” (póló, kitűző, reklámtáska, egyéb igény szerinti kis értékű, de nagy darabszámú reklámtárgyak) tevékenység megvalósítása a Zalai Borút Egyesület kötelezettsége. A kötelezettség teljesítése az utófinanszírozás okán nehézségekbe ütközik, ezért a </w:t>
      </w:r>
      <w:r>
        <w:rPr>
          <w:sz w:val="24"/>
          <w:szCs w:val="24"/>
          <w:u w:val="single"/>
        </w:rPr>
        <w:t>reklámtárgyak beszerzésének előfinanszírozása céljából az Egyesület 3.500.000,-Ft összegű kölcsönkérelemmel fordult az Önkormányzat felé</w:t>
      </w:r>
      <w:r>
        <w:rPr>
          <w:sz w:val="24"/>
          <w:szCs w:val="24"/>
        </w:rPr>
        <w:t>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 kölcsön felhasználásának, egyben a vállalkozói számla beérkezésének /a reklámtárgyak elkészítésére az eljárásrendnek megfelelően vállalkozási szerződés keretében kerül sor/  várható ideje 2014. I. negyedéve. A kölcsön visszafizetését az Egyesület 2014. IV. negyedévére ütemezi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A kölcsön céljából nyújtandó összegből az Önkormányzat a törvény által biztosított pénzügyi autonómia keretein belül 2.000.000,- Ft-ot a Zalai Hazatérők Egyesülete számára nyújtott, 2013. évben visszafizetendő kölcsönösszegből, 1.000.000,- Ft-ot a 2013. évi költségvetés dologi kiadások, egyéb szolgáltatások kiadásnemének keretéből, 500.000,- Ft-ot pedig a 2014. évi költségvetés terhére biztosítan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énzügyi és Ügyrendi Bizottság az előterjesztést a 2013. október 28-i ülésén tárgyalja, az elnök szóban terjeszti elő a Bizottság vélemény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, a Tisztelt Képviselő-testületet, hogy az előterjesztés megvitatását követően a mellékelt határozati javaslato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Zalaszentgrót Város Önkormányzatának Képviselő-testülete úgy dönt, hogy a Zalai Borút Egyesület számára a „Jó bor – jó szomszédság” című projekt keretében megvalósításra kerülő „Reklámtárgyak elkészítése” megnevezésű kötelezettségvállalás teljesítése céljából 3.500.000,-Ft összegű kölcsönt nyújt.  Zalaszentgrót Város Önkormányzatának Képviselő-testülete a kölcsön fedezetéül a 2013. évi költségvetéséből a Zalai Hazatérők Egyesülete számára nyújtott, 2013. évben visszafizetendő 2.000.000,- Ft kölcsönösszeget, valamint a 2013. évi költségvetés dologi kiadások, egyéb szolgáltatások kiadásnem keretből 1.000.000,- Ft-ot, míg az Önkormányzat 2014. évi költségvetéséből 500.000,- Ft összeget biztosít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polgármestert a kölcsönszerződés aláírására.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11. 08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Baracskai József polgármester                                    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laszentgrót</w:t>
      </w:r>
      <w:r>
        <w:rPr>
          <w:sz w:val="24"/>
          <w:szCs w:val="24"/>
        </w:rPr>
        <w:t>, 2013. októbe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ab/>
        <w:tab/>
        <w:t xml:space="preserve">Baracskai József                                                               </w:t>
        <w:tab/>
        <w:tab/>
        <w:t xml:space="preserve">                                               </w:t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a törvényességi előírásoknak megfel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Dr. Simon Beát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5:00Z</dcterms:created>
  <dc:creator>Felhasználó</dc:creator>
  <dc:description/>
  <cp:keywords/>
  <dc:language>en-US</dc:language>
  <cp:lastModifiedBy>Felhasznalo</cp:lastModifiedBy>
  <cp:lastPrinted>2013-10-28T13:21:00Z</cp:lastPrinted>
  <dcterms:modified xsi:type="dcterms:W3CDTF">2013-10-28T12:31:00Z</dcterms:modified>
  <cp:revision>19</cp:revision>
  <dc:subject/>
  <dc:title>Szám: 222-33/2013</dc:title>
</cp:coreProperties>
</file>