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7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8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557135" cy="1064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20" w:h="167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99655" cy="1041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1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20" w:h="167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1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557135" cy="10647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4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6" w:after="0"/>
        <w:ind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99655" cy="1041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1041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20" w:h="167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55:00Z</dcterms:created>
  <dc:creator/>
  <dc:description/>
  <cp:keywords/>
  <dc:language>en-US</dc:language>
  <cp:lastModifiedBy>Zgrót PH Titkárság</cp:lastModifiedBy>
  <dcterms:modified xsi:type="dcterms:W3CDTF">2013-10-21T05:55:00Z</dcterms:modified>
  <cp:revision>2</cp:revision>
  <dc:subject/>
  <dc:title/>
</cp:coreProperties>
</file>