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20-14/2013.                                                                                   5. sz. napirendi pont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i Önkormányzat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október 31-i ülés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Helyi védett természeti terület kijelölésről szóló rendelet módosítás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övetkező tájékoztatást adom a helyi védettség alá helyezési eljárásról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ermészet védelméről szóló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hu-HU"/>
          </w:rPr>
          <w:t>1996. évi LIII. törvény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a továbbiakban: Tvt.) részletesen szabályozza a védetté nyilvánítás folyamatá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lepülési önkormányzat jogosult rendelettel természeti területet, természeti emléket helyi jelentőségű védelem alá helyezni. A Tvt. 28. § (4) és (5) bekezdései tartalmazzák a természetvédelmi terület és a természeti emlék definícióit. Eszerint természetvédelmi terület az ország jellegzetes és különleges természeti értékekben gazdag, kisebb összefüggő területe, amelynek elsődleges rendeltetése egy vagy több természeti érték, illetve ezek összefüggő rendszerének a védelme. Természeti emlék pedig valamely különlegesen jelentős egyedi természeti érték, képződmény és annak védelmét szolgáló terüle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édetté nyilvánítás kezdeményezője bárki lehet, a szakmai előkészítéséért a települési önkormányzati jegyző felelős. A védetté nyilvánítás előkészítésének első lépése a működési területe alapján érintett nemzeti park igazgatóság megkeresése a védetté nyilvánítás szakmai indokoltságát megalapozó iratok megküldésével, annak érdekében, hogy az igazgatóság nyilatkozzon a terület országos jelentőségű védettségének indokoltságáról. Az igazgatóság ilyen tartalmú nyilatkozatát a természetvédelemért felelős miniszter állásfoglalása alapján, 60 napon belül köteles megadn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gazgatósági állásfoglalás kétféle lehet. Amennyiben indokolt a terület országos jelentőségű védettsége, az igazgatóság folytatja le az előkészítés szakmai munkálatait és tesz javaslatot a miniszternek a védetté nyilvánításra. Ha azonban nem indokolt a terület országos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édettsége, az előkészítést végző jegyzőnek további feladatai keletkeznek. A fentebb hivatkozott szakmai megalapozó dokumentáció elkészítését követően az érdekeltek álláspontjának megismerése érdekében az előkészítést végző egyeztető megbeszélést és esetlegesen helyszíni szemlét tart, amelyre – a kitűzött időpont előtt legalább 15 nappal – meghívja a javaslattevőt, valamennyi érdekelt hatóságot, továbbá mindazokat, akikre a védetté nyilvánításból jogok vagy kötelezettségek hárulnak, illetőleg akik jogos érdekét a védetté nyilvánítás közvetlenül érinti. Jelentős számú érdekelt esetén a meghívás történhet a hirdetménynek a helyi önkormányzat hirdetőtábláján történő kifüggesztésével, vagy más helyben szokásos módon közhírré tétele útján is. Az előkészítést végző az egyeztető tárgyalásról jegyzőkönyvet és összefoglalót készít, amelyet a védetté nyilvánításra vonatkozó javaslattal együtt előterjeszt a védetté nyilvánításra jogosulthoz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t követi az önkormányzati rendelet megalkotása. A védetté nyilvánító rendelet egy példányát a települési jegyzőnek – nyilvántartási célból – meg kell küldenie az érintett területen működő nemzeti park igazgatóságnak. A 10 nemzeti park igazgatóság köteles ugyanis vezetni működési területét érintően a helyi és az országos jelentőségű védett természeti területek nyilvántartását. Meg kell azonban jegyezni, hogy a helyi jelentőségű védett természeti területek központi, országos nyilvántartását a Környezetvédelmi és Vízügyi Minisztérium vezeti, a nyilvántartással kapcsolatos bővebb információk a védett természeti területek és értékek nyilvántartásáról szóló 13/1997. (V. 28.) KTM rendeletben, illetve a honlap más részein találhatók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édetté nyilvánításról rendelkező rendelet hatályba lépését követően fontos a következő két, Tvt-ben is előírt feladat teljesítése is. Az egyik a védett természeti terület táblával történő megjelölése, melyet a terület természetvédelmi kezelését ellátó szerv közreműködésével kell foganatosítani. A másik fontos feladat a védettség tényének ingatlan-nyilvántartási feljegyeztetése, melyet a jegyző köteles hivatalból kezdeményezni. Utóbbi feladat kapcsán fontos hangsúlyozni, hogy a védettség tényének feljegyzése a közhiteles ingatlan-nyilvántartásba csak egy deklaratív hatályú aktus, azaz a terület védettsége nem ezáltal, hanem a védetté nyilvánító jogszabály hatályba lépésével keletkezik és a feljegyzés meglététől függetlenül is fennállhat. A jogbiztonság szempontjából nagyon fontos tehát, hogy mind az érintett önkormányzatnál, mind a nemzeti park igazgatóságnál, mind az ingatlanügyi hatóságnál, mind pedig a természetvédelemért felelős tárcánál az adott helyi védett természeti terület aktuális adatait tartsák nyilvá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védetté nyilvánító önkormányzati rendeletnek mindenképpen tartalmaznia kell, a védetté nyilvánítás tényét, a természetvédelmi értékek megnevezését, terület esetében annak jellegét, kiterjedését, a védetté nyilvánítás indokát, természetvédelmi célját, a földrészletek helyrajzi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mait, a Tvt-ben meghatározott egyes korlátozások és tilalmak alóli esetleges felmentést, a természetvédelmi hatóság engedélyéhez kötött egyes tevékenységek körét, lehetőség szerint a földrészlet határvonalának töréspont koordinátáit, valamint a terület kezelési tervét, illetve az Európai Közösségek jogi aktusaiban meghatározott védettségi kategóriába tartozás tényét. Utóbbi előírás a helyi védettséggel érintett Natura 2000 hálózatba tartozó ingatlanok helyrajzi számainak feltüntetését jelenti, melyek megtalálhatóak az európai közösségi jelentőségű természetvédelmi rendeltetésű területekkel érintett földrészletekről szóló 45/2006. (XII. 8.) KvVM rendeletbe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ovábbi törvényi előírás a kezelési terv elkészítése minden védett természeti terület esetében. Ehhez szakmai segítséget is kaphatnak az érintett települések, hiszen a természetvédelmi kezelési tervek készítésére, készítőjére és tartalmára vonatkozó szabályokról szóló 3/2008. (II. 5.) KvVM rendelet alapján a nemzeti park igazgatóság a települési önkormányzat jegyzőjének megkeresése esetén a helyi jelentőségű terület védetté nyilvánításáról szóló önkormányzati rendeletbe foglalt természetvédelmi kezelési terv tervezetét szakmai szempontok szerint véleményez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z ideiglenes védetté nyilvánítá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vt. fontos előírásokat tartalmaz arra az esetkörre, ha egy természetvédelmi szempontból értékes, de nem védett terület valamely potenciális veszélynek lenne kitéve. A törvény 27. §-a alapján, ha valamely védelemre tervezett terület jelentős károsodásának veszélye áll fenn, a természetvédelmi hatóság (helyi védettség esetén a jegyző) – az érdekelt hatóságok véleményének kikérése mellett – a területet azonnal végrehajtható határozattal, egy alkalommal védetté nyilváníthatja. A határozatban előírhatja a terület kezelésével, a természeti értékek megóvásával kapcsolatos kötelezettségeket, továbbá a veszélyeztető tevékenység folytatását korlátozhatja, felfüggesztheti, illetve megtilthatja. Az ideiglenes védettség a végleges védettséget kimondó jogszabály hatályba lépéséig, de legfeljebb 3 hónapig tartható fenn. Fontos hangsúlyozni azonban, hogy amennyiben az ideiglenes védetté nyilvánítást követően a törvényi határidőn belül nem kerül sor a terület védetté nyilvánítására, akkor az ideiglenes védettséggel az érintett tulajdonosoknak, használóknak okozott esetleges károkért kártalanítást kell fizetn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ának 5/2000.(III.31.)sz önkormányzati rendelete tartalmazza a Zala folyó ártere helyi természetvédelmi területén található, a rendelet 1. számú mellékletében található ingatlanoka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sorolásból megállapítható, hogy a fenti területen található több helyrajzi számú ingatlan nem került helyi védettség alá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erületek egységes kezelése és a gyepgazdálkodás egységesítése érdekében célszerű e hiányzó területek e körbe történő bevonása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hhez szükséges a feni önkormányzati rendelet módosítása és a következő helyrajzi számú és nagyságú ingatlanokkal történő kiegészítés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rsz</w:t>
        <w:tab/>
        <w:tab/>
        <w:t>Művelés ág</w:t>
        <w:tab/>
        <w:tab/>
        <w:t>terület /m2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010292/2</w:t>
        <w:tab/>
        <w:t>kivett Zala holtág</w:t>
        <w:tab/>
        <w:t>16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010292/6</w:t>
        <w:tab/>
        <w:t>rét</w:t>
        <w:tab/>
        <w:tab/>
        <w:tab/>
        <w:t>1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010292/9</w:t>
        <w:tab/>
        <w:t>rét</w:t>
        <w:tab/>
        <w:tab/>
        <w:tab/>
        <w:t>19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010292/11</w:t>
        <w:tab/>
        <w:t>rét</w:t>
        <w:tab/>
        <w:tab/>
        <w:tab/>
        <w:t>18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010292/13</w:t>
        <w:tab/>
        <w:t>rét</w:t>
        <w:tab/>
        <w:tab/>
        <w:tab/>
        <w:t>2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010292/15</w:t>
        <w:tab/>
        <w:t>kivett holtág</w:t>
        <w:tab/>
        <w:tab/>
        <w:t>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010305/2</w:t>
        <w:tab/>
        <w:t>erdő</w:t>
        <w:tab/>
        <w:tab/>
        <w:tab/>
        <w:t>4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010305/3</w:t>
        <w:tab/>
        <w:t>legelő</w:t>
        <w:tab/>
        <w:tab/>
        <w:tab/>
        <w:t>13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010305/8</w:t>
        <w:tab/>
        <w:t>legelő</w:t>
        <w:tab/>
        <w:tab/>
        <w:tab/>
        <w:t>3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010316/3</w:t>
        <w:tab/>
        <w:t>legelő</w:t>
        <w:tab/>
        <w:tab/>
        <w:tab/>
        <w:t>20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>Összesen:       9584 m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az előterjesztést a 2013. október 28-i ülésén tárgyalja, az elnök szóban terjeszti elő a Bizottság vélemény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Képviselő-testületet, hogy a helyi védett természeti terület kijelölésről szóló rendelet módosításárról szóló rendelettervezetet megtárgyalni, majd azt követően elfogadni szíveskedj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3. október 1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">
    <w:name w:val="st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uppressAutoHyphens w:val="false"/>
      <w:spacing w:before="0" w:after="120"/>
    </w:pPr>
    <w:rPr>
      <w:rFonts w:eastAsia="Calibri" w:cs="Times New Roman"/>
      <w:kern w:val="0"/>
      <w:sz w:val="16"/>
      <w:szCs w:val="16"/>
    </w:rPr>
  </w:style>
  <w:style w:type="paragraph" w:styleId="Char1CharCharCharCharCharCharCharCharChar1CharCharCharCharCharCharCharCharCharCharCharCharCharCharCharCharCharChar">
    <w:name w:val=" Char1 Char Char Char Char Char Char Char Char Char1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  <w:jc w:val="both"/>
    </w:pPr>
    <w:rPr>
      <w:rFonts w:eastAsia="Times New Roman" w:cs="Times New Roman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rmeszetvedelem.hu/1996-evi-liii-tv-a-termeszet-vedelmero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46:00Z</dcterms:created>
  <dc:creator>Pénzügy OV</dc:creator>
  <dc:description/>
  <cp:keywords/>
  <dc:language>en-US</dc:language>
  <cp:lastModifiedBy>Felhasznalo</cp:lastModifiedBy>
  <dcterms:modified xsi:type="dcterms:W3CDTF">2013-10-28T09:06:00Z</dcterms:modified>
  <cp:revision>39</cp:revision>
  <dc:subject/>
  <dc:title>Szám: ………/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