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zám:</w:t>
      </w:r>
      <w:r>
        <w:rPr>
          <w:b/>
        </w:rPr>
        <w:t xml:space="preserve"> </w:t>
      </w:r>
      <w:r>
        <w:rPr/>
        <w:t xml:space="preserve">220-14/2013.                                                                                   25. sz. napirendi pont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őterjeszté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szentgrót Városi Önkormányzat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. október 31-i ülésére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ind w:hanging="9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</w:r>
      <w:r>
        <w:rPr/>
        <w:t>Halasztás engedélyezése a Zalai Hazatérők Egyesületének támogatás visszafizetésére</w:t>
      </w:r>
    </w:p>
    <w:p>
      <w:pPr>
        <w:pStyle w:val="Normal"/>
        <w:tabs>
          <w:tab w:val="clear" w:pos="708"/>
          <w:tab w:val="left" w:pos="2265" w:leader="none"/>
        </w:tabs>
        <w:ind w:hanging="9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ind w:hanging="9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ind w:hanging="9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2265" w:leader="none"/>
        </w:tabs>
        <w:ind w:hanging="9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ind w:hanging="960"/>
        <w:rPr/>
      </w:pPr>
      <w:r>
        <w:rPr/>
      </w:r>
    </w:p>
    <w:p>
      <w:pPr>
        <w:pStyle w:val="Normal"/>
        <w:jc w:val="both"/>
        <w:rPr/>
      </w:pPr>
      <w:r>
        <w:rPr/>
        <w:t xml:space="preserve">Zalaszentgrót Város Önkormányzatának Képviselő-testülete a 2012. szeptember 13-án megtartott ülésén, a 94/2012. (IX. 13.) számú képviselő-testületi határozatában - utólagos elszámolás és megtérítés mellett - 3.000.000,- Ft támogatást biztosított a Zalai Hazatérők Egyesülete számára, a LEADER pályázat keretében Fecskeház Központ és Ifjúsági Centrum megvaló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da Adrienn, az egyesület elnöke 2013. október 24-én kelt megkeresésében azzal a kéréssel fordult a T. Képviselő-testülethez, hogy - a kifizetési kérelem elbírálásának elhúzódása miatt - engedélyezni szíveskedjen a támogatás visszafizetésére megállapított 2013. október 31-ei határidő 2013. december 31-ére való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Figyelembe véve, hogy a fenti halasztás okában a Zalai Hazatérők Egyesületét felróhatóság nem terheli, és a támogatás visszatérítése ezzel nem kerül veszélybe, kérem a T. Képviselő-testületet, hogy az előterjesztést tárgyalja meg, majd azt követően fogadja el a következő határozati javaslato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Zalaszentgrót Város Önkormányzatának Képviselő-testülete engedélyezi, hogy a Zalai Hazatérők Egyesülete számára, a LEADER pályázat keretében Fecskeház Központ és Ifjúsági Centrum megvalósítására biztosított 3.000.000,- Ft összegű támogatás visszafizetésének határideje 2013. október 31. napjáról 2013. december 31. napjára módosuljo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felhatalmazza polgármestert, hogy a megállapodás módosítását aláír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Dr. Simon Beáta jegyzőt, hogy döntéséről Zalai Hazatérők Egyesületének elnökét írásban tájékoztas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13. november 4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szentgrót</w:t>
      </w:r>
      <w:r>
        <w:rPr/>
        <w:t>, 2013. októ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                                                                                 </w:t>
      </w:r>
      <w:r>
        <w:rPr>
          <w:b/>
        </w:rPr>
        <w:t>Baracskai József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 előírásnak megfelel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b/>
        </w:rPr>
        <w:t xml:space="preserve">            Dr. Simon Beáta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  <w:t xml:space="preserve">    jegyző                                       </w:t>
        <w:tab/>
        <w:tab/>
        <w:tab/>
        <w:t xml:space="preserve">                                                     </w:t>
      </w:r>
      <w:r>
        <w:rPr/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  <w:b/>
      <w:color w:val="000000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34:00Z</dcterms:created>
  <dc:creator>Építéshatóság</dc:creator>
  <dc:description/>
  <cp:keywords/>
  <dc:language>en-US</dc:language>
  <cp:lastModifiedBy>Felhasznalo</cp:lastModifiedBy>
  <cp:lastPrinted>2013-09-16T10:03:00Z</cp:lastPrinted>
  <dcterms:modified xsi:type="dcterms:W3CDTF">2013-10-28T10:34:00Z</dcterms:modified>
  <cp:revision>63</cp:revision>
  <dc:subject/>
  <dc:title>Szám: 220-6/2013</dc:title>
</cp:coreProperties>
</file>