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zám: 220-14/2013.                                                                         </w:t>
        <w:tab/>
        <w:tab/>
        <w:t xml:space="preserve">10. sz. napirendi pont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106"/>
          <w:u w:val="single"/>
        </w:rPr>
      </w:pPr>
      <w:r>
        <w:rPr>
          <w:b/>
          <w:bCs/>
          <w:spacing w:val="106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laszentgrót Városi Önkormányzat Képviselő-testületéne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13. október 31-i ülésére</w:t>
      </w:r>
    </w:p>
    <w:p>
      <w:pPr>
        <w:pStyle w:val="Normal"/>
        <w:tabs>
          <w:tab w:val="clear" w:pos="708"/>
          <w:tab w:val="left" w:pos="120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>
          <w:b/>
          <w:u w:val="single"/>
        </w:rPr>
        <w:t xml:space="preserve">Tárgy:  </w:t>
      </w:r>
      <w:r>
        <w:rPr/>
        <w:t>Szentgróti Víz és Fürdő Kft. alapító okiratának módosítása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Szentgróti Víz és Fürdő Kft. alapító okiratának módosítása vált szükségessé, mivel a cégnyilvánosságról, a bírósági cégeljárásról és a végelszámolásról szóló 2006. évi V. törvény 7. § (2) bekezdésében és 2003. XCII. törvény 16. § 3 bekezdés b) pontjában foglaltak alapján a Kft. alapító okiratában fel kell tüntetni a gazdasági társaság telephel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módosítással egy időben javasolt az alapító okiratban átvezetni az időközben felvetődött főtevékenység megváltoztatását, a Kft. tevékenységi körének kiegészítését és a tulajdonos adószámának pontosítását. A Szentgróti Víz és Fürdő Kft. módosításokkal egységes szerkezetű alapító okirata jelen előterjesztés 1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és Városfejlesztési Bizottság az előterjesztést megtárgyalta és a 80/2013. (X.24.) számú határozatában javasolja Zalaszentgrót Város Önkormányzat Képviselő-testületének a  Szentgróti Víz és Fürdő Kft. alapító okirat módosításá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 megvitatását követően a mellékelt határozati javaslatot fogadja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szentgrót Város Önkormányzatának Képviselő-testülete, mint a Szentgróti Víz és Fürdő Kft. legfőbb döntéshozó szerve hatáskörében eljárva a Szentgróti Víz és Fürdő Kft. alapító okiratát az alábbiak szerint módosít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I/2. pontjában kéri feltüntetni az alábbiakat: </w:t>
      </w:r>
    </w:p>
    <w:p>
      <w:pPr>
        <w:pStyle w:val="Normal"/>
        <w:rPr/>
      </w:pPr>
      <w:r>
        <w:rPr>
          <w:iCs/>
        </w:rPr>
        <w:t>„</w:t>
      </w:r>
      <w:r>
        <w:rPr>
          <w:iCs/>
        </w:rPr>
        <w:t>A társaság székhelye</w:t>
      </w:r>
    </w:p>
    <w:p>
      <w:pPr>
        <w:pStyle w:val="Normal"/>
        <w:ind w:left="448" w:hanging="0"/>
        <w:rPr/>
      </w:pPr>
      <w:r>
        <w:rPr>
          <w:iCs/>
        </w:rPr>
        <w:t xml:space="preserve">a) </w:t>
      </w:r>
      <w:r>
        <w:rPr>
          <w:b/>
          <w:bCs/>
          <w:iCs/>
          <w:u w:val="single"/>
        </w:rPr>
        <w:t>egyben a központi ügyintézés helye is.</w:t>
      </w:r>
    </w:p>
    <w:p>
      <w:pPr>
        <w:pStyle w:val="Normal"/>
        <w:ind w:left="448" w:hanging="0"/>
        <w:rPr/>
      </w:pPr>
      <w:r>
        <w:rPr>
          <w:iCs/>
        </w:rPr>
        <w:t>b) nem azonos a központi ügyintézés helyével: .............................................................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I/3. pontjában kéri feltüntetni az alábbiakat: </w:t>
      </w:r>
    </w:p>
    <w:p>
      <w:pPr>
        <w:pStyle w:val="Normal"/>
        <w:jc w:val="both"/>
        <w:rPr/>
      </w:pPr>
      <w:r>
        <w:rPr/>
        <w:t>„</w:t>
      </w:r>
      <w:r>
        <w:rPr/>
        <w:t>A társaság telephelye: 8790 Zalaszentgrót hrsz 010311/25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I/4. pontjában kéri feltüntetni az alábbiakat: </w:t>
      </w:r>
    </w:p>
    <w:p>
      <w:pPr>
        <w:pStyle w:val="Normal"/>
        <w:jc w:val="both"/>
        <w:rPr/>
      </w:pPr>
      <w:r>
        <w:rPr>
          <w:iCs/>
        </w:rPr>
        <w:t>„</w:t>
      </w:r>
      <w:r>
        <w:rPr>
          <w:iCs/>
        </w:rPr>
        <w:t>A cég e-mail elérhetősége:</w:t>
      </w:r>
      <w:r>
        <w:rPr>
          <w:bCs/>
          <w:iCs/>
        </w:rPr>
        <w:t xml:space="preserve"> termalfurdo@zalaszentgrot.hu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alapító okirat II. pontjában kéri feltüntetni az alábbiakat: </w:t>
      </w:r>
    </w:p>
    <w:p>
      <w:pPr>
        <w:pStyle w:val="Normal"/>
        <w:rPr/>
      </w:pPr>
      <w:r>
        <w:rPr>
          <w:iCs/>
        </w:rPr>
        <w:t>„</w:t>
      </w:r>
      <w:r>
        <w:rPr>
          <w:iCs/>
        </w:rPr>
        <w:t>Nyilvántartási szám: 744390</w:t>
      </w:r>
    </w:p>
    <w:p>
      <w:pPr>
        <w:pStyle w:val="Normal"/>
        <w:rPr>
          <w:iCs/>
        </w:rPr>
      </w:pPr>
      <w:r>
        <w:rPr>
          <w:iCs/>
        </w:rPr>
        <w:t>Adószáma: 15734398-2-20</w:t>
      </w:r>
    </w:p>
    <w:p>
      <w:pPr>
        <w:pStyle w:val="Normal"/>
        <w:rPr>
          <w:iCs/>
        </w:rPr>
      </w:pPr>
      <w:r>
        <w:rPr>
          <w:iCs/>
        </w:rPr>
        <w:t>Képviseletre jogosult neve: Baracskai József</w:t>
      </w:r>
    </w:p>
    <w:p>
      <w:pPr>
        <w:pStyle w:val="Normal"/>
        <w:rPr>
          <w:iCs/>
        </w:rPr>
      </w:pPr>
      <w:r>
        <w:rPr>
          <w:iCs/>
        </w:rPr>
        <w:t>Anyja neve: Keglovics Valéria</w:t>
      </w:r>
    </w:p>
    <w:p>
      <w:pPr>
        <w:pStyle w:val="Normal"/>
        <w:jc w:val="both"/>
        <w:rPr/>
      </w:pPr>
      <w:r>
        <w:rPr>
          <w:iCs/>
        </w:rPr>
        <w:t xml:space="preserve">Lakcím: 8790 Zalaszentgrót, Batthyány Lajos utca 42. II/3.”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alapító okirat III. pontjában  jelenleg szereplő: „A társaság fő tevékenysége a TEÁOR 08 szerint: 93.29 M.n.s egyéb szórakoztatás, szabadidő tevékenység.” szövegrész helyett „A társaság fő tevékenysége </w:t>
      </w:r>
      <w:r>
        <w:rPr>
          <w:iCs/>
        </w:rPr>
        <w:t xml:space="preserve">a TEÁOR ’08 szerint: </w:t>
      </w:r>
      <w:r>
        <w:rPr/>
        <w:t>3600 Víztermelés, - kezelés, - ellátás” szövegrészt kéri szerepeltet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z alapító okirat III. pontjában az </w:t>
      </w:r>
      <w:r>
        <w:rPr>
          <w:iCs/>
        </w:rPr>
        <w:t>Egyéb tevékenységi kör(ök)c. bekezdése helyébe az alábbiakkal kéri feltüntetni:</w:t>
      </w:r>
    </w:p>
    <w:p>
      <w:pPr>
        <w:pStyle w:val="Normal"/>
        <w:jc w:val="both"/>
        <w:rPr>
          <w:iCs/>
        </w:rPr>
      </w:pPr>
      <w:r>
        <w:rPr>
          <w:iCs/>
        </w:rPr>
        <w:t>„</w:t>
      </w:r>
      <w:r>
        <w:rPr>
          <w:iCs/>
        </w:rPr>
        <w:t>Egyéb tevékenységi kör(ök):</w:t>
      </w:r>
    </w:p>
    <w:p>
      <w:pPr>
        <w:pStyle w:val="Normal"/>
        <w:ind w:left="708" w:hanging="0"/>
        <w:jc w:val="both"/>
        <w:rPr/>
      </w:pPr>
      <w:r>
        <w:rPr>
          <w:bCs/>
          <w:iCs/>
        </w:rPr>
        <w:t>9603</w:t>
        <w:tab/>
        <w:t>Temetkezés, temetkezést kiegészítő szolgáltatá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9329</w:t>
        <w:tab/>
        <w:t>M.n.s. egyéb szórakoztatás, szabadidős tevékenység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9319</w:t>
        <w:tab/>
        <w:t>Egyéb sporttevékenység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9311</w:t>
        <w:tab/>
        <w:t>Sportlétesítmény működtetése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7120</w:t>
        <w:tab/>
        <w:t>Műszaki vizsgálat, elemzé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7010</w:t>
        <w:tab/>
        <w:t>Üzletvezeté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6831</w:t>
        <w:tab/>
        <w:t>Ingatlanügynöki tevékenység</w:t>
      </w:r>
    </w:p>
    <w:p>
      <w:pPr>
        <w:pStyle w:val="Normal"/>
        <w:ind w:left="708" w:hanging="0"/>
        <w:jc w:val="both"/>
        <w:rPr/>
      </w:pPr>
      <w:r>
        <w:rPr>
          <w:bCs/>
          <w:iCs/>
        </w:rPr>
        <w:t>6820</w:t>
        <w:tab/>
        <w:t>Saját tulajdonú, bérelt ingatlan bérbeadása, üzemeltetése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5610</w:t>
        <w:tab/>
        <w:t>Éttermi, mozgó vendéglátá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5530</w:t>
        <w:tab/>
        <w:t>Kempingszolgáltatá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5510</w:t>
        <w:tab/>
        <w:t>Szállodai szolgáltatá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4778</w:t>
        <w:tab/>
        <w:t>Egyéb m.n.s. új áru kiskereskedelme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4329</w:t>
        <w:tab/>
        <w:t>Egyéb épületgépészeti szerelés</w:t>
      </w:r>
    </w:p>
    <w:p>
      <w:pPr>
        <w:pStyle w:val="Normal"/>
        <w:ind w:left="708" w:hanging="0"/>
        <w:jc w:val="both"/>
        <w:rPr/>
      </w:pPr>
      <w:r>
        <w:rPr>
          <w:bCs/>
          <w:iCs/>
        </w:rPr>
        <w:t>4322</w:t>
        <w:tab/>
        <w:t>Víz-, gáz-, fűtés-, légkondicionáló-szerelé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3700</w:t>
        <w:tab/>
        <w:t>Szennyvíz gyűjtése, kezelése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3512</w:t>
        <w:tab/>
        <w:t>Villamosenergia-szállítá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3511</w:t>
        <w:tab/>
        <w:t>Villamosenergia-termelés</w:t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t>1107</w:t>
        <w:tab/>
        <w:t>Üdítőital, ásványvíz gyártása”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z alapító okirat VII/1. pontjában kéri feltüntetni az alábbiakat: </w:t>
      </w:r>
    </w:p>
    <w:p>
      <w:pPr>
        <w:pStyle w:val="Normal"/>
        <w:jc w:val="both"/>
        <w:rPr/>
      </w:pPr>
      <w:r>
        <w:rPr>
          <w:iCs/>
        </w:rPr>
        <w:t>„</w:t>
      </w:r>
      <w:r>
        <w:rPr>
          <w:iCs/>
        </w:rPr>
        <w:t>Az ügyvezető fizetőképességi nyilatkozat tételére köteles.</w:t>
      </w:r>
    </w:p>
    <w:p>
      <w:pPr>
        <w:pStyle w:val="Normal"/>
        <w:jc w:val="both"/>
        <w:rPr>
          <w:iCs/>
          <w:color w:val="7F7F7F"/>
        </w:rPr>
      </w:pPr>
      <w:r>
        <w:rPr>
          <w:iCs/>
        </w:rPr>
        <w:t>Horváth Zoltán kijelenti, hogy a gazdasági társaságokról szóló 2006. évi IV. törvény 25. §-ában foglalt egyéb összeférhetetlenségi ok nem áll fenn vele szemben, valamint nem áll a 23. § szerinti eltiltás hatálya alatt.</w:t>
      </w:r>
      <w:r>
        <w:rPr>
          <w:iCs/>
          <w:color w:val="7F7F7F"/>
        </w:rPr>
        <w:t>”</w:t>
      </w:r>
    </w:p>
    <w:p>
      <w:pPr>
        <w:pStyle w:val="Normal"/>
        <w:jc w:val="both"/>
        <w:rPr>
          <w:iCs/>
          <w:color w:val="7F7F7F"/>
        </w:rPr>
      </w:pPr>
      <w:r>
        <w:rPr>
          <w:iCs/>
          <w:color w:val="7F7F7F"/>
        </w:rPr>
      </w:r>
    </w:p>
    <w:p>
      <w:pPr>
        <w:pStyle w:val="Normal"/>
        <w:jc w:val="both"/>
        <w:rPr/>
      </w:pPr>
      <w:r>
        <w:rPr/>
        <w:t xml:space="preserve">Az alapító okirat VII/4. pontjában kéri feltüntetni az alábbiakat: </w:t>
      </w:r>
    </w:p>
    <w:p>
      <w:pPr>
        <w:pStyle w:val="Normal"/>
        <w:jc w:val="both"/>
        <w:rPr/>
      </w:pPr>
      <w:r>
        <w:rPr>
          <w:iCs/>
        </w:rPr>
        <w:t>„</w:t>
      </w:r>
      <w:r>
        <w:rPr>
          <w:iCs/>
        </w:rPr>
        <w:t>Azokban az esetekben, amikor a Gt. a társaságot kötelezi arra, hogy közleményt tegyen közzé, a társaság e kötelezettségének a Cégközlönyben tesz eleget.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z alapító okirat jelen módosítással nem érintett része változatlan tartalommal érvényben maradnak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 Szentgróti Víz és Fürdő Kft. meghatalmazza Kissné dr. Varga Veronika ügyvédet (8790 Zalaszentgrót, Dózsa Gy. u 13.), hogy jelen okiratot készítse el, azt ellenjegyzésével lássa el, és a cégbírósági eljárásban a Szentgróti Víz és Fürdő Kft.-t teljes jogkörrel képviselje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felhatalmazza a polgármestert, hogy az alapító okirat, valamint a módosító okirat aláír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1. 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3. október 17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ab/>
        <w:tab/>
        <w:tab/>
        <w:t xml:space="preserve">Baracskai József                                                               </w:t>
        <w:tab/>
        <w:tab/>
        <w:t xml:space="preserve">                       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a törvényességi </w:t>
      </w:r>
    </w:p>
    <w:p>
      <w:pPr>
        <w:pStyle w:val="Normal"/>
        <w:jc w:val="both"/>
        <w:rPr/>
      </w:pPr>
      <w:r>
        <w:rPr/>
        <w:t>előírásoknak meg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Dr. Simon Beáta</w:t>
      </w:r>
    </w:p>
    <w:p>
      <w:pPr>
        <w:pStyle w:val="Normal"/>
        <w:ind w:left="1416" w:firstLine="708"/>
        <w:jc w:val="both"/>
        <w:rPr/>
      </w:pPr>
      <w:r>
        <w:rPr/>
        <w:t xml:space="preserve">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1. sz. melléklet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lapító Okir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gységes szerkeze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1997. január 10-én kelt társasági szerződéssel létrejött Szentgróti Víz és Fürdő Kereskedelmi és Szolgáltató Korlátolt Felelősségű Társaságot a Zala Megyei Bíróság, mint Cégbíróság Cg. 20-09-063088/5. számú végzésével 1997. február 17-én a cégjegyzékbe bejegyezte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Társaság 1998. január 27-től egyszemélyes korlátolt felelősségű társasággá vált, és az alapító 1999. március 31-én tartott testületi ülésén a 24/1999. számú testületi határozatával, a 2000. március 31-én tartott testületi ülésén 7/2000. és 18/2000. számú határozataival, a 2000. május 31-én tartott testületi ülésén hozott 38/2000. számú határozatával, a 2001. március 28-án tartott képviselő-testületi ülésén 20/2001. számú határozatával és a 2002. december 12-én tartott képviselőtestületi ülésén hozott 107/2002. számú határozatával, 2001. március 28-án az 1997. évi CXLIV. tv. rendelkezéseinek megfelelően, 2003. október 16-án tartott testületi ülésén hozott 149/2003. számú határozatával, 2006. október 18-án 79/2006. számú határozatával, 2006. december 19-én 122/2006. számú határozatával az Alapító Okiratot a 2006. évi IV. tv. rendelkezései szerint, 2007. március 14-én hozott 11/2007. és 14/2007. számú határozataival és 2009. április 7-én tartott képviselőtestületi ülésén 27/2009. számú és a 2009. április 30-án tartott képviselőtestületi ülésen hozott 43/2009. (IV.30.) számú határozatával módosította, a 2009. november 27-én tartott ülésén 120/2009. (XI.23.) számú határozatával módosította, 2011. április 14-én tartott ülésén 44/2011. (IV. 14.) számú határozatával módosította, a 2011. szeptember 26-án tartott ülésén a 115/2011. (IX. 26.) számú határozatával módosította, a 2012. június 27-én tartott ülésén a 67/2012. (VI.27.) számú határozatával módosította. </w:t>
      </w:r>
      <w:r>
        <w:rPr>
          <w:i/>
          <w:iCs/>
        </w:rPr>
        <w:t>A képviselőtestület 2013. ………………-én tartott ülésén ……./2013. (………………) számú határozatával elfogadott Alapító Okiratot módosításokat *-gal és dőlt betűvel jelöltü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személyes társaság neve, székhely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A társaság cégneve:</w:t>
      </w:r>
      <w:r>
        <w:rPr>
          <w:b/>
          <w:bCs/>
        </w:rPr>
        <w:tab/>
        <w:t xml:space="preserve">SZENTGRÓTI VÍZ ÉS FÜRDŐ Kereskedelmi és </w:t>
        <w:tab/>
        <w:tab/>
        <w:tab/>
        <w:tab/>
        <w:tab/>
        <w:t>Szolgáltató Korlátolt Felelősségű Társaság</w:t>
      </w:r>
    </w:p>
    <w:p>
      <w:pPr>
        <w:pStyle w:val="Normal"/>
        <w:jc w:val="both"/>
        <w:rPr/>
      </w:pPr>
      <w:r>
        <w:rPr/>
        <w:t xml:space="preserve">A társaság rövidített cégneve: </w:t>
      </w:r>
      <w:r>
        <w:rPr>
          <w:b/>
          <w:bCs/>
        </w:rPr>
        <w:t>SZENTGRÓTI VÍZ ÉS FÜRDŐ Kft.</w:t>
      </w:r>
    </w:p>
    <w:p>
      <w:pPr>
        <w:pStyle w:val="Normal"/>
        <w:jc w:val="both"/>
        <w:rPr>
          <w:b/>
          <w:b/>
          <w:bCs/>
        </w:rPr>
      </w:pPr>
      <w:r>
        <w:rPr/>
        <w:t>2./ A társaság székhelye:</w:t>
      </w:r>
      <w:r>
        <w:rPr>
          <w:b/>
          <w:bCs/>
        </w:rPr>
        <w:tab/>
        <w:t>8790 Zalaszentgrót, Dózsa György utca 1.</w:t>
      </w:r>
    </w:p>
    <w:p>
      <w:pPr>
        <w:pStyle w:val="Normal"/>
        <w:rPr/>
      </w:pPr>
      <w:r>
        <w:rPr/>
        <w:t xml:space="preserve">       </w:t>
      </w:r>
      <w:r>
        <w:rPr/>
        <w:t>*</w:t>
      </w:r>
      <w:r>
        <w:rPr>
          <w:i/>
          <w:iCs/>
        </w:rPr>
        <w:t>A társaság székhelye</w:t>
      </w:r>
    </w:p>
    <w:p>
      <w:pPr>
        <w:pStyle w:val="Normal"/>
        <w:ind w:left="448" w:hanging="0"/>
        <w:rPr/>
      </w:pPr>
      <w:r>
        <w:rPr>
          <w:i/>
          <w:iCs/>
        </w:rPr>
        <w:t xml:space="preserve">a) </w:t>
      </w:r>
      <w:r>
        <w:rPr>
          <w:b/>
          <w:bCs/>
          <w:i/>
          <w:iCs/>
          <w:u w:val="single"/>
        </w:rPr>
        <w:t>egyben a központi ügyintézés helye is.</w:t>
      </w:r>
    </w:p>
    <w:p>
      <w:pPr>
        <w:pStyle w:val="Normal"/>
        <w:ind w:left="448" w:hanging="0"/>
        <w:rPr>
          <w:i/>
          <w:i/>
          <w:iCs/>
        </w:rPr>
      </w:pPr>
      <w:r>
        <w:rPr>
          <w:i/>
          <w:iCs/>
        </w:rPr>
        <w:t>b) nem azonos a központi ügyintézés helyével: ...............................................................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 xml:space="preserve">3./ *A társaság telephelye(i): </w:t>
      </w:r>
      <w:r>
        <w:rPr>
          <w:b/>
          <w:bCs/>
          <w:i/>
          <w:iCs/>
        </w:rPr>
        <w:t>8790 Zalaszentgrót, külterület 010311/25. hrsz.</w:t>
      </w:r>
    </w:p>
    <w:p>
      <w:pPr>
        <w:pStyle w:val="Normal"/>
        <w:spacing w:before="120" w:after="0"/>
        <w:rPr>
          <w:b/>
          <w:b/>
          <w:bCs/>
          <w:i/>
          <w:i/>
          <w:iCs/>
          <w:color w:val="FF0000"/>
        </w:rPr>
      </w:pPr>
      <w:r>
        <w:rPr>
          <w:i/>
          <w:iCs/>
        </w:rPr>
        <w:t>4./ *A cég e-mail elérhetősége:</w:t>
      </w:r>
      <w:r>
        <w:rPr>
          <w:b/>
          <w:bCs/>
          <w:i/>
          <w:iCs/>
        </w:rPr>
        <w:t xml:space="preserve"> termalfurdo@zalaszentgrot.hu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egyszemélyes társaság alapító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397" w:hanging="0"/>
        <w:rPr/>
      </w:pPr>
      <w:r>
        <w:rPr/>
        <w:t>Cégnév (név):</w:t>
      </w:r>
      <w:r>
        <w:rPr>
          <w:vertAlign w:val="superscript"/>
        </w:rPr>
        <w:t xml:space="preserve"> </w:t>
      </w:r>
      <w:r>
        <w:rPr/>
        <w:t>Zalaszentgrót Város Önkormányzata</w:t>
      </w:r>
    </w:p>
    <w:p>
      <w:pPr>
        <w:pStyle w:val="Normal"/>
        <w:ind w:left="397" w:hanging="0"/>
        <w:rPr/>
      </w:pPr>
      <w:r>
        <w:rPr/>
        <w:t>Székhely: 8790 Zalaszentgrót, Dózsa György utca 1.</w:t>
      </w:r>
    </w:p>
    <w:p>
      <w:pPr>
        <w:pStyle w:val="Normal"/>
        <w:ind w:left="397" w:hanging="0"/>
        <w:rPr>
          <w:i/>
          <w:i/>
          <w:iCs/>
        </w:rPr>
      </w:pPr>
      <w:r>
        <w:rPr>
          <w:i/>
          <w:iCs/>
        </w:rPr>
        <w:t>* Nyilvántartási szám: 744390</w:t>
      </w:r>
    </w:p>
    <w:p>
      <w:pPr>
        <w:pStyle w:val="Normal"/>
        <w:ind w:left="397" w:hanging="0"/>
        <w:rPr>
          <w:i/>
          <w:i/>
          <w:iCs/>
        </w:rPr>
      </w:pPr>
      <w:r>
        <w:rPr>
          <w:i/>
          <w:iCs/>
        </w:rPr>
        <w:t>*Adószáma: 15734398-2-20</w:t>
      </w:r>
    </w:p>
    <w:p>
      <w:pPr>
        <w:pStyle w:val="Normal"/>
        <w:ind w:left="397" w:hanging="0"/>
        <w:rPr/>
      </w:pPr>
      <w:r>
        <w:rPr>
          <w:i/>
          <w:iCs/>
        </w:rPr>
        <w:t>*Képviseletre jogosult neve: Baracskai József</w:t>
      </w:r>
    </w:p>
    <w:p>
      <w:pPr>
        <w:pStyle w:val="Normal"/>
        <w:ind w:left="397" w:hanging="0"/>
        <w:rPr/>
      </w:pPr>
      <w:r>
        <w:rPr>
          <w:i/>
          <w:iCs/>
        </w:rPr>
        <w:t>*Anyja neve: Keglovics Valéria</w:t>
      </w:r>
    </w:p>
    <w:p>
      <w:pPr>
        <w:pStyle w:val="Normal"/>
        <w:ind w:firstLine="397"/>
        <w:jc w:val="both"/>
        <w:rPr>
          <w:i/>
          <w:i/>
          <w:iCs/>
        </w:rPr>
      </w:pPr>
      <w:r>
        <w:rPr>
          <w:i/>
          <w:iCs/>
        </w:rPr>
        <w:t xml:space="preserve">*Lakcím: 8790 Zalaszentgrót, Batthyány Lajos utca 42 II/3. </w:t>
      </w:r>
    </w:p>
    <w:p>
      <w:pPr>
        <w:pStyle w:val="Normal"/>
        <w:rPr>
          <w:b/>
          <w:b/>
          <w:bCs/>
          <w:i/>
          <w:i/>
          <w:iCs/>
          <w:color w:val="7F7F7F"/>
        </w:rPr>
      </w:pPr>
      <w:r>
        <w:rPr>
          <w:b/>
          <w:bCs/>
          <w:i/>
          <w:iCs/>
          <w:color w:val="7F7F7F"/>
        </w:rPr>
      </w:r>
    </w:p>
    <w:p>
      <w:pPr>
        <w:pStyle w:val="Normal"/>
        <w:jc w:val="center"/>
        <w:rPr>
          <w:b/>
          <w:b/>
          <w:bCs/>
          <w:color w:val="7F7F7F"/>
        </w:rPr>
      </w:pPr>
      <w:r>
        <w:rPr>
          <w:b/>
          <w:bCs/>
          <w:color w:val="7F7F7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tevékenységi kör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*A társaság főtevékenysége a TEÁOR ’08 szerint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600 Víztermelés, -kezelés, -ellátás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Egyéb tevékenységi kör(ök):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603</w:t>
        <w:tab/>
        <w:t>Temetkezés, temetkezést kiegészítő szolgáltatá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329</w:t>
        <w:tab/>
        <w:t>M.n.s. egyéb szórakoztatás, szabadidős tevékenység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319</w:t>
        <w:tab/>
        <w:t>Egyéb sporttevékenység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311</w:t>
        <w:tab/>
        <w:t>Sportlétesítmény működtetése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120</w:t>
        <w:tab/>
        <w:t>Műszaki vizsgálat, elemzé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010</w:t>
        <w:tab/>
        <w:t>Üzletvezeté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831</w:t>
        <w:tab/>
        <w:t>Ingatlanügynöki tevékenység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820</w:t>
        <w:tab/>
        <w:t>Saját tulajdonú, bérelt ingatlan bérbeadása, üzemeltetése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610</w:t>
        <w:tab/>
        <w:t>Éttermi, mozgó vendéglátá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530</w:t>
        <w:tab/>
        <w:t>Kempingszolgáltatá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510</w:t>
        <w:tab/>
        <w:t>Szállodai szolgáltatá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778</w:t>
        <w:tab/>
        <w:t>Egyéb m.n.s. új áru kiskereskedelme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329</w:t>
        <w:tab/>
        <w:t>Egyéb épületgépészeti szerelé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322</w:t>
        <w:tab/>
        <w:t>Víz-, gáz-, fűtés-, légkondicionáló-szerelé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700</w:t>
        <w:tab/>
        <w:t>Szennyvíz gyűjtése, kezelése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512</w:t>
        <w:tab/>
        <w:t>Villamosenergia-szállítá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511</w:t>
        <w:tab/>
        <w:t>Villamosenergia-termelés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07</w:t>
        <w:tab/>
        <w:t>Üdítőital, ásványvíz gyártás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működésének időtarta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aság határozatlan időre alakult, tevékenységét az eredeti társasági szerződés aláírásának napján, 1997. január 10-én megkezdte. Egyszemélyes társaság formájában 1998. február 12-től működése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törzstőkéj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aság törzstőkéje alapításkor 1.000.000,-Ft azaz Egymillió forint készpénz volt, amely 1998. február 5-én teljes egészében befizetésre került.</w:t>
      </w:r>
    </w:p>
    <w:p>
      <w:pPr>
        <w:pStyle w:val="Normal"/>
        <w:jc w:val="both"/>
        <w:rPr/>
      </w:pPr>
      <w:r>
        <w:rPr/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jc w:val="both"/>
        <w:rPr/>
      </w:pPr>
      <w:r>
        <w:rPr/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elt apportjegyzék tartalmazza a társaság rendelkezésére bocsátott 18.040.000,-Ft (azaz: Tizennyolcmillió-negyvenezer forint) értékű ingatlanok felsor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Üzletrész bevonása feloszt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ársaság üzletrészt nem oszthat fel és nem vonhat be. Az üzletrész csak átruházás, a megszűnt tag jogutódlása és öröklés esetén osztható fel. Ha ennek megfelelően a társaság többszemélyessé alakul át, a változást 30 napon belül kell jelenteni a Cégbíróságnak, és az alapító okiratot ennek megfelelően társasági szerződéssé kell módosíta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/ </w:t>
      </w:r>
      <w:r>
        <w:rPr>
          <w:b/>
          <w:bCs/>
        </w:rPr>
        <w:t>A társaság ügyvezetője:</w:t>
      </w:r>
      <w:r>
        <w:rPr/>
        <w:t xml:space="preserve"> </w:t>
        <w:tab/>
        <w:t>Horváth Zoltán</w:t>
      </w:r>
    </w:p>
    <w:p>
      <w:pPr>
        <w:pStyle w:val="Normal"/>
        <w:jc w:val="both"/>
        <w:rPr/>
      </w:pPr>
      <w:r>
        <w:rPr/>
        <w:tab/>
        <w:tab/>
        <w:tab/>
        <w:tab/>
        <w:t>Születési hely és idő: Zalaszentgrót, 1966. 03. 13.</w:t>
      </w:r>
    </w:p>
    <w:p>
      <w:pPr>
        <w:pStyle w:val="Normal"/>
        <w:jc w:val="both"/>
        <w:rPr/>
      </w:pPr>
      <w:r>
        <w:rPr/>
        <w:tab/>
        <w:tab/>
        <w:tab/>
        <w:tab/>
        <w:t>Anyja születési neve: Pető Zsuzsanna</w:t>
      </w:r>
    </w:p>
    <w:p>
      <w:pPr>
        <w:pStyle w:val="Normal"/>
        <w:jc w:val="both"/>
        <w:rPr/>
      </w:pPr>
      <w:r>
        <w:rPr/>
        <w:tab/>
        <w:tab/>
        <w:tab/>
        <w:tab/>
        <w:t>Lakcím: 8790 Zalaszentgrót, Dózsa Gy. u. 7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Az ügyvezető jogosult az ügyintézésre és a képviseletre.</w:t>
      </w:r>
    </w:p>
    <w:p>
      <w:pPr>
        <w:pStyle w:val="Normal"/>
        <w:jc w:val="both"/>
        <w:rPr/>
      </w:pPr>
      <w:r>
        <w:rPr/>
        <w:t>Az ügyvezető megbízatása 2011. október 1-től határozatlan időre szól.</w:t>
      </w:r>
    </w:p>
    <w:p>
      <w:pPr>
        <w:pStyle w:val="Normal"/>
        <w:jc w:val="both"/>
        <w:rPr/>
      </w:pPr>
      <w:r>
        <w:rPr>
          <w:i/>
          <w:iCs/>
        </w:rPr>
        <w:t>*Az ügyvezető fizetőképességi nyilatkozat tételére köteles.</w:t>
      </w:r>
    </w:p>
    <w:p>
      <w:pPr>
        <w:pStyle w:val="Normal"/>
        <w:jc w:val="both"/>
        <w:rPr/>
      </w:pPr>
      <w:r>
        <w:rPr>
          <w:i/>
          <w:iCs/>
        </w:rPr>
        <w:t>*Horváth Zoltán kijelenti, hogy a gazdasági társaságokról szóló 2006. évi IV. törvény 25. §-ában foglalt egyéb összeférhetetlenségi ok nem áll fenn vele szemben, valamint nem áll a 23. § szerinti eltiltás hatálya alatt.</w:t>
      </w:r>
      <w:r>
        <w:rPr>
          <w:i/>
          <w:iCs/>
          <w:color w:val="7F7F7F"/>
        </w:rPr>
        <w:t xml:space="preserve"> </w:t>
      </w:r>
    </w:p>
    <w:p>
      <w:pPr>
        <w:pStyle w:val="Normal"/>
        <w:jc w:val="both"/>
        <w:rPr/>
      </w:pPr>
      <w:r>
        <w:rPr/>
        <w:t>2./ A cégjegyzés úgy történik, hogy a társaság előírt, előnyomott vagy nyomtatott cégelnevezése alá az egyszemélyes KFT ügyvezetője önállóan, jogosult aláírni.</w:t>
      </w:r>
    </w:p>
    <w:p>
      <w:pPr>
        <w:pStyle w:val="Normal"/>
        <w:jc w:val="both"/>
        <w:rPr/>
      </w:pPr>
      <w:r>
        <w:rPr/>
        <w:t>Az alapító az ügyvezető aláírási jogát a 100.000,-Ft alatti ügyletekre korlát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ügyelőbizottsá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társaságnál 3 tagú felügyelőbizottság működik, tagjait az alapító 2012. július 1-től 2017. július 1-ig tartó határozott időre ki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elügyelőbizottság tagj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Lampert Csabáné született Grebenár Katalin (születési hely és idő: Sümeg, 1977. 07. 28., anyja születési neve: Csombó Aranka) 8790 Zalaszentgrót, Bartók B. u. 35.</w:t>
      </w:r>
    </w:p>
    <w:p>
      <w:pPr>
        <w:pStyle w:val="Normal"/>
        <w:jc w:val="both"/>
        <w:rPr/>
      </w:pPr>
      <w:r>
        <w:rPr/>
        <w:t>2. Kiss Imre (születési hely és idő: Kisszentgrót, 1947. 02. 13., anyja születési neve: Kiss Mária) 8790 Zalaszentgrót, Sportpálya u. 5.</w:t>
      </w:r>
    </w:p>
    <w:p>
      <w:pPr>
        <w:pStyle w:val="Normal"/>
        <w:jc w:val="both"/>
        <w:rPr/>
      </w:pPr>
      <w:r>
        <w:rPr/>
        <w:t>3. Czuczai Zoltán (születési hely és idő: Zalaszentgrót, 1962. 03. 03., anyja születési neve: Czémán Teréz) 8790 Zalaszentgrót, Kisfaludy u.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bizottság ellenőrzi a társaság működését, ügyvezetését. E tevékenység gyakorlása érdekében a Társaság vezető tisztségviselőitől és vezető beosztású alkalmazottaitól jelentést, vagy felvilágosítást kérhet, a társaság könyveibe és irataiba betekinthet, azt megvizsgálhatja, illetve szakértőkkel megvizsgáltathatja.</w:t>
      </w:r>
    </w:p>
    <w:p>
      <w:pPr>
        <w:pStyle w:val="Normal"/>
        <w:rPr>
          <w:color w:val="7F7F7F"/>
        </w:rPr>
      </w:pPr>
      <w:r>
        <w:rPr>
          <w:color w:val="7F7F7F"/>
        </w:rPr>
      </w:r>
    </w:p>
    <w:p>
      <w:pPr>
        <w:pStyle w:val="Normal"/>
        <w:jc w:val="both"/>
        <w:rPr/>
      </w:pPr>
      <w:r>
        <w:rPr/>
        <w:t>A felügyelőbizottság jogkörére, feladataira, felelősségére a 2006. évi IV. tv. 33-39. §-aiban előírtak vonatkoznak.</w:t>
      </w:r>
    </w:p>
    <w:p>
      <w:pPr>
        <w:pStyle w:val="Normal"/>
        <w:jc w:val="both"/>
        <w:rPr/>
      </w:pPr>
      <w:r>
        <w:rPr/>
        <w:t>A felügyelőbizottság testületként jár el, tagjai sorából elnököt választ. Kizárólagosan csak akkor határozatképes, ha mind a három tag jelen van. A felügyelőbizottság üléseit az elnök hívja össze és vezeti, döntéseit egyszerű szótöbbséggel hozza.</w:t>
      </w:r>
    </w:p>
    <w:p>
      <w:pPr>
        <w:pStyle w:val="Normal"/>
        <w:jc w:val="both"/>
        <w:rPr/>
      </w:pPr>
      <w:r>
        <w:rPr/>
        <w:t xml:space="preserve">A felügyelőbizottság tagjai csak személyesen járhatnak el, képviseletnek helye nincs. </w:t>
      </w:r>
    </w:p>
    <w:p>
      <w:pPr>
        <w:pStyle w:val="Normal"/>
        <w:jc w:val="both"/>
        <w:rPr/>
      </w:pPr>
      <w:r>
        <w:rPr/>
        <w:t>A felügyelőbizottság ügyrendjét maga állapítja me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saság könyvvizsgá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ság könyvvizsgálójára vonatkozó rendelkezések 2011. október 1. napjával hatályukat ves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A törzstőke felemelésére és leszállítására a társasági törvény megfelelő szabálya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/ A társaság megszűnik, h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- a társasági szerződésben meghatározott időtartam eltelt, vagy más megszűnési feltétel megvalósult;</w:t>
      </w:r>
    </w:p>
    <w:p>
      <w:pPr>
        <w:pStyle w:val="Normal"/>
        <w:ind w:left="284" w:hanging="0"/>
        <w:jc w:val="both"/>
        <w:rPr/>
      </w:pPr>
      <w:r>
        <w:rPr/>
        <w:t>- a társaság legfőbb szerve elhatározza a társaság jogutód nélküli megszűnését;</w:t>
      </w:r>
    </w:p>
    <w:p>
      <w:pPr>
        <w:pStyle w:val="Normal"/>
        <w:ind w:left="284" w:hanging="0"/>
        <w:jc w:val="both"/>
        <w:rPr/>
      </w:pPr>
      <w:r>
        <w:rPr/>
        <w:t>- a cégbíróság a Ctv.-ben meghatározott okok miatt megszünteti;</w:t>
      </w:r>
    </w:p>
    <w:p>
      <w:pPr>
        <w:pStyle w:val="Normal"/>
        <w:ind w:left="284" w:hanging="0"/>
        <w:jc w:val="both"/>
        <w:rPr/>
      </w:pPr>
      <w:r>
        <w:rPr/>
        <w:t>- jogszabály így rendelke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Ha a társaság jogutód nélkül megszűnik – kivéve a fizetésképtelenség miatt indított felszámolási eljárást – végelszámolásnak van helye. A végelszámolás lebonyolítása az ügyvezető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ban nem szabályozott kérdésekben a gazdasági társaságokról szóló 2006. évi IV. törvény rendelkezései, valamint a vonatkozó jogszabályok – elsősorban a Polgári Törvénykönyv –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apító tudomással bír arról, hogy az alapító okiratot, és annak módosításait a társaság székhelye szerint illetékes Zalaegerszegi Törvényszék Cégbírósága által vezetett cégjegyzékbe is be kell jegyeztetni. </w:t>
      </w:r>
      <w:r>
        <w:rPr>
          <w:i/>
          <w:iCs/>
        </w:rPr>
        <w:t>*Azokban az esetekben, amikor a Gt. a társaságot kötelezi arra, hogy közleményt tegyen közzé, a társaság e kötelezettségének a Cégközlönyben tesz eleget.</w:t>
      </w:r>
      <w:r>
        <w:rPr/>
        <w:t xml:space="preserve"> </w:t>
      </w:r>
    </w:p>
    <w:p>
      <w:pPr>
        <w:pStyle w:val="Normal"/>
        <w:jc w:val="both"/>
        <w:rPr/>
      </w:pPr>
      <w:r>
        <w:rPr/>
        <w:t>Alapító, jelen alapító okiratot a módosításokkal egységes szerkezetben annak elolvasása és értelmezése után, mint akaratával mindenben megegyezőt, jóváhagyólag írt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séges szerkezetbe foglalva: Zalaszentgrót, 2013. 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Zalaszentgrót Város Önkormányzata alapító </w:t>
        <w:tab/>
        <w:tab/>
        <w:tab/>
        <w:tab/>
        <w:tab/>
        <w:tab/>
        <w:t>képvisel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Baracskai József</w:t>
      </w:r>
    </w:p>
    <w:p>
      <w:pPr>
        <w:pStyle w:val="Normal"/>
        <w:tabs>
          <w:tab w:val="clear" w:pos="708"/>
          <w:tab w:val="left" w:pos="5238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polgármester</w:t>
      </w:r>
    </w:p>
    <w:p>
      <w:pPr>
        <w:pStyle w:val="Normal"/>
        <w:spacing w:before="240" w:after="0"/>
        <w:rPr/>
      </w:pPr>
      <w:r>
        <w:rPr>
          <w:b/>
          <w:bCs/>
        </w:rPr>
        <w:t>Ellenjegyzem</w:t>
      </w:r>
      <w:r>
        <w:rPr/>
        <w:t xml:space="preserve"> és igazolom, hogy a létesítő okirat egységes szerkezetbe foglalt szövege megfelel a létesítőokirat-módosítások alapján hatályos tartalmának:</w:t>
      </w:r>
    </w:p>
    <w:p>
      <w:pPr>
        <w:pStyle w:val="Normal"/>
        <w:spacing w:before="240" w:after="0"/>
        <w:rPr/>
      </w:pPr>
      <w:r>
        <w:rPr>
          <w:b/>
          <w:bCs/>
        </w:rPr>
        <w:t>Kissné Dr. Varga Veronika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ügyvéd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5:00Z</dcterms:created>
  <dc:creator>Dézsenyi Veronika</dc:creator>
  <dc:description/>
  <cp:keywords/>
  <dc:language>en-US</dc:language>
  <cp:lastModifiedBy>Dézsenyi Veronika</cp:lastModifiedBy>
  <dcterms:modified xsi:type="dcterms:W3CDTF">2013-10-28T10:41:00Z</dcterms:modified>
  <cp:revision>3</cp:revision>
  <dc:subject/>
  <dc:title/>
</cp:coreProperties>
</file>