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zám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20-14/2013.                                                                                   19. sz. napirendi pont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alaszentgrót Városi Önkormányzat Képviselő-testületének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3. október 31-i ülésé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900" w:hanging="90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Kivett beépítetlen terület értékesítése </w:t>
      </w:r>
    </w:p>
    <w:p>
      <w:pPr>
        <w:pStyle w:val="Normal"/>
        <w:spacing w:lineRule="auto" w:line="240" w:before="0" w:after="0"/>
        <w:ind w:left="900" w:hanging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900" w:hanging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abó Gyula Zalaszentgrót, Szentpéteri u. 35. szám alatti lakos részéről kérelem érkezett a következő önkormányzati tulajdonban lévő kivett, beépítetlen területek megvásárlásár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elyrajzi szá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rület nagyság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yilvántartási érték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laszentgrót 51/37 hrsz     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7 m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.000 F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laszentgrót 51/38 hrsz     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5 m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9.000 F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laszentgrót 51/39 hrsz     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 m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6.000 F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laszentgrót 51/40 hrsz     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9 m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.000 F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laszentgrót 51/41 hrsz     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7 m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.000 F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laszentgrót 51/143 hrsz     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 m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.000 F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összesen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724 m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686.000 Ft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erületek a Szentpéteri, a Kisfaludy, a Bartók, valamint a Béke utcai telkek folytatásában, az asztalos műhely előtt található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rendezési terv szerint a terület övezeti besorolása Gksz 1: az övezetben mindenfajta nem jelentős zavaró hatású gazdasági tevékenységi célú épület, a tulajdonos, a használó számára szolgáló lakások, igazgatási, egyéb irodaépület, üzemanyagtöltő és sportlétesítmény elhelyezhető legalább 3,0 m, legfeljebb 10,5  m építménymagassággal, 40 %-os beépítettségge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önkormányzat vagyonáról és a vagyongazdálkodásról szóló 8/2013. (III.28.) számú önkormányzati rendelet 23. § (1) bekezdése alapján az önkormányzati vagyon tulajdonjogának átruházására elsősorban pályáztatás keretében kerülhet so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2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§ (1 ) bekezdés 2.a.) pontja alapján 3 millió forint egyedi bruttó forgalmi értékig a </w:t>
      </w:r>
      <w:r>
        <w:rPr>
          <w:rFonts w:cs="Times New Roman" w:ascii="Times New Roman" w:hAnsi="Times New Roman"/>
          <w:sz w:val="24"/>
          <w:szCs w:val="24"/>
        </w:rPr>
        <w:t xml:space="preserve">tulajdonjog átruházásáról a képviselő-testület pályáztatás nélkül, a </w:t>
      </w:r>
      <w:r>
        <w:rPr>
          <w:rFonts w:cs="Times New Roman" w:ascii="Times New Roman" w:hAnsi="Times New Roman"/>
          <w:color w:val="000000"/>
          <w:sz w:val="24"/>
          <w:szCs w:val="24"/>
        </w:rPr>
        <w:t>2.b) pontja</w:t>
      </w:r>
      <w:r>
        <w:rPr>
          <w:rFonts w:cs="Times New Roman" w:ascii="Times New Roman" w:hAnsi="Times New Roman"/>
          <w:sz w:val="24"/>
          <w:szCs w:val="24"/>
        </w:rPr>
        <w:t xml:space="preserve"> alapján 3 millió forint egyedi bruttó forgalmi érték felett nyilvános (indokolt esetben zártkörű) pályáztatással dön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hivatkozott rendeletünk alapján a tulajdonjog átruházására irányuló döntést megelőzően meg kell határozni a forgalmi értéket, ami történhet az önkormányzati ingatlanvagyon-kataszterben nyilvántartott becsült forgalmi érték alapján, illetve ingatlan értékbecsléssel, amire irányadók a környéken lévő ingatlanokra az önkormányzat által megkötött szerződése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érelmezőnek ezen a területen korábban 805 Ft+ÁFA/m2 áron kerültek értékesítésre területek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fenti ár alapján az összes területet figyelembe véve az ingatlanok értéke: 3.802.820 Ft+ÁF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Javaslom, hogy az Önkormányzat az ingatlanok tulajdonjogának átruházására nyílt pályáztatást folytasson le az önkormányzati vagyonrendelet versenyeztetési eljárásában foglaltak szerin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pályázati induló ár a becsült forgalmi érték:  </w:t>
      </w:r>
      <w:r>
        <w:rPr>
          <w:rFonts w:cs="Times New Roman" w:ascii="Times New Roman" w:hAnsi="Times New Roman"/>
          <w:b/>
          <w:sz w:val="24"/>
          <w:szCs w:val="24"/>
        </w:rPr>
        <w:t>3.802820 Ft+ÁF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ályázat meghirdetése a helyi televízióban és újságban, valamint a város honlapján jelenjen meg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ulajdonjog átruházása az összességében legelőnyösebb ajánlatot tevő részére történhe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Gazdasági és Városfejlesztési Bizottság az előterjesztést megtárgyalta és az 85/2013. (X.24.) számú határozatában javasolja Zalaszentgrót Város Önkormányzat Kivett beépítetlen terület értékesítése elfogadásá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érem a Tisztelt Képviselő-testületet, hogy az előterjesztés megvitatását követően a mellékelt határozati javaslatot fogadja e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 Város Önkormányzatának Képviselő-testülete úgy dönt, hogy a Zalaszentgrót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51/37 hrsz-ú, 857 m2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51/38 hrsz-ú, 855m2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51/39 hrsz-ú, 852 m2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51/40 hrsz-ú, 849 m2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51/41 hrsz-ú, 847 m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511/143 hrsz-ú, 464 m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erületű kivett, beépítetlen ingatlanokat értékesíti nyílt pályáztatás keretében az önkormányzati vagyonrendelet versenyeztetési eljárásában foglaltak szerint. A pályázati induló ár a becsült forgalmi érték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vagyis </w:t>
      </w:r>
      <w:r>
        <w:rPr>
          <w:rFonts w:cs="Times New Roman" w:ascii="Times New Roman" w:hAnsi="Times New Roman"/>
          <w:b/>
          <w:sz w:val="24"/>
          <w:szCs w:val="24"/>
        </w:rPr>
        <w:t>3.802.820 Ft+ÁF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pályázat meghirdetése a helyi televízióban és újságban, valamint a város honlapján történi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elhatalmazza a polgármestert az értékesítés előkészítésére és a nyílt pályáztatás lefolytatásár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a kérelmező értesítésére: 2013. november 5.</w:t>
      </w:r>
    </w:p>
    <w:p>
      <w:pPr>
        <w:pStyle w:val="Normal"/>
        <w:spacing w:before="0" w:after="0"/>
        <w:ind w:right="-468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a pályáztatás lefolytatására: 2014. január 31.</w:t>
      </w:r>
    </w:p>
    <w:p>
      <w:pPr>
        <w:pStyle w:val="Normal"/>
        <w:spacing w:before="0" w:after="0"/>
        <w:ind w:right="-46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right="-468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Baracskai József polgármest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Zalaszentgrót</w:t>
      </w:r>
      <w:r>
        <w:rPr>
          <w:rFonts w:cs="Times New Roman" w:ascii="Times New Roman" w:hAnsi="Times New Roman"/>
          <w:sz w:val="24"/>
          <w:szCs w:val="24"/>
        </w:rPr>
        <w:t>, 2013. október 1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Baracskai József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  <w:tab/>
        <w:tab/>
        <w:t xml:space="preserve">                                                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atározati javaslat a törvényességi előírásoknak megfelel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080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Dr. Simon Beáta</w:t>
      </w:r>
    </w:p>
    <w:p>
      <w:pPr>
        <w:pStyle w:val="Normal"/>
        <w:tabs>
          <w:tab w:val="clear" w:pos="708"/>
          <w:tab w:val="center" w:pos="453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jegyző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678805" cy="7990205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8805" cy="799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12825"/>
          <wp:effectExtent l="0" t="0" r="0" b="0"/>
          <wp:docPr id="3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12825"/>
          <wp:effectExtent l="0" t="0" r="0" b="0"/>
          <wp:docPr id="2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6:53:00Z</dcterms:created>
  <dc:creator>Zgrót PH Titkárság</dc:creator>
  <dc:description/>
  <cp:keywords/>
  <dc:language>en-US</dc:language>
  <cp:lastModifiedBy>Dézsenyi Veronika</cp:lastModifiedBy>
  <cp:lastPrinted>2013-10-21T07:37:00Z</cp:lastPrinted>
  <dcterms:modified xsi:type="dcterms:W3CDTF">2013-10-28T09:48:00Z</dcterms:modified>
  <cp:revision>7</cp:revision>
  <dc:subject/>
  <dc:title/>
</cp:coreProperties>
</file>