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8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dőnők beszámolója</w:t>
      </w:r>
    </w:p>
    <w:p>
      <w:pPr>
        <w:pStyle w:val="Listaszerbekezds"/>
        <w:tabs>
          <w:tab w:val="clear" w:pos="708"/>
          <w:tab w:val="left" w:pos="3108" w:leader="none"/>
        </w:tabs>
        <w:ind w:left="0" w:right="184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on 1998 óta négy védőnői kör működik. 2011 márciusától Szalayné Pongrácz Margit kolléganőnk nyugdíjba vonult, 2012. október 1-jétől Simonné Czimmer  Barbara megkezdte szülési szabadságát, így ketten látjuk el a város védőnői gondozási feladatait. Hetesi-Tőke Judit a IV. körre van kinevezve, a II-es körzetet helyettesíti, Turós Dóra a III-as kört viszi, valamint az I-es kört helyettesíti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rzetek sajátosságai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október 30-i OEP felé benyújtott adatok alapján, ami után a finanszírozást kaptuk a 2013-es évre: 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gyes körök, ami azt jelenti, hogy városunknak nincs függetlenített iskolavédőnője ezért az oktatási intézményekben is mi látjuk el a feladatokat.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kör:</w:t>
      </w:r>
      <w:r>
        <w:rPr>
          <w:rFonts w:cs="Times New Roman" w:ascii="Times New Roman" w:hAnsi="Times New Roman"/>
          <w:sz w:val="24"/>
          <w:szCs w:val="24"/>
        </w:rPr>
        <w:t xml:space="preserve"> területileg dr. Wellmann László körével egyezik meg. Csatolt városrésze Csáford.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ind w:lef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andó intézmény Deák Ferenc Általános Iskola, Gimnázium és Alapfokú Művészeti Iskola</w:t>
      </w:r>
      <w:r>
        <w:rPr>
          <w:rFonts w:cs="Times New Roman" w:ascii="Times New Roman" w:hAnsi="Times New Roman"/>
          <w:b/>
          <w:sz w:val="24"/>
          <w:szCs w:val="24"/>
        </w:rPr>
        <w:t xml:space="preserve"> felső tagozata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Létszáma: </w:t>
      </w:r>
      <w:r>
        <w:rPr>
          <w:rFonts w:cs="Times New Roman" w:ascii="Times New Roman" w:hAnsi="Times New Roman"/>
          <w:b/>
          <w:sz w:val="24"/>
          <w:szCs w:val="24"/>
        </w:rPr>
        <w:t>253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árandósok száma: </w:t>
      </w: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0-7 évesek száma: </w:t>
      </w:r>
      <w:r>
        <w:rPr>
          <w:rFonts w:cs="Times New Roman" w:ascii="Times New Roman" w:hAnsi="Times New Roman"/>
          <w:b/>
          <w:sz w:val="24"/>
          <w:szCs w:val="24"/>
        </w:rPr>
        <w:t>68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kör</w:t>
      </w:r>
      <w:r>
        <w:rPr>
          <w:rFonts w:cs="Times New Roman" w:ascii="Times New Roman" w:hAnsi="Times New Roman"/>
          <w:sz w:val="24"/>
          <w:szCs w:val="24"/>
        </w:rPr>
        <w:t>: területileg dr. Arányi István körével egyezik meg. Ellátandó továbbá Tekenye Község.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ézmény: Koncz Dezső Többcélú Oktatási Intézmény (középsúlyos értelmileg gátolt  gyermekeket oktatnak) létszám: </w:t>
      </w:r>
      <w:r>
        <w:rPr>
          <w:rFonts w:cs="Times New Roman" w:ascii="Times New Roman" w:hAnsi="Times New Roman"/>
          <w:b/>
          <w:sz w:val="24"/>
          <w:szCs w:val="24"/>
        </w:rPr>
        <w:t>76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árandósok száma: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0-7 évesek száma: </w:t>
      </w:r>
      <w:r>
        <w:rPr>
          <w:rFonts w:cs="Times New Roman" w:ascii="Times New Roman" w:hAnsi="Times New Roman"/>
          <w:b/>
          <w:sz w:val="24"/>
          <w:szCs w:val="24"/>
        </w:rPr>
        <w:t>75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kör</w:t>
      </w:r>
      <w:r>
        <w:rPr>
          <w:rFonts w:cs="Times New Roman" w:ascii="Times New Roman" w:hAnsi="Times New Roman"/>
          <w:sz w:val="24"/>
          <w:szCs w:val="24"/>
        </w:rPr>
        <w:t>: területileg dr. Pőcze Attila körével egyezik meg. Csatolt városrésze Tüskeszentpéter.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andó intézmény Deák Ferenc Általános Iskola, Gimnázium és Alapfokú Művészeti Iskola</w:t>
      </w:r>
      <w:r>
        <w:rPr>
          <w:rFonts w:cs="Times New Roman" w:ascii="Times New Roman" w:hAnsi="Times New Roman"/>
          <w:b/>
          <w:sz w:val="24"/>
          <w:szCs w:val="24"/>
        </w:rPr>
        <w:t xml:space="preserve"> alsó tagozata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Létszáma: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árandósok száma: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0-7 évesek száma: </w:t>
      </w:r>
      <w:r>
        <w:rPr>
          <w:rFonts w:cs="Times New Roman" w:ascii="Times New Roman" w:hAnsi="Times New Roman"/>
          <w:b/>
          <w:sz w:val="24"/>
          <w:szCs w:val="24"/>
        </w:rPr>
        <w:t>113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. kör</w:t>
      </w:r>
      <w:r>
        <w:rPr>
          <w:rFonts w:cs="Times New Roman" w:ascii="Times New Roman" w:hAnsi="Times New Roman"/>
          <w:sz w:val="24"/>
          <w:szCs w:val="24"/>
        </w:rPr>
        <w:t>: területileg dr. Nyéki András körével egyezik meg. Csatolt városrész Zalakoppány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Ellátandó intézmény Deák Ferenc Általános Iskola, Gimnázium és Alapfokú Művészeti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Iskola  </w:t>
      </w:r>
      <w:r>
        <w:rPr>
          <w:rFonts w:cs="Times New Roman" w:ascii="Times New Roman" w:hAnsi="Times New Roman"/>
          <w:b/>
          <w:sz w:val="24"/>
          <w:szCs w:val="24"/>
        </w:rPr>
        <w:t xml:space="preserve">Gimnázium </w:t>
      </w:r>
      <w:r>
        <w:rPr>
          <w:rFonts w:cs="Times New Roman" w:ascii="Times New Roman" w:hAnsi="Times New Roman"/>
          <w:sz w:val="24"/>
          <w:szCs w:val="24"/>
        </w:rPr>
        <w:t xml:space="preserve">létszám: </w:t>
      </w:r>
      <w:r>
        <w:rPr>
          <w:rFonts w:cs="Times New Roman" w:ascii="Times New Roman" w:hAnsi="Times New Roman"/>
          <w:b/>
          <w:sz w:val="24"/>
          <w:szCs w:val="24"/>
        </w:rPr>
        <w:t>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Várandósok száma: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0-7 évesek száma: </w:t>
      </w:r>
      <w:r>
        <w:rPr>
          <w:rFonts w:cs="Times New Roman" w:ascii="Times New Roman" w:hAnsi="Times New Roman"/>
          <w:b/>
          <w:sz w:val="24"/>
          <w:szCs w:val="24"/>
        </w:rPr>
        <w:t>76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t óvoda nem tartozik szűrések szintjén  feladataink közé, a finanszírozási létszámba sem számít, de ott is jelen vagyunk, rendszeresen tisztasági vizsgálatokat végzünk, bekapcsolódunk az oktatási nevelési programjuk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szám: </w:t>
      </w:r>
      <w:r>
        <w:rPr>
          <w:rFonts w:cs="Times New Roman" w:ascii="Times New Roman" w:hAnsi="Times New Roman"/>
          <w:b/>
          <w:sz w:val="24"/>
          <w:szCs w:val="24"/>
        </w:rPr>
        <w:t>195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ondozottak létszámai a 2013. szeptember 15-i adatainak felelnek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013. szeptember 15- ig születettek száma: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fő, még várható </w:t>
      </w:r>
      <w:r>
        <w:rPr>
          <w:rFonts w:cs="Times New Roman" w:ascii="Times New Roman" w:hAnsi="Times New Roman"/>
          <w:b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>fő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 október 31-ig várandós gondozásra jelentkezettek száma: </w:t>
      </w:r>
      <w:r>
        <w:rPr>
          <w:rFonts w:cs="Times New Roman" w:ascii="Times New Roman" w:hAnsi="Times New Roman"/>
          <w:b/>
          <w:sz w:val="24"/>
          <w:szCs w:val="24"/>
        </w:rPr>
        <w:t>24 f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eladataink: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sőrendű feladatunk a gondozás. Az egészségügyben a gondozás az ellátás egyik legfontosabb módszere. Magába foglalja a rászoruló személyek felkutatását, nyilvántartását, nyomon követését életkörülményeinek kedvezőbb irányba történő befolyásolását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mái: családlátogatás, önálló védőnői tanácsadás, fogadóórák tartása, egészségnevelés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interei: családok otthona, munkahelye, oktatási intézmények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Munkánkat a területi védőnői ellátásról szóló 49/2004.(V.21.) ESZCSM rendelet  26/1997 (IX.3) NM rendelet, valamint a Védőnői Kollégium szakmai állásfoglalása, módszertani levelek,  protokollok, és a megszerzett szakmai tudásunk  alapján végezzük. Munkaidőnk heti 40 óra kötetlen formában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mai felügyeleti szervünk: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anácsadónk felszereltségét az 5/1995. (II.8) NM rendelet határozza meg. Adminisztrációnkat részben papír alapon, részben egy darab számítógépen végezzük a Stefánia védőnői program segítségével. Jelentési kötelezettségeinknek interneten keresztül teszünk eleget.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akterületeink:</w:t>
      </w:r>
      <w:r>
        <w:rPr>
          <w:rFonts w:cs="Times New Roman" w:ascii="Times New Roman" w:hAnsi="Times New Roman"/>
          <w:sz w:val="24"/>
          <w:szCs w:val="24"/>
        </w:rPr>
        <w:t xml:space="preserve"> a nővédelem, várandósgondozás, gyermekágyas anyák gondozása, újszülöttek, 0-1 éves csecsemők, 1-7 éves gyermekek és oktatási intézményekbe járók ellát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013. szeptember 15-ig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látogatásaink száma: </w:t>
      </w:r>
      <w:r>
        <w:rPr>
          <w:rFonts w:cs="Times New Roman" w:ascii="Times New Roman" w:hAnsi="Times New Roman"/>
          <w:b/>
          <w:sz w:val="24"/>
          <w:szCs w:val="24"/>
        </w:rPr>
        <w:t>2160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belül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ecsemőlátogatások száma: </w:t>
      </w:r>
      <w:r>
        <w:rPr>
          <w:rFonts w:cs="Times New Roman" w:ascii="Times New Roman" w:hAnsi="Times New Roman"/>
          <w:b/>
          <w:sz w:val="24"/>
          <w:szCs w:val="24"/>
        </w:rPr>
        <w:t>420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andóslátogatások száma: </w:t>
      </w:r>
      <w:r>
        <w:rPr>
          <w:rFonts w:cs="Times New Roman" w:ascii="Times New Roman" w:hAnsi="Times New Roman"/>
          <w:b/>
          <w:sz w:val="24"/>
          <w:szCs w:val="24"/>
        </w:rPr>
        <w:t>188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ágyas látogatások száma: </w:t>
      </w:r>
      <w:r>
        <w:rPr>
          <w:rFonts w:cs="Times New Roman" w:ascii="Times New Roman" w:hAnsi="Times New Roman"/>
          <w:b/>
          <w:sz w:val="24"/>
          <w:szCs w:val="24"/>
        </w:rPr>
        <w:t>138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7 éves gyermekek látogatásainak száma:</w:t>
      </w:r>
      <w:r>
        <w:rPr>
          <w:rFonts w:cs="Times New Roman" w:ascii="Times New Roman" w:hAnsi="Times New Roman"/>
          <w:b/>
          <w:sz w:val="24"/>
          <w:szCs w:val="24"/>
        </w:rPr>
        <w:t xml:space="preserve"> 442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dőnői tanácsadáson megjelentek száma: </w:t>
      </w:r>
      <w:r>
        <w:rPr>
          <w:rFonts w:cs="Times New Roman" w:ascii="Times New Roman" w:hAnsi="Times New Roman"/>
          <w:b/>
          <w:sz w:val="24"/>
          <w:szCs w:val="24"/>
        </w:rPr>
        <w:t>768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ind w:left="2571" w:hanging="2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sal együtt tartott tanácsadáson megjelentek száma:</w:t>
      </w:r>
      <w:r>
        <w:rPr>
          <w:rFonts w:cs="Times New Roman" w:ascii="Times New Roman" w:hAnsi="Times New Roman"/>
          <w:b/>
          <w:sz w:val="24"/>
          <w:szCs w:val="24"/>
        </w:rPr>
        <w:t xml:space="preserve"> 850</w:t>
      </w:r>
    </w:p>
    <w:p>
      <w:pPr>
        <w:pStyle w:val="Normal"/>
        <w:tabs>
          <w:tab w:val="clear" w:pos="708"/>
          <w:tab w:val="left" w:pos="2571" w:leader="none"/>
          <w:tab w:val="left" w:pos="3108" w:leader="none"/>
        </w:tabs>
        <w:spacing w:lineRule="auto" w:line="360"/>
        <w:ind w:left="2571" w:hanging="2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édőnői státuszvizsgálataink száma gyermekeknél 0-7éves korig: </w:t>
      </w:r>
      <w:r>
        <w:rPr>
          <w:rFonts w:cs="Times New Roman" w:ascii="Times New Roman" w:hAnsi="Times New Roman"/>
          <w:b/>
          <w:sz w:val="24"/>
          <w:szCs w:val="24"/>
        </w:rPr>
        <w:t>695</w:t>
      </w:r>
    </w:p>
    <w:p>
      <w:pPr>
        <w:pStyle w:val="Normal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kolákban a kötelező évfolyamok 2-4-6-8-10-12 leszűrésén túl az 1-3-5-7-9-11 évfolyamokat is megvizsgáltu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ind w:left="2571" w:hanging="2571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tevékenységein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71" w:leader="none"/>
          <w:tab w:val="left" w:pos="3108" w:leader="none"/>
        </w:tabs>
        <w:spacing w:lineRule="auto" w:line="360"/>
        <w:ind w:left="2571" w:hanging="2571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Óvoda:</w:t>
      </w:r>
    </w:p>
    <w:p>
      <w:pPr>
        <w:pStyle w:val="Normal"/>
        <w:tabs>
          <w:tab w:val="clear" w:pos="708"/>
          <w:tab w:val="left" w:pos="0" w:leader="none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óvodában egészséghét alkalmából vércukorszűrést végeztünk, illetve testi higiénéről játékos előadást tartottunk.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óvodában  tavasszal két alkalommal szülői értekezleten vettünk részt, ahol a szűrővizsgálatokról és a tetvesség megelőzéséről tartottunk tájékoztatást, illetve tisztasági vizsgálatot végeztünk 32 alkalommal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szerveztük a beiskolázandó gyermekek szemészeti szűrését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tatási Intézmények: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5, 6, 7 évfolyamos tanulók szemészeti szűrését megszerveztü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észségnevelési órákat tartottunk alsó tagozatban, egészséges táplálkozás és fogápolás témáiban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észséghét alkalmából a felső tagozatban és gimnáziumban alkohol és drog prevenciós interaktív órákat tartottun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10. osztály tanulói számára 3 alkalmas kommunikációs és asszertív tréninget tartottun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10., 11. évfolyamnak 10 alkalommal családi életre nevelés témakörében tréninget tartottunk.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önkormányzat a felső tagozatos, valamint a középiskolás lányok részére HPV oltóanyagot kedvezményes áron biztosított, az oltóanyag tárolását, az oltások megszervezését, a velejáró dokumentációt is mi végeztük. A harmadik oltásra novemberben kerül sor.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: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Február 14-én megszólítottuk a zalaszentgróti nőket a </w:t>
      </w:r>
      <w:r>
        <w:rPr>
          <w:rFonts w:cs="Times New Roman" w:ascii="Times New Roman" w:hAnsi="Times New Roman"/>
          <w:b/>
          <w:sz w:val="24"/>
          <w:szCs w:val="24"/>
        </w:rPr>
        <w:t>Strike Rise Dance</w:t>
      </w:r>
      <w:r>
        <w:rPr>
          <w:rFonts w:cs="Times New Roman" w:ascii="Times New Roman" w:hAnsi="Times New Roman"/>
          <w:sz w:val="24"/>
          <w:szCs w:val="24"/>
        </w:rPr>
        <w:t xml:space="preserve"> alkalmából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résztvevővel közös tánccal hívtuk fel a figyelmet a nők bántalmazására.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Áprilisban a 4. szentgróti </w:t>
      </w:r>
      <w:r>
        <w:rPr>
          <w:rFonts w:cs="Times New Roman" w:ascii="Times New Roman" w:hAnsi="Times New Roman"/>
          <w:b/>
          <w:sz w:val="24"/>
          <w:szCs w:val="24"/>
        </w:rPr>
        <w:t>babaruhabörze</w:t>
      </w:r>
      <w:r>
        <w:rPr>
          <w:rFonts w:cs="Times New Roman" w:ascii="Times New Roman" w:hAnsi="Times New Roman"/>
          <w:sz w:val="24"/>
          <w:szCs w:val="24"/>
        </w:rPr>
        <w:t xml:space="preserve"> lebonyolításában segítettün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gyományteremtésként a 2012-ben született gyermekeket</w:t>
      </w:r>
      <w:r>
        <w:rPr>
          <w:rFonts w:cs="Times New Roman" w:ascii="Times New Roman" w:hAnsi="Times New Roman"/>
          <w:b/>
          <w:sz w:val="24"/>
          <w:szCs w:val="24"/>
        </w:rPr>
        <w:t xml:space="preserve"> Zalaszentgróti polgárrá avattuk</w:t>
      </w:r>
      <w:r>
        <w:rPr>
          <w:rFonts w:cs="Times New Roman" w:ascii="Times New Roman" w:hAnsi="Times New Roman"/>
          <w:sz w:val="24"/>
          <w:szCs w:val="24"/>
        </w:rPr>
        <w:t xml:space="preserve"> a Kultúrtivornya keretén belül. A szervezés és lebonyolítás terén a fogadáson jelentős részt vállaltun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nyári időszakban a város rendezvényein a környező településeken falunapokon különböző ingyenes szűréseket végeztünk, amelybe a vidéki kolléganők is besegítettek. Mértünk vérnyomást, vércukrot, testsúlyt, haskörfogatot, koleszterint, testsúlyszázalékot és BMI indexet számoltunk. Életviteli tanácsokat adtunk. A tesztcsíkokat az önkormányzatok biztosítottá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enye Pogácsafesztivál</w:t>
        <w:tab/>
        <w:t xml:space="preserve"> </w:t>
        <w:tab/>
        <w:tab/>
        <w:tab/>
        <w:tab/>
        <w:t>156 fő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sszentgróti Szüreti fesztivál 2013. szeptember 22-én  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kenyén két alkalommal is részt vettünk napközis és életmódtáborokban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árandósok részére szülésfelkészítő tanfolyamot tartottunk 5 alkalommal a Városi Művelődési Központban 15 fő részvételével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ugusztusban Anyatejes világnapi megemlékezést tartottunk 140 fő részvételével a Sportcsarnokban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2 novemberétől indult el a játszóház (Hálózat az integrációért Alapítvány segítségével)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3108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üttműködés: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Gyermekjóléti Szolgálattal rendszeresen tartjuk a kapcsolatot, mivel jelzőrendszeri kötelezettségünk van. Több alkalommal együtt látogattunk a családgondozókkal, a programjaikon rendszeresen részt veszünk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pi kapcsolatban vagyunk a gyámhivatallal, házi gyermekorvosokkal, nőgyógyászokkal, ifjúságvédelmi szakemberekkel, rendőrséggel, és karitatív szervezetekkel.</w:t>
      </w:r>
    </w:p>
    <w:p>
      <w:pPr>
        <w:pStyle w:val="NoSpacing"/>
        <w:tabs>
          <w:tab w:val="clear" w:pos="708"/>
          <w:tab w:val="left" w:pos="3108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9:43:00Z</dcterms:created>
  <dc:creator>Nora-Petra</dc:creator>
  <dc:description/>
  <cp:keywords/>
  <dc:language>en-US</dc:language>
  <cp:lastModifiedBy>Felhasznalo</cp:lastModifiedBy>
  <dcterms:modified xsi:type="dcterms:W3CDTF">2013-10-15T13:41:00Z</dcterms:modified>
  <cp:revision>4</cp:revision>
  <dc:subject/>
  <dc:title/>
</cp:coreProperties>
</file>