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260" cy="1000760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m: 220-14/2013.                                                                       18. sz. napirendi pont anya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106"/>
          <w:sz w:val="24"/>
          <w:szCs w:val="24"/>
          <w:u w:val="single"/>
        </w:rPr>
      </w:pPr>
      <w:r>
        <w:rPr>
          <w:b/>
          <w:spacing w:val="106"/>
          <w:sz w:val="24"/>
          <w:szCs w:val="24"/>
          <w:u w:val="single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laszentgrót Városi Önkormányzat Képviselő-testület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2013. október 31-i ülésére</w:t>
      </w:r>
    </w:p>
    <w:p>
      <w:pPr>
        <w:pStyle w:val="Normal"/>
        <w:tabs>
          <w:tab w:val="clear" w:pos="708"/>
          <w:tab w:val="left" w:pos="12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9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900" w:hanging="90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Tárgy: </w:t>
      </w:r>
      <w:r>
        <w:rPr>
          <w:sz w:val="24"/>
          <w:szCs w:val="24"/>
        </w:rPr>
        <w:t>Koppányi útterület rendezése (csere jóváhagyása)</w:t>
      </w:r>
    </w:p>
    <w:p>
      <w:pPr>
        <w:pStyle w:val="Normal"/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A Zalaszentgrót közigazgatási területén fekvő, 050119/26 hrsz.-ú, 332 m² nagyságú és 0,08 AK értékű erdő művelés ágú</w:t>
      </w:r>
      <w:r>
        <w:rPr/>
        <w:t xml:space="preserve"> </w:t>
      </w:r>
      <w:r>
        <w:rPr>
          <w:sz w:val="24"/>
          <w:szCs w:val="24"/>
        </w:rPr>
        <w:t xml:space="preserve">külterületi ingatlan Varga Jánosné és Dóczi Imréné tulajdonát képezi. A terület környezetében Zalakoppány városrészben eszközölt útkarbantartás során az út nyomvonala a hivatkozott magánterületet érintően került kialakításra. Ezen felül az erdőből mintegy 5 m³ fa kivágásra került az út nyomvonalának kialakítása következtében. Az út nyomvonala tényleges, annak további fenntartása érdekében célszerű a kialakult terület tulajdoni jogviszonyának rendezé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t területének rendezésével kapcsolatban a Zalaszentgrót Város Önkormányzatának tulajdonát képező, Zalaszentgrót közigazgatási területén fekvő, 51199 hrsz-ú, 1518 m² nagyságú és 2,25 AK szántó művelés ágú</w:t>
      </w:r>
      <w:r>
        <w:rPr/>
        <w:t xml:space="preserve"> </w:t>
      </w:r>
      <w:r>
        <w:rPr>
          <w:sz w:val="24"/>
          <w:szCs w:val="24"/>
        </w:rPr>
        <w:t>(nyilvántartási értéke: 76.000,-Ft) zártkerti ingatlan területtel javasolt az útkarbantartás során érintett magánterület 332 m² nagyságú részét elcserélni, 5 m³ akácfa természetbeni juttatásának biztosításával. A hivatkozott földterületek elhelyezkedését ábrázoló térkép, a 050119/26 hrsz.-ú földterület tulajdoni lapjának másolata, valamint a hivatkozott ingatlanok közti földcsere tárgyában felvett jegyzőkönyv jelen előterjesztés 1-3. számú mellékletét képezi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rületek értékkülönbözete miatt több lehetőség javasolt: </w:t>
      </w:r>
    </w:p>
    <w:p>
      <w:pPr>
        <w:pStyle w:val="Normal"/>
        <w:jc w:val="both"/>
        <w:rPr/>
      </w:pPr>
      <w:r>
        <w:rPr>
          <w:sz w:val="24"/>
          <w:szCs w:val="24"/>
        </w:rPr>
        <w:t>a) A 050119/26 hrsz.-ú 332 m2 erdő terület beépítettség miatti forgalmi értéke 16.600,-Ft, míg az önkormányzat terület nyilvántartási értéke: 76.000,-Ft. Az értékkülönbözetet a tulajdonosok (Varga Jánosné és Dóczi Imréné) fizesse meg az önkormányzat részér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A tulajdoncsere esetén az önkormányzat tulajdonát képező  51199 hrsz.-ú, 1518 m² szántó területen Varga Jánosné és Dóczi Imréné résztulajdonosok lesznek 2187/10000 tulajdonban, míg az önkormányzat tulajdonrésze 7813/10000 lesz.. </w:t>
      </w:r>
    </w:p>
    <w:p>
      <w:pPr>
        <w:pStyle w:val="Normal"/>
        <w:jc w:val="both"/>
        <w:rPr/>
      </w:pPr>
      <w:r>
        <w:rPr>
          <w:sz w:val="24"/>
          <w:szCs w:val="24"/>
        </w:rPr>
        <w:t>A területcseréhez, továbbá az 5 m³ akácfa biztosításához Zalakoppányi Részönkormányzat hozzájárul azzal, hogy a fát 2013. november 8-ig összekészítik a részönkormányzat területén, hogy a tulajdonosok el tudják szállítani.</w:t>
      </w:r>
    </w:p>
    <w:p>
      <w:pPr>
        <w:pStyle w:val="Normal"/>
        <w:jc w:val="both"/>
        <w:rPr/>
      </w:pPr>
      <w:r>
        <w:rPr>
          <w:sz w:val="24"/>
          <w:szCs w:val="24"/>
        </w:rPr>
        <w:t>Az érdekeltek a szóban forgó területcserét, valamint a természetbeni fa juttatást elfogadják, annak akadálytalan lebonyolítását biztosít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ületcsere ügyvédi és egyéb költségét, valamint az 5 m³ fát a Zalakoppányi Részönkormányzat vállalja, egyben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és Városfejlesztési Bizottság az előterjesztést megtárgyalta és a 87/2013.(X.24.) számú határozatában javasolja Zalaszentgrót Város Önkormányzat Képviselő-testületének, hogy járuljon hozzá a Varga Jánosné és Dóczi Imréné tulajdonát képező, Zalaszentgrót 050119/26 hrsz-ú, 332 m² nagyságú, 0,08 AK értékű erdő művelés ágú terület és a Zalaszentgrót Város Önkormányzatának tulajdonát képező, Zalaszentgrót 51199 hrsz-ú, 1518 m² nagyságú, 2,25 AK 76.000,-Ft nyilvántartási értékű szántó művelés ágú terület közti földcseréhez értékkülönbözet megfizetése nélk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, a Tisztelt Képviselő-testületet, hogy az előterjesztés megvitatását követően a mellékelt határozati javaslatot fogad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Zalaszentgrót Város Önkormányzatának Képviselő-testülete hozzájárul a Varga Jánosné és Dóczi Imréné tulajdonát képező, Zalaszentgrót 050119/26 hrsz-ú, 332 m² nagyságú, 0,08 AK értékű erdő művelés ágú</w:t>
      </w:r>
      <w:r>
        <w:rPr/>
        <w:t xml:space="preserve"> </w:t>
      </w:r>
      <w:r>
        <w:rPr>
          <w:sz w:val="24"/>
          <w:szCs w:val="24"/>
        </w:rPr>
        <w:t>terület és a Zalaszentgrót Város Önkormányzatának tulajdonát képező, Zalaszentgrót 51199 hrsz-ú, 1518 m² nagyságú, 2,25 AK 76.000,-Ft nyilvántartási értékű szántó művelés ágú</w:t>
      </w:r>
      <w:r>
        <w:rPr/>
        <w:t xml:space="preserve"> </w:t>
      </w:r>
      <w:r>
        <w:rPr>
          <w:sz w:val="24"/>
          <w:szCs w:val="24"/>
        </w:rPr>
        <w:t>terület közti földcseréhez a 60.000,-Ft értékkülönbözet megfizetésével.</w:t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felhatalmazza a polgármestert a csereszerződés aláírására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jegyzőt az érintettek döntésről való értesítésér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11. 10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>Baracskai József polgármeste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r. Simon Beáta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) Zalaszentgrót Város Önkormányzatának Képviselő-testülete hozzájárul a Varga Jánosné és Dóczi Imréné tulajdonát képező, Zalaszentgrót 050119/26 hrsz-ú, 332 m² nagyságú, 0,08 AK értékű erdő művelés ágú</w:t>
      </w:r>
      <w:r>
        <w:rPr/>
        <w:t xml:space="preserve"> </w:t>
      </w:r>
      <w:r>
        <w:rPr>
          <w:sz w:val="24"/>
          <w:szCs w:val="24"/>
        </w:rPr>
        <w:t>terület és a Zalaszentgrót Város Önkormányzatának tulajdonát képező, Zalaszentgrót 51199 hrsz-ú, 1518 m² nagyságú, 2,25 AK 76.000,-Ft nyilvántartási értékű szántó művelés ágú</w:t>
      </w:r>
      <w:r>
        <w:rPr/>
        <w:t xml:space="preserve"> </w:t>
      </w:r>
      <w:r>
        <w:rPr>
          <w:sz w:val="24"/>
          <w:szCs w:val="24"/>
        </w:rPr>
        <w:t>terület közti földcseréhez azzal, hogy a 51199 hrsz-ú, 1518 m² szántó önkormányzati területen Varga Jánosné és Dóczi Imréné résztulajdonosok lesznek 2187/10000 tulajdoni hányadban.</w:t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felhatalmazza a polgármestert a csereszerződés aláírására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jegyzőt az érintettek döntésről való értesítésére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11. 10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>Baracskai József polgármeste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r. Simon Beáta jegyző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) Zalaszentgrót Város Önkormányzat Képviselő-testülete hozzájárul a Varga Jánosné és Dóczi Imréné tulajdonát képező, Zalaszentgrót 050119/26 hrsz-ú,  332 m² nagyságú, 0,08 AK értékű erdő művelés ágú terület és a Zalaszentgrót Város Önkormányzatának tulajdonát képező, Zalaszentgrót 51199 hrsz-ú, 1518 m² nagyságú, 2,25 AK 76.000,-Ft nyilvántartási értékű szántó művelés ágú terület közti földcseréhez értékkülönbözet megfizetése nélkül.</w:t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felhatalmazza a polgármestert a csereszerződés aláírására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jegyzőt az érintettek döntésről való értesítésére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11. 10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>Baracskai József polgármeste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r. Simon Beáta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alaszentgrót</w:t>
      </w:r>
      <w:r>
        <w:rPr>
          <w:sz w:val="24"/>
          <w:szCs w:val="24"/>
        </w:rPr>
        <w:t>, 2013. októbe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ab/>
        <w:tab/>
        <w:t xml:space="preserve">Baracskai József                                                               </w:t>
        <w:tab/>
        <w:tab/>
        <w:t xml:space="preserve">                                               </w:t>
        <w:tab/>
        <w:tab/>
        <w:t xml:space="preserve">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rozati javaslat a törvényesség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írásoknak megfel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Dr. Simon Beáta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gyző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z. melléklet</w:t>
      </w:r>
    </w:p>
    <w:p>
      <w:pPr>
        <w:pStyle w:val="Normal"/>
        <w:ind w:left="212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59170" cy="8564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z. mellékle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6123940" cy="8625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62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z. mellékle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2330" cy="8380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1">
    <w:name w:val=" Char Char1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">
    <w:name w:val=" Char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1:09:00Z</dcterms:created>
  <dc:creator>Felhasználó</dc:creator>
  <dc:description/>
  <cp:keywords/>
  <dc:language>en-US</dc:language>
  <cp:lastModifiedBy>Felhasználó</cp:lastModifiedBy>
  <cp:lastPrinted>2013-10-16T07:50:00Z</cp:lastPrinted>
  <dcterms:modified xsi:type="dcterms:W3CDTF">2013-10-28T13:08:00Z</dcterms:modified>
  <cp:revision>28</cp:revision>
  <dc:subject/>
  <dc:title/>
</cp:coreProperties>
</file>