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PACITÁSOK, TELJESÍTMÉNYEK</w:t>
      </w:r>
    </w:p>
    <w:p>
      <w:pPr>
        <w:pStyle w:val="Normal"/>
        <w:ind w:left="567" w:right="184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tézményi TVK alakulása, pont-forint szorzók 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8-ban                   33.596.767 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-ben                   21.676.813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1 végén               26.745.002 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 –ben                 36. 738.913         </w:t>
      </w:r>
    </w:p>
    <w:p>
      <w:pPr>
        <w:pStyle w:val="Normal"/>
        <w:ind w:left="567" w:right="1844" w:hanging="0"/>
        <w:rPr/>
      </w:pPr>
      <w:r>
        <w:rPr>
          <w:rFonts w:cs="Times New Roman" w:ascii="Times New Roman" w:hAnsi="Times New Roman"/>
          <w:sz w:val="28"/>
          <w:szCs w:val="28"/>
        </w:rPr>
        <w:t>2013-ben                    36.510. 391   tervezett .</w:t>
      </w:r>
    </w:p>
    <w:p>
      <w:pPr>
        <w:pStyle w:val="Normal"/>
        <w:ind w:left="567" w:right="1844" w:hanging="0"/>
        <w:rPr/>
      </w:pPr>
      <w:r>
        <w:rPr>
          <w:rFonts w:cs="Times New Roman" w:ascii="Times New Roman" w:hAnsi="Times New Roman"/>
          <w:sz w:val="28"/>
          <w:szCs w:val="28"/>
        </w:rPr>
        <w:t>Teljesítmény Volumen Korlát</w:t>
      </w:r>
      <w:r>
        <w:rPr/>
        <w:t>.</w:t>
      </w:r>
    </w:p>
    <w:tbl>
      <w:tblPr>
        <w:tblW w:w="6040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  <w:gridCol w:w="2264"/>
      </w:tblGrid>
      <w:tr>
        <w:trPr>
          <w:trHeight w:val="255" w:hRule="atLeast"/>
        </w:trPr>
        <w:tc>
          <w:tcPr>
            <w:tcW w:w="604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észségügyi Központ Zalaszentgrót</w:t>
            </w:r>
          </w:p>
        </w:tc>
      </w:tr>
      <w:tr>
        <w:trPr>
          <w:trHeight w:val="255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EP kód: 19-285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áró TVK</w:t>
            </w:r>
          </w:p>
        </w:tc>
      </w:tr>
      <w:tr>
        <w:trPr>
          <w:trHeight w:val="255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átum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nt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. novemb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533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. decemb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533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anuá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8 279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februá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4 66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4 660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533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jus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2 846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nius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0 723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július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8 279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augusztus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533</w:t>
            </w:r>
          </w:p>
        </w:tc>
      </w:tr>
      <w:tr>
        <w:trPr>
          <w:trHeight w:val="255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szeptember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533</w:t>
            </w:r>
          </w:p>
        </w:tc>
      </w:tr>
      <w:tr>
        <w:trPr>
          <w:trHeight w:val="270" w:hRule="atLeast"/>
        </w:trPr>
        <w:tc>
          <w:tcPr>
            <w:tcW w:w="37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</w:t>
            </w:r>
          </w:p>
        </w:tc>
        <w:tc>
          <w:tcPr>
            <w:tcW w:w="226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8 279</w:t>
            </w:r>
          </w:p>
        </w:tc>
      </w:tr>
      <w:tr>
        <w:trPr>
          <w:trHeight w:val="270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Összesen: 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 510 391</w:t>
            </w:r>
          </w:p>
        </w:tc>
      </w:tr>
    </w:tbl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47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18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A  pont-forint szorzó alakulása 2013-ben szakrendelések  illetve labor tekintetében  </w:t>
      </w:r>
    </w:p>
    <w:p>
      <w:pPr>
        <w:sectPr>
          <w:type w:val="continuous"/>
          <w:pgSz w:w="11906" w:h="16838"/>
          <w:pgMar w:left="1247" w:right="124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184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67" w:right="1844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zakrendelés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nuár:</w:t>
        <w:tab/>
        <w:t xml:space="preserve"> 1,5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bruár: 1,5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rcius:</w:t>
        <w:tab/>
        <w:t>1,5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Április:</w:t>
        <w:tab/>
        <w:t>1,5</w:t>
        <w:tab/>
        <w:t xml:space="preserve"> Május:</w:t>
        <w:tab/>
        <w:t>1,5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únius:</w:t>
        <w:tab/>
        <w:tab/>
        <w:t>1,5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úlius:</w:t>
        <w:tab/>
        <w:tab/>
        <w:t>1,5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gusztus:    1,5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eptember:</w:t>
        <w:tab/>
        <w:t xml:space="preserve"> ?</w:t>
      </w:r>
    </w:p>
    <w:p>
      <w:pPr>
        <w:pStyle w:val="Normal"/>
        <w:ind w:left="567" w:right="1844" w:hanging="0"/>
        <w:rPr/>
      </w:pPr>
      <w:r>
        <w:rPr>
          <w:rFonts w:cs="Times New Roman" w:ascii="Times New Roman" w:hAnsi="Times New Roman"/>
          <w:sz w:val="28"/>
          <w:szCs w:val="28"/>
        </w:rPr>
        <w:t>Október:</w:t>
        <w:tab/>
        <w:t xml:space="preserve">?                            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1844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abor</w:t>
      </w:r>
    </w:p>
    <w:p>
      <w:pPr>
        <w:pStyle w:val="Normal"/>
        <w:ind w:left="567"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nuár:</w:t>
        <w:tab/>
        <w:t>0,79200247</w:t>
      </w:r>
    </w:p>
    <w:p>
      <w:pPr>
        <w:pStyle w:val="Normal"/>
        <w:ind w:left="567"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bruár:</w:t>
        <w:tab/>
        <w:t xml:space="preserve"> 0,78570764</w:t>
      </w:r>
    </w:p>
    <w:p>
      <w:pPr>
        <w:pStyle w:val="Normal"/>
        <w:ind w:left="567"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rcius:</w:t>
        <w:tab/>
        <w:t xml:space="preserve"> 0,84781613</w:t>
      </w:r>
    </w:p>
    <w:p>
      <w:pPr>
        <w:pStyle w:val="Normal"/>
        <w:ind w:left="567" w:right="99" w:hanging="0"/>
        <w:rPr/>
      </w:pPr>
      <w:r>
        <w:rPr>
          <w:rFonts w:cs="Times New Roman" w:ascii="Times New Roman" w:hAnsi="Times New Roman"/>
          <w:sz w:val="28"/>
          <w:szCs w:val="28"/>
        </w:rPr>
        <w:t>Április:</w:t>
        <w:tab/>
        <w:t>0,80620117</w:t>
        <w:tab/>
        <w:t xml:space="preserve"> </w:t>
      </w:r>
    </w:p>
    <w:p>
      <w:pPr>
        <w:pStyle w:val="Normal"/>
        <w:ind w:left="567"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jus:</w:t>
        <w:tab/>
        <w:tab/>
        <w:t xml:space="preserve"> 0,84150539</w:t>
      </w:r>
    </w:p>
    <w:p>
      <w:pPr>
        <w:pStyle w:val="Normal"/>
        <w:ind w:left="567"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únius:</w:t>
        <w:tab/>
        <w:tab/>
        <w:t xml:space="preserve"> 0,96897008</w:t>
      </w:r>
    </w:p>
    <w:p>
      <w:pPr>
        <w:pStyle w:val="Normal"/>
        <w:ind w:left="567"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úlius:</w:t>
        <w:tab/>
        <w:tab/>
        <w:t xml:space="preserve"> 0,98310532</w:t>
      </w:r>
    </w:p>
    <w:p>
      <w:pPr>
        <w:pStyle w:val="Normal"/>
        <w:ind w:left="567"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gusztus:</w:t>
        <w:tab/>
        <w:t xml:space="preserve"> 0,97442263</w:t>
      </w:r>
    </w:p>
    <w:p>
      <w:pPr>
        <w:pStyle w:val="Normal"/>
        <w:ind w:left="567"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eptember: ?</w:t>
      </w:r>
    </w:p>
    <w:p>
      <w:pPr>
        <w:pStyle w:val="Normal"/>
        <w:ind w:left="567" w:right="99" w:hanging="0"/>
        <w:rPr/>
      </w:pPr>
      <w:r>
        <w:rPr>
          <w:rFonts w:cs="Times New Roman" w:ascii="Times New Roman" w:hAnsi="Times New Roman"/>
          <w:sz w:val="28"/>
          <w:szCs w:val="28"/>
        </w:rPr>
        <w:t>Október:</w:t>
        <w:tab/>
        <w:t xml:space="preserve">       ?                    </w:t>
      </w:r>
    </w:p>
    <w:p>
      <w:pPr>
        <w:sectPr>
          <w:type w:val="continuous"/>
          <w:pgSz w:w="11906" w:h="16838"/>
          <w:pgMar w:left="1247" w:right="124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right="184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inanszírozásban a bevételünk változatlanul a TVK mértékéig a WHO pontok teljesítménye alapján kerül kiszámításra a pont-Ft szorzó mértékében.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pont-Ft szorzó az intézmény adottságaitól függően változhat. Változatlanul a TVK alapú finanszírozást meghatározza, hogy a TVK feletti teljesítmények degressziós Ft értéken kerülnek finanszírozásra.   A TVK feletti teljesítmény feletti többletet az aktuális pont/Ft szorzó 30%-án , míg a 10 és 20% -os teljesítményt az országos érték 20%-án finanszírozzák meg.</w:t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1844" w:hanging="0"/>
        <w:rPr>
          <w:rFonts w:ascii="Times New Roman" w:hAnsi="Times New Roman" w:cs="Times New Roman"/>
          <w:b/>
          <w:b/>
          <w:bCs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hu-HU"/>
        </w:rPr>
      </w:r>
    </w:p>
    <w:p>
      <w:pPr>
        <w:pStyle w:val="Normal"/>
        <w:ind w:left="567" w:right="1844" w:hanging="0"/>
        <w:rPr>
          <w:rFonts w:ascii="Times New Roman" w:hAnsi="Times New Roman" w:cs="Times New Roman"/>
          <w:b/>
          <w:b/>
          <w:bCs/>
          <w:sz w:val="28"/>
          <w:szCs w:val="28"/>
          <w:lang w:eastAsia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hu-HU"/>
        </w:rPr>
      </w:r>
    </w:p>
    <w:p>
      <w:pPr>
        <w:sectPr>
          <w:type w:val="continuous"/>
          <w:pgSz w:w="11906" w:h="16838"/>
          <w:pgMar w:left="1247" w:right="124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20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986"/>
        <w:gridCol w:w="1037"/>
        <w:gridCol w:w="986"/>
        <w:gridCol w:w="1037"/>
        <w:gridCol w:w="986"/>
        <w:gridCol w:w="1037"/>
        <w:gridCol w:w="1037"/>
        <w:gridCol w:w="1037"/>
        <w:gridCol w:w="986"/>
        <w:gridCol w:w="1037"/>
        <w:gridCol w:w="986"/>
        <w:gridCol w:w="1037"/>
        <w:gridCol w:w="986"/>
        <w:gridCol w:w="1037"/>
        <w:gridCol w:w="1166"/>
        <w:gridCol w:w="1060"/>
        <w:gridCol w:w="1120"/>
        <w:gridCol w:w="1120"/>
      </w:tblGrid>
      <w:tr>
        <w:trPr>
          <w:trHeight w:val="62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Szakrendelések 2013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Január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Február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Március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Április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Május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Június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Július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Augusztu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Szeptember</w:t>
            </w:r>
          </w:p>
        </w:tc>
      </w:tr>
      <w:tr>
        <w:trPr>
          <w:trHeight w:val="807" w:hRule="atLeast"/>
        </w:trPr>
        <w:tc>
          <w:tcPr>
            <w:tcW w:w="16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Szezonális index alapján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rvezett</w:t>
              <w:br/>
              <w:t>9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ljesítet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rvezett</w:t>
              <w:br/>
              <w:t>10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ljesítet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rvezett</w:t>
              <w:br/>
              <w:t>10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ljesített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rvezett</w:t>
              <w:br/>
              <w:t>10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ljesítet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rvezett</w:t>
              <w:br/>
              <w:t>112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ljesítet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rvezett</w:t>
              <w:br/>
              <w:t>107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ljesített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rvezett</w:t>
              <w:br/>
              <w:t>90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ljesített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rvezett</w:t>
              <w:br/>
              <w:t>10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ljesített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rvezett</w:t>
              <w:br/>
              <w:t>10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Teljesített</w:t>
            </w:r>
          </w:p>
        </w:tc>
      </w:tr>
      <w:tr>
        <w:trPr>
          <w:trHeight w:val="612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Audiológ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78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270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 08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 657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 08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 321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 31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 670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 22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9 448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 46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 604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78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908</w:t>
            </w:r>
          </w:p>
        </w:tc>
        <w:tc>
          <w:tcPr>
            <w:tcW w:w="116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 31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 193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 31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 202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Belgyógyászat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4 47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8 52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8 55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8 74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8 55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3 8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3 86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6 23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5 59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8 1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0 90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9 0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4 47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1 8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3 86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4 5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3 86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6 894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Bőrgyógyászat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3 86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1 913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7 83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1 433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7 83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9 148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9 84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1 521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9 82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8 768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1 83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9 614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3 86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3 323</w:t>
            </w:r>
          </w:p>
        </w:tc>
        <w:tc>
          <w:tcPr>
            <w:tcW w:w="116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9 84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5 932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9 84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 761</w:t>
            </w:r>
          </w:p>
        </w:tc>
      </w:tr>
      <w:tr>
        <w:trPr>
          <w:trHeight w:val="297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Diabetológ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9 48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4 63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7 73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9 8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7 73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3 70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4 98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7 07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1 85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0 06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9 10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1 56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color w:val="000000"/>
                <w:lang w:eastAsia="hu-HU"/>
              </w:rPr>
              <w:t>49 48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6 2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4 98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2 6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4 98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9 349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Endokrinológ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5 0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 852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9 16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 456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9 16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 602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7 77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 560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1 25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2 372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9 86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 352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5 0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2 746</w:t>
            </w:r>
          </w:p>
        </w:tc>
        <w:tc>
          <w:tcPr>
            <w:tcW w:w="116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7 77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7 078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7 77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6 994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Fizioteráp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4 56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09 3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8 66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98 26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8 66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5 6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0 63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9 36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0 71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02 72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2 67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9 48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4 56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09 3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0 63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3 88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0 63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3 939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Fül-orr-gégészet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8 56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1 326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6 65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1 671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6 65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3 235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3 96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1 689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0 70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3 601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8 00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2 791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8 56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5 711</w:t>
            </w:r>
          </w:p>
        </w:tc>
        <w:tc>
          <w:tcPr>
            <w:tcW w:w="116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3 96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2 305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3 96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1 239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Gyógytorn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7 52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1 6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0 44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7 98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0 44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0 57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2 80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1 9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1 90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2 55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4 26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20 03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7 52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6 89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2 80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1 38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2 80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6 049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Kardiológ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0 49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4 735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3 90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4 640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3 90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92 730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6 10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3 606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5 61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0 019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67 81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1 273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40 49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05 452</w:t>
            </w:r>
          </w:p>
        </w:tc>
        <w:tc>
          <w:tcPr>
            <w:tcW w:w="116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6 10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02 345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6 10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65 529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Labor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6 88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6 28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24 69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5 98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24 69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28 00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8 75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5 77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3 60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4 9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27 66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4 26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6 88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6 5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8 75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4 0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8 75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9 211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Neurológ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1 59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1 581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1 85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6 517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1 85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1 464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8 43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6 434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6 98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4 412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3 56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7 719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1 59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7 922</w:t>
            </w:r>
          </w:p>
        </w:tc>
        <w:tc>
          <w:tcPr>
            <w:tcW w:w="116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8 43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6 631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8 4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3 782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Nőgyógyászat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75 8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11 26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21 79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02 69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21 79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55 63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06 47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64 37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44 78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63 3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29 45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15 6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75 8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14 3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06 47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54 3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06 47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91 265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Ortopéd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4 62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4 472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5 39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color w:val="000000"/>
                <w:lang w:eastAsia="hu-HU"/>
              </w:rPr>
              <w:t>71 094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5 39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2 601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1 8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6 233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0 77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2 447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7 18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3 319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4 62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9 032</w:t>
            </w:r>
          </w:p>
        </w:tc>
        <w:tc>
          <w:tcPr>
            <w:tcW w:w="116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1 8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0 168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1 8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2 045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Pszichiátr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9 83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64 1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21 47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37 45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21 47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35 0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10 92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10 22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37 29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70 97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26 74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73 42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9 83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13 0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10 92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74 9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10 92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76 925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Reumatológ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8 00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6 900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1 00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8 560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1 00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8 454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6 66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21 188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7 50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27 670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3 16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3 512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8 00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5 942</w:t>
            </w:r>
          </w:p>
        </w:tc>
        <w:tc>
          <w:tcPr>
            <w:tcW w:w="116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6 66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3 994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6 66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39 824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Radiológ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0 35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 9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5 41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9 25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5 41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9 67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3 7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2 36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7 94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0 4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6 25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3 58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0 35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2 5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3 72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4 7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3 72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4 604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Sebészet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6 02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5 642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8 7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5 469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8 7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3 365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4 47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7 838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5 03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7 868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0 81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0 370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6 02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5 281</w:t>
            </w:r>
          </w:p>
        </w:tc>
        <w:tc>
          <w:tcPr>
            <w:tcW w:w="116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4 47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0 158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4 4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95 921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Szemészet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35 64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67 79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91 58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88 28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91 58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43 00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72 93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16 67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19 55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13 2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00 90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56 8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35 64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28 1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72 93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42 7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72 93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07 039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/>
                <w:color w:val="000000"/>
                <w:lang w:eastAsia="hu-HU"/>
              </w:rPr>
              <w:t>Tüdő,+gond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38 95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76 123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45 45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23 646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45 45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61 916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09 95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74 874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98 69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47 433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63 19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04 039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38 95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35 672</w:t>
            </w:r>
          </w:p>
        </w:tc>
        <w:tc>
          <w:tcPr>
            <w:tcW w:w="116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09 9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95 361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09 95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24 128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Ultrahang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6 52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8 53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2 61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17 55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2 61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20 60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3 91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38 05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95 65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83 93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86 95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color w:val="000000"/>
                <w:lang w:eastAsia="hu-HU"/>
              </w:rPr>
              <w:t>444 26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56 52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392 14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3 91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293 6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73 91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74 637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Urológia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2 04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0 198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9 04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9 353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9 04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5 208</w:t>
            </w:r>
          </w:p>
        </w:tc>
        <w:tc>
          <w:tcPr>
            <w:tcW w:w="1037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3 37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58 834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27 55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47 361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21 88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64 086</w:t>
            </w:r>
          </w:p>
        </w:tc>
        <w:tc>
          <w:tcPr>
            <w:tcW w:w="986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02 04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5 40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3 3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77 113</w:t>
            </w:r>
          </w:p>
        </w:tc>
        <w:tc>
          <w:tcPr>
            <w:tcW w:w="1120" w:type="dxa"/>
            <w:tcBorders/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113 37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color w:val="000000"/>
                <w:lang w:eastAsia="hu-HU"/>
              </w:rPr>
            </w:pPr>
            <w:r>
              <w:rPr>
                <w:rFonts w:cs="Arial"/>
                <w:color w:val="000000"/>
                <w:lang w:eastAsia="hu-HU"/>
              </w:rPr>
              <w:t>81 334</w:t>
            </w:r>
          </w:p>
        </w:tc>
      </w:tr>
      <w:tr>
        <w:trPr>
          <w:trHeight w:val="28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290406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21498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38806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295759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38806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284677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 226 73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 207 49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63007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2916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46873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33373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290406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17241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 226 732</w:t>
            </w:r>
          </w:p>
        </w:tc>
        <w:tc>
          <w:tcPr>
            <w:tcW w:w="1060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2 969 1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 226 7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/>
                <w:b/>
                <w:bCs/>
                <w:color w:val="000000"/>
                <w:lang w:eastAsia="hu-HU"/>
              </w:rPr>
              <w:t>3 729 671</w:t>
            </w:r>
          </w:p>
        </w:tc>
      </w:tr>
    </w:tbl>
    <w:p>
      <w:pPr>
        <w:pStyle w:val="Normal"/>
        <w:ind w:left="567" w:right="1844" w:hanging="0"/>
        <w:jc w:val="center"/>
        <w:rPr>
          <w:lang w:val="en-US" w:eastAsia="en-US"/>
        </w:rPr>
      </w:pPr>
      <w:r>
        <w:rPr>
          <w:lang w:val="en-US" w:eastAsia="en-US"/>
        </w:rPr>
        <w:object w:dxaOrig="1152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2.35pt;height:257pt" filled="f" o:ole="">
            <v:imagedata r:id="rId3" o:title=""/>
          </v:shape>
          <o:OLEObject Type="Embed" ProgID="Excel.Sheet.12" ShapeID="ole_rId2" DrawAspect="Content" ObjectID="_1824605536" r:id="rId2"/>
        </w:object>
      </w:r>
    </w:p>
    <w:p>
      <w:pPr>
        <w:pStyle w:val="Normal"/>
        <w:ind w:left="567" w:right="1844" w:hanging="0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184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etegforgalom-, ellátott  esetszámok</w:t>
      </w:r>
    </w:p>
    <w:p>
      <w:pPr>
        <w:pStyle w:val="Normal"/>
        <w:ind w:left="567" w:right="1844" w:hanging="0"/>
        <w:jc w:val="center"/>
        <w:rPr/>
      </w:pPr>
      <w:r>
        <w:rPr/>
        <w:t>Ellátott esetszám intézeti szinten havi átalakulás 2013.01.01-2013.09.30 között</w:t>
      </w:r>
    </w:p>
    <w:tbl>
      <w:tblPr>
        <w:tblW w:w="11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940"/>
        <w:gridCol w:w="980"/>
        <w:gridCol w:w="1000"/>
        <w:gridCol w:w="940"/>
        <w:gridCol w:w="1000"/>
        <w:gridCol w:w="940"/>
        <w:gridCol w:w="940"/>
        <w:gridCol w:w="1074"/>
        <w:gridCol w:w="1219"/>
      </w:tblGrid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u-HU"/>
              </w:rPr>
              <w:t>Teljesítmény esetszám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Január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Február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Március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Áprili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Május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Június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Július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Augusztus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Szeptember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 824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 576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 458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 697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 71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 510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 523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 319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3 889</w:t>
            </w:r>
          </w:p>
        </w:tc>
      </w:tr>
    </w:tbl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299.05pt" filled="f" o:ole="">
            <v:imagedata r:id="rId5" o:title=""/>
          </v:shape>
          <o:OLEObject Type="Embed" ProgID="Excel.Sheet.12" ShapeID="ole_rId4" DrawAspect="Content" ObjectID="_1812978296" r:id="rId4"/>
        </w:object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0" w:right="18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numPr>
          <w:ilvl w:val="0"/>
          <w:numId w:val="0"/>
        </w:numPr>
        <w:suppressAutoHyphens w:val="false"/>
        <w:spacing w:before="0" w:after="200"/>
        <w:ind w:left="0" w:right="1844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ézeti WHO pontok havi alakulása  2013.01.01 és 2013.09.30 között</w:t>
      </w:r>
    </w:p>
    <w:p>
      <w:pPr>
        <w:pStyle w:val="Listaszerbekezds"/>
        <w:ind w:left="117" w:right="1844" w:hanging="2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53" w:type="dxa"/>
        <w:jc w:val="left"/>
        <w:tblInd w:w="-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7"/>
        <w:gridCol w:w="979"/>
        <w:gridCol w:w="858"/>
        <w:gridCol w:w="857"/>
        <w:gridCol w:w="857"/>
        <w:gridCol w:w="979"/>
        <w:gridCol w:w="857"/>
        <w:gridCol w:w="858"/>
        <w:gridCol w:w="981"/>
        <w:gridCol w:w="1111"/>
        <w:gridCol w:w="979"/>
      </w:tblGrid>
      <w:tr>
        <w:trPr>
          <w:trHeight w:val="26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  <w:t>WHO pontszám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Január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Februá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Márciu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Április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Máju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Június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Július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Augusztus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Szeptember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Össz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Audilóg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 2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 6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 3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 6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9 44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 60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 90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 19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 2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8 273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Belgyógyászat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8 5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8 7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3 8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6 2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8 1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9 0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0 80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1 5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6 8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63 709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Bőrgyógyászat (+ nemib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1 9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1 4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9 14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1 73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8 76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9 6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3 32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5 9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7 6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 369 473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Endokrinológ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 8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 4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 6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 5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 7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 3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2 7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7 0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 99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5 366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Diabetológ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4 6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9 8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7 7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7 07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8 3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1 56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6 23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2 6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9 34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97 466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Fiziótheráp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09 30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98 2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5 65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9 36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02 7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9 48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09 31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3 8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3 93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 671 946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 xml:space="preserve">Fül-orr-gége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1 3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1 6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3 2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1 68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3 6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2 79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5 7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2 3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1 23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73 568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Gyógytorn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1 6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7 9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0 5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1 9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2 5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0 0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6 89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1 3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6 04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 418 975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Kardiológ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4 7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4 6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93 0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4 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0 3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1 27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05 45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02 3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5 52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 662 049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Labor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6 28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5 9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8 1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5 77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4 9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4 26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6 55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4 0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9 2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 155 268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Neurológ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1 58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6 5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1 4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6 4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4 4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7 7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7 9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 6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3 78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16 462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Nőgyógy + uh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11 2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02 6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89 3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94 86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4 0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15 6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14 3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54 3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91 26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 837 761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Orthopéd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4 4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1 0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2 6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6 23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2 8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3 3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9 03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0 16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2 04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71 765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Pszichiátriai Gond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4 1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37 45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35 0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10 22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70 9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73 4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13 08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74 9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76 92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 656 181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Rheumatológ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6 9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8 5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8 45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1 18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7 6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3 5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5 94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3 99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9 82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 006 044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Sebészet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5 6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5 4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4 1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7 83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7 86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0 3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5 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0 1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5 92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02 662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Szemészet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67 79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88 2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43 0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16 67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13 2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56 8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28 1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42 74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07 03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 263 661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Teleradiológ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 9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9 25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9 6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2 36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0 4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3 58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2 54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4 7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4 6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08 066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Tüdőgyógy+gond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76 1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23 6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61 9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74 97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47 8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48 2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35 67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95 36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24 12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 587 871</w:t>
            </w:r>
          </w:p>
        </w:tc>
      </w:tr>
      <w:tr>
        <w:trPr>
          <w:trHeight w:val="264" w:hRule="atLeast"/>
        </w:trPr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Ultrahang (belgy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8 53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17 5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20 6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38 05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83 93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44 26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92 14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93 6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74 63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 853 376</w:t>
            </w:r>
          </w:p>
        </w:tc>
      </w:tr>
      <w:tr>
        <w:trPr>
          <w:trHeight w:val="280" w:hRule="atLeast"/>
        </w:trPr>
        <w:tc>
          <w:tcPr>
            <w:tcW w:w="193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Urológ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0 19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9 35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2 682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2 11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6 75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4 08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5 40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7 11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1 3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09 040</w:t>
            </w:r>
          </w:p>
        </w:tc>
      </w:tr>
      <w:tr>
        <w:trPr>
          <w:trHeight w:val="280" w:hRule="atLeast"/>
        </w:trPr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9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3 214 980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 957 593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 913 226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3 242 679</w:t>
            </w:r>
          </w:p>
        </w:tc>
        <w:tc>
          <w:tcPr>
            <w:tcW w:w="9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3 301 480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3 477 916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3 171 415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 966 173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3 853 520</w:t>
            </w:r>
          </w:p>
        </w:tc>
        <w:tc>
          <w:tcPr>
            <w:tcW w:w="979" w:type="dxa"/>
            <w:tcBorders/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hu-HU"/>
              </w:rPr>
            </w:pPr>
            <w:r>
              <w:rPr>
                <w:rFonts w:cs="Arial" w:ascii="Arial" w:hAnsi="Arial"/>
                <w:sz w:val="16"/>
                <w:szCs w:val="16"/>
                <w:lang w:eastAsia="hu-HU"/>
              </w:rPr>
              <w:t>29 098 982</w:t>
            </w:r>
          </w:p>
        </w:tc>
      </w:tr>
    </w:tbl>
    <w:p>
      <w:pPr>
        <w:pStyle w:val="Listaszerbekezds"/>
        <w:ind w:left="117" w:right="1844" w:hanging="2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6910" cy="326517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ind w:left="-360" w:right="1844" w:hanging="2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numPr>
          <w:ilvl w:val="0"/>
          <w:numId w:val="0"/>
        </w:numPr>
        <w:suppressAutoHyphens w:val="false"/>
        <w:spacing w:before="0" w:after="200"/>
        <w:ind w:left="567" w:right="1844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látott betegszám  2013. 01.01-2013.09.30</w:t>
      </w:r>
    </w:p>
    <w:p>
      <w:pPr>
        <w:pStyle w:val="Listaszerbekezds"/>
        <w:suppressAutoHyphens w:val="false"/>
        <w:spacing w:before="0" w:after="200"/>
        <w:ind w:left="567" w:right="1844" w:hanging="0"/>
        <w:contextualSpacing/>
        <w:jc w:val="center"/>
        <w:rPr/>
      </w:pPr>
      <w:r>
        <w:rPr/>
        <w:t>szakrendelésenként</w:t>
      </w:r>
    </w:p>
    <w:tbl>
      <w:tblPr>
        <w:tblW w:w="11006" w:type="dxa"/>
        <w:jc w:val="left"/>
        <w:tblInd w:w="-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761"/>
        <w:gridCol w:w="851"/>
        <w:gridCol w:w="850"/>
        <w:gridCol w:w="709"/>
        <w:gridCol w:w="850"/>
        <w:gridCol w:w="851"/>
        <w:gridCol w:w="709"/>
        <w:gridCol w:w="992"/>
        <w:gridCol w:w="1134"/>
        <w:gridCol w:w="1060"/>
      </w:tblGrid>
      <w:tr>
        <w:trPr>
          <w:trHeight w:val="25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u-HU"/>
              </w:rPr>
              <w:t>Teljesítmény esetszám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Januá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Februá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Márc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Áprili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Máju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Júniu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Júli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Augusztu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Szeptember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Össz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Audilóg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Belgyógyászat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68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Bőrgyógyászat (+ nemib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79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Endokrinológ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Diabetológ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Fiziótheráp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991</w:t>
            </w:r>
          </w:p>
        </w:tc>
      </w:tr>
      <w:tr>
        <w:trPr>
          <w:trHeight w:val="240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Fül-orr-gége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Gyógytorn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329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Kardiológ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42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Labor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129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Neurológ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Nőgyógyászat+uh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231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Orthopéd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97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Pszichiátr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Rheumatológ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429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Sebészet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57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Szemészet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36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Teleradiológ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Tüdőgy+gond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eastAsia="hu-HU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eastAsia="hu-HU"/>
              </w:rPr>
              <w:t>3116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Ultrahang (belgy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1131</w:t>
            </w:r>
          </w:p>
        </w:tc>
      </w:tr>
      <w:tr>
        <w:trPr>
          <w:trHeight w:val="270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Urológia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4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6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521</w:t>
            </w:r>
          </w:p>
        </w:tc>
      </w:tr>
      <w:tr>
        <w:trPr>
          <w:trHeight w:val="270" w:hRule="atLeast"/>
        </w:trPr>
        <w:tc>
          <w:tcPr>
            <w:tcW w:w="2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 824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 57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 45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 69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 716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 5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 52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 31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cs="Arial" w:ascii="Arial" w:hAnsi="Arial"/>
                <w:sz w:val="18"/>
                <w:szCs w:val="18"/>
                <w:lang w:eastAsia="hu-HU"/>
              </w:rPr>
              <w:t>3 8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hu-HU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eastAsia="hu-HU"/>
              </w:rPr>
              <w:t>32512</w:t>
            </w:r>
          </w:p>
        </w:tc>
      </w:tr>
    </w:tbl>
    <w:p>
      <w:pPr>
        <w:pStyle w:val="Normal"/>
        <w:ind w:left="-180" w:right="18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56910" cy="4038600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3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8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suppressAutoHyphens w:val="false"/>
        <w:spacing w:before="0" w:after="200"/>
        <w:ind w:left="942" w:right="18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Finanszírozott teljesítmények</w:t>
      </w:r>
    </w:p>
    <w:p>
      <w:pPr>
        <w:pStyle w:val="Listaszerbekezds"/>
        <w:suppressAutoHyphens w:val="false"/>
        <w:spacing w:before="0" w:after="200"/>
        <w:ind w:left="450" w:right="1844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ind w:left="450" w:right="18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ind w:left="45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Intézményi bevételek OEP visszaigazolás alapján havi bontásban 2013. év</w:t>
      </w:r>
    </w:p>
    <w:p>
      <w:pPr>
        <w:pStyle w:val="Normal"/>
        <w:ind w:right="18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3380" w:type="dxa"/>
        <w:jc w:val="left"/>
        <w:tblInd w:w="29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660"/>
      </w:tblGrid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2013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OEP bevétel     (e Ft)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6308,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459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6430,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Áprili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6121,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5998,1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6423,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6472,9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6419,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eptemb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8238,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Októb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ovemb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Decemb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ind w:left="567" w:right="184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0" w:right="18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aszerbekezds"/>
        <w:ind w:left="0" w:right="18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ind w:left="0" w:right="18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ind w:left="0" w:right="18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ind w:left="0" w:right="18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ind w:left="0" w:right="18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ind w:left="0" w:right="184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DokumentumtrkpChar">
    <w:name w:val="Dokumentumtérkép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Dokumentumtrkp">
    <w:name w:val="Dokumentumtérké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9:44:00Z</dcterms:created>
  <dc:creator>Nora-Petra</dc:creator>
  <dc:description/>
  <cp:keywords/>
  <dc:language>en-US</dc:language>
  <cp:lastModifiedBy>Felhasznalo</cp:lastModifiedBy>
  <dcterms:modified xsi:type="dcterms:W3CDTF">2013-10-17T11:11:00Z</dcterms:modified>
  <cp:revision>3</cp:revision>
  <dc:subject/>
  <dc:title/>
</cp:coreProperties>
</file>