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220-14/2013.</w:t>
        <w:tab/>
        <w:tab/>
        <w:tab/>
        <w:tab/>
        <w:tab/>
        <w:tab/>
        <w:tab/>
        <w:tab/>
        <w:t>4. napirendi po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i Önkormányzat Képviselő-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 Városi Önkormányzat 2013. évi költségvetésének módosításáról szóló rendelet elfoga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149. § (1) bekezdése alapján sor került az önkormányzati társulások megállapodásainak felülvizsgálatára, ennek alapján a törvénynek megfelelő módosítások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és Környező Települések Intézményfenntartó Társulása – a jogszabályi előírásoknak megfelelően - 2013. július 1-jétől jogi személyiséggel rendelkező társulásként működik és működteti az általa fenntartott Zalaszentgróti Szociális és Gyermekjóléti Alapszolgáltatási Központo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1. évi CXCV. törvény 2. § (1) bekezdésének ic) pontja alapján a helyi önkormányzati költségvetési szerv irányító szerve a társulás által irányított költségvetési szerv esetén a társulási tanács. A jelenlegi rendelet-módosításban a Zalaszentgróti Szociális és Gyermekjóléti Alapszolgáltatási Központ kiadásai-és bevételei kikerülnek a Zalaszentgrót Városi Önkormányzat költségvetési rendeletéből, az intézmény működtetésére vonatkozó előirányzatok átkerülnek a Zalaszentgrót és Környező Települések Intézményfenntartó Társulása költségvetésébe, melyet a társulás társulási tanácsa fogad el határozat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z átalakulást követően önállóan működő költségvetési szervként működik, könyvvezetési feladatait a Zalaszentgróti Közös Önkormányzati Hivatal látja el, míg a Zalaszentgróti Szociális és Gyermekjóléti Alapszolgáltatási Központ könyvvezetési, adatszolgáltatási feladatai továbbra is a Zalaszentgróti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köziotthonos Óvoda és Egységes Óvoda-Bölcsőde gazdasági szervezeténél maradnak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a rendelet-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október 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lineRule="auto" w:line="360" w:before="0" w:after="0"/>
        <w:ind w:left="566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30:00Z</dcterms:created>
  <dc:creator>Pénzügy OV</dc:creator>
  <dc:description/>
  <cp:keywords/>
  <dc:language>en-US</dc:language>
  <cp:lastModifiedBy>Dézsenyi Veronika</cp:lastModifiedBy>
  <dcterms:modified xsi:type="dcterms:W3CDTF">2013-10-28T10:38:00Z</dcterms:modified>
  <cp:revision>13</cp:revision>
  <dc:subject/>
  <dc:title>Szám:220-14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