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>Szám: 220-14/2013.                                                                       24. sz. napirendi pont anyag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3. október 31-i ülésére</w:t>
      </w:r>
    </w:p>
    <w:p>
      <w:pPr>
        <w:pStyle w:val="Normal"/>
        <w:tabs>
          <w:tab w:val="clear" w:pos="708"/>
          <w:tab w:val="left" w:pos="120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akszve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Termőföldekkel kapcsolatos tájékoztató </w:t>
      </w:r>
    </w:p>
    <w:p>
      <w:pPr>
        <w:pStyle w:val="Csakszve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Csakszveg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tulajdonában jelentős mennyiségű termőterület (kb. 311 ha) van. Ezen termőföldvagyonból 71,38 ha külterületen található, jelentős részét zártkerti ingatlanok képezik. A területek jelentős részénél a mezőgazdasági, agrár-vidékfejlesztési, valamint halászati támogatásokhoz és egyéb intézkedésekhez kapcsolódó eljárás egyes kérdéseiről szóló 2007. évi XVII. törvény, illetőleg az Európai Mezőgazdasági Garancia Alapból, az Európai Mezőgazdasági Vidékfejlesztési Alapból, valamint a központi költségvetésből finanszírozott egyes támogatások 2013. évi igénybevételével kapcsolatos egységes eljárási szabályokról szóló 22/2013. (IV.8.) VM rendelet alapján lehetőség van a területalapú támogatás igénylésére (SAPS).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mogatás igénylésének feltételei:</w:t>
      </w:r>
    </w:p>
    <w:p>
      <w:pPr>
        <w:pStyle w:val="Csakszveg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öldhasználati bejelentés megléte (A termőföldről szóló 1994. évi LV. törvény, és a földhasználati nyilvántartás részletes szabályairól szóló 356/2007. (XII.23.) Kormányrendelet.</w:t>
      </w:r>
    </w:p>
    <w:p>
      <w:pPr>
        <w:pStyle w:val="Csakszveg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űvelési (rendben tartási) kötelezettség (A termőföld védelméről szóló 2007. évi CXXIX. törvény és </w:t>
      </w:r>
      <w:r>
        <w:rPr>
          <w:rStyle w:val="Desc"/>
          <w:rFonts w:cs="Times New Roman" w:ascii="Times New Roman" w:hAnsi="Times New Roman"/>
          <w:sz w:val="24"/>
          <w:szCs w:val="24"/>
        </w:rPr>
        <w:t xml:space="preserve">az egységes területalapú támogatások és egyes vidékfejlesztési támogatások igényléséhez teljesítendő "Helyes Mezőgazdasági és Környezeti Állapot" fenntartásához szükséges feltételrendszer, valamint az állatok állategységre való átváltási arányának meghatározásáról szóló 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50/2008. (IV. 24.) FVM rendel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lőírásai szerint)</w:t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ülterületek és a belterület bejelentése a földhasználati nyilvántartásba határidőben megtörtént.</w:t>
      </w:r>
    </w:p>
    <w:p>
      <w:pPr>
        <w:pStyle w:val="Csakszve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rmőföldek fekvés szerinti megoszlása:</w:t>
      </w:r>
    </w:p>
    <w:p>
      <w:pPr>
        <w:pStyle w:val="Csakszveg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1.táblázat. Külterüle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 terület (ha.m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ámogatható terület (ha.m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m támogatható ter. (ha.m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Haszonbérbe adott terület (ha.m2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85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5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ülterületi ingatlanból 11.0060 m2 erdő művelési ág alá tartozik, melyre területalapú támogatás nem igényel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.táblázat. Belterüle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Összes terület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ha.m2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ámogatható terület (ha.m2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em támogatható terület (ha.m2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46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02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6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3.táblázat. Zártker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Összes terület (ha.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Ebből támogatható (ha.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em támogatható (ha.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udvarno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53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46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7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koppán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13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986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69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szentgró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33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65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787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sáford </w:t>
            </w:r>
            <w:r>
              <w:rPr>
                <w:sz w:val="24"/>
                <w:szCs w:val="24"/>
              </w:rPr>
              <w:t>(nem teljes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5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665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19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ártkertnél viszonylag nagy számban fordul elő olyan terület, amely önmagában nem támogatható, viszont a helyrajzi számok érintkeznek egymással, és így a terület támogathatóvá vál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éldául: </w:t>
      </w:r>
    </w:p>
    <w:p>
      <w:pPr>
        <w:pStyle w:val="Normal"/>
        <w:jc w:val="both"/>
        <w:rPr/>
      </w:pPr>
      <w:r>
        <w:rPr>
          <w:sz w:val="24"/>
          <w:szCs w:val="24"/>
        </w:rPr>
        <w:t>A Zalakoppány városrész közigazgatási területén található 50082/3-6 helyrajzi számok önmagukban nem támogathatóak, de összeadódva támogatható területet képez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25160" cy="3321050"/>
            <wp:effectExtent l="0" t="0" r="0" b="0"/>
            <wp:docPr id="1" name="Kép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783" t="-5" r="21391" b="-3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csáfordi zártkerteknél még folyamatban van a helyrajzi számok térképen való megkeres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ok a területek hasznosításár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erületek bejárása megkezdődött. Nagyon sok helyen található gazos, elhanyagolt terület, ahol még a megye sem meghatározható. Az ilyen területeket a területalapú támogatási kérelem beadása előtt ki kell tisztítani, mert egy esetleges hatósági bejárás alkalmával megvonják a rájuk igényelt támoga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hetőség van az 1 ha-nál nagyobb területeket energia növénnyel történő hasznosítására kiegészítő támogatás igénylése mell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ezőgazdasági művelésre alkalmatlan területek - melyek legalább 1 ha összefüggő területet alkotnak, vagy legalább 0,5 ha nagyságúak és erdővel határosak - mezőgazdasági területek első erdősítése jogcímmel erdősíthető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vábbi hasznosítási javaslatként jelentkezik a gyümölcsöstelepítés (tájfajták), szőlőtelepítés (tájfajták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A Gazdasági és Városfejlesztési Bizottság az előterjesztést megtárgyalta és a 77/2013.(X.24.) számú határozatában javasolja Zalaszentgrót Város Önkormányzat Képviselő-testületének a tájékoztató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. Képviselő-testület, hogy az előterjesztést tárgyalja meg és az alábbi határozati javaslatot fogadja 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 javaslat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szentgrót Város Önkormányzatának Képviselő-testülete a 2013. október 18-án kelt tájékoztatót a termőföldekről elfogadj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Baracskai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laszentgrót, 2013. októbe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Baracskai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i javaslat a törvényességi előírásnak megfel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r. Simon Beá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CsakszvegChar">
    <w:name w:val="Csak szöveg Char"/>
    <w:basedOn w:val="Bekezdsalapbettpusa"/>
    <w:qFormat/>
    <w:rPr>
      <w:rFonts w:ascii="Courier New" w:hAnsi="Courier New" w:cs="Courier New"/>
      <w:lang w:val="hu-HU" w:bidi="ar-SA"/>
    </w:rPr>
  </w:style>
  <w:style w:type="character" w:styleId="Desc">
    <w:name w:val="desc"/>
    <w:basedOn w:val="Bekezdsalapbett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8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76" w:before="0" w:after="200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t.jogtar.hu/jr/gen/hjegy_doc.cgi?docid=A0800050.FV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08:00Z</dcterms:created>
  <dc:creator>Felhasználó</dc:creator>
  <dc:description/>
  <cp:keywords/>
  <dc:language>en-US</dc:language>
  <cp:lastModifiedBy>Pályázatíró</cp:lastModifiedBy>
  <cp:lastPrinted>2013-10-16T07:50:00Z</cp:lastPrinted>
  <dcterms:modified xsi:type="dcterms:W3CDTF">2013-10-28T09:24:00Z</dcterms:modified>
  <cp:revision>7</cp:revision>
  <dc:subject/>
  <dc:title>Szám: 222-33/2013</dc:title>
</cp:coreProperties>
</file>