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220-14/2013.                                                                         9. sz. napirendi pont any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106"/>
          <w:sz w:val="24"/>
          <w:szCs w:val="24"/>
          <w:u w:val="single"/>
        </w:rPr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. október 31-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utóbusz pályaudvar buszparkolójának karbantartási munká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Volán Közlekedési Zrt. (Zalaegerszeg, Gasparich u. 16.) karbantartási munkákhoz való hozzájárulási kérelemmel kereste meg az önkormányzatot. A közlekedési Zrt. Zalaszentgrót központjában üzemelteti az autóbusz állomást. A járművek tárolására szolgáló területek nagyon rossz állapotban vannak, illetve parkoláskor az autóbuszok hátsó része ütközik a talajj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Volán Közlekedési Zrt. és az önkormányzat külön-külön árajánlatot kért azonos műszaki tartalommal a terület karbantartására. A Zrt. részére adott árajánlat összege 2,6 millió Ft volt. Az Önkormányzat 2,4 millió Ft + ÁFA összegű ajánlatot kapo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 levél és az árajánlat az előterjesztés mellékletét képez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jánlatok műszaki tartalm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 m2 felületű parkoló vasalt betonozás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lévő burkolat és szegélykő felszedése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öldgyalulá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” szegély lerak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olán Közlekedési Zrt. kéri, hogy az önkormányzat a saját tulajdonában levő terület karbantartási munkáihoz 50%-ban járuljon hozzá ebben az évben, hogy a kiviteli munkákat még a  tél beállta előtt elvégezhess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vitelezési munkákra adott kedvezőbb árajánlat nettó összegének 50 %-a 1.200.000 Ft, amelyre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. évi költségvetés egyéb üzemeltetési kiadások előirányzata nyújt fedezete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 79/2013. (X.24.) számú határozatában javasolja Zalaszentgrót Város Önkormányzat Képviselő-testületének a Zala Volán Közlekedési Zrt. (Zalaegerszeg, Gasparich u. 16.) részére 1.200.000 Ft támogatást bizt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fogadja el az alábbi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i autóbusz pályaudvar buszparkolója karbantartási munkáinak elvégzéséhez a Zala Volán Közlekedési Zrt. (Zalaegerszeg, Gasparich u. 16.) részére 1.200.000 Ft támogatást biztosít, amelyre a 2013. évi költségvetés egyéb üzemeltetési kiadások előirányzata nyújt fedezet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hatalmazza a polgármestert a támogatási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3. november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3. októ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950585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950585" cy="837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3:00Z</dcterms:created>
  <dc:creator>Zgrót PH Titkárság</dc:creator>
  <dc:description/>
  <cp:keywords/>
  <dc:language>en-US</dc:language>
  <cp:lastModifiedBy>Zgrót PH Titkárság</cp:lastModifiedBy>
  <cp:lastPrinted>2013-10-18T12:51:00Z</cp:lastPrinted>
  <dcterms:modified xsi:type="dcterms:W3CDTF">2013-10-28T12:02:00Z</dcterms:modified>
  <cp:revision>15</cp:revision>
  <dc:subject/>
  <dc:title>Szám: 222-13/2013</dc:title>
</cp:coreProperties>
</file>