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</w:rPr>
        <w:t>Szám:220-14/2013.</w:t>
        <w:tab/>
        <w:tab/>
        <w:tab/>
        <w:tab/>
        <w:tab/>
        <w:tab/>
        <w:tab/>
        <w:tab/>
        <w:t xml:space="preserve">8.sz. napirendi pont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szentgrót Város Önkormányzat Képviselő-testületének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3. október 31-i ülésér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Tárgy</w:t>
      </w:r>
      <w:r>
        <w:rPr>
          <w:rFonts w:cs="Times New Roman" w:ascii="Times New Roman" w:hAnsi="Times New Roman"/>
        </w:rPr>
        <w:t xml:space="preserve">: Önkormányzati támogatások jóváhagyása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isztelt Képviselő-testület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Zalaszentgrót Városi Önkormányzat Képviselő-testülete a 3/2013.(II. 15.) számú rendeletében rendelkezett a polgármesteri keretről, amelyben a polgármester számára biztosít hatáskört az egyes szervezetek támogatására. Az alábbi, államháztartáson kívüli szervezet nyújtott be támogatási kérelmet a város polgármesteréhez: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A Zalaszentgróti Tekeklub elnöke azzal a kéréssel fordult a polgármesterhez, hogy a klub nagyon alacsony költségvetésből gazdálkodik, mely nem nyújt elegendő fedezetet működési költségeire. A klub kiváló eredményeket tud felmutatni, hiszen első csapata az NB II-es csoportba, második csapata az NB III-as csoportba jutott fel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</w:rPr>
        <w:t>Zalaszentgrót Városi Önkormányzat 3/2013. (II.15.) számú rendeletének 19. § /1/ bekezdésében szereplő – civil- és sportszervezetek támogatására szolgáló – polgármesteri keret terhére 100.000 Ft-os támogatást tud biztosítani.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A Zalaszentgróti Tekeklub elnökének további kérése, hogy a felnőtt csapatok mellett a klub utánpótlását is segítse. A Klub folyamatosan foglalkozik általános és középiskolai diákok nevelésével, edzésével, illetve ezen felül felkészítik őket a versenyekre is, ahol szép eredményeket értek el. A diákok a klubtól térítésmentesen kapják a szolgáltatást a versenyekre való felkészülés során, illetve a versenyeknél felmerültek utaztatási, szállási és étkezési költségek is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szentgrót Városi Önkormányzat 3/2013. (II.15.) számú rendeletének 19. § /1/ bekezdésében szereplő – civil- és sportszervezetek támogatására szolgáló – polgármesteri keret terhére 50.000 Ft-os támogatást tud biztosítani.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A Deák Ferenc Általános Iskola, Gimnázium és Alapfokú Művészeti Iskola igazgatója azzal a kéréssel fordult a polgármesterhez, hogy azok a városrészekből bejáró tanulók (</w:t>
      </w:r>
      <w:r>
        <w:rPr>
          <w:rFonts w:cs="Times New Roman" w:ascii="Times New Roman" w:hAnsi="Times New Roman"/>
          <w:i/>
        </w:rPr>
        <w:t>1 sz. melléklet</w:t>
      </w:r>
      <w:r>
        <w:rPr>
          <w:rFonts w:cs="Times New Roman" w:ascii="Times New Roman" w:hAnsi="Times New Roman"/>
        </w:rPr>
        <w:t>) is kapjanak költségtérítését, akiknek a Klebelsberg Intézményfenntartó Központ nem térítette meg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szentgrót Városi Önkormányzat nem tud támogatást biztosítani, mivel a köznevelési feladat ellátása 2013. január 1-vel állami fenntartásba került, az oktatással kapcsolatban felmerülő kiadásokat pedig a Klebelsberg Intézményfenntartó Központ finanszírozza. A táblázatban megjelölt városrészről bejáró tanulók városinak minősülnek, így nem jár részükre a költségtérítés.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</w:rPr>
        <w:t>A Pénzügyi és Ügyrendi Bizottság az előterjesztést a 2013. október 28-i ülésén tárgyalja, az elnök szóban terjeszti elő a Bizottság véleményé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agyarország helyi Önkormányzatairól szóló 2011. évi CLXXXIX. törvény 2013. január 01-je óta hatályos 42. §. /4/ pontja értelmében a képviselő-testület hatásköréből nem ruházható át az államháztartáson kívüli forrás átvétele-átadása, ezért kérem az alábbi határozatok elfogadását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Határozati javaslat:</w:t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Zalaszentgrót Város Képviselő-testülete úgy dönt, hogy a Zalaszentgróti Tekeklub számára a 100.000 Ft (azaz: Egyszázezer Forint) támogatást biztosít a 2013. évi önkormányzati költségvetés polgármesteri keretének terhére. A támogatás a Zalaszentgróti Tekeklub működési költségeire használható fel.</w:t>
      </w:r>
    </w:p>
    <w:p>
      <w:pPr>
        <w:pStyle w:val="Listaszerbekezd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pviselő-testület felkéri a jegyzőt az érintett szervezettel a támogatási szerződés előkészítésére.</w:t>
      </w:r>
    </w:p>
    <w:p>
      <w:pPr>
        <w:pStyle w:val="Listaszerbekezd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pviselő-testület felhatalmazza a polgármestert a Zalaszentgróti Tekeklubbal kötendő támogatási szerződés aláírására.</w:t>
      </w:r>
    </w:p>
    <w:p>
      <w:pPr>
        <w:pStyle w:val="Listaszerbekezds"/>
        <w:jc w:val="both"/>
        <w:rPr/>
      </w:pPr>
      <w:r>
        <w:rPr>
          <w:rFonts w:cs="Times New Roman" w:ascii="Times New Roman" w:hAnsi="Times New Roman"/>
          <w:b/>
          <w:u w:val="single"/>
        </w:rPr>
        <w:t>Határidő</w:t>
      </w:r>
      <w:r>
        <w:rPr>
          <w:rFonts w:cs="Times New Roman" w:ascii="Times New Roman" w:hAnsi="Times New Roman"/>
        </w:rPr>
        <w:t>: 2013. november 15.</w:t>
      </w:r>
    </w:p>
    <w:p>
      <w:pPr>
        <w:pStyle w:val="Listaszerbekezds"/>
        <w:jc w:val="both"/>
        <w:rPr/>
      </w:pPr>
      <w:r>
        <w:rPr>
          <w:rFonts w:cs="Times New Roman" w:ascii="Times New Roman" w:hAnsi="Times New Roman"/>
          <w:b/>
          <w:u w:val="single"/>
        </w:rPr>
        <w:t>Felelős</w:t>
      </w:r>
      <w:r>
        <w:rPr>
          <w:rFonts w:cs="Times New Roman" w:ascii="Times New Roman" w:hAnsi="Times New Roman"/>
        </w:rPr>
        <w:t>: Baracskai József polgármester</w:t>
      </w:r>
    </w:p>
    <w:p>
      <w:pPr>
        <w:pStyle w:val="Listaszerbekezds"/>
        <w:jc w:val="both"/>
        <w:rPr/>
      </w:pPr>
      <w:r>
        <w:rPr>
          <w:rFonts w:cs="Times New Roman" w:ascii="Times New Roman" w:hAnsi="Times New Roman"/>
        </w:rPr>
        <w:t>Dr. Simon Beáta jegyző</w:t>
      </w:r>
    </w:p>
    <w:p>
      <w:pPr>
        <w:pStyle w:val="Listaszerbekezd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Zalaszentgrót Város Képviselő-testülete úgy dönt, hogy a Zalaszentgróti Tekeklub számára 50.000 Ft (azaz: Ötvenezer Forint) támogatást biztosít a 2013. évi önkormányzati költségvetés polgármesteri keretének terhére. A támogatás a Zalaszentgróti Tekeklub utánpótlás neveléssel kapcsolatos kiadásokra használható fel.</w:t>
      </w:r>
    </w:p>
    <w:p>
      <w:pPr>
        <w:pStyle w:val="Listaszerbekezd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pviselő-testület felkéri a jegyzőt az érintett szervezettel a támogatási szerződés előkészítésére.</w:t>
      </w:r>
    </w:p>
    <w:p>
      <w:pPr>
        <w:pStyle w:val="Listaszerbekezd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pviselő-testület felhatalmazza a polgármestert a Zalaszentgróti Tekeklubbal kötendő támogatási szerződés aláírására.</w:t>
      </w:r>
    </w:p>
    <w:p>
      <w:pPr>
        <w:pStyle w:val="Listaszerbekezds"/>
        <w:jc w:val="both"/>
        <w:rPr/>
      </w:pPr>
      <w:r>
        <w:rPr>
          <w:rFonts w:cs="Times New Roman" w:ascii="Times New Roman" w:hAnsi="Times New Roman"/>
          <w:b/>
          <w:u w:val="single"/>
        </w:rPr>
        <w:t>Határidő</w:t>
      </w:r>
      <w:r>
        <w:rPr>
          <w:rFonts w:cs="Times New Roman" w:ascii="Times New Roman" w:hAnsi="Times New Roman"/>
        </w:rPr>
        <w:t>: 2013. november 15.</w:t>
      </w:r>
    </w:p>
    <w:p>
      <w:pPr>
        <w:pStyle w:val="Listaszerbekezds"/>
        <w:jc w:val="both"/>
        <w:rPr/>
      </w:pPr>
      <w:r>
        <w:rPr>
          <w:rFonts w:cs="Times New Roman" w:ascii="Times New Roman" w:hAnsi="Times New Roman"/>
          <w:b/>
          <w:u w:val="single"/>
        </w:rPr>
        <w:t>Felelős</w:t>
      </w:r>
      <w:r>
        <w:rPr>
          <w:rFonts w:cs="Times New Roman" w:ascii="Times New Roman" w:hAnsi="Times New Roman"/>
        </w:rPr>
        <w:t>: Baracskai József polgármester</w:t>
      </w:r>
    </w:p>
    <w:p>
      <w:pPr>
        <w:pStyle w:val="Listaszerbekezds"/>
        <w:jc w:val="both"/>
        <w:rPr/>
      </w:pPr>
      <w:r>
        <w:rPr>
          <w:rFonts w:cs="Times New Roman" w:ascii="Times New Roman" w:hAnsi="Times New Roman"/>
        </w:rPr>
        <w:t>Dr. Simon Beáta jegyző</w:t>
      </w:r>
    </w:p>
    <w:p>
      <w:pPr>
        <w:pStyle w:val="Listaszerbekezd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szentgrót Város Önkormányzat Képviselő-testülete úgy dönt, hogy nem tud támogatást biztosítani a Deák Ferenc Általános Iskola, Gimnázium és Alapfokú Művészeti Iskolába jelen előterjesztés 1. számú mellékletében szereplő városrészekből bejáró tanulók részére, mivel a köznevelési feladat ellátása 2013. január 1-vel állami fenntartásba került, az oktatással kapcsolatban felmerülő kiadásokat a Klebelsberg Intézményfenntartó Központ finanszírozza.</w:t>
      </w:r>
    </w:p>
    <w:p>
      <w:pPr>
        <w:pStyle w:val="Listaszerbekezds"/>
        <w:jc w:val="both"/>
        <w:rPr/>
      </w:pPr>
      <w:r>
        <w:rPr>
          <w:rFonts w:cs="Times New Roman" w:ascii="Times New Roman" w:hAnsi="Times New Roman"/>
        </w:rPr>
        <w:t>A Képviselő-testület felkéri a jegyzőt, hogy a határozati kivonat egy példányának megküldésével a Deák Ferenc Általános Iskola, Gimnázium és Alapfokú Művészeti Iskola igazgatóját értesítse.</w:t>
      </w:r>
    </w:p>
    <w:p>
      <w:pPr>
        <w:pStyle w:val="Listaszerbekezds"/>
        <w:jc w:val="both"/>
        <w:rPr/>
      </w:pPr>
      <w:r>
        <w:rPr>
          <w:rFonts w:cs="Times New Roman" w:ascii="Times New Roman" w:hAnsi="Times New Roman"/>
          <w:b/>
          <w:u w:val="single"/>
        </w:rPr>
        <w:t>Határidő</w:t>
      </w:r>
      <w:r>
        <w:rPr>
          <w:rFonts w:cs="Times New Roman" w:ascii="Times New Roman" w:hAnsi="Times New Roman"/>
        </w:rPr>
        <w:t>: 2013. november 5.</w:t>
      </w:r>
    </w:p>
    <w:p>
      <w:pPr>
        <w:pStyle w:val="Listaszerbekezds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Felelős</w:t>
      </w:r>
      <w:r>
        <w:rPr>
          <w:rFonts w:cs="Times New Roman" w:ascii="Times New Roman" w:hAnsi="Times New Roman"/>
        </w:rPr>
        <w:t>: Dr. Simon Beáta jegyz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szentgrót, 2013. október 18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 xml:space="preserve">Baracskai József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 xml:space="preserve">  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tározati javaslat a törvényességi előírásoknak megfele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 xml:space="preserve">Dr. Simon Beáta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>jegyző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ascii="Calibri" w:hAnsi="Calibri" w:eastAsia="Calibri" w:cs="Times New Roman"/>
    </w:rPr>
  </w:style>
  <w:style w:type="character" w:styleId="LlbChar">
    <w:name w:val="Élőláb Char"/>
    <w:basedOn w:val="Bekezdsalapbettpusa"/>
    <w:qFormat/>
    <w:rPr>
      <w:rFonts w:ascii="Calibri" w:hAnsi="Calibri" w:eastAsia="Calibri" w:cs="Times New Roman"/>
    </w:rPr>
  </w:style>
  <w:style w:type="character" w:styleId="BuborkszvegChar">
    <w:name w:val="Buborékszöveg Char"/>
    <w:basedOn w:val="Bekezdsalapbettpusa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5:19:00Z</dcterms:created>
  <dc:creator>Dézsenyi Veronika</dc:creator>
  <dc:description/>
  <cp:keywords/>
  <dc:language>en-US</dc:language>
  <cp:lastModifiedBy>Zgrót PH Titkárság</cp:lastModifiedBy>
  <cp:lastPrinted>2013-10-28T16:21:00Z</cp:lastPrinted>
  <dcterms:modified xsi:type="dcterms:W3CDTF">2013-10-28T15:47:00Z</dcterms:modified>
  <cp:revision>2</cp:revision>
  <dc:subject/>
  <dc:title/>
</cp:coreProperties>
</file>