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zám: 220-4/2013.                                                                         21. sz. napirendi pont anyag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pacing w:val="106"/>
          <w:u w:val="single"/>
        </w:rPr>
      </w:pPr>
      <w:r>
        <w:rPr>
          <w:b/>
          <w:bCs/>
          <w:spacing w:val="106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laszentgrót Város Önkormányzata Képviselő-testületének</w:t>
      </w:r>
    </w:p>
    <w:p>
      <w:pPr>
        <w:pStyle w:val="Normal"/>
        <w:ind w:left="900" w:hanging="0"/>
        <w:jc w:val="center"/>
        <w:rPr>
          <w:b/>
          <w:b/>
          <w:i/>
          <w:i/>
        </w:rPr>
      </w:pPr>
      <w:r>
        <w:rPr>
          <w:b/>
          <w:i/>
        </w:rPr>
        <w:t>2013. október 31-i ülésére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Tárgy</w:t>
      </w:r>
      <w:r>
        <w:rPr>
          <w:b/>
          <w:bCs/>
        </w:rPr>
        <w:t>:</w:t>
      </w:r>
      <w:r>
        <w:rPr/>
        <w:t xml:space="preserve"> Elővásárlási jogról való lemon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 Zalaszentgrót 010225/11 hrsz.-ú, </w:t>
      </w:r>
      <w:r>
        <w:rPr/>
        <w:t xml:space="preserve">1 ha 3264 m² nagyságú rét művelés ágú külterületi ingatlan magántulajdonban van. A terület helyi védettségű természetvédelmi terület, így a természet védelméről szóló 1996. évi LIII. törvény 68. § (6) bekezdése alapján Zalaszentgrót Város Önkormányzatát adás-vétel esetén elővásárlási jog illeti meg. </w:t>
      </w:r>
    </w:p>
    <w:p>
      <w:pPr>
        <w:pStyle w:val="Normal"/>
        <w:jc w:val="both"/>
        <w:rPr/>
      </w:pPr>
      <w:r>
        <w:rPr/>
        <w:t>A terület tulajdonosai értékesíteni szeretnék az ingatlant, és kérik a Tisztelt Képviselő-testülettől az elővásárlási jogról történő lemond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rület eladój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rga Jánosné Zalaszentgrót, Virág B. u.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észáros Lászlóné Zalaszentgrót, Bethlen u. 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üge Józsefné Pécs,Építők u. 1/A. II. 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rga István Zalaszentgrót, Katalin lkt 4.ép A lph.IV em. 1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rga János Zalaszentgrót, Virág B. u 2/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iskorú Varga Dorina és kiskorú Varga Zsófia (törvényes képviselő Vargáné Kozma Ildikó) Zalaszentgrót, Plébánia u. 10. </w:t>
      </w:r>
    </w:p>
    <w:p>
      <w:pPr>
        <w:pStyle w:val="Normal"/>
        <w:jc w:val="both"/>
        <w:rPr/>
      </w:pPr>
      <w:r>
        <w:rPr/>
        <w:t>A vevő: Horváth Ferenc Zalaszentgrót, Szőlő u. 13.</w:t>
      </w:r>
    </w:p>
    <w:p>
      <w:pPr>
        <w:pStyle w:val="Normal"/>
        <w:jc w:val="both"/>
        <w:rPr/>
      </w:pPr>
      <w:r>
        <w:rPr/>
        <w:t>Ajánlott vételár: 550.000,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részére az elővásárlási jog érvényesítése nem indokolt az alábbiak miat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tura 2000-es terület, így a hasznosítása erősen korlátozott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óban forgó magánterület útról közvetlenül nem közelíthető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és Városfejlesztési Bizottság az előterjesztést megtárgyalta és a 83/2013.(X. 24.) számú határozatában javasolja Zalaszentgrót Város Önkormányzat Képviselő-testületének az Elővásárlási jogról való lemondásáról szóló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épviselő-testületet, hogy az előterjesztést tárgyalja meg és az alábbi határozati javaslato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300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ind w:left="39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Zalaszentgrót Város Önkormányzatának Képviselő-testülete a Zalaszentgrót közigazgatási területén fekvő, helyi védettségű, 010225/11 hrsz.-ú ingatlanra vonatkozó elővásárlási jogáról lemond Horváth Ferenc Zalaszentgrót, Szőlő u 13. szám alatti lakos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jegyzőt az érdekeltek döntésről való értesítésére.</w:t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kérelmezők értesítése 2013. november 5.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szentgrót, 2013. október 15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Baracskai József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</w:t>
      </w:r>
    </w:p>
    <w:p>
      <w:pPr>
        <w:pStyle w:val="Normal"/>
        <w:jc w:val="both"/>
        <w:rPr/>
      </w:pPr>
      <w:r>
        <w:rPr/>
        <w:t>előírásnak megfel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Dr. Simon Beát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ab/>
        <w:t xml:space="preserve">        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right"/>
        <w:rPr>
          <w:i/>
          <w:i/>
          <w:iCs/>
        </w:rPr>
      </w:pPr>
      <w:r>
        <w:rPr>
          <w:i/>
          <w:iCs/>
        </w:rPr>
        <w:t>sz. melléklet</w:t>
      </w:r>
    </w:p>
    <w:p>
      <w:pPr>
        <w:pStyle w:val="Normal"/>
        <w:rPr/>
      </w:pPr>
      <w:r>
        <w:rPr/>
        <w:drawing>
          <wp:inline distT="0" distB="0" distL="0" distR="0">
            <wp:extent cx="6125210" cy="865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418" w:right="11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53:00Z</dcterms:created>
  <dc:creator>Felhasználó</dc:creator>
  <dc:description/>
  <cp:keywords/>
  <dc:language>en-US</dc:language>
  <cp:lastModifiedBy>Dézsenyi Veronika</cp:lastModifiedBy>
  <cp:lastPrinted>2013-10-16T08:00:00Z</cp:lastPrinted>
  <dcterms:modified xsi:type="dcterms:W3CDTF">2013-10-28T10:04:00Z</dcterms:modified>
  <cp:revision>9</cp:revision>
  <dc:subject/>
  <dc:title/>
</cp:coreProperties>
</file>