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Szám:</w:t>
      </w:r>
      <w:r>
        <w:rPr>
          <w:b/>
        </w:rPr>
        <w:t xml:space="preserve"> </w:t>
      </w:r>
      <w:r>
        <w:rPr/>
        <w:t xml:space="preserve">220-14/2013.                                                                                   13. sz. napirendi pont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szentgrót Városi Önkormányzat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3. október 3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ind w:hanging="9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</w:r>
      <w:r>
        <w:rPr/>
        <w:t xml:space="preserve">Beszámoló a Városi Önkormányzat Egészségügyi Központjának 2013. évi gazdálkodásáról és 2014. évi működési és fejlesztési elképzeléseiről </w:t>
      </w:r>
    </w:p>
    <w:p>
      <w:pPr>
        <w:pStyle w:val="Normal"/>
        <w:tabs>
          <w:tab w:val="clear" w:pos="708"/>
          <w:tab w:val="left" w:pos="2265" w:leader="none"/>
        </w:tabs>
        <w:ind w:hanging="9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ind w:hanging="9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2265" w:leader="none"/>
        </w:tabs>
        <w:ind w:hanging="9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ind w:hanging="960"/>
        <w:rPr/>
      </w:pPr>
      <w:r>
        <w:rPr/>
      </w:r>
    </w:p>
    <w:p>
      <w:pPr>
        <w:pStyle w:val="Normal"/>
        <w:jc w:val="both"/>
        <w:rPr/>
      </w:pPr>
      <w:r>
        <w:rPr/>
        <w:t xml:space="preserve">Dr. Al-Yari Mohamed, a Városi Önkormányzat Egészségügyi Központjának intézményvezető-helyettese 2013. október 12-én készítette el az intézmény működésével és gazdálkodásával kapcsolatos beszámolót, melyben a jövőre vonatkozó működési és fejlesztési elképzelések is rögzítésre kerültek. A beszámoló mellékletei a 2013. szeptember 30-i állapot szerint tartalmazzák a 2013. évi költségvetési előirányzatokat és tényadatokat, az intézményi kapacitások és teljesítmények kimutatását, valamint a védőnői beszámol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ezetői beszámoló jelen előterjesztés 1. számú mellékle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számoló bevezetése kiemeli, hogy a 2013. márciusában megtörtént intézményvezetői váltás következtében szemléletváltásra került sor az intézmény működésében és irányításában, valamint szorosabbá vált a fenntartóval való együttműködés is. Ezt követően részletesen tartalmazza az Egészségügyi Központ strukturális felépítését, a fenntartóval és az egészségügyi társszervekkel való kapcsolatait, a szakrendelések, szakorvosok, nem szakorvosi dolgozók, valamint a közalkalmazotti létszám változásainak kimutatását. A folyamatos és kielégítő szakmai munkához szükséges eszközök és berendezések alapvetően adottak, a feltétlenül szükséges intézményi igények megjelölésre kerültek. A szakmai változásokat a hatékonyabb betegellátás és a gazdaságosabb kihasználtság indokolta. Ennek keretében egyes szakrendelések esetében óraszámnövelésre is sor került, mindig figyelemmel a térségünkre különösen jellemző megbetegedések hatékonyabb kezel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ézményvezető-helyettes úr kiemelt figyelmet fordított a költséghatékony gazdálkodásra. Ezek az intézkedések nem is maradtak eredmény nélkül, egyes szakrendelések esetén fennállásuk óta először volt pozitív mérleg, a korábban tapasztalt jelentős hiányokkal szemben. A közreműködési szerződések felülvizsgálata több, mint 2 millió forint közvetlen megtakarítást jelent évente. Az infokommunikációs eszközök terén kedvezőbb szolgáltatói szerződések megkötésére került sor, mely szintén mérhető megtakarítással járt. A gyógyászatban használt eszközök igénylésének racionalizálása is komolyan hozzájárult a  kiadások csökkentéséhez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t érintő bértámogatási és informatikai fejlesztést célzó pályázatok elbírálása folyamatban van, a feltétlenül szükséges szakmai továbbképzésekre jövő évben kerülhet sor. Az intézményt érintő leltár és selejtezés 2013. szeptember 8-án meg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Álláspontom szerint az intézményvezető-helyettes által megtett szakmai és gazdasági intézkedések eredményei valóban kedvező irányú szemléletváltozásról árulkodnak, megfelelnek a fenntartó önkormányzat részéről megfogalmazott elvárásoknak, és nem utolsósorban az ellátandó betegek érdekeinek.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A Humán Ügyek Bizottsága az előterjesztést megtárgyalta és az 23/2013. (X. 24.) számú határozatában javasolja Zalaszentgrót Város Önkormányzat Képviselő-testületének a Városi Önkormányzat Egészségügyi Központjának 2013. évi gazdálkodásáról és 2014. évi működési és fejlesztési elképzeléseiről szóló beszámoló elfogadását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A Pénzügyi és Ügyrendi Bizottság az előterjesztést a 2013. október 28-i ülésén tárgyalja, az elnök szóban terjeszti elő a Bizottság véleményét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fentiekre tekintettel kérem a T. Képviselő-testületet, hogy az előterjesztést tárgyalja meg, majd azt követően fogadja el a következő határozati javaslato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szentgrót Város Önkormányzatának Képviselő-testülete a Városi Önkormányzat Egészségügyi Központjának 2013. évi gazdálkodásáról és 2014. évi működési és fejlesztési elképzeléseiről szóló beszámolót annak mellékleteivel együtt elfogadja. Felkéri Dr. Al-Yari Mohamed intézményvezető-helyettest, hogy az intézmény zavartalan működésének fenntartása és jövőbeli fejlesztése érdekében továbbra is felelősségteljes gazdálkodást folytass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továbbá Baracskai József polgármestert, hogy a döntésről tájékoztassa az intézményvezető-helyette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13. november 5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szentgrót</w:t>
      </w:r>
      <w:r>
        <w:rPr/>
        <w:t>, 2013. októ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                                                                                 </w:t>
      </w:r>
      <w:r>
        <w:rPr>
          <w:b/>
        </w:rPr>
        <w:t>Baracskai József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 előírásnak megfelel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b/>
        </w:rPr>
        <w:t xml:space="preserve">            Dr. Simon Beáta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ab/>
        <w:tab/>
        <w:tab/>
        <w:t xml:space="preserve">                       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  <w:b/>
      <w:color w:val="000000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34:00Z</dcterms:created>
  <dc:creator>Építéshatóság</dc:creator>
  <dc:description/>
  <cp:keywords/>
  <dc:language>en-US</dc:language>
  <cp:lastModifiedBy>Zgrót PH Titkárság</cp:lastModifiedBy>
  <cp:lastPrinted>2013-09-16T10:03:00Z</cp:lastPrinted>
  <dcterms:modified xsi:type="dcterms:W3CDTF">2013-10-28T12:07:00Z</dcterms:modified>
  <cp:revision>65</cp:revision>
  <dc:subject/>
  <dc:title>Szám: 220-6/2013</dc:title>
</cp:coreProperties>
</file>