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14 / 2013. </w:t>
        <w:tab/>
        <w:tab/>
        <w:tab/>
        <w:tab/>
        <w:tab/>
        <w:tab/>
        <w:tab/>
        <w:t>3. sz. napirendi pont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október 31-i ülésére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 rendeletek dereguláci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Időszerűvé vált Zalaszentgrót Város Önkormányzat egyes helyi rendeleteinek hatályon kívül helyezése, melynek eszközéül szolgáló rendelettervezet megalkotásának szükségességét a jogalkotásról szóló 2010. évi CXXX. törvény (a továbbiakban: Jat.) 18. §-ában foglalt indoklási kötelezettség teljesítéseképpen az alábbi okokkal és célokkal kívánjuk alátámaszta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Jat 22. §-a a következőképpen rendelkezi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22. § (1) A jogalkalmazás és az utólagos hatásvizsgálat tapasztalatait is figyelembe véve a miniszter gondoskodik arról, hogy a tárgykört érintő új jogi szabályozás vagy módosítás megalkotása során, ennek hiányában e célból kiadott jogszabály keretében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a) az elavult, szükségtelenné vált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b) a jogrendszer egységébe nem illeszkedő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c) a szabályozási cél sérelme nélkül egyszerűsíthető, a jogszabály címzettjei számára gyorsabb, kevésbé költséges eljárásokat eredményező szabályozással felváltható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d) a normatív tartalom nélküli, tartalmilag kiüresedett vagy egyébként alkalmazhatatlan, vagy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e) az indokolatlanul párhuzamos vagy többszintű szabályozást megvalósító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a feladatkörébe tartozó jogszabályi rendelkezések hatályon kívül helyezésére, illetve megfelelő módosítására kerüljön sor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(2)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vertAlign w:val="superscript"/>
          <w:lang w:eastAsia="hu-HU"/>
        </w:rPr>
        <w:t> 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Az </w:t>
      </w:r>
      <w:r>
        <w:fldChar w:fldCharType="begin"/>
      </w:r>
      <w:r>
        <w:rPr>
          <w:rStyle w:val="InternetLink"/>
          <w:sz w:val="24"/>
          <w:i/>
          <w:kern w:val="0"/>
          <w:szCs w:val="24"/>
          <w:rFonts w:eastAsia="Times New Roman" w:cs="Times New Roman" w:ascii="Times New Roman" w:hAnsi="Times New Roman"/>
          <w:lang w:eastAsia="hu-HU"/>
        </w:rPr>
        <w:instrText xml:space="preserve"> HYPERLINK "http://optijus.hu/loadpage.php?dest=OISZ&amp;twhich=151828" \l "sid76032"</w:instrText>
      </w:r>
      <w:r>
        <w:rPr>
          <w:rStyle w:val="InternetLink"/>
          <w:sz w:val="24"/>
          <w:i/>
          <w:kern w:val="0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(1) bekezdés</w:t>
      </w:r>
      <w:r>
        <w:rPr>
          <w:rStyle w:val="InternetLink"/>
          <w:sz w:val="24"/>
          <w:i/>
          <w:kern w:val="0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 xml:space="preserve"> szerinti felülvizsgálat lefolytatásáról az általa alkotott rendelet esetén a Magyar Nemzeti Bankelnöke, az önálló szabályozó szerv vezetője, az önkormányzati rendelet esetén a jegyző gondoskodik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i előírás értelmében áttekintettük a helyi joganyagot és jelen előterjesztéssel javaslatot teszünk egyes szükségtelenné vált alaprendeletek derogációjára, melyek ugyan érdemi szabályozást tartalmaznak, fenntartásuk azonban jogalapját vesztette azon okból, hogy </w:t>
      </w:r>
      <w:r>
        <w:rPr>
          <w:rFonts w:cs="Times New Roman" w:ascii="Times New Roman" w:hAnsi="Times New Roman"/>
          <w:sz w:val="24"/>
          <w:szCs w:val="24"/>
          <w:u w:val="single"/>
        </w:rPr>
        <w:t>magasabb szintű jogszabály magához vonta az adott szabályozási tárgykö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ének </w:t>
      </w:r>
      <w:r>
        <w:rPr>
          <w:rFonts w:cs="Times New Roman" w:ascii="Times New Roman" w:hAnsi="Times New Roman"/>
          <w:b/>
          <w:sz w:val="24"/>
          <w:szCs w:val="24"/>
        </w:rPr>
        <w:t>az ivóvíz- és csatornaszolgáltatás díjának megállapításáról szóló 4/1994. (I. 31.) számú rendeletében</w:t>
      </w:r>
      <w:r>
        <w:rPr>
          <w:rFonts w:cs="Times New Roman" w:ascii="Times New Roman" w:hAnsi="Times New Roman"/>
          <w:sz w:val="24"/>
          <w:szCs w:val="24"/>
        </w:rPr>
        <w:t xml:space="preserve"> a közüzemi vízhasználók által fizetendő ivóvíz – és csatornaszolgáltatási díjak mértékének meghatározása önkormányzati jogkörbe tartozott, azonban a víziközmű-szolgáltatásról szóló 2011. évi CCIX. törvény </w:t>
      </w:r>
      <w:r>
        <w:rPr>
          <w:rStyle w:val="Para"/>
          <w:rFonts w:cs="Times New Roman" w:ascii="Times New Roman" w:hAnsi="Times New Roman"/>
          <w:sz w:val="24"/>
          <w:szCs w:val="24"/>
        </w:rPr>
        <w:t xml:space="preserve">65. § </w:t>
      </w:r>
      <w:r>
        <w:rPr>
          <w:rStyle w:val="Section"/>
          <w:rFonts w:cs="Times New Roman" w:ascii="Times New Roman" w:hAnsi="Times New Roman"/>
          <w:sz w:val="24"/>
          <w:szCs w:val="24"/>
        </w:rPr>
        <w:t>(1) bekezdése</w:t>
      </w:r>
      <w:r>
        <w:rPr>
          <w:rStyle w:val="Sectio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rtelmében 2012. évtől a Magyar Energiahivatal javaslatának figyelembevételével a víziközmű-szolgáltatásért felelős miniszter rendeletben állapítja meg a közműves ivóvízellátás és közműves szennyvízelvezetés díjai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</w:t>
      </w:r>
      <w:r>
        <w:rPr>
          <w:rFonts w:cs="Times New Roman" w:ascii="Times New Roman" w:hAnsi="Times New Roman"/>
          <w:b/>
          <w:sz w:val="24"/>
          <w:szCs w:val="24"/>
        </w:rPr>
        <w:t>az alapfokú művészetoktatási intézményekben fizetendő térítési díjakról szóló 18/2012. (IX. 14.) rendeletének</w:t>
      </w:r>
      <w:r>
        <w:rPr>
          <w:rFonts w:cs="Times New Roman" w:ascii="Times New Roman" w:hAnsi="Times New Roman"/>
          <w:sz w:val="24"/>
          <w:szCs w:val="24"/>
        </w:rPr>
        <w:t xml:space="preserve"> hatálya a zalaszentgróti alapfokú művészetoktatási intézmények (Deák Ferenc TTOK Erkel Ferenc Tagiskolája, valamint a Városi Művelődési Központ, Könyvtár és Alapfokú Művészeti Iskola) tanulóira terjed ki. Mivel az említett intézmények művészetoktatási tevékenysége 2013. évtől a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Klebelsberg Intézményfenntartó Központ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fenntartásában lévő Deák Ferenc Általános Iskola, Gimnázium és Alapfokú Művészeti Iskola keretein belül valósul meg</w:t>
      </w:r>
      <w:r>
        <w:rPr>
          <w:rFonts w:cs="Times New Roman" w:ascii="Times New Roman" w:hAnsi="Times New Roman"/>
          <w:sz w:val="24"/>
          <w:szCs w:val="24"/>
        </w:rPr>
        <w:t xml:space="preserve">, a nemzeti köznevelésről szóló 2011. évi CXC. törvény 83. § (2) bekezdés c) pontja szerint a fenntartó határozza meg </w:t>
      </w:r>
      <w:r>
        <w:rPr>
          <w:rFonts w:cs="Times New Roman" w:ascii="Times New Roman" w:hAnsi="Times New Roman"/>
          <w:i/>
          <w:sz w:val="24"/>
          <w:szCs w:val="24"/>
        </w:rPr>
        <w:t>„a kérhető térítési díj és tandíj megállapításának szabályait, a szociális alapon adható kedvezmények feltételeit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</w:t>
      </w:r>
      <w:r>
        <w:rPr>
          <w:rFonts w:cs="Times New Roman" w:ascii="Times New Roman" w:hAnsi="Times New Roman"/>
          <w:b/>
          <w:sz w:val="24"/>
          <w:szCs w:val="24"/>
        </w:rPr>
        <w:t xml:space="preserve"> a települési hulladékkal kapcsolatos közszolgáltatásról szóló 21/2001. (XII. 27.) rendeletének a hulladékkezelési közszolgáltatások 2013. január 1-jétől érvényes egységnyi díjairól szóló 2. számú mellékletét </w:t>
      </w:r>
      <w:r>
        <w:rPr>
          <w:rFonts w:cs="Times New Roman" w:ascii="Times New Roman" w:hAnsi="Times New Roman"/>
          <w:sz w:val="24"/>
          <w:szCs w:val="24"/>
        </w:rPr>
        <w:t xml:space="preserve">annak ellenére hatályon kívül helyezni szükséges, hogy a szóban forgó rendelet deregulációját 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20/2013. (VI.14.) számú önkormányzati rendeletmódosítással végrehajtottuk. A közszolgáltató által alkalmazandó díjtételnek az önkormányzati rendeletben történő feltüntetését a Zala Megyei Kormányhivatal egyeztetéseink során jóváhagyta, e tárgyban törvényességi felhívást sem intézett az Önkormányzat felé. Ugyanakkor a Magyar Közlöny 164. számában a </w:t>
      </w:r>
      <w:r>
        <w:rPr>
          <w:rFonts w:cs="Times New Roman" w:ascii="Times New Roman" w:hAnsi="Times New Roman"/>
          <w:sz w:val="24"/>
          <w:szCs w:val="24"/>
        </w:rPr>
        <w:t>Kúria Önkormányzati Tanácsának Köf. 5015/2013/6. számú határozata, amelyben foglaltak szükségessé teszik a hulladékrendelet 2. számú mellékletének derogációját, melyet a határozat a következőkkel indokol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 hulladékról szóló 2012. évi CLXXXV. törvény (a továbbiakban: Htv.) 108.  §-a hatályon kívül helyezte a  hulladékgazdálkodásról szóló 2000. évi XLIII. törvényt (a továbbiakban: Hgtv.). A  Hgtv. 23. § f)  pontja adott korábban felhatalmazást a  települési önkormányzat képviselő-testületének a  szemétszállítási díj mértékének a  megállapítására. A  Htv. ugyanakkor már nem ad felhatalmazást a szemétszállítás díjának önkormányzati rendeletben történő megállapítására, hanem azt a Htv. 47. § (4) bekezdése és 88.  § (3)  bekezdés b)  pontja alapján 2013. január 1-jétől miniszteri hatáskörbe utalta. A Htv. 88.  § (3)  bekezdésének b)  pontjában foglalt felhatalmazás alapján megalkotott miniszteri rendelet hatálybalépéséig a  közszolgáltató a 2012. december 31-én alkalmazott bruttó díjhoz képest legfeljebb 4,2%-kal megemelt mértékű díjat alkalmazhat. A települési hulladékkezelési közszolgáltatási díj megállapításának részletes szakmai szabályairól szóló 64/2008  (III.  28.) Korm. rendelet 2.  § (1)  bekezdése pedig kimondja, hogy a  közszolgáltatási díjat legalább egyéves díjfizetési időszakra kell meghatározni. Ezen jogszabályok alapján megállapítható, hogy a  2013.  évre vonatkozóan önkormányzati rendelet már nem tartalmazhat szemétszállítási díjmegállapítást, a 2012. év végén megalkotott ilyen tárgyú rendelet eleve ellentétes az idézett jogszabályokka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ben foglaltakból kifolyólag indokolt a szóban forgó önkormányzati rendeletek hatályon kívül helyezés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 rendelettel végrehajtani szándékolt dereguláció az állampolgárok és a helyi joganyagot alkalmazó szakemberek számára megkönnyíti a település helyi statútumaiban való eligazodást, elősegítve ezáltal az önkéntes jogkövetést. A rendelettervezet környezeti és egészségi hatással nem jár, az adminisztratív terheket nem befolyásol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alkotást a törvényi kötelezettség teljesítése indokolja. A megváltozott, hatályos hatásköri jogszabályokkal adekvát állapot elérése teszi indokolttá az új rendelet megalkotását. A jogalkotásról szóló 2010. évi CXXX. törvény 3. §-ában megfogalmazott ellentétes és párhuzamos szabályozási tilalom szükségessé teszi a helyi rendeleti szabályozás központi jogszabályokhoz való igazítását, ugyanis ennek elmaradása esetén a helyi rendelet szövegezése és a központi jogszabály közti összhang hiánya okán törvénysértő állapot keletkez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személyi, szervezeti, tárgyi feltételek ad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Képviselő-testületet, hogy az egyes önkormányzati rendeletek hatályon kívül helyezéséről szóló rendelettervezetet megtárgyalni, majd azt követően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októ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ban foglaltak a törvényességi előírásoknak megfelelnek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ind w:left="496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imon Beáta </w:t>
      </w:r>
    </w:p>
    <w:p>
      <w:pPr>
        <w:pStyle w:val="Normal"/>
        <w:spacing w:lineRule="auto" w:line="240"/>
        <w:ind w:left="496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. melléklet</w:t>
      </w:r>
    </w:p>
    <w:p>
      <w:pPr>
        <w:pStyle w:val="Szvegtrzs3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zvegtrzs3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i Önkormányzat Képviselő-testületének</w:t>
      </w:r>
    </w:p>
    <w:p>
      <w:pPr>
        <w:pStyle w:val="Szvegtrzs3"/>
        <w:spacing w:lineRule="auto" w:line="360" w:before="0" w:after="0"/>
        <w:ind w:left="1416"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/2013. (…...) önkormányzati rendelet-tervezete</w:t>
      </w:r>
    </w:p>
    <w:p>
      <w:pPr>
        <w:pStyle w:val="Szvegtrzs3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es önkormányzati rendeletek hatályon kívül helyezéséről</w:t>
      </w:r>
    </w:p>
    <w:p>
      <w:pPr>
        <w:pStyle w:val="Szvegtrzs3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zvegtrzs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zvegtrzs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Magyarország Alaptörvénye 32. cikk (1) bekezdésének a) pontjában biztosított jogkörénél fogva,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>2011. évi CLXXXIX. törvény 42. § 1. pontjába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es önkormányzati rendeletek hatályon kívül helyezésérő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következőket rendeli el:</w:t>
      </w:r>
    </w:p>
    <w:p>
      <w:pPr>
        <w:pStyle w:val="Szvegtrzs3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zvegtrzs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laszentgrót Városi Önkormányzat Képviselő-testületének </w:t>
      </w:r>
      <w:r>
        <w:rPr>
          <w:rFonts w:cs="Times New Roman" w:ascii="Times New Roman" w:hAnsi="Times New Roman"/>
          <w:sz w:val="24"/>
          <w:szCs w:val="24"/>
        </w:rPr>
        <w:t>az ivóvíz- és csatornaszolgáltatás díjának megállapításáról szóló 4/1994. (I. 31.) számú rendelete, az alapfokú művészetoktatási intézményekben fizetendő térítési díjakról szóló 18/2012. (IX. 14.) rendelete, valamint a települési hulladékkal kapcsolatos közszolgáltatásról szóló 21/2001. (XII. 27.) rendeletének a hulladékkezelési közszolgáltatások 2013. január 1-jétől érvényes egységnyi díjairól szóló 2. számú melléklete hatályát veszti.</w:t>
      </w:r>
    </w:p>
    <w:p>
      <w:pPr>
        <w:pStyle w:val="Normal"/>
        <w:spacing w:lineRule="auto" w:line="360" w:before="0" w:after="0"/>
        <w:ind w:right="5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5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</w:t>
      </w:r>
    </w:p>
    <w:p>
      <w:pPr>
        <w:pStyle w:val="Normal"/>
        <w:spacing w:lineRule="auto" w:line="360" w:before="0" w:after="0"/>
        <w:ind w:right="5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§   E rendelet a kihirdet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lép hatályba és a hatályba lép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hatályát veszti.</w:t>
      </w:r>
    </w:p>
    <w:p>
      <w:pPr>
        <w:pStyle w:val="Normal"/>
        <w:spacing w:lineRule="auto" w:line="360" w:before="0" w:after="0"/>
        <w:ind w:right="5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aracskai József                                                                 </w:t>
        <w:tab/>
        <w:t xml:space="preserve">        Dr. Simon Beáta  </w:t>
      </w:r>
    </w:p>
    <w:p>
      <w:pPr>
        <w:pStyle w:val="NormlWeb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 xml:space="preserve">   polgármester                                                                                          jegyző</w:t>
      </w:r>
    </w:p>
    <w:p>
      <w:pPr>
        <w:pStyle w:val="NormlWeb"/>
        <w:spacing w:lineRule="auto" w:line="360" w:before="16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Web"/>
        <w:spacing w:lineRule="auto" w:line="360" w:before="160" w:after="80"/>
        <w:rPr/>
      </w:pPr>
      <w:r>
        <w:rPr>
          <w:rFonts w:cs="Times New Roman" w:ascii="Times New Roman" w:hAnsi="Times New Roman"/>
          <w:sz w:val="24"/>
        </w:rPr>
        <w:t>A rendelet 2013. november   ….-én kihirdetésre került.</w:t>
      </w:r>
    </w:p>
    <w:p>
      <w:pPr>
        <w:pStyle w:val="NormlWeb"/>
        <w:spacing w:lineRule="auto" w:line="360" w:before="160" w:after="8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Dr. Simon Beáta</w:t>
      </w:r>
    </w:p>
    <w:p>
      <w:pPr>
        <w:pStyle w:val="NormlWeb"/>
        <w:spacing w:lineRule="auto" w:line="360" w:before="16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eastAsia="Calibri" w:cs="Times New Roman"/>
      <w:kern w:val="0"/>
      <w:sz w:val="16"/>
      <w:szCs w:val="16"/>
    </w:rPr>
  </w:style>
  <w:style w:type="paragraph" w:styleId="Char1CharCharCharCharCharCharCharCharChar1CharCharCharCharCharCharCharCharCharCharCharCharCharCharCharCharCharChar">
    <w:name w:val=" Char1 Char Char Char Char Char Char Char Char Char1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eastAsia="Times New Roman" w:cs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6:00Z</dcterms:created>
  <dc:creator>Pénzügy OV</dc:creator>
  <dc:description/>
  <cp:keywords/>
  <dc:language>en-US</dc:language>
  <cp:lastModifiedBy>Felhasznalo</cp:lastModifiedBy>
  <dcterms:modified xsi:type="dcterms:W3CDTF">2013-10-28T09:47:00Z</dcterms:modified>
  <cp:revision>30</cp:revision>
  <dc:subject/>
  <dc:title>Szám: ………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