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</w:t>
      </w:r>
      <w:r>
        <w:rPr>
          <w:b/>
          <w:sz w:val="28"/>
          <w:szCs w:val="28"/>
          <w:u w:val="single"/>
        </w:rPr>
        <w:t>2013. évi költségvetési előirányzatok és tényadatok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3. szeptember 30-ig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 e v é t e l e k:                                     Eredeti e.i.       Módosított e.i.       Tény:           %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/Ft                       e/Ft                 e/Ft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i működési bevételek:             7.257                   7.257              5.173        71.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EP bevétel:                                          77.615                 80.188            56.860        70,9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almozási bevétel</w:t>
        <w:tab/>
        <w:tab/>
        <w:tab/>
        <w:t xml:space="preserve">    </w:t>
        <w:tab/>
        <w:tab/>
        <w:t xml:space="preserve">              149</w:t>
        <w:tab/>
        <w:tab/>
        <w:t xml:space="preserve">  149</w:t>
        <w:tab/>
        <w:t xml:space="preserve">    1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tségvetési támogatás/Önkorm./        37.629                 38.330            28.389        74.0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enye/védőnői támogatás/                                                                         120      100.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énzmaradvány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5.230                   5.170              5.170</w:t>
      </w:r>
      <w:r>
        <w:rPr>
          <w:rFonts w:cs="Times New Roman" w:ascii="Times New Roman" w:hAnsi="Times New Roman"/>
          <w:sz w:val="24"/>
          <w:szCs w:val="24"/>
        </w:rPr>
        <w:t xml:space="preserve">        1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Összesen:          127.731                131.094            95.861        73.1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 i a d á s o k :                                 Eredeti e.i.               Módosított  e.i.     Tény:           %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mélyi juttatások</w:t>
      </w:r>
      <w:r>
        <w:rPr>
          <w:rFonts w:cs="Times New Roman" w:ascii="Times New Roman" w:hAnsi="Times New Roman"/>
          <w:sz w:val="24"/>
          <w:szCs w:val="24"/>
        </w:rPr>
        <w:t>:                              47.974                     50.673            35.690      70.4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unkaadói járulékok</w:t>
      </w:r>
      <w:r>
        <w:rPr>
          <w:rFonts w:cs="Times New Roman" w:ascii="Times New Roman" w:hAnsi="Times New Roman"/>
          <w:sz w:val="24"/>
          <w:szCs w:val="24"/>
        </w:rPr>
        <w:t>:                           12.875                     13.539             9.261      68.4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logi költségek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szerzések:                                         3.652                       3.652               2.658      72.7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ommunikációs szolgáltatás:                1.647                       1.647               1.014      61.5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Szolgáltatási kiadások:/gáz,villamos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ergia,víz,szemétszállítás,stb../        10.986                      10.986              7.673       69.8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Vásárolt közszolg./Közreműköd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rvosok/                                              44.148                      44.148            29.921       67.7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Vásárolt term.ÁFÁ-ja                            4.598                        4.598              2.984      58.3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Adók,díjak,egyéb befizetések: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1.364                        1.364                  814</w:t>
      </w:r>
      <w:r>
        <w:rPr>
          <w:rFonts w:cs="Times New Roman" w:ascii="Times New Roman" w:hAnsi="Times New Roman"/>
          <w:sz w:val="24"/>
          <w:szCs w:val="24"/>
        </w:rPr>
        <w:t xml:space="preserve">      54.3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ologi kiadások összesen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6.395                      66.246             45.064      68.03</w:t>
      </w:r>
    </w:p>
    <w:p>
      <w:pPr>
        <w:pStyle w:val="Normal"/>
        <w:tabs>
          <w:tab w:val="clear" w:pos="708"/>
          <w:tab w:val="left" w:pos="46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Eredeti e.i.     Módosított e.i.   Tény:            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e/Ft                   e/Ft              e/F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b működési célú kiadások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konszolidációs támogatás visszafizetése</w:t>
      </w:r>
      <w:r>
        <w:rPr>
          <w:rFonts w:cs="Times New Roman" w:ascii="Times New Roman" w:hAnsi="Times New Roman"/>
          <w:sz w:val="24"/>
          <w:szCs w:val="24"/>
          <w:u w:val="single"/>
        </w:rPr>
        <w:t>/         487                   487                487         100.00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zakrendelők  bevétele és kiadása 2013.09.30.-ig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akrendelő:                                     Kiadás:                  Bevétel:                Egyenleg: +/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Audiológia                                       550.933.-              145.099.-                 -   405.834.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Belgyógyászat                              3.289.661.-              852.959.-                 - 2.436.702.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Bőrgyógyászat,gondozás              2.690.536.-           2.214.227.-                -    476.359.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Gyermekgyógyászat                          110.794.-                    0.-                    -  110.794.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Diabetológia                                 2.998.685.-              724.477.-                -  2.274.208.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Endokrinológia                                794.623.-              222.334.-                -     572.289.-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Fizioterápia                                   2.679.332.-           2.961.353.-                +   282.021.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Fül-orr-gége                                  1.800.875.-              699.476.-                -    1.101.399.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Gyógytorna                                   2.786.555.-           2.511.599.-                -     274.956.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Kardiológia                                   2.781.608.-           2.377.753.-                -    403.855.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Labor                                            5.188.561.-            2.104.624.-                -  3.083.937.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Neurológia                                    2.088.476.-               851.871.-                -  1.123.605.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Ortopédia                                      3.522.454.-               966.346.-                -  2.556.108.-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Pszichiátria                                   2.534.991.-            4.080.368.-                +1.545.377.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Reumatológia                               2.869.731.-            1.214.837.-                -  1.654.894.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Reuma+fizio                                   479.554.-               235.598.-                 -    243.956.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Röntgen diagnosztika                   2.325.163.-              315.199.-                 -  2.009.964.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Sebészet                                        3.412.808.-            1.094.001.-                 -  2.318.807.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Szemészet                                     4.505.582.-            5.661.105.-                + 1.155.523.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Szülészet,nőgyógyászat                7.747.272.-            4.690.531.-                -  3.056.741.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Tüdőgyógyászat,gondozó           11.710.520.-            8.476.128.-                -  3.234.394.-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Ultrahang /Bel/                             3.229.138.-            3.505.841.-                +    276.703.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Ultrahang/Nőgy./                             574.374.-                 20.165.-                -     554.209.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Urológia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2.223.025.-               856.130.-                -  1.366.895.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Összesen:                 72.895.251.-          46.782.021.-               -26.113.230.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MSZSZ                                          1.336.186.564.-         2.950.800.-            + 1.614.614.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Védőnők                                        7.281.916.-            8.242.563.-                 +  960.647.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Iskolaorvosi ellátás                           301.500.-               333.900.-                 +   32.400.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z Egészségügyi Központ </w:t>
      </w:r>
      <w:r>
        <w:rPr>
          <w:rFonts w:cs="Times New Roman" w:ascii="Times New Roman" w:hAnsi="Times New Roman"/>
          <w:b/>
          <w:sz w:val="24"/>
          <w:szCs w:val="24"/>
        </w:rPr>
        <w:t>2012. évi</w:t>
      </w:r>
      <w:r>
        <w:rPr>
          <w:rFonts w:cs="Times New Roman" w:ascii="Times New Roman" w:hAnsi="Times New Roman"/>
          <w:sz w:val="24"/>
          <w:szCs w:val="24"/>
        </w:rPr>
        <w:t xml:space="preserve">   módosított  költségvetési előirányzata  </w:t>
      </w:r>
      <w:r>
        <w:rPr>
          <w:rFonts w:cs="Times New Roman" w:ascii="Times New Roman" w:hAnsi="Times New Roman"/>
          <w:b/>
          <w:sz w:val="24"/>
          <w:szCs w:val="24"/>
        </w:rPr>
        <w:t>135.416 e/Ft</w:t>
      </w:r>
      <w:r>
        <w:rPr>
          <w:rFonts w:cs="Times New Roman" w:ascii="Times New Roman" w:hAnsi="Times New Roman"/>
          <w:sz w:val="24"/>
          <w:szCs w:val="24"/>
        </w:rPr>
        <w:t xml:space="preserve"> vol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 </w:t>
      </w:r>
      <w:r>
        <w:rPr>
          <w:rFonts w:cs="Times New Roman" w:ascii="Times New Roman" w:hAnsi="Times New Roman"/>
          <w:b/>
          <w:sz w:val="24"/>
          <w:szCs w:val="24"/>
        </w:rPr>
        <w:t>2013. év</w:t>
      </w:r>
      <w:r>
        <w:rPr>
          <w:rFonts w:cs="Times New Roman" w:ascii="Times New Roman" w:hAnsi="Times New Roman"/>
          <w:sz w:val="24"/>
          <w:szCs w:val="24"/>
        </w:rPr>
        <w:t xml:space="preserve"> módosított előirányzata  </w:t>
      </w:r>
      <w:r>
        <w:rPr>
          <w:rFonts w:cs="Times New Roman" w:ascii="Times New Roman" w:hAnsi="Times New Roman"/>
          <w:b/>
          <w:sz w:val="24"/>
          <w:szCs w:val="24"/>
        </w:rPr>
        <w:t>128.372 e/Ft</w:t>
      </w:r>
      <w:r>
        <w:rPr>
          <w:rFonts w:cs="Times New Roman" w:ascii="Times New Roman" w:hAnsi="Times New Roman"/>
          <w:sz w:val="24"/>
          <w:szCs w:val="24"/>
        </w:rPr>
        <w:t xml:space="preserve">, amely </w:t>
      </w:r>
      <w:r>
        <w:rPr>
          <w:rFonts w:cs="Times New Roman" w:ascii="Times New Roman" w:hAnsi="Times New Roman"/>
          <w:b/>
          <w:sz w:val="24"/>
          <w:szCs w:val="24"/>
        </w:rPr>
        <w:t>7.044 e/Ft</w:t>
      </w:r>
      <w:r>
        <w:rPr>
          <w:rFonts w:cs="Times New Roman" w:ascii="Times New Roman" w:hAnsi="Times New Roman"/>
          <w:sz w:val="24"/>
          <w:szCs w:val="24"/>
        </w:rPr>
        <w:t>-al keveseb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/Mindkét összeg tartalmazza az előző évi </w:t>
      </w:r>
      <w:r>
        <w:rPr>
          <w:rFonts w:cs="Times New Roman" w:ascii="Times New Roman" w:hAnsi="Times New Roman"/>
          <w:b/>
          <w:sz w:val="24"/>
          <w:szCs w:val="24"/>
        </w:rPr>
        <w:t>pénzmaradványt, amely 2012. évben 3.062 e/Ft, az idei évben pedig  5.170 e/Ft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2012-ben az önkormányzati finanszírozás módosított előirányzata  47.358 e/Ft, míg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13. évben ez 38.320 e/Ft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A csökkenés  9.038 e/F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z  intézményi működési bevételünk a tervezett szintnél /8 hónapra vetítve/ azért alacsonyabb, mert </w:t>
      </w:r>
      <w:r>
        <w:rPr>
          <w:rFonts w:cs="Times New Roman" w:ascii="Times New Roman" w:hAnsi="Times New Roman"/>
          <w:b/>
          <w:sz w:val="24"/>
          <w:szCs w:val="24"/>
        </w:rPr>
        <w:t>a háziorvosi alapellátás 2012. évi elszámolása miatt 795 e/Ft visszafizetésünk keletkezet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A 2012. évi konszolidációs támogatás - 487 e/Ft - visszafizetésre került, amely a 2013.év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evételt csökkentett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 kiadások tekintetében nem léptük túl a költségvetési előirányzatokat /arányaiban, 9 hónapra vetítve/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ábbi kifizetések az előirányzatban nem szerepelte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Gépkocsivezető </w:t>
      </w:r>
      <w:r>
        <w:rPr>
          <w:rFonts w:cs="Times New Roman" w:ascii="Times New Roman" w:hAnsi="Times New Roman"/>
          <w:sz w:val="24"/>
          <w:szCs w:val="24"/>
        </w:rPr>
        <w:t xml:space="preserve">megbízási díja csak január hónapra - 40.000.-Ft összegben - lett tervezve, ennek ellenére februárban és márciusban is az intézet fizette a megbízási díjat és munkaadói járulékokat. /80.000.- Ft + munkaadói járulék 19.440,- Ft, </w:t>
      </w:r>
      <w:r>
        <w:rPr>
          <w:rFonts w:cs="Times New Roman" w:ascii="Times New Roman" w:hAnsi="Times New Roman"/>
          <w:b/>
          <w:sz w:val="24"/>
          <w:szCs w:val="24"/>
        </w:rPr>
        <w:t>összesen 99.440,-Ft.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Üzemanyag</w:t>
      </w:r>
      <w:r>
        <w:rPr>
          <w:rFonts w:cs="Times New Roman" w:ascii="Times New Roman" w:hAnsi="Times New Roman"/>
          <w:sz w:val="24"/>
          <w:szCs w:val="24"/>
        </w:rPr>
        <w:t xml:space="preserve"> költség címén  egy havi költség volt  a költségvetésben /44.000,-Ft+ÁFA/, ennek ellenére 164.000,-/Ft + ÁFA került kifizetésre. Tehát a költségvetési tervezett költségen felüli kifizetés 120.000.-Ft + ÁFA, amely </w:t>
      </w:r>
      <w:r>
        <w:rPr>
          <w:rFonts w:cs="Times New Roman" w:ascii="Times New Roman" w:hAnsi="Times New Roman"/>
          <w:b/>
          <w:sz w:val="24"/>
          <w:szCs w:val="24"/>
        </w:rPr>
        <w:t>összes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52.400,-F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A karbantartó</w:t>
      </w:r>
      <w:r>
        <w:rPr>
          <w:rFonts w:cs="Times New Roman" w:ascii="Times New Roman" w:hAnsi="Times New Roman"/>
          <w:sz w:val="24"/>
          <w:szCs w:val="24"/>
        </w:rPr>
        <w:t xml:space="preserve"> megbízási díja szintén egy havi megbízási díjként szerepelt a költségvetésben /40.000,- Ft + munkaadói járulék, összesen 45.720,- Ft/, a tényleges kifizetés azonban 08.31.-ig  447.000,- Ft + munkaadó járulék, amely összegszerűen 510.921,- Ft, így a tervezetten felül kifizetett </w:t>
      </w:r>
      <w:r>
        <w:rPr>
          <w:rFonts w:cs="Times New Roman" w:ascii="Times New Roman" w:hAnsi="Times New Roman"/>
          <w:b/>
          <w:sz w:val="24"/>
          <w:szCs w:val="24"/>
        </w:rPr>
        <w:t>össze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65.201,- </w:t>
      </w:r>
      <w:r>
        <w:rPr>
          <w:rFonts w:cs="Times New Roman" w:ascii="Times New Roman" w:hAnsi="Times New Roman"/>
          <w:sz w:val="24"/>
          <w:szCs w:val="24"/>
        </w:rPr>
        <w:t>Ft (augusztus 31-ig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 fenti összegek az állományba nem tartozó kifizetéseket, valamint a munkaadói járulékok összegét növelték  </w:t>
      </w:r>
      <w:r>
        <w:rPr>
          <w:rFonts w:cs="Times New Roman" w:ascii="Times New Roman" w:hAnsi="Times New Roman"/>
          <w:b/>
          <w:sz w:val="24"/>
          <w:szCs w:val="24"/>
        </w:rPr>
        <w:t>összesen: 717.041,- Ft nagyságba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fenti kimutatásokat és elemzéseket tekintve az év első 9 hónapja kiegyensúlyozott gazdálkodást muta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13.09.30-án az Egészségügyi központ pénzkészlete az alábbiak szerint alakul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Bankszámlák</w:t>
      </w:r>
      <w:r>
        <w:rPr>
          <w:rFonts w:cs="Times New Roman" w:ascii="Times New Roman" w:hAnsi="Times New Roman"/>
          <w:sz w:val="28"/>
          <w:szCs w:val="28"/>
        </w:rPr>
        <w:t>: költségvetési szla:               56.757.-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OEP számla                    3.895.765.-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Pénztár</w:t>
      </w:r>
      <w:r>
        <w:rPr>
          <w:rFonts w:cs="Times New Roman" w:ascii="Times New Roman" w:hAnsi="Times New Roman"/>
          <w:sz w:val="28"/>
          <w:szCs w:val="28"/>
          <w:u w:val="single"/>
        </w:rPr>
        <w:t>:                               81.660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Összesen:   4.034.182.-F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Túlfinanszírozás miatt az Önkormányzat részére 3 alkalommal az alábbi összegeket fizettük vissza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13.06.28-án                         3.500.000.-F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13.09.19-én                         5.000.000.-F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13.09.30-</w:t>
      </w:r>
      <w:r>
        <w:rPr>
          <w:rFonts w:cs="Times New Roman" w:ascii="Times New Roman" w:hAnsi="Times New Roman"/>
          <w:sz w:val="28"/>
          <w:szCs w:val="28"/>
          <w:u w:val="single"/>
        </w:rPr>
        <w:t>án                         2.700.000.-F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Összesen:         11.200.000.-F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beszámoló készítésének időpontjában az alábbi tartozásaink vanna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/ ReálMed Kft.      2013. 08. havi számla /fiz.hat.idő:09.10/   393.814,- F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ReálMed Kft.      2013. 09. havi számla /fiz.hat.idő:10.10./  393.814,- F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ind w:left="4248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Összesen:       787.628,- F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eál-Med Kft. 2013. augusztusától a szerződésben foglaltak alapján a KSH hivatalos közleményében megállapított infláció mértékével emelheti a számla nagyságát. Ebben az évben a Reál-Med Kft. ezt 5.7 %-os mértékben realizálta, amelyet mi az Egészségügyi Központ részéről nem tartunk reálisnak, ugyanis ezt a  számot a KSH  hivatalos közlemény nem tartalmazza. Ezért a tartozás nagysága egyeztetési tárgyalás alatt áll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SP-Synapsis Kft. /Dr.Petz Zsuzsanna/  </w:t>
        <w:tab/>
        <w:tab/>
        <w:t>2013.01. havi   532.000.-F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2013.02. havi    70.000.-F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>2013.03. havi    292.600.-F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>2013.04. havi   212.800.-F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Összesen:</w:t>
        <w:tab/>
        <w:tab/>
        <w:t>1.107.400.-F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z SP-Synapsis a tényleges óraszámok alapján megállapított díjazást nem fogadta el, nem írta alá, ebből adódik a feléjük fennálló 1.107.400,- Ft összegű  tartozás!</w:t>
      </w:r>
    </w:p>
    <w:p>
      <w:pPr>
        <w:pStyle w:val="Listaszerbekezds"/>
        <w:ind w:left="0" w:right="184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alaszentgrót, 2013.10.01.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Pandur Lászlóné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megbízott gazdasági vezető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Char">
    <w:name w:val=" Char"/>
    <w:basedOn w:val="Bekezdsalapbettpusa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Dokumentumtrkp">
    <w:name w:val="Dokumentumtérké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11:00Z</dcterms:created>
  <dc:creator>Nora-Petra</dc:creator>
  <dc:description/>
  <dc:language>en-US</dc:language>
  <cp:lastModifiedBy>GESZ</cp:lastModifiedBy>
  <dcterms:modified xsi:type="dcterms:W3CDTF">2013-10-28T13:03:00Z</dcterms:modified>
  <cp:revision>7</cp:revision>
  <dc:subject/>
  <dc:title>                                    2013</dc:title>
</cp:coreProperties>
</file>