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222-34/2013.</w:t>
        <w:tab/>
        <w:tab/>
        <w:tab/>
        <w:tab/>
        <w:tab/>
        <w:tab/>
        <w:tab/>
        <w:tab/>
        <w:t>5. sz. napirendi po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 Képviselő-testülete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énzügyi és Ügyrendi Bizottságának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3. október 28-i ülésére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Beszámoló az önkormányzat három-negyedéves gazdálkodásáró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isztelt Bizottság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CXCV. törvény 87. §. /1/ bekezdése alapján a polgármesternek a költségvetési koncepció benyújtásával egyidejűleg kell tájékoztatást adni a háromnegyedévi gazdálkodásról, ennek a törvényi kötelezettségnek ezzel a beszámolóval tesz eleg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i Önkormányzat Képviselő-testülete a 3/2013 (II.15.) számú rendeletével, 1.012.818 e Ft eredeti előirányzattal fogadta el az önkormányzat költségvetését, ezt az évközi módosítások 1.128.951 e Ft-ra módosították. Ez a beszámoló már nem tartalmazza a Szociális és Gyermekjóléti Alapszolgáltatási Központ bevételeit és kiadásait, mivel azt az Áht. 2. §. (1) bekezdése alapján az intézményi társulási tanács tárgyal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. évben a háromnegyedév végéig a bevételi előirányzatok 993.094 e Ft-ban realizálódtak, ez a módosított előirányzat 87,97%-a. Az intézmények a működési bevételeik előirányzatát 25.940 e Ft-ban teljesítették, ez a módosított előirányzat  80,58 %-a. Az intézmények bevételeinél a közoktatási intézmények ellátottaihoz kapcsolódó térítési díjaknál elmaradás tapasztalható, ezt egyrészt a nyári szünet miatti kiesés, másrészt a Koncz Dezső Óvoda, Általános Iskola, Diákotthon ellátottai után felmerülő térítési díj hátralékok okozzák, ezek felszámolása folyamatban v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hatalmi bevételek esetében fő bevételi forrást a helyi adók jelentenek, amelyek minden adónemben a tervezettnek megfelelő eredményt hoztak az önkormányzatnak. Új adónemként jelentkezett az idei évben a telekadó, bevétel már ennél is realizálódott, de itt még a folyik az adatok egyeztetése, adózók felhívása a bevallásra. A legnagyobb bevételt az iparűzési adó jelenti, szeptember 30-ig a tervezett előirányzat 90 %-a realizálódott, a jelenlegi információink szerint év végéig befolyik a betervezett bevétel. Gépjárműadó esetében egy sajátos helyzet alakult ki, mivel a jelenlegi beszámoló 9.605 eFt adóbevételt mutat - ez valójában szeptember végéig meghaladta a 16 millió  Ft-ot - mivel az Ávr. 176. §. (8) és (9) bekezdései alapján tárgyhót követő 10-ig kell a gépjárműadó számlát leüríteni /átutalni az államnak a 60 %-ot, a helyi önkormányzatnak a 40%-ot/ ezt követően számolható el végleges bevételként a gépjárműad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halmozási bevételek esetében megtörtént a szolgáltató részéről a 2011. évi koncessziós díjak elszámolása, illetve a részönkormányzatoknál a nem tervezett földeladások miatt keletkezett többletbevét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értékű bevételek alapvetően pályázati pénzeszközökből származó bevételeket foglalják magukba; folyik a Városi Művelődési Központban és a Napköziotthonos Óvodában a TÁMOP pályázat, a Batthyány-kút építéséhez előlegként a Nemzeti Kulturális Alap, illetve a Fecskeház építéséhez utófinanszírozásként érkezett meg az MVH támogatási összeg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finanszírozása az időarányosnak megfelel, kivétel a VMK, amely pályázat előfinanszírozására használta fel a finanszírozását, év végéig ez az összeg visszatérül, tehát többlettámogatási igénnyel nem élhet az intézmé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3. szeptember végéig a kiadási előirányzatok 742.887 e Ft-ban realizálódtak, ami a módosított előirányzat 65,80 %-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emélyi juttatások, és a hozzájuk kapcsolódó járulékok esetében a teljesítés az időarányosnak megfelel, jelentős létszám-mozgások nem voltak, ami ezt befolyásolná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logi kiadások tekintetében a teljesítés 59,2 %, ez jóval az időarányos szint alatti; a közmunka programban előirányzott tevékenységek végrehajtása folyamatosan zajlik, a költségvetési rendeletben meghatározott karbantartások felülvizsgálatra kerültek, az újonnan meghatározott feladatok szintén elvégzésre kerülnek az év végéig. Az idei évben a hatékonyabb közmunkavégzés jelentős dologi kiadási megtakarítást hozott az önkormányzatnak. A részönkormányzatok esetében látható, hogy az alacsony létszámú, illetve kevés föld-eladási lehetőséggel rendelkező részönkormányzat /Tüskeszentpéter/ már a háromnegyedév végére elköltötte az idei évre vonatkozó keretét, kifizetései már a jövő év keretet terhelik, ami a jövő évi működését is jelentősen leszűkí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ruházási kiadásoknál időarányos teljesítést felesleges vizsgálni, a megkezdett beruházások befejezésre kerültek; megvalósult a Leader-program keretében a Fecske-ház, a Batthyány kút köztéri szobor, beszerzésre kerültek a közmunka programban, illetve óvodai TÁMOP pályázatban előirányzott eszköz vásárlások, a településrendezési terv felülvizsgálata ill. készítése folyamatosan zajlik,  a sportcsarnok ill. óvoda felújításra beadott pályázatokat elutasították, a Zalaszentgrót-Tekenye települések szennyvízelvezetési és tisztítási beruházáshoz kapcsolódó KEOP pályázat eredményéről  még nincsen informáci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 felújítások esetében a tények meghaladják az előirányzat szintjét, ez a 2011. évi koncessziós díjak  elszámolásából adódik, a kiadások fedezete a bevételi oldalon is jelentkezett többlet felhalmozási bevétel formájában, a következő költségvetési rendelet módosításkor a két oldal előirányzata is egyensúlyba kerü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ciális juttatások esetében – a közmunka programnak köszönhetően – a rendszeresen folyósított juttatásoknál megtakarítás tapasztalható, mivel a kiadási előirányzat 60 %-a került csak felhasználás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vil és egyéb szervezetek támogatása az idei évben is a költségvetési rendeletnek, illetve igényeknek megfelelően történt, a képviselő-testület jóváhagyásáv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i Önkormányzat 2013. háromnegyedévi gazdálkodása a tervezettnek megfelelően, a likviditás folyamatos biztosításával történt.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dei évben a közmunka-program végrehajtása során a munkavégzés hatékonyságának növekedése minden területen megtakarítást hozott az önkormányzatnak. Az önkormányzati pénzellátásban az idei évtől jelentős változásokat idézett elő a feladatfinanszírozási rendszer, amely még több munkát és odafigyelést igényel a gazdálkodásban és a feladatok meghatározásáb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legi feladatfinanszírozás legkevésbé az óvodai nevelés sajátosságait vette figyelembe, ezért a hiányzó forrásra támogatási igényt nyújtott be az önkormányzat, aminek eredményéről még nincs informáci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i Önkormányzat Képviselő-testülete az önkormányzat 2013. háromnegyedévi gazdálkodásáról készített beszámolót az előterjesztésnek megfelelően, az 1- 11. számú mellékletekkel együtt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 és az intézmények vezetőit, hogy biztosítsák – a likviditás megőrzése mellett – az önkormányzat költségvetési rendeletében meghatározott feladatok elvégzés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folyamatos, ill. 2013. december 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Baracskai József polgármester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önkormányzati intézményvezető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, 2013. október 20.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                                            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ásoknak megfelel.</w:t>
        <w:tab/>
        <w:tab/>
        <w:tab/>
        <w:tab/>
        <w:t xml:space="preserve">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2:00Z</dcterms:created>
  <dc:creator>Pénzügy OV</dc:creator>
  <dc:description/>
  <cp:keywords/>
  <dc:language>en-US</dc:language>
  <cp:lastModifiedBy>Vastag Anikó</cp:lastModifiedBy>
  <cp:lastPrinted>2013-10-20T15:30:00Z</cp:lastPrinted>
  <dcterms:modified xsi:type="dcterms:W3CDTF">2013-10-28T11:53:00Z</dcterms:modified>
  <cp:revision>9</cp:revision>
  <dc:subject/>
  <dc:title>Szám: 220-14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