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880" w:hRule="atLeast"/>
        </w:trPr>
        <w:tc>
          <w:tcPr>
            <w:tcW w:w="8646" w:type="dxa"/>
            <w:tcBorders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VÁROSI ÖNKORMÁNYZAT EGÉSZSÉGÜGYI KÖZPONTJA</w:t>
            </w:r>
          </w:p>
        </w:tc>
      </w:tr>
      <w:tr>
        <w:trPr>
          <w:trHeight w:val="1440" w:hRule="atLeast"/>
        </w:trPr>
        <w:tc>
          <w:tcPr>
            <w:tcW w:w="8646" w:type="dxa"/>
            <w:tcBorders>
              <w:bottom w:val="single" w:sz="4" w:space="0" w:color="4F81BD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Beszámoló  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>Egészségügyi Központ Zalaszentgrót</w:t>
            </w:r>
          </w:p>
        </w:tc>
      </w:tr>
      <w:tr>
        <w:trPr>
          <w:trHeight w:val="720" w:hRule="atLeast"/>
        </w:trPr>
        <w:tc>
          <w:tcPr>
            <w:tcW w:w="8646" w:type="dxa"/>
            <w:tcBorders>
              <w:top w:val="single" w:sz="4" w:space="0" w:color="4F81BD"/>
            </w:tcBorders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646" w:type="dxa"/>
            <w:tcBorders/>
            <w:vAlign w:val="center"/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646" w:type="dxa"/>
            <w:tcBorders/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. AL-YARI MOHAMED</w:t>
            </w:r>
          </w:p>
        </w:tc>
      </w:tr>
      <w:tr>
        <w:trPr>
          <w:trHeight w:val="360" w:hRule="atLeast"/>
        </w:trPr>
        <w:tc>
          <w:tcPr>
            <w:tcW w:w="8646" w:type="dxa"/>
            <w:tcBorders/>
            <w:vAlign w:val="center"/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. október 12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69384419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BEVEZETÉS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árosi Önkormányzat Egészségügyi Központja (szakrendelők és szakorvosok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1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árosi Önkormányzat Egészségügyi Központja (struktúr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árosi Önkormányzat Egészségügyi Központja (kapcsolat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Városi Önkormányzat Egészségügyi központja (nem szakorvosi dolgozók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LÉTSZÁM VÁLTOZÁSO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ESZKÖZ, BERENDEZÉS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2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ZAKMAI VÁLTOZÁSO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3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GAZDASÁGI INTÉZKEDÉSE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31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PÁLYÁZATOK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32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ZAKMAI MUNK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69384433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OVÁBBKÉPZÉS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369384434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LELTÁR, SELEJTEZÉS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left" w:pos="3108" w:leader="none"/>
            </w:tabs>
            <w:jc w:val="both"/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24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24"/>
              <w:u w:val="none"/>
              <w:lang w:val="en-US" w:eastAsia="en-US"/>
            </w:rPr>
            <w:t>MELLÉKLETEK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8"/>
              <w:tab w:val="left" w:pos="3108" w:leader="none"/>
            </w:tabs>
            <w:jc w:val="both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KAPACITÁSOK, TELJESÍTMÉNYEK</w:t>
          </w:r>
        </w:p>
        <w:p>
          <w:pPr>
            <w:pStyle w:val="Normal"/>
            <w:numPr>
              <w:ilvl w:val="0"/>
              <w:numId w:val="3"/>
            </w:numPr>
            <w:ind w:left="3119" w:hanging="287"/>
            <w:jc w:val="both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2013. évi költségvetési előirányzatok és tényadatok 2013.  szeptember 30-ig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8"/>
              <w:tab w:val="left" w:pos="3108" w:leader="none"/>
            </w:tabs>
            <w:jc w:val="both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en-US" w:eastAsia="en-US"/>
            </w:rPr>
            <w:t>Védőnők beszámolója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u w:val="single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numPr>
              <w:ilvl w:val="0"/>
              <w:numId w:val="0"/>
            </w:numPr>
            <w:ind w:right="1844" w:hanging="0"/>
            <w:jc w:val="center"/>
            <w:outlineLvl w:val="0"/>
            <w:rPr>
              <w:rFonts w:ascii="Times New Roman" w:hAnsi="Times New Roman" w:cs="Times New Roman"/>
              <w:b/>
              <w:b/>
              <w:sz w:val="28"/>
              <w:szCs w:val="28"/>
              <w:u w:val="single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u w:val="single"/>
              <w:lang w:val="en-US" w:eastAsia="en-US"/>
            </w:rPr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/>
              <w:b/>
              <w:bCs/>
              <w:color w:val="000000"/>
              <w:sz w:val="28"/>
              <w:szCs w:val="28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8"/>
              <w:szCs w:val="28"/>
              <w:u w:val="none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olor w:val="000000"/>
              <w:sz w:val="28"/>
              <w:szCs w:val="28"/>
              <w:u w:val="none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28"/>
              <w:szCs w:val="28"/>
              <w:u w:val="none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/>
      </w:pPr>
      <w:bookmarkStart w:id="0" w:name="__RefHeading___Toc369384419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I. BEVEZETÉS</w:t>
      </w:r>
    </w:p>
    <w:p>
      <w:pPr>
        <w:pStyle w:val="Normal"/>
        <w:ind w:left="567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ismeretes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Új Magyarország Fejlesztési Terv keretén belül, Zalaszentgrót Város Önkormányzata által benyújtott pályázatok nyomán megvalósultak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YDOP-5.2.1./B</w:t>
      </w:r>
      <w:r>
        <w:rPr>
          <w:rFonts w:cs="Times New Roman" w:ascii="Times New Roman" w:hAnsi="Times New Roman"/>
          <w:sz w:val="24"/>
          <w:szCs w:val="24"/>
        </w:rPr>
        <w:t xml:space="preserve"> Kistérségi járóbeteg szakellátó központok fejlesztése, alap-, járóbeteg szakellátás korszerűsítése, kistérségi önálló járóbeteg szakrendelők fejlesztése és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YDOP-5.2.1./A-09 </w:t>
      </w:r>
      <w:r>
        <w:rPr>
          <w:rFonts w:cs="Times New Roman" w:ascii="Times New Roman" w:hAnsi="Times New Roman"/>
          <w:sz w:val="24"/>
          <w:szCs w:val="24"/>
        </w:rPr>
        <w:t xml:space="preserve">Alapellátás fejlesztése, </w:t>
      </w:r>
      <w:r>
        <w:rPr>
          <w:rFonts w:cs="Times New Roman" w:ascii="Times New Roman" w:hAnsi="Times New Roman"/>
          <w:bCs/>
          <w:sz w:val="24"/>
          <w:szCs w:val="24"/>
        </w:rPr>
        <w:t>helyi egészségházak kialakítása című projektek.</w:t>
      </w:r>
      <w:r>
        <w:rPr>
          <w:rFonts w:cs="Times New Roman" w:ascii="Times New Roman" w:hAnsi="Times New Roman"/>
          <w:sz w:val="24"/>
          <w:szCs w:val="24"/>
        </w:rPr>
        <w:t xml:space="preserve"> Az átadásra </w:t>
      </w:r>
      <w:r>
        <w:rPr>
          <w:rFonts w:cs="Times New Roman" w:ascii="Times New Roman" w:hAnsi="Times New Roman"/>
          <w:bCs/>
          <w:sz w:val="24"/>
          <w:szCs w:val="24"/>
        </w:rPr>
        <w:t>2010. decemberében</w:t>
      </w:r>
      <w:r>
        <w:rPr>
          <w:rFonts w:cs="Times New Roman" w:ascii="Times New Roman" w:hAnsi="Times New Roman"/>
          <w:sz w:val="24"/>
          <w:szCs w:val="24"/>
        </w:rPr>
        <w:t xml:space="preserve"> került sor. A </w:t>
      </w:r>
      <w:r>
        <w:rPr>
          <w:rFonts w:cs="Times New Roman" w:ascii="Times New Roman" w:hAnsi="Times New Roman"/>
          <w:bCs/>
          <w:sz w:val="24"/>
          <w:szCs w:val="24"/>
        </w:rPr>
        <w:t>2013. márciusi intézményvezetői</w:t>
      </w:r>
      <w:r>
        <w:rPr>
          <w:rFonts w:cs="Times New Roman" w:ascii="Times New Roman" w:hAnsi="Times New Roman"/>
          <w:sz w:val="24"/>
          <w:szCs w:val="24"/>
        </w:rPr>
        <w:t xml:space="preserve"> váltás révén szemléletváltás is bekövetkezett az intézmény működése és irányítása terén, valamint szorosabb jellegű együttműködés alakult ki a fenntartóval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 egymásra épülő, progresszív ellátási szinteken működik. Intézményünk jelenleg  </w:t>
      </w:r>
      <w:r>
        <w:rPr>
          <w:rFonts w:cs="Times New Roman" w:ascii="Times New Roman" w:hAnsi="Times New Roman"/>
          <w:b/>
          <w:bCs/>
          <w:sz w:val="24"/>
          <w:szCs w:val="24"/>
        </w:rPr>
        <w:t>(D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0</w:t>
      </w:r>
      <w:r>
        <w:rPr>
          <w:rFonts w:cs="Times New Roman" w:ascii="Times New Roman" w:hAnsi="Times New Roman"/>
          <w:sz w:val="24"/>
          <w:szCs w:val="24"/>
        </w:rPr>
        <w:t xml:space="preserve">-ás szintű vérvételi helyként, </w:t>
      </w:r>
      <w:r>
        <w:rPr>
          <w:rFonts w:cs="Times New Roman" w:ascii="Times New Roman" w:hAnsi="Times New Roman"/>
          <w:b/>
          <w:bCs/>
          <w:sz w:val="24"/>
          <w:szCs w:val="24"/>
        </w:rPr>
        <w:t>J4</w:t>
      </w:r>
      <w:r>
        <w:rPr>
          <w:rFonts w:cs="Times New Roman" w:ascii="Times New Roman" w:hAnsi="Times New Roman"/>
          <w:bCs/>
          <w:sz w:val="24"/>
          <w:szCs w:val="24"/>
        </w:rPr>
        <w:t>-es</w:t>
      </w:r>
      <w:r>
        <w:rPr>
          <w:rFonts w:cs="Times New Roman" w:ascii="Times New Roman" w:hAnsi="Times New Roman"/>
          <w:sz w:val="24"/>
          <w:szCs w:val="24"/>
        </w:rPr>
        <w:t xml:space="preserve"> gyógytorna, </w:t>
      </w:r>
      <w:r>
        <w:rPr>
          <w:rFonts w:cs="Times New Roman" w:ascii="Times New Roman" w:hAnsi="Times New Roman"/>
          <w:b/>
          <w:bCs/>
          <w:sz w:val="24"/>
          <w:szCs w:val="24"/>
        </w:rPr>
        <w:t>J6</w:t>
      </w:r>
      <w:r>
        <w:rPr>
          <w:rFonts w:cs="Times New Roman" w:ascii="Times New Roman" w:hAnsi="Times New Roman"/>
          <w:bCs/>
          <w:sz w:val="24"/>
          <w:szCs w:val="24"/>
        </w:rPr>
        <w:t>-os</w:t>
      </w:r>
      <w:r>
        <w:rPr>
          <w:rFonts w:cs="Times New Roman" w:ascii="Times New Roman" w:hAnsi="Times New Roman"/>
          <w:sz w:val="24"/>
          <w:szCs w:val="24"/>
        </w:rPr>
        <w:t xml:space="preserve"> Mozgó Szakorvosi Szolgálat, </w:t>
      </w:r>
      <w:r>
        <w:rPr>
          <w:rFonts w:cs="Times New Roman" w:ascii="Times New Roman" w:hAnsi="Times New Roman"/>
          <w:b/>
          <w:bCs/>
          <w:sz w:val="24"/>
          <w:szCs w:val="24"/>
        </w:rPr>
        <w:t>J7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es gondozói, </w:t>
      </w:r>
      <w:r>
        <w:rPr>
          <w:rFonts w:cs="Times New Roman" w:ascii="Times New Roman" w:hAnsi="Times New Roman"/>
          <w:b/>
          <w:bCs/>
          <w:sz w:val="24"/>
          <w:szCs w:val="24"/>
        </w:rPr>
        <w:t>T1-</w:t>
      </w:r>
      <w:r>
        <w:rPr>
          <w:rFonts w:cs="Times New Roman" w:ascii="Times New Roman" w:hAnsi="Times New Roman"/>
          <w:sz w:val="24"/>
          <w:szCs w:val="24"/>
        </w:rPr>
        <w:t xml:space="preserve">es radiológiai </w:t>
      </w:r>
      <w:r>
        <w:rPr>
          <w:rFonts w:cs="Times New Roman" w:ascii="Times New Roman" w:hAnsi="Times New Roman"/>
          <w:bCs/>
          <w:sz w:val="24"/>
          <w:szCs w:val="24"/>
        </w:rPr>
        <w:t xml:space="preserve">és </w:t>
      </w:r>
      <w:r>
        <w:rPr>
          <w:rFonts w:cs="Times New Roman" w:ascii="Times New Roman" w:hAnsi="Times New Roman"/>
          <w:b/>
          <w:bCs/>
          <w:sz w:val="24"/>
          <w:szCs w:val="24"/>
        </w:rPr>
        <w:t>J1-</w:t>
      </w:r>
      <w:r>
        <w:rPr>
          <w:rFonts w:cs="Times New Roman" w:ascii="Times New Roman" w:hAnsi="Times New Roman"/>
          <w:sz w:val="24"/>
          <w:szCs w:val="24"/>
        </w:rPr>
        <w:t xml:space="preserve">es szintű önálló szakrendelőként működik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. tábláz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bookmarkStart w:id="1" w:name="__RefHeading___Toc369384420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Városi Önkormányzat Egészségügyi Központja,</w:t>
      </w:r>
      <w:r>
        <w:rPr/>
        <w:t xml:space="preserve"> szakrendelők és szakorvoso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-650875</wp:posOffset>
                </wp:positionV>
                <wp:extent cx="218376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táblázat: szakrendelések és szakorvo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41.95pt;mso-wrap-distance-left:9.05pt;mso-wrap-distance-right:9.05pt;mso-wrap-distance-top:0pt;mso-wrap-distance-bottom:0pt;margin-top:-51.2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táblázat: szakrendelések és szakorvo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391"/>
        <w:gridCol w:w="720"/>
        <w:gridCol w:w="425"/>
        <w:gridCol w:w="709"/>
        <w:gridCol w:w="3685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zakrendelés ne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F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zakorvo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Belgyógyász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Nyárádi Atilla és Dr. Alkhawi Mansour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Bőrgyógyászat + bőr és nemi beteg gondoz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+J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+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Pétervári Mári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iabet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Nyárádi Atill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dokrin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Nyárádi Atill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izioterápia (assziszt.tevék.)/1 sz.o. óra/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 (1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Balázs Judit*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ül-orr-gégészet  + Audi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+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Aglan Wahb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secsemő és gyermekgyógyásza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Debreczi Szerén, Dr. Tóth Mári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yógytorna  /1 szo. óra/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 (1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Balázs Judit*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labor diagnosztika (általános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D1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J0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Szombatfalvi Enikő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ardi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Alkhawi Mansour, Dr. Al-Yari Mohamed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eur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r. Gedeon Zoltá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Ortopéd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 Németh István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szichiátria + psychiatriai gondoz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+J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+1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Millei Gyöngyi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Reumat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Balázs Judit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ebésze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r. Tege Jáno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zemésze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Benkő Ágne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Nőgyógyászat + Nőgyógyászati ultrahan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+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Horváth Z., Dr. Szegődi G., Dr. Vajda Gy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üdőgyógyászat + gondoz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+J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+1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Dr. Jakoob M., Dr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Steierlein M., Dr. Vecsey Zs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ltrahang diagnosztik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Czinder Csaba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Ur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Tair Haissam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Radiológ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Bánya Ildikó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Mozgó Szakorvosi szolgálat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Dr. Debreczi Szerén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184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 szakrendelés, 3 gondozó, 1 telemedicina, 1 diagnosztik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right="184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F </w:t>
      </w:r>
      <w:r>
        <w:rPr>
          <w:rFonts w:cs="Times New Roman" w:ascii="Times New Roman" w:hAnsi="Times New Roman"/>
          <w:sz w:val="24"/>
          <w:szCs w:val="24"/>
        </w:rPr>
        <w:t>ellátási forma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zT </w:t>
      </w:r>
      <w:r>
        <w:rPr>
          <w:rFonts w:cs="Times New Roman" w:ascii="Times New Roman" w:hAnsi="Times New Roman"/>
          <w:sz w:val="24"/>
          <w:szCs w:val="24"/>
        </w:rPr>
        <w:t xml:space="preserve">szolgáltatási típus; </w:t>
      </w:r>
      <w:r>
        <w:rPr>
          <w:rFonts w:cs="Times New Roman" w:ascii="Times New Roman" w:hAnsi="Times New Roman"/>
          <w:b/>
          <w:sz w:val="24"/>
          <w:szCs w:val="24"/>
        </w:rPr>
        <w:t>szo</w:t>
      </w:r>
      <w:r>
        <w:rPr>
          <w:rFonts w:cs="Times New Roman" w:ascii="Times New Roman" w:hAnsi="Times New Roman"/>
          <w:sz w:val="24"/>
          <w:szCs w:val="24"/>
        </w:rPr>
        <w:t xml:space="preserve"> szakorvosi; </w:t>
      </w:r>
      <w:r>
        <w:rPr>
          <w:rFonts w:cs="Times New Roman" w:ascii="Times New Roman" w:hAnsi="Times New Roman"/>
          <w:b/>
          <w:bCs/>
          <w:sz w:val="24"/>
          <w:szCs w:val="24"/>
        </w:rPr>
        <w:t>T1</w:t>
      </w:r>
      <w:r>
        <w:rPr>
          <w:rFonts w:cs="Times New Roman" w:ascii="Times New Roman" w:hAnsi="Times New Roman"/>
          <w:sz w:val="24"/>
          <w:szCs w:val="24"/>
        </w:rPr>
        <w:t xml:space="preserve"> telemedicina, </w:t>
      </w:r>
      <w:r>
        <w:rPr>
          <w:rFonts w:cs="Times New Roman" w:ascii="Times New Roman" w:hAnsi="Times New Roman"/>
          <w:b/>
          <w:bCs/>
          <w:sz w:val="24"/>
          <w:szCs w:val="24"/>
        </w:rPr>
        <w:t>J1</w:t>
      </w:r>
      <w:r>
        <w:rPr>
          <w:rFonts w:cs="Times New Roman" w:ascii="Times New Roman" w:hAnsi="Times New Roman"/>
          <w:sz w:val="24"/>
          <w:szCs w:val="24"/>
        </w:rPr>
        <w:t xml:space="preserve"> járó beteg szakellátás (szakrendelés); </w:t>
      </w:r>
      <w:r>
        <w:rPr>
          <w:rFonts w:cs="Times New Roman" w:ascii="Times New Roman" w:hAnsi="Times New Roman"/>
          <w:b/>
          <w:bCs/>
          <w:sz w:val="24"/>
          <w:szCs w:val="24"/>
        </w:rPr>
        <w:t>J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áróbeteg szakellátás nem orvosi szakfeladatot ellátó szakellátás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áróbeteg szakellátás gondozás; </w:t>
      </w:r>
      <w:r>
        <w:rPr>
          <w:rFonts w:cs="Times New Roman" w:ascii="Times New Roman" w:hAnsi="Times New Roman"/>
          <w:b/>
          <w:bCs/>
          <w:sz w:val="24"/>
          <w:szCs w:val="24"/>
        </w:rPr>
        <w:t>J6</w:t>
      </w:r>
      <w:r>
        <w:rPr>
          <w:rFonts w:cs="Times New Roman" w:ascii="Times New Roman" w:hAnsi="Times New Roman"/>
          <w:sz w:val="24"/>
          <w:szCs w:val="24"/>
        </w:rPr>
        <w:t xml:space="preserve"> járóbeteg szakellátás mozgó/változó helyszínen végzett szakellátás; </w:t>
      </w:r>
      <w:r>
        <w:rPr>
          <w:rFonts w:cs="Times New Roman" w:ascii="Times New Roman" w:hAnsi="Times New Roman"/>
          <w:b/>
          <w:bCs/>
          <w:sz w:val="24"/>
          <w:szCs w:val="24"/>
        </w:rPr>
        <w:t>D1</w:t>
      </w:r>
      <w:r>
        <w:rPr>
          <w:rFonts w:cs="Times New Roman" w:ascii="Times New Roman" w:hAnsi="Times New Roman"/>
          <w:sz w:val="24"/>
          <w:szCs w:val="24"/>
        </w:rPr>
        <w:t xml:space="preserve"> diagnosztika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es kódot kell alkalmazni, amennyiben a működési engedély egyéb felsőfokú egészségügyi szakképesítéssel ellátható feladatra, 5-ös kódot kell alkalmazni, amennyiben a működési engedély középfokú egészségügyi szakképesítéssel ellátható feladatra vonatkozik, * szakorvosi felügyelet</w:t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  <w:bookmarkStart w:id="2" w:name="__RefHeading___Toc369384421"/>
      <w:bookmarkStart w:id="3" w:name="__RefHeading___Toc369384421"/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4" w:name="__RefHeading___Toc369384421"/>
      <w:r>
        <w:rPr>
          <w:rFonts w:cs="Times New Roman" w:ascii="Times New Roman" w:hAnsi="Times New Roman"/>
          <w:b/>
          <w:sz w:val="28"/>
          <w:szCs w:val="28"/>
          <w:u w:val="single"/>
        </w:rPr>
        <w:t>Városi Önkormányzat Egészségügyi Központ</w:t>
      </w:r>
      <w:bookmarkEnd w:id="4"/>
      <w:r>
        <w:rPr>
          <w:rFonts w:cs="Times New Roman" w:ascii="Times New Roman" w:hAnsi="Times New Roman"/>
          <w:b/>
          <w:sz w:val="28"/>
          <w:szCs w:val="28"/>
          <w:u w:val="single"/>
        </w:rPr>
        <w:t>ja</w:t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struktúra)</w:t>
      </w:r>
    </w:p>
    <w:p>
      <w:pPr>
        <w:pStyle w:val="Normal"/>
        <w:ind w:left="567" w:right="184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67" w:right="184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7" w:right="1844" w:hanging="0"/>
        <w:jc w:val="both"/>
        <w:rPr/>
      </w:pPr>
      <w:r>
        <w:drawing>
          <wp:anchor behindDoc="0" distT="67310" distB="10160" distL="114935" distR="114935" simplePos="0" locked="0" layoutInCell="0" allowOverlap="1" relativeHeight="15">
            <wp:simplePos x="0" y="0"/>
            <wp:positionH relativeFrom="margin">
              <wp:posOffset>45085</wp:posOffset>
            </wp:positionH>
            <wp:positionV relativeFrom="margin">
              <wp:posOffset>2005965</wp:posOffset>
            </wp:positionV>
            <wp:extent cx="6026150" cy="4980305"/>
            <wp:effectExtent l="0" t="0" r="0" b="0"/>
            <wp:wrapSquare wrapText="bothSides"/>
            <wp:docPr id="4" name="Objektu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ktu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Központunknak 19 szakrendelése és 3 gondozója (40  szakorvosi órás kapacitással) van. Összesen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 </w:t>
      </w:r>
      <w:r>
        <w:rPr>
          <w:rFonts w:cs="Times New Roman" w:ascii="Times New Roman" w:hAnsi="Times New Roman"/>
          <w:sz w:val="28"/>
          <w:szCs w:val="28"/>
        </w:rPr>
        <w:t xml:space="preserve">(2 szakorvosi felügyelet + benne 6 MSzsz) szakorvosi és </w:t>
      </w:r>
      <w:r>
        <w:rPr>
          <w:rFonts w:cs="Times New Roman" w:ascii="Times New Roman" w:hAnsi="Times New Roman"/>
          <w:b/>
          <w:bCs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(változatlan) nem szakorvosi óraszámmal működik. Szünetelő szakorvosi óra nincs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5" w:name="__RefHeading___Toc369384423"/>
      <w:bookmarkStart w:id="6" w:name="__RefHeading___Toc369384423"/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7" w:name="__RefHeading___Toc369384423"/>
      <w:r>
        <w:rPr>
          <w:rFonts w:cs="Times New Roman" w:ascii="Times New Roman" w:hAnsi="Times New Roman"/>
          <w:b/>
          <w:sz w:val="28"/>
          <w:szCs w:val="28"/>
          <w:u w:val="single"/>
        </w:rPr>
        <w:t>Városi Önkormányzat Egészségügyi Központ</w:t>
      </w:r>
      <w:bookmarkEnd w:id="7"/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kapcsolata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3820</wp:posOffset>
            </wp:positionH>
            <wp:positionV relativeFrom="margin">
              <wp:posOffset>1357630</wp:posOffset>
            </wp:positionV>
            <wp:extent cx="6277610" cy="5638800"/>
            <wp:effectExtent l="0" t="0" r="0" b="0"/>
            <wp:wrapSquare wrapText="bothSides"/>
            <wp:docPr id="6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rosi Önkormányzat Egészségügyi Központja kiváló, kiegyensúlyozott és szilárd  szakmai és nem szakmai kapcsolatokat tart és fejleszt a fenntartóval, a szakfelügyeleti szervekkel, a közreműködő orvosokkal, a szomszédos kórházakkal, a szociális és oktatási  intézményekkel, a Vöröskereszttel, az OMSZ-al  és a többi partnerével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365" cy="368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/>
      </w:pPr>
      <w:bookmarkStart w:id="8" w:name="__RefHeading___Toc369384425"/>
      <w:bookmarkEnd w:id="8"/>
      <w:r>
        <w:rPr>
          <w:rFonts w:cs="Times New Roman" w:ascii="Times New Roman" w:hAnsi="Times New Roman"/>
          <w:b/>
          <w:sz w:val="28"/>
          <w:szCs w:val="28"/>
          <w:u w:val="single"/>
        </w:rPr>
        <w:t>A Városi Önkormányzat Egészségügyi Központja</w:t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nem szakorvosi dolgozók)</w:t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"/>
        <w:gridCol w:w="2103"/>
        <w:gridCol w:w="3846"/>
        <w:gridCol w:w="725"/>
        <w:gridCol w:w="616"/>
        <w:gridCol w:w="644"/>
        <w:gridCol w:w="834"/>
        <w:gridCol w:w="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lgozó nev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őfeladat, + egyéb feladat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szakdolgozók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tu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ór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.id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fog-adot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Aczél Lászlón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 + helyett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Bangó Dezsőn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l – Pulmo-. helyettesítés-előjegyzés Főassziszt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Dömötör Dór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bészet-, Ortopédia-, helyettesítés-előjegyz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Fánerné Kovács Erik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őgyógyászat- , helyettesítés-, egyéb felada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K. Kigyós Henriet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trahang-, orr- fül-gégészet, helyettesítés, stb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Halászné Piriti Ildi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mészet, bőr., Rheuma, helyettesítés-előjegyz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Kovács Ágne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lmonológia-, teleradiológia-, helyettesít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Lendvayné Jáger Ildi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ychiat.-, kardio.-, neuro.-, Rheuma, helyettesít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Nagyné Küllős Judi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zioterápia-, előjegyz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Rakosné Büki Lívi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diológi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Sámelné H. Erik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yógytorna + előjegyz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Zámbor Istvánn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lmonlógia, bel-diab., kardiológia, helyettesíté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 xml:space="preserve">Csontos Mária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betológus  szakápol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Molnár Katalin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etatik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*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Fa Ágnes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linikai szakpszychológ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*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Végi Zsuzsann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össégi koordinát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Oláhné T. Bernadet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diktológiai konzulen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hu-HU"/>
              </w:rPr>
              <w:t>Vargáné Csóbor Lujz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ociális gondoz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kd.*</w:t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dorné H. Erzsébe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igienik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x/h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Kristofóri Zoltán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tiku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zabó Róbert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rbantart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te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rós Dór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édőnő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ettesi-Tőke Judit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édőn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író Istvánné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arítón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arró Józsefn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arítón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erencziné P. Mónika 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önyvel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dur Lászlóné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zdasági vezet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gb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uer Mónia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ügyintéz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. Al-Yari Mohamed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gazgató-helyette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… 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755</wp:posOffset>
                </wp:positionH>
                <wp:positionV relativeFrom="paragraph">
                  <wp:posOffset>7229475</wp:posOffset>
                </wp:positionV>
                <wp:extent cx="3854450" cy="313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táblázat: az egészségügyi központ nem szakorvosi  dolgozó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pt;height:24.7pt;mso-wrap-distance-left:9.05pt;mso-wrap-distance-right:9.05pt;mso-wrap-distance-top:0pt;mso-wrap-distance-bottom:0pt;margin-top:569.25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táblázat: az egészségügyi központ nem szakorvosi  dolgozó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__RefHeading___Toc369384427"/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ÉTSZÁM VÁLTOZÁSOK</w:t>
      </w:r>
      <w:bookmarkEnd w:id="9"/>
    </w:p>
    <w:p>
      <w:pPr>
        <w:pStyle w:val="Normal"/>
        <w:spacing w:lineRule="auto" w:line="360"/>
        <w:ind w:left="567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940" w:type="dxa"/>
        <w:jc w:val="left"/>
        <w:tblInd w:w="10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2928"/>
        <w:gridCol w:w="1180"/>
      </w:tblGrid>
      <w:tr>
        <w:trPr>
          <w:trHeight w:val="300" w:hRule="atLeast"/>
        </w:trPr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left="7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Egészségügyi Központ közalkalmazotti létszám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val="en-US" w:eastAsia="hu-H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val="en-US" w:eastAsia="hu-H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-208915</wp:posOffset>
                      </wp:positionV>
                      <wp:extent cx="1723390" cy="6413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2. táblázat: közalkalmazotti létszám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0.5pt;mso-wrap-distance-left:9.05pt;mso-wrap-distance-right:9.05pt;mso-wrap-distance-top:0pt;mso-wrap-distance-bottom:0pt;margin-top:-16.45pt;mso-position-vertical-relative:text;margin-left:80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2. táblázat: közalkalmazotti létszám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eladat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év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tatus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Intézetvezető-h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Dr. Al-Yari Mohame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sszisztensek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Aczél László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Bangó Dezső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ánerné Kovács Eri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Halászné Piriti Ildik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ovács Ágn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orcsmárosné K. Henriet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Lendvayné Jáger Ildik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Nagyné Küllös Judi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Ruzsa Dó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Zámbor István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édőnők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Hetesi Tőke Judi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urós Dór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yógytornász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Sámelné Hodula Eri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Gazdasági dolg.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Tauer Móni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Ferencziné Papp Móni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 xml:space="preserve">Technikai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Híró István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Varró József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Összes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,2</w:t>
            </w:r>
          </w:p>
        </w:tc>
      </w:tr>
    </w:tbl>
    <w:p>
      <w:pPr>
        <w:pStyle w:val="Normal"/>
        <w:spacing w:lineRule="auto" w:line="360"/>
        <w:ind w:left="567" w:right="18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kalmazotti létszám  2011-ben 29,9 fő (melyből betöltetlen 1 fő), 2012-ben 22,5 fő volt, majd 2013-ban ez a szám 17,2-re csökkent. A mellékletben található 2. sz. táblázat  tartalmazza az intézményben dolgozó  közalkalmazottak  névsorát és heti munkaidejűke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yugdíjba ment egy karbantartó-gépkocsivezető és a gazdasági vezető is. Egy 0,3 orvosi status gazdasági megfontolásokból szűnt meg. Egy 0,2 orvosi igazgató-helyettesi status létesült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iroda és ennek irányítása egyenlőre nyitott kérdés maradt. A karbantartó-gépkocsivezető munkáját eseti megbízási szerződéssel oldottuk meg. A takarítást két fő látja el, szükséges esetekben a fenntartótól közmunkásokat veszünk igénybe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0097550-es kódú  területi védőnői szolgálat (II-es körzet) ellátása 2012. október 1-jétől helyettesítéssel történik heti 20 órában. A 4 védőnőnői körzetben aktuálisan ketten látják el megfelelően a feladatokat négy helyett. Jelenleg egyik védőnő szülési szabadságát (GYES) tölti, szóbeli jelzése alapján nem kíván visszatérni intézményünkbe dolgozni. A tartós helyettesítés miatt az OEP 2013. október 1-jétől a fix díjat 60%-ra csökkenti. Így a fentiek miatt szükségesnek tartom az egyik védőnői status betöltését. A számítástechnikai feladatokat az informatikus végzi megbízási szerződéss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0" w:name="__RefHeading___Toc369384428"/>
      <w:r>
        <w:rPr>
          <w:rFonts w:cs="Times New Roman" w:ascii="Times New Roman" w:hAnsi="Times New Roman"/>
          <w:b/>
          <w:sz w:val="28"/>
          <w:szCs w:val="28"/>
          <w:u w:val="single"/>
        </w:rPr>
        <w:t>ESZKÖZ, BERENDEZÉS</w:t>
      </w:r>
      <w:bookmarkEnd w:id="1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ind w:left="567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den lényeges, a minimum feltételekhez szükséges eszközt adott, azonban két fontos dolognak a jelentésben történő rögzítését fontosnak tartom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vezetesen az egyik az, hogy a gépek kötelező vizsgálata és valídálása nem történt meg, a másik pedig, hogy több szakrendelőben előre nem számított hibák keletkeztek (pl. röntgen gépek, EKG készülék, telefonos hálózat javítása, próba szemüvegkeret pótlása 80.010,- Ft értékben). A két esetben polgármester úr előzetes engedélyével az idei költségvetésből gazdálkodtunk részben az első félévi, fel nem használt karbantartási keretből. A kardiológia szakrendelőben az ergometer digitalis automata vérnyomásmérő meghibásodott, ennek javításban segítséget kaptunk Mórocz Tibor képviselő úrtól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Évközben szükségessé vált egy speciális nőgyógyászati vizsgáló ágy beszerzése, azonban a Megyei Nőgyógyász Szakfőorvos nyilatkozatával  ezt nem támasztotta alá. 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radiológia rendszeren belül működő </w:t>
      </w:r>
      <w:r>
        <w:rPr>
          <w:rFonts w:cs="Times New Roman" w:ascii="Times New Roman" w:hAnsi="Times New Roman"/>
          <w:bCs/>
          <w:sz w:val="24"/>
          <w:szCs w:val="24"/>
        </w:rPr>
        <w:t>ERE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gram és az intézmény által használt több milliós </w:t>
      </w:r>
      <w:r>
        <w:rPr>
          <w:rFonts w:cs="Times New Roman" w:ascii="Times New Roman" w:hAnsi="Times New Roman"/>
          <w:bCs/>
          <w:sz w:val="24"/>
          <w:szCs w:val="24"/>
        </w:rPr>
        <w:t>Fon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ött nincs  kapcsolat, tehát pl. </w:t>
      </w:r>
      <w:r>
        <w:rPr>
          <w:rFonts w:cs="Times New Roman" w:ascii="Times New Roman" w:hAnsi="Times New Roman"/>
          <w:bCs/>
          <w:iCs/>
          <w:sz w:val="24"/>
          <w:szCs w:val="24"/>
        </w:rPr>
        <w:t>az ortopédia főorvosa</w:t>
      </w:r>
      <w:r>
        <w:rPr>
          <w:rFonts w:cs="Times New Roman" w:ascii="Times New Roman" w:hAnsi="Times New Roman"/>
          <w:sz w:val="24"/>
          <w:szCs w:val="24"/>
        </w:rPr>
        <w:t xml:space="preserve"> nem láthatja az általa kért filmet, csak a radiológus szakvéleményét olvashatja,  amely úgy kerül a </w:t>
      </w:r>
      <w:r>
        <w:rPr>
          <w:rFonts w:cs="Times New Roman" w:ascii="Times New Roman" w:hAnsi="Times New Roman"/>
          <w:bCs/>
          <w:iCs/>
          <w:sz w:val="24"/>
          <w:szCs w:val="24"/>
        </w:rPr>
        <w:t>Fonixr</w:t>
      </w:r>
      <w:r>
        <w:rPr>
          <w:rFonts w:cs="Times New Roman" w:ascii="Times New Roman" w:hAnsi="Times New Roman"/>
          <w:sz w:val="24"/>
          <w:szCs w:val="24"/>
        </w:rPr>
        <w:t xml:space="preserve">e, hogy az asszisztensnő előzetesen bemásolja. 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ntén szakmai követelmény, hogy az ultrahang képek és video-fájlok kerüljenek archiválásra, de ez egyenlőre nem megoldott, holott az ultrahang készülék erre alkalmas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Ezt a jövőben kívánom megvalósítani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teleradiológiához használt mobil asztalt béreljük a </w:t>
      </w:r>
      <w:r>
        <w:rPr>
          <w:rFonts w:cs="Times New Roman" w:ascii="Times New Roman" w:hAnsi="Times New Roman"/>
          <w:bCs/>
          <w:iCs/>
          <w:sz w:val="24"/>
          <w:szCs w:val="24"/>
        </w:rPr>
        <w:t>Készlet Gazdálkodási Intézettől,</w:t>
      </w:r>
      <w:r>
        <w:rPr>
          <w:rFonts w:cs="Times New Roman" w:ascii="Times New Roman" w:hAnsi="Times New Roman"/>
          <w:iCs/>
          <w:sz w:val="24"/>
          <w:szCs w:val="24"/>
        </w:rPr>
        <w:t xml:space="preserve"> amelynél kezdeményeztem az asztal megvásárlást, de az Intézet írásban úgy reagált, hogy nem kívánja eladni. Egyébként az asztal fizikai állapota korlátozza a röntgen filmek értékelését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mlítettek miatt kívánom a kérdést saját  röntgen asztallal megoldani a jövőben, akár a Településfejlesztési Koncepció keretein belül. (Ára: 2,5-3,1 m Ft + Áfa)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ár az előző évi jelentésben az áll, hogy „fejlesztésre került az informatikai rendszerünk és a környező kórházakkal történő összeköttetés előkészítése a végéhez közeledik, a szerződések egyeztetése megtörtént”, jelenleg nincs lehetőség összekötetésre adatvédelmi okok miatt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ükség van az igazgatói irodában, a gazdasági irodában, a légzésfunkciós rendelőben és a tüdőszűrési állomáson 1-1 számítógépre, illetve egy laptopr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ükségünk van továbbá egy nagy teljesítményű, korunk követelményrendszerének megfelelő nyomtató-fénymásoló-scanner gépre, illetve a szoftverek védelme érdekében antivírus–védelmi programra. A fentiek a TIOP-2.3.3 európai  uniós forrásból támogatott projekt keretén belül megvalósíthatók, azonban annak eredménye egyelőre kérdéses. A szükséges adatlapot a megadott határidőn belül elektronikusan  kitöltöttük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ben néhány elem javításra szorul - mint pl. a fizikoterápiában és ultrahang szakrendelésen a függöny, paraván  - erre még idén sor kerül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fül-orr-gégészet</w:t>
      </w:r>
      <w:r>
        <w:rPr>
          <w:rFonts w:cs="Times New Roman" w:ascii="Times New Roman" w:hAnsi="Times New Roman"/>
          <w:sz w:val="24"/>
          <w:szCs w:val="24"/>
        </w:rPr>
        <w:t xml:space="preserve"> fektető ágy, a </w:t>
      </w:r>
      <w:r>
        <w:rPr>
          <w:rFonts w:cs="Times New Roman" w:ascii="Times New Roman" w:hAnsi="Times New Roman"/>
          <w:bCs/>
          <w:sz w:val="24"/>
          <w:szCs w:val="24"/>
        </w:rPr>
        <w:t>psychiátria, a teleradiológia</w:t>
      </w:r>
      <w:r>
        <w:rPr>
          <w:rFonts w:cs="Times New Roman" w:ascii="Times New Roman" w:hAnsi="Times New Roman"/>
          <w:sz w:val="24"/>
          <w:szCs w:val="24"/>
        </w:rPr>
        <w:t xml:space="preserve">, a szemészet és a neurológia pedig irattároló szekrények, és sámlik szükségességét jelezte. Az irodába az iratok rendezésére és tárolására alkalmas szekrények, az igazgatói irodába pedig egy asztal beszerzése indokolt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lőjegyzési</w:t>
      </w:r>
      <w:r>
        <w:rPr>
          <w:rFonts w:cs="Times New Roman" w:ascii="Times New Roman" w:hAnsi="Times New Roman"/>
          <w:sz w:val="24"/>
          <w:szCs w:val="24"/>
        </w:rPr>
        <w:t xml:space="preserve"> helység átalakításra szorul, mind az ott elhelyezett számítógépes adatok, mind az ott dolgozó munkatársunk védelme érdekében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 jelenlegi </w:t>
      </w:r>
      <w:r>
        <w:rPr>
          <w:rFonts w:cs="Times New Roman" w:ascii="Times New Roman" w:hAnsi="Times New Roman"/>
          <w:bCs/>
          <w:sz w:val="24"/>
          <w:szCs w:val="24"/>
        </w:rPr>
        <w:t>ultrahang</w:t>
      </w:r>
      <w:r>
        <w:rPr>
          <w:rFonts w:cs="Times New Roman" w:ascii="Times New Roman" w:hAnsi="Times New Roman"/>
          <w:sz w:val="24"/>
          <w:szCs w:val="24"/>
        </w:rPr>
        <w:t xml:space="preserve"> helység a feladat ellátáshoz túl nagy, de ugyanott  </w:t>
      </w:r>
      <w:r>
        <w:rPr>
          <w:rFonts w:cs="Times New Roman" w:ascii="Times New Roman" w:hAnsi="Times New Roman"/>
          <w:bCs/>
          <w:sz w:val="24"/>
          <w:szCs w:val="24"/>
        </w:rPr>
        <w:t>urológia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akrendelés is folyik. A </w:t>
      </w:r>
      <w:r>
        <w:rPr>
          <w:rFonts w:cs="Times New Roman" w:ascii="Times New Roman" w:hAnsi="Times New Roman"/>
          <w:bCs/>
          <w:sz w:val="24"/>
          <w:szCs w:val="24"/>
        </w:rPr>
        <w:t>kardiológiai-belgyógyászat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akrendelés a váróhelység zsúfoltsága miatt további átalakítást kíván, melyet az egyik háziorvos kolléga meg is jegyzett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légkondicionáló</w:t>
      </w:r>
      <w:r>
        <w:rPr>
          <w:rFonts w:cs="Times New Roman" w:ascii="Times New Roman" w:hAnsi="Times New Roman"/>
          <w:sz w:val="24"/>
          <w:szCs w:val="24"/>
        </w:rPr>
        <w:t xml:space="preserve"> berendezések éves karbantartása gazdasági megfontolásból ez évben elmaradt (a garanciaidő ebben a hónapban már lejár)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pel</w:t>
      </w:r>
      <w:r>
        <w:rPr>
          <w:rFonts w:cs="Times New Roman" w:ascii="Times New Roman" w:hAnsi="Times New Roman"/>
          <w:sz w:val="24"/>
          <w:szCs w:val="24"/>
        </w:rPr>
        <w:t xml:space="preserve"> személygépkocsi feladataival együtt átkerült a fenntartóhoz. Azóta e feladatkörben semmilyen hiány nem tapasztalható. A tárgyalásokra saját személygépkocsit használok, de ez ideig sem útiköltséget, sem kiküldetési költség-elszámolási igényt nem nyújtottam be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boratóriumban a gyorsabb és megbízhatóbb betegdokumentáció érdekében </w:t>
      </w:r>
      <w:r>
        <w:rPr>
          <w:rFonts w:cs="Times New Roman" w:ascii="Times New Roman" w:hAnsi="Times New Roman"/>
          <w:bCs/>
          <w:sz w:val="24"/>
          <w:szCs w:val="24"/>
        </w:rPr>
        <w:t>Etiket</w:t>
      </w:r>
      <w:r>
        <w:rPr>
          <w:rFonts w:cs="Times New Roman" w:ascii="Times New Roman" w:hAnsi="Times New Roman"/>
          <w:sz w:val="24"/>
          <w:szCs w:val="24"/>
        </w:rPr>
        <w:t xml:space="preserve"> nyomtatót helyeztem üzembe, gyakorlatilag költség nélkül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li időszakra belépőszőnyegek elhelyezését tervezzük, az intézmény tisztántartása érdekében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 alatt áll továbbá egy webes felületű rendszer, mely a munkatársak és a vezetők közötti belső kommunikációt, valamint az anyagrendelések lebonyolítását fogja biztosí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11" w:name="__RefHeading___Toc369384429"/>
      <w:bookmarkStart w:id="12" w:name="__RefHeading___Toc369384429"/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3" w:name="__RefHeading___Toc369384429"/>
      <w:r>
        <w:rPr>
          <w:rFonts w:cs="Times New Roman" w:ascii="Times New Roman" w:hAnsi="Times New Roman"/>
          <w:b/>
          <w:sz w:val="28"/>
          <w:szCs w:val="28"/>
          <w:u w:val="single"/>
        </w:rPr>
        <w:t>SZAKMAI VÁLTOZÁSOK</w:t>
      </w:r>
      <w:bookmarkEnd w:id="13"/>
    </w:p>
    <w:p>
      <w:pPr>
        <w:pStyle w:val="Listaszerbekezds"/>
        <w:numPr>
          <w:ilvl w:val="0"/>
          <w:numId w:val="0"/>
        </w:numPr>
        <w:ind w:left="720" w:right="5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lgyógyászaton szünetelő 5 órából heti 5 órás kardiológiai óra átcsoportosítás történt. A belgyógyászati szakrendelési feladatok egy részét, valamint a diabetológiai és endocrinológiai szakrendelési feladatot egy kolléga végzi. A hatékonyabb kihasználtság és a gyorsabb betegellátás érdekében a három szakrendelés keretében hétfőn, kedden, szerdán és csütörtökön folyik betegellátás. Az esetszámra jutó OEP finanszírozás javítás érdekében a belgyógyászat szakrendelésen doppler vizsgálat is zajlik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ultrahang szakrendelés profilja bővült, az óraszámot - 4 óra aktiválásával - heti 16 órára növeltem. A szakrendelés  hétfőn, kedden és szerdán folyik. Az említett változásoknak köszönhetően jelentősen lerövidült a betegek előjegyzése, illetve jelentősen javult a betegforgalom is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heumatológiai és fizioterápiai szakrendeléseket az ÁNTSZ egy szakrendelésnek tekintette, egyébként a szakrendelés szakmailag lényegesen nem változott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 térségünket sújtó szív- és érrendszeri megbetegedésekre, fontosnak tartottam a kardiológiai óraszám bővítését. Így a szakrendelésen 2013. szeptember 1-je óta  hétfőn és pénteken zajlik betegellátás. A szakrendelés egy részét közreműködő kolléga végzi 5 órában, a másik 6 órában magam látom el közalkalmazottként. Itt  várható a jól finanszírozott betegforgalom növekedése, illetve a betegek előjegyzésének - megyei viszonyoknak megfelelő - rövidülése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boratóriumban évek óta fennálló szakmai hiányosságot megbízási szerződéssel  szüntettem meg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üdőgyógyászat-tüdőgondozás zavartalanul működik hétfőn, szerdán és csütörtökön. A feladatot három közreműködő kolleganő  végzi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őgyógyászat és nőgyógyászati ultrahang szintén zavartalanul működik heti 5 alkalommal három közreműködő kollégával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szet jól működik, így sem szakmailag, sem financiálisan nem indokolt a változás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ebészet,  orthopédia, neurológia, fül-orr-gégészet (audiológia), bőrgyógyászat, radiológia (telemedicina), iskola- és ifjúság orvosi, valamint a mozgó szakorvosi szolgálat területén  szakmai szempontból lényeges változás nem következett be.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ecsemő- és gyermekgyógyászati szakrendelés: a kérdés a korábbiakhoz hasonlóan  változatlanul  nulla beteg forgalommal megoldatlan  maradt. Bár azzal kapcsolatos eredeti elképzelésemet az alacsony betegszám miatt a gyermekgyógyász kolleganők nem tartották szükségesnek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ológiai szakrendelés: Az indokolatlan heti 2-2 órás rendelés helyett csütörtökönként délelőtt 4 órában működik, kedvezőbb feltételekkel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syichiátriai szakrendelés: Megszüntettem az ÁNTSZ által korábban többször kifogásolt helyzetet. Hatékonyan működik igen kedvező szakmai és finanszírozási feltételekkel. </w:t>
      </w:r>
    </w:p>
    <w:p>
      <w:pPr>
        <w:pStyle w:val="Normal"/>
        <w:ind w:left="567" w:right="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lehetőségek szerint tervezem - a jobb kihasználtság érdekében - a psychiátriai 19 nem szakorvosi óráját a gyógytorna és fizikotherapia meglévő 27 és 30 órájához átcsoportosítani.</w:t>
      </w:r>
    </w:p>
    <w:p>
      <w:pPr>
        <w:pStyle w:val="Normal"/>
        <w:ind w:left="567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őrgyógyászati óra szám bővítését a kolléganő nem tudja vállalni.</w:t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4" w:name="__RefHeading___Toc369384430"/>
      <w:bookmarkEnd w:id="14"/>
      <w:r>
        <w:rPr>
          <w:rFonts w:cs="Times New Roman" w:ascii="Times New Roman" w:hAnsi="Times New Roman"/>
          <w:b/>
          <w:sz w:val="28"/>
          <w:szCs w:val="28"/>
          <w:u w:val="single"/>
        </w:rPr>
        <w:t>GAZDASÁGI INTÉZKEDÉSEK</w:t>
      </w:r>
    </w:p>
    <w:p>
      <w:pPr>
        <w:pStyle w:val="Listaszerbekezds"/>
        <w:numPr>
          <w:ilvl w:val="0"/>
          <w:numId w:val="0"/>
        </w:numPr>
        <w:ind w:left="720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ind w:left="0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ár a 2012-es kontrolling jelentés  összefoglalójának 7. oldalán olvasható, hogy milyen nehéz kérdés a közreműködői díjak rendezése, a közreműködői szerződéseket felülvizsgáltam, többségét aktualizáltam. A közreműködő kollégákkal folytatott tárgyalások során egyes díjakat különböző mértékben csökkentettem, mely </w:t>
      </w:r>
      <w:r>
        <w:rPr>
          <w:rFonts w:cs="Times New Roman" w:ascii="Times New Roman" w:hAnsi="Times New Roman"/>
          <w:sz w:val="24"/>
          <w:szCs w:val="24"/>
        </w:rPr>
        <w:t>közvetlenül 2.124.000,- Ft</w:t>
      </w:r>
      <w:r>
        <w:rPr>
          <w:rFonts w:cs="Times New Roman" w:ascii="Times New Roman" w:hAnsi="Times New Roman"/>
          <w:bCs/>
          <w:sz w:val="24"/>
          <w:szCs w:val="24"/>
        </w:rPr>
        <w:t xml:space="preserve">/év megtakarítást jelent. </w:t>
      </w:r>
    </w:p>
    <w:p>
      <w:pPr>
        <w:pStyle w:val="Listaszerbekezds"/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sebészet és a neurológia vonatkozásában a tárgyalást követően sem sikerült a közreműködői díjat csökkenteni, azonban a forgalom függvényében újra felülvizsgálom a díjazásokat.</w:t>
      </w:r>
    </w:p>
    <w:p>
      <w:pPr>
        <w:pStyle w:val="Listaszerbekezds"/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ikeresnek mondható az ultrahang, valamint a psychiátria vonatkozásában mind a finanszírozás, mind a kiadási oldal. A két szakrendelés történetében először látható pozitív mérleg a korábbi nagy hiánnyal szemben.</w:t>
      </w:r>
    </w:p>
    <w:p>
      <w:pPr>
        <w:pStyle w:val="Listaszerbekezds"/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jelenlegi tüdőgyógyászok közreműködői díjazása, a kardiológia szakrendelés, valamint az intézményvezetői díjazás együttesen több, mint </w:t>
      </w:r>
      <w:r>
        <w:rPr>
          <w:rFonts w:cs="Times New Roman" w:ascii="Times New Roman" w:hAnsi="Times New Roman"/>
          <w:b/>
          <w:sz w:val="24"/>
          <w:szCs w:val="24"/>
        </w:rPr>
        <w:t>350</w:t>
      </w:r>
      <w:r>
        <w:rPr>
          <w:rFonts w:cs="Times New Roman" w:ascii="Times New Roman" w:hAnsi="Times New Roman"/>
          <w:bCs/>
          <w:sz w:val="24"/>
          <w:szCs w:val="24"/>
        </w:rPr>
        <w:t xml:space="preserve"> e Ft-tal kevesebb 2013-ban, mint ugyanezen szakrendelések és feladatok ellátására 2012-ben kifizetett díjak.</w:t>
      </w:r>
    </w:p>
    <w:p>
      <w:pPr>
        <w:pStyle w:val="Listaszerbekezds"/>
        <w:ind w:left="0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nemzetközi telefonvonalat megszüntettem, mint azt korábbi jelentésemben említettem.  A kommunikációs díjak egy részét (telefon, internet, fax, telefonhálózat) kedvezőbb szolgáltatói szerződéskötéssel csökkentettem. (A telefon díjak alakulását az alábbi táblázat mutatja.) Eszerint a 2013. augusztusi telefon számlánk 60.255,- Ft-al volt kevesebb, mint a 2013. januári. </w:t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780"/>
      </w:tblGrid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g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54 367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41 124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4 153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29 733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3 037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17 765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7 73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94 112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. 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 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 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 </w:t>
            </w:r>
          </w:p>
        </w:tc>
      </w:tr>
    </w:tbl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züzemi számlák további csökkentése érdekében a fenntartó műszaki osztályát felkértük a szükséges lépésekre az illetékes szolgáltatónál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apír-írószer megrendelésünk kapcsán sikerült a kedvezmény mértékét </w:t>
      </w:r>
      <w:r>
        <w:rPr>
          <w:rFonts w:cs="Times New Roman" w:ascii="Times New Roman" w:hAnsi="Times New Roman"/>
          <w:sz w:val="24"/>
          <w:szCs w:val="24"/>
        </w:rPr>
        <w:t>másfélszeresére növelnünk</w:t>
      </w:r>
      <w:r>
        <w:rPr>
          <w:rFonts w:cs="Times New Roman" w:ascii="Times New Roman" w:hAnsi="Times New Roman"/>
          <w:bCs/>
          <w:sz w:val="24"/>
          <w:szCs w:val="24"/>
        </w:rPr>
        <w:t xml:space="preserve"> a beszállítónál, így is csökkentve a kiadásokat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ógyszer, kötszer, és egyéb gyógyászatban használt eszközök igénylését negyedéves intervallumra bontottuk, így csökkentve a szállítás során felmerülő </w:t>
      </w:r>
      <w:r>
        <w:rPr>
          <w:rFonts w:cs="Times New Roman" w:ascii="Times New Roman" w:hAnsi="Times New Roman"/>
          <w:sz w:val="24"/>
          <w:szCs w:val="24"/>
        </w:rPr>
        <w:t>plusz kiadásokat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labor által használt vérvételi eszközök megrendelése is </w:t>
      </w:r>
      <w:r>
        <w:rPr>
          <w:rFonts w:cs="Times New Roman" w:ascii="Times New Roman" w:hAnsi="Times New Roman"/>
          <w:sz w:val="24"/>
          <w:szCs w:val="24"/>
        </w:rPr>
        <w:t>gazdaságilag pozitív irányba</w:t>
      </w:r>
      <w:r>
        <w:rPr>
          <w:rFonts w:cs="Times New Roman" w:ascii="Times New Roman" w:hAnsi="Times New Roman"/>
          <w:bCs/>
          <w:sz w:val="24"/>
          <w:szCs w:val="24"/>
        </w:rPr>
        <w:t xml:space="preserve"> változott azzal, hogy a Zala Megyei Kórház - az erről való tárgyalást követően - az eszközöket profit nélkül biztosítja számunkra. (Ezzel várhatóan 15 %-os költségcsökkentést érünk el.)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egszüntettem az intézmény számára költséges üdítőital automata üzemeltetését, mely folyamatos áramfogyasztás mellett egyáltalán nem hozott bevételt. A kávéautomata üzemeltetés szerződésének módosításával 50%-os bevétel növekedést értem el (+ 60.000/ év). Az utóbbi intézkedés a nulla forgalmú gyermekgyógyászati közreműködői díjakat fedezte. 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informatikus megbízási szerződését az intézmény számára  kedvezőbben kötöttem újra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Az eddigi gazdasági intézkedéseknek köszönhetően az intézmény számára közvetlenül  közel 7,3 millió Ft-os kiadás csökkentést értem el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ovábbá, az ügyeletet ellátó kft-vel kötött bérleti szerződés felülvizsgálata  folyamatban van, tervezem a szerződést az intézmény számára kedvezőbb feltételekkel újrakötni.</w:t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aszerbekezds"/>
        <w:tabs>
          <w:tab w:val="clear" w:pos="708"/>
          <w:tab w:val="left" w:pos="9356" w:leader="none"/>
        </w:tabs>
        <w:ind w:left="0" w:right="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5" w:name="__RefHeading___Toc369384431"/>
      <w:r>
        <w:rPr>
          <w:rFonts w:cs="Times New Roman" w:ascii="Times New Roman" w:hAnsi="Times New Roman"/>
          <w:b/>
          <w:sz w:val="28"/>
          <w:szCs w:val="28"/>
          <w:u w:val="single"/>
        </w:rPr>
        <w:t>PÁLYÁZATOK</w:t>
      </w:r>
      <w:bookmarkEnd w:id="15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Listaszerbekezds"/>
        <w:ind w:left="0" w:right="184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ind w:left="72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támogatás </w:t>
      </w:r>
      <w:r>
        <w:rPr>
          <w:rFonts w:cs="Times New Roman" w:ascii="Times New Roman" w:hAnsi="Times New Roman"/>
          <w:bCs/>
          <w:sz w:val="24"/>
          <w:szCs w:val="24"/>
        </w:rPr>
        <w:t>céllal TÁMOP-6.4.2</w:t>
      </w:r>
      <w:r>
        <w:rPr>
          <w:rFonts w:cs="Times New Roman" w:ascii="Times New Roman" w:hAnsi="Times New Roman"/>
          <w:sz w:val="24"/>
          <w:szCs w:val="24"/>
        </w:rPr>
        <w:t xml:space="preserve"> kódú pályázatot nyújtottam be a Képviselő-testület döntésének megfelelően, amelynek elbírálása folyamatban  van.</w:t>
      </w:r>
    </w:p>
    <w:p>
      <w:pPr>
        <w:pStyle w:val="Listaszerbekezds"/>
        <w:ind w:left="72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 fejlesztési terv keretén belül az önkormányzat műszaki osztályának az alábbi -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>2014-2015-ben szükségesnek mutatkozó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eszköz és műszer igényt jeleztünk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</w:r>
    </w:p>
    <w:tbl>
      <w:tblPr>
        <w:tblW w:w="79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746"/>
        <w:gridCol w:w="1530"/>
      </w:tblGrid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No.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Szükséges anyag megnevezés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u-HU"/>
              </w:rPr>
              <w:t>becsült költség</w:t>
            </w:r>
          </w:p>
        </w:tc>
      </w:tr>
      <w:tr>
        <w:trPr>
          <w:trHeight w:val="2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labor centrifuga  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38.000,- Ft</w:t>
            </w:r>
          </w:p>
        </w:tc>
      </w:tr>
      <w:tr>
        <w:trPr>
          <w:trHeight w:val="28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prothrombin gyorsteszt alkalmas készülék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77.8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sebészeti vizsgálóágy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.37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röntgenágy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.9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ultrahang fej, hasi és hüvelyi a Sonoace 6000 C UH készlékhez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.0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rectális fej a SONO ACE 8 ultrahang készülékhez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.0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takarítókocsi 2 db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.108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8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fiberoszkóp (orr és gégetükrözéshez használatos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.0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urológiai vizsgáló ágy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7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0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szemtükör kb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1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szemüvegszekrény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2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kézi tonométer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38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3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műtőlámpa (bőrgyógyászat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9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4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bemer kezelő fizikoterápiára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.715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5</w:t>
            </w:r>
          </w:p>
        </w:tc>
        <w:tc>
          <w:tcPr>
            <w:tcW w:w="5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ultrahangos fizikoterápiás készülék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300.000,- Ft</w:t>
            </w:r>
          </w:p>
        </w:tc>
      </w:tr>
      <w:tr>
        <w:trPr>
          <w:trHeight w:val="26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Összesen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18.316.800,- Ft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72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 közvetlenül szakmai fejlesztési igényünk a gazdasági és az igazgatói iroda felújítása, irattároló szekrények beszerzése. Mivel a pályázat keretében 2010-ben arra nem került sor, a közel 30 éves asztalokat és egyéb bútorokat is le szeretnénk cserélni. Ennek pontos költsége egyenlőre nem ismert,  de közel  1.000 e Ft körüli összegről lehet szó.</w:t>
      </w:r>
    </w:p>
    <w:p>
      <w:pPr>
        <w:pStyle w:val="Listaszerbekezds"/>
        <w:ind w:left="72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formatikai rendszerünk fejlesztését is tervezzük. Azzal kapcsolatos elképzeléseink a TIOP-2.3.3 számú európai uniós forrásból támogatott projekt keretén belül megvalósíthatók. E célból a szükséges  adatokat az illetékes hivatalos szerveknek megküldtük. Partneri szerződést írtam alá zalaszentgróti vöröskereszttel.</w:t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6" w:name="__RefHeading___Toc369384432"/>
      <w:bookmarkEnd w:id="16"/>
      <w:r>
        <w:rPr>
          <w:rFonts w:cs="Times New Roman" w:ascii="Times New Roman" w:hAnsi="Times New Roman"/>
          <w:b/>
          <w:sz w:val="28"/>
          <w:szCs w:val="28"/>
          <w:u w:val="single"/>
        </w:rPr>
        <w:t>SZAKMAI MUNKA</w:t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ind w:left="720" w:right="-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Gyakorlatilag hetente tartunk  munkamegbeszéléseket a titkárságon a megbízott gazdasági vezetővel, a könyvelővel, a vezető asszisztensnővel és az informatikussal. Általában havonta tartunk szakmai értekezletet az asszisztensnőkkel.  </w:t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7" w:name="__RefHeading___Toc369384433"/>
      <w:bookmarkEnd w:id="17"/>
      <w:r>
        <w:rPr>
          <w:rFonts w:cs="Times New Roman" w:ascii="Times New Roman" w:hAnsi="Times New Roman"/>
          <w:b/>
          <w:sz w:val="28"/>
          <w:szCs w:val="28"/>
          <w:u w:val="single"/>
        </w:rPr>
        <w:t>TOVÁBBKÉPZÉS</w:t>
      </w:r>
    </w:p>
    <w:p>
      <w:pPr>
        <w:pStyle w:val="Listaszerbekezds"/>
        <w:ind w:left="720" w:right="-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aszerbekezds"/>
        <w:ind w:left="720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mai követelmények és minimum feltételek  szükségessé teszik legalább két asszisztensnő továbbképzését, amelyet a jövő évre tervezek. Továbbá szükség van az OEP  finanszírozás és  TVK oldaláról olyan asszisztensi munkaerőre, aki azon kívül, hogy "belelát" a szakmai tevékenységbe,  összeköti a szakmát a gazdasági oldallal. Ezen plusz létszám vonatkozásában célszerű olyan személy beállítása, aki külsős megbízási díjjal eljáró személyt tud kiváltani, és a tervezett GESZ létrehozását követően az intézmény adminisztratív feladatait elvégzi. </w:t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Listaszerbekezds"/>
        <w:ind w:left="720" w:right="18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3689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8" w:name="__RefHeading___Toc369384434"/>
      <w:bookmarkEnd w:id="18"/>
      <w:r>
        <w:rPr>
          <w:rFonts w:cs="Times New Roman" w:ascii="Times New Roman" w:hAnsi="Times New Roman"/>
          <w:b/>
          <w:sz w:val="28"/>
          <w:szCs w:val="28"/>
          <w:u w:val="single"/>
        </w:rPr>
        <w:t>LELTÁR , SELEJTEZÉS</w:t>
      </w:r>
    </w:p>
    <w:p>
      <w:pPr>
        <w:pStyle w:val="Normal"/>
        <w:numPr>
          <w:ilvl w:val="0"/>
          <w:numId w:val="0"/>
        </w:numPr>
        <w:ind w:left="567" w:right="184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Központban 2013. szeptember 8-áig a selejtezés és leltározás befejeződött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Selejtezésre kerülte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zámítógépek, monitorok</w:t>
        <w:tab/>
        <w:tab/>
        <w:tab/>
        <w:t>3.265.725,- Ft érték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yéb gépek, berendezések</w:t>
        <w:tab/>
        <w:tab/>
        <w:tab/>
        <w:t>17.869.366,-Ft érték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Összes  selejtezett</w:t>
      </w:r>
      <w:r>
        <w:rPr>
          <w:rFonts w:cs="Times New Roman" w:ascii="Times New Roman" w:hAnsi="Times New Roman"/>
          <w:sz w:val="24"/>
          <w:szCs w:val="24"/>
        </w:rPr>
        <w:t xml:space="preserve"> eszköz:</w:t>
        <w:tab/>
        <w:t xml:space="preserve">        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1.135.091</w:t>
      </w:r>
      <w:r>
        <w:rPr>
          <w:rFonts w:cs="Times New Roman" w:ascii="Times New Roman" w:hAnsi="Times New Roman"/>
          <w:sz w:val="24"/>
          <w:szCs w:val="24"/>
        </w:rPr>
        <w:t xml:space="preserve">,-F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ználatban lévő „0”-ra íródott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zámítógépek, monitorok</w:t>
        <w:tab/>
        <w:tab/>
        <w:tab/>
        <w:t>2.876.141,-Ft érték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yéb gépek, berendezések</w:t>
        <w:tab/>
        <w:t xml:space="preserve">         </w:t>
        <w:tab/>
        <w:tab/>
        <w:t>50.892.914,-Ft érték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Ügyeleten</w:t>
        <w:tab/>
        <w:tab/>
        <w:tab/>
        <w:tab/>
        <w:tab/>
        <w:t>1.532.939,-Ft érték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sszesen: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55.301.994,-F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ználatban lévő nem „0”-ás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zámítógépek, monitorok</w:t>
        <w:tab/>
        <w:tab/>
        <w:tab/>
        <w:t>607.399,-Ft érték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gyéb gépek, berendezések</w:t>
        <w:tab/>
        <w:t xml:space="preserve">            </w:t>
        <w:tab/>
        <w:t>6.844.532,-Ft értékb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sszesen: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451.931,-F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ben </w:t>
      </w:r>
      <w:r>
        <w:rPr>
          <w:rFonts w:cs="Times New Roman" w:ascii="Times New Roman" w:hAnsi="Times New Roman"/>
          <w:b/>
          <w:sz w:val="24"/>
          <w:szCs w:val="24"/>
        </w:rPr>
        <w:t>használatban lévő</w:t>
      </w:r>
      <w:r>
        <w:rPr>
          <w:rFonts w:cs="Times New Roman" w:ascii="Times New Roman" w:hAnsi="Times New Roman"/>
          <w:sz w:val="24"/>
          <w:szCs w:val="24"/>
        </w:rPr>
        <w:t xml:space="preserve"> számítógépek, monitorok és egyéb gépek, berendezések </w:t>
      </w:r>
      <w:r>
        <w:rPr>
          <w:rFonts w:cs="Times New Roman" w:ascii="Times New Roman" w:hAnsi="Times New Roman"/>
          <w:b/>
          <w:sz w:val="24"/>
          <w:szCs w:val="24"/>
        </w:rPr>
        <w:t>összértéke 62.753.925,-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365" cy="3689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footerReference w:type="first" r:id="rId17"/>
      <w:type w:val="nextPage"/>
      <w:pgSz w:w="11906" w:h="16838"/>
      <w:pgMar w:left="1843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rFonts w:cs="Times New Roman"/>
      <w:sz w:val="22"/>
      <w:szCs w:val="22"/>
    </w:rPr>
  </w:style>
  <w:style w:type="character" w:styleId="LlbChar">
    <w:name w:val="Élőláb Char"/>
    <w:basedOn w:val="Bekezdsalapbettpusa"/>
    <w:qFormat/>
    <w:rPr>
      <w:rFonts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6" w:leader="dot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39:00Z</dcterms:created>
  <dc:creator>Nora-Petra</dc:creator>
  <dc:description/>
  <cp:keywords/>
  <dc:language>en-US</dc:language>
  <cp:lastModifiedBy>Felhasznalo</cp:lastModifiedBy>
  <cp:lastPrinted>2013-10-15T14:15:00Z</cp:lastPrinted>
  <dcterms:modified xsi:type="dcterms:W3CDTF">2013-10-18T06:41:00Z</dcterms:modified>
  <cp:revision>38</cp:revision>
  <dc:subject/>
  <dc:title/>
</cp:coreProperties>
</file>