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zám:220- 14/2013.                                                                     17.s</w:t>
      </w:r>
      <w:r>
        <w:rPr>
          <w:sz w:val="24"/>
          <w:szCs w:val="24"/>
        </w:rPr>
        <w:t>z. napirendi pont anyaga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90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/>
        <w:ind w:left="90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3. október 31-i ülésére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Tárgy: </w:t>
      </w:r>
      <w:r>
        <w:rPr>
          <w:rFonts w:cs="Times New Roman" w:ascii="Times New Roman" w:hAnsi="Times New Roman"/>
        </w:rPr>
        <w:t>Zalaszentgrót, 750/1 hrsz-ú ingatlan értékesít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laszentgrót Város Önkormányzatának tulajdonában áll a Zalaszentgrót 750/1 helyrajzi számú, kivett gazdasági épület, udvarként nyilvántartott ingatlan, mely a Csányi iskola udvarán található és a Május 1. utcáról is megközelíthető. A telek 56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nagyságú, az épület nettó 76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, amely egy vizesblokkból, kis raktárból és 3 helyiségből áll, amit korábban technika óra keretében használta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ili-fix Kft. (Zalaszentgrót, Május 1. u. 38.) 2013. október 10-én kelt levelében vételi szándékát fejezte ki az ingatlannal kapcsolatb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z épület lapos tetős, ereszcsatornával ellátott, közepes műszaki állapotban van, jelenleg tárolására használják; víz, villany, csatorna és gáz közművel ellátott. A fűtés 3 gázkonvektorral történ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 rendezési terv szerint a terület övezeti besorolása Vk 2: az övezetben zártsorú, legalább 3,0 m, legfeljebb 12,5 m építménymagasságú épületek helyezhetők el, 50 %-os beépítettségg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z önkormányzat vagyonáról és a vagyongazdálkodás szabályairól szóló 8/2013.(III.28.) számú önkormányzati rendelet (a továbbiakban: Rendelet) 9.§ (1) bekezdése alapján a tulajdonjog átruházására irányuló döntést megelőzően meg kell határozni a forgalmi értéket, amely– a Rendelet 9.§ (2) bekezdésének a) pontja alapján – történhet az önkormányzati ingatlanvagyon-kataszterben nyilvántartott becsült forgalmi érték alapján vagy ingatlan értékbecslésse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 fenti ingatlan vonatkozásában az ingatlanvagyon-kataszterben nyilvántartott becsült forgalmi érték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telek                   677.000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épület              3.990.000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összesen:        4.667.000 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let 23</w:t>
      </w:r>
      <w:r>
        <w:rPr>
          <w:rFonts w:cs="Times New Roman" w:ascii="Times New Roman" w:hAnsi="Times New Roman"/>
          <w:color w:val="000000"/>
        </w:rPr>
        <w:t>.§ (1) bekezdés 2.b) pontja</w:t>
      </w:r>
      <w:r>
        <w:rPr>
          <w:rFonts w:cs="Times New Roman" w:ascii="Times New Roman" w:hAnsi="Times New Roman"/>
        </w:rPr>
        <w:t xml:space="preserve"> alapján 3 millió forint egyedi bruttó forgalmi érték felett a tulajdonjog átruházásáról a képviselő-testület nyilvános (indokolt esetben zártkörű) pályáztatással dö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Javaslom, hogy az Önkormányzat nyílt pályáztatást folytasson le a Rendelet versenyeztetési eljárásra vonatkozó szabályainak megfelelően. A pályázati induló ár a becsült forgalmi érték,</w:t>
      </w:r>
      <w:r>
        <w:rPr>
          <w:rFonts w:cs="Times New Roman" w:ascii="Times New Roman" w:hAnsi="Times New Roman"/>
          <w:b/>
        </w:rPr>
        <w:t xml:space="preserve"> 4.667.000 Ft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 az általános forgalmi adóról szóló 2007. évi CXXVII. törvény 86.§ (1) bekezdés j) pontja alapján ezen ingatlan értékesítése kapcsán mentes az adó al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 pályázat meghirdetése a helyi televízióban és újságban, valamint a város honlapján történj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A tulajdonjog átruházása az </w:t>
      </w:r>
      <w:r>
        <w:rPr>
          <w:rFonts w:cs="Times New Roman" w:ascii="Times New Roman" w:hAnsi="Times New Roman"/>
          <w:b/>
        </w:rPr>
        <w:t xml:space="preserve">összességében legelőnyösebb ajánlatot tevő részére </w:t>
      </w:r>
      <w:r>
        <w:rPr>
          <w:rFonts w:cs="Times New Roman" w:ascii="Times New Roman" w:hAnsi="Times New Roman"/>
        </w:rPr>
        <w:t>történh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őterjesztés mellékletét képezik, térképmásolat, tulajdoni lap másolat, valamint az ingatlanról készült fotó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 Gazdasági és Városfejlesztési Bizottság az előterjesztést megtárgyalta és a 86/2013. (X. 24.) számú határozatában javasolja Zalaszentgrót Város Önkormányzat Képviselő-testületének a Zalaszentgrót, 750/1 hrsz-ú ingatlan értékesítése elfogad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Kérem a T. Képviselő-testületet, hogy az előterjesztést tárgyalja meg és a fogadja el az alábbi határozati javaslato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right="-468" w:hanging="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Határozati javaslat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szentgrót Város Önkormányzatának Képviselő-testülete úgy dönt, hogy Zalaszentgrót, 750/1 helyrajzi számú, kivett gazdasági épület, udvarként nyilvántartott, jelenleg raktárként használt ingatlanát nyílt pályáztatás keretében értékesít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az önkormányzat vagyonáról és a vagyongazdálkodás szabályairól szóló 8/2013.(III.28.) számú önkormányzati rendeletben szabályozott</w:t>
      </w:r>
      <w:r>
        <w:rPr>
          <w:rFonts w:cs="Times New Roman" w:ascii="Times New Roman" w:hAnsi="Times New Roman"/>
          <w:sz w:val="24"/>
          <w:szCs w:val="24"/>
        </w:rPr>
        <w:t xml:space="preserve"> versenyeztetési eljárásra vonatkozó szabályok figyelembevételével.</w:t>
      </w:r>
      <w:r>
        <w:rPr>
          <w:rFonts w:cs="Times New Roman" w:ascii="Times New Roman" w:hAnsi="Times New Roman"/>
        </w:rPr>
        <w:t xml:space="preserve"> A pályázati induló ár a becsült forgalmi érték,</w:t>
      </w:r>
      <w:r>
        <w:rPr>
          <w:rFonts w:cs="Times New Roman" w:ascii="Times New Roman" w:hAnsi="Times New Roman"/>
          <w:b/>
        </w:rPr>
        <w:t xml:space="preserve"> 4.667.000 Ft, </w:t>
      </w:r>
      <w:r>
        <w:rPr>
          <w:rFonts w:cs="Times New Roman" w:ascii="Times New Roman" w:hAnsi="Times New Roman"/>
        </w:rPr>
        <w:t>amely érték ÁFA mentes az általános forgalmi adóról szóló 2007. évi CXXVII. törvény 86.§ (1) bekezdés j) pontja alapjá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ályázat meghirdetése a helyi televízióban és újságban, valamint a város honlapján történ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Képviselő-testület felhatalmazza a polgármestert az értékesítés előkészítésére és a nyílt pályáztatás lefolytatására. </w:t>
      </w:r>
    </w:p>
    <w:p>
      <w:pPr>
        <w:pStyle w:val="Normal"/>
        <w:spacing w:before="0" w:after="0"/>
        <w:ind w:right="-4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érelmező értesítése: 2013.november 5.</w:t>
      </w:r>
    </w:p>
    <w:p>
      <w:pPr>
        <w:pStyle w:val="Normal"/>
        <w:spacing w:before="0" w:after="0"/>
        <w:ind w:right="-468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Pályáztatás lefolytatása: 2014. január 31.</w:t>
      </w:r>
    </w:p>
    <w:p>
      <w:pPr>
        <w:pStyle w:val="Normal"/>
        <w:spacing w:before="0" w:after="0"/>
        <w:ind w:right="-4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Baracskai József polgármester</w:t>
      </w:r>
    </w:p>
    <w:p>
      <w:pPr>
        <w:pStyle w:val="Normal"/>
        <w:spacing w:before="0" w:after="0"/>
        <w:ind w:right="-4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right="-468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szentgrót, 2013. október 1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racskai Józse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gármeste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tározati javaslat a törvényességi előírásna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>Dr. Simon Beáta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737225" cy="8067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225" cy="806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753100" cy="8089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08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drawing>
          <wp:inline distT="0" distB="0" distL="0" distR="0">
            <wp:extent cx="2633345" cy="19843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drawing>
          <wp:inline distT="0" distB="0" distL="0" distR="0">
            <wp:extent cx="2633345" cy="19773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633345" cy="19773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633345" cy="197739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633345" cy="19843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633345" cy="197739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7" w:right="1417" w:gutter="0" w:header="708" w:top="1417" w:footer="708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4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0760"/>
          <wp:effectExtent l="0" t="0" r="0" b="0"/>
          <wp:docPr id="3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cs="Times New Roman"/>
    </w:rPr>
  </w:style>
  <w:style w:type="character" w:styleId="LlbChar">
    <w:name w:val="Élőláb Char"/>
    <w:basedOn w:val="Bekezdsalapbettpusa"/>
    <w:qFormat/>
    <w:rPr>
      <w:rFonts w:cs="Times New Roman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Desc">
    <w:name w:val="desc"/>
    <w:basedOn w:val="Bekezdsalapbettpusa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8:47:00Z</dcterms:created>
  <dc:creator>Zgrót PH Titkárság</dc:creator>
  <dc:description/>
  <cp:keywords/>
  <dc:language>en-US</dc:language>
  <cp:lastModifiedBy>Felhasznalo</cp:lastModifiedBy>
  <cp:lastPrinted>2013-10-18T12:31:00Z</cp:lastPrinted>
  <dcterms:modified xsi:type="dcterms:W3CDTF">2013-10-28T09:15:00Z</dcterms:modified>
  <cp:revision>16</cp:revision>
  <dc:subject/>
  <dc:title>Szám: 222-13/2013</dc:title>
</cp:coreProperties>
</file>