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ám: 220-14/ 2013. </w:t>
        <w:tab/>
        <w:tab/>
        <w:tab/>
        <w:tab/>
        <w:tab/>
        <w:tab/>
        <w:tab/>
        <w:t xml:space="preserve"> 16. sz. napirendi pont</w:t>
      </w:r>
    </w:p>
    <w:p>
      <w:pPr>
        <w:pStyle w:val="Normal"/>
        <w:ind w:left="90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a Képviselő-testületének</w:t>
      </w:r>
    </w:p>
    <w:p>
      <w:pPr>
        <w:pStyle w:val="Normal"/>
        <w:ind w:left="90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3. október 31-i ülésére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azdasági ellátó szervezet (GESZ) intézményvezetői, valamint gazdasági vezetői álláshelyére történő pályázat kiírás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 xml:space="preserve">Zalaszentgrót Város Önkormányzat Képviselő-testülete a 2013. szeptember 12-én tartott ülésén, a 107/2013. ( IX.12.) számú határozatával döntött arról, hogy 2014. január 01-i hatállyal gazdasági ellátó szervezet (a továbbiakban: GESZ) létrehozását tervezi az önkormányzat által fenntartott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Szociális és Gyermekjóléti Alapszolgáltatási Központ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Zalaszentgróti Napköziotthonos Óvoda, Egységes Óvoda Bölcsőde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Városi Könyvtár és Művelődési-Felnőttképzési Központ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Zalaszentgrót Város Egészségügyi Központja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bevonásával a gazdasági adminisztráció, infrastruktúra-üzemeltetés és létesítmény gazdálkodásra kiterjedően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hu-H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GESZ létrehozása esetén, a jelenleg az egyes intézményekben foglalkoztatottak (így a pénzügyi-gazdasági; takarítói; karbantartói, valamint a konyhai kisegítői feladatokat ellátók) a GESZ keretében kerülnének foglalkoztatásra, amely 24 fő alkalmazását jelent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ervezett 24 fő foglalkoztatása – a jelenlegi foglalkoztatottak létszámából kiindulva – az alábbi összeállításban valósulna meg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zdasági-pénzügyi feladatok ellátók száma: 8,5, ebből jelenleg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fő óvodában van foglalkoztatva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, 5 fő iskolában van foglalkoztatva (ebből 1 állás pillanatnyilag betöltetlen)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fő egészségügyi központban kerül foglalkoztatásra (1 fő gazdasági vezető jelenleg megbízás alapján látja el a feladatokat)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chnikai dolgozók száma: 14, ebből: 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fő (jelenleg az iskolában illetve az önkormányzatnál foglalkoztatott)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fő konyhai kisegítő</w:t>
      </w:r>
    </w:p>
    <w:p>
      <w:pPr>
        <w:pStyle w:val="Normal"/>
        <w:numPr>
          <w:ilvl w:val="1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 fő karbantartó (1 állás jelenleg betöltetlen)</w:t>
      </w:r>
    </w:p>
    <w:p>
      <w:pPr>
        <w:pStyle w:val="Normal"/>
        <w:numPr>
          <w:ilvl w:val="1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 fő (jelenleg az egészségügyi központban foglalkoztatott)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fő (jelenleg a hivatalban foglalkoztatott)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ltségvetési szerv vezetője: 1 fő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ztrátori feladatot ellátók száma: 0,5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24 fő alkalmazása – figyelembe véve a jelenlegi béreket, valamint azt, hogy a pillanatnyilag betöltetlen állások is betöltésre kerülnének 2014. évben, összesen 43.888.804 Ft bérköltséget jelentene a költségvetési szerv számára, amely tartalmazza a személyi juttatások és a járulékok összegét. Ezen összegekből az intézményvezető és a 0,5 fő adminisztratív feladatokat ellátó személy bére az a tétel, amely a jelenlegi intézményi keretekben nem került megfinanszírozásra. Ezen felül – a GESZ felállítása kapcsán – dologi kiadásokkal is számolni kell, amelyre vonatkozóan az előterjesztés nem tartalmaz adatoka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ogi és szakmai szempontból megfelelő működéséhez a költségvetési szerv esetén vezető és gazdasági vezető kinevezésére van szükség. Mivel a vonatkozó jogszabályok szerint pályázat alapján lehetséges betölteni a kívánt álláshelyeket, továbbá a jogszabályok meghatározzák a pályáztatási eljárással kapcsolatos határidőket is, ezért szükséges a pályázati eljárást megindítani, annak érdekében, hogy 2014. január 01. napjától megkezdhesse a működését a zalaszentgróti GESZ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öltségvetési szerv irányítása:</w:t>
      </w:r>
      <w:r>
        <w:rPr>
          <w:rFonts w:cs="Times New Roman" w:ascii="Times New Roman" w:hAnsi="Times New Roman"/>
          <w:sz w:val="24"/>
          <w:szCs w:val="24"/>
        </w:rPr>
        <w:t xml:space="preserve"> helyi önkormányzati költségvetési szerv esetén az Áht. 2.§ (1) bekezdés ia) pontja alapján az irányító szerv a képviselőtestület, az irányító szerv vezetője a polgármester. Az irányítás az Áht 9.§ (1) bekezdése alapján az alábbi hatáskörök gyakorlását jelenti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apító okirat kiadása; SZMSZ jóváhagyása; költségvetési szerv átalakítása, megszüntetése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a költségvetési szerv vezetőjének kinevezése, felmentése, vezetői megbízás adása, visszavonása, egyéb munkáltatói jogok gyakorlása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a költségvetési szerv gazdasági vezetőjének kinevezése, felmentése, vagy megbízásának visszavonása, díjazásának megállapítása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lőirányzatokkal való gazdálkodás figyelemmel kísérése, végrehajtás; az ellátandó közfeladat meg nem valósításának veszélye esetén a szükséges intézkedések megtétele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abályszerű, hatékony gazdálkodáshoz szükséges követelmények érvényesítése, számonkérése; ellenőrzése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ltségvetési szerv döntéseinek előzetes vagy utólagos jóváhagyása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gyedi utasítás kiadása feladat elvégzésére, vagy mulasztás pótlására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lentéstételre, beszámolóra való kötelezés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zérdekű, valamint a közérdekből nyilvános adatok, továbbá meghatározott irányítási jogkörök gyakorlásához szükséges személyes adatok kezelés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ltségvetési szerv költségvetésének végrehajtásáért az irányító szerv közjogi felelősséggel tartozik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helyi önkormányzati költségvetési szerv irányító szerve feladatkörének gyakorlásához szükséges hatásköröket az irányító szerv gyakorolja. Az Áht. 9. § (6) bekezdése két hatáskör gyakorlása tekintetében – </w:t>
      </w:r>
      <w:r>
        <w:rPr>
          <w:rFonts w:cs="Times New Roman" w:ascii="Times New Roman" w:hAnsi="Times New Roman"/>
          <w:b/>
          <w:i/>
          <w:sz w:val="24"/>
          <w:szCs w:val="24"/>
        </w:rPr>
        <w:t>a gazdasági vezető kinevezése, felmentése, díjazásának megállapítása</w:t>
      </w:r>
      <w:r>
        <w:rPr>
          <w:rFonts w:cs="Times New Roman" w:ascii="Times New Roman" w:hAnsi="Times New Roman"/>
          <w:i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valamint a beszámolóra, jelentéstételre kötelezés – kivételt állapít meg, mivel úgy rendelkezik, hogy ezen hatáskörök gyakorlását </w:t>
      </w:r>
      <w:r>
        <w:rPr>
          <w:rFonts w:cs="Times New Roman" w:ascii="Times New Roman" w:hAnsi="Times New Roman"/>
          <w:b/>
          <w:i/>
          <w:sz w:val="24"/>
          <w:szCs w:val="24"/>
        </w:rPr>
        <w:t>az irányító szerv vezetője</w:t>
      </w:r>
      <w:r>
        <w:rPr>
          <w:rFonts w:cs="Times New Roman" w:ascii="Times New Roman" w:hAnsi="Times New Roman"/>
          <w:sz w:val="24"/>
          <w:szCs w:val="24"/>
        </w:rPr>
        <w:t xml:space="preserve"> – aki az Áht. 2. § (1) bekezdés ia) pontja alapján a polgármester –  </w:t>
      </w:r>
      <w:r>
        <w:rPr>
          <w:rFonts w:cs="Times New Roman" w:ascii="Times New Roman" w:hAnsi="Times New Roman"/>
          <w:b/>
          <w:i/>
          <w:sz w:val="24"/>
          <w:szCs w:val="24"/>
        </w:rPr>
        <w:t>gyakorolj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GESZ, mint költségvetési szerv vezető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öltségvetési szerv vezetője az államháztartásról szól 2011. évi CXCV. (a továbbiakban: Áht.) 10.§ (1) bekezdése szerint </w:t>
      </w:r>
      <w:r>
        <w:rPr>
          <w:rFonts w:cs="Times New Roman" w:ascii="Times New Roman" w:hAnsi="Times New Roman"/>
          <w:b/>
          <w:sz w:val="24"/>
          <w:szCs w:val="24"/>
        </w:rPr>
        <w:t>felelős a közfeladatok jogszabályban, alapító okiratban, belső szabályzatban foglaltaknak megfelelő ellátásáért, valamint a jogszabályban előírt kötelezettségek teljesítéséért.</w:t>
      </w:r>
      <w:r>
        <w:rPr>
          <w:rFonts w:cs="Times New Roman" w:ascii="Times New Roman" w:hAnsi="Times New Roman"/>
          <w:sz w:val="24"/>
          <w:szCs w:val="24"/>
        </w:rPr>
        <w:t xml:space="preserve"> A költségvetési szerv vezetője – a helyettesítés kivételével – más költségvetési szervnél nem lehet vezető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öltségvetési szerv vezetője </w:t>
      </w:r>
      <w:r>
        <w:rPr>
          <w:rFonts w:cs="Times New Roman" w:ascii="Times New Roman" w:hAnsi="Times New Roman"/>
          <w:b/>
          <w:sz w:val="24"/>
          <w:szCs w:val="24"/>
        </w:rPr>
        <w:t>pályázat alapján nevezhető ki.</w:t>
      </w:r>
      <w:r>
        <w:rPr>
          <w:rFonts w:cs="Times New Roman" w:ascii="Times New Roman" w:hAnsi="Times New Roman"/>
          <w:sz w:val="24"/>
          <w:szCs w:val="24"/>
        </w:rPr>
        <w:t xml:space="preserve"> A költségvetési szerv vezetője, mint közalkalmazott pályáztatásra vonatkozó követelményeket a  közalkalmazottak jogállásáról szóló 1992. évi XXXIII. törvény (a a továbbiakban: Kjt.) határozza meg, amelynek rendelkezései alapján közalkalmazotti jogviszony az alábbiak szerint létesíthető: ( Kjt.  20.§-20/A.§)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üntetlen előéletű; 18. életévét betöltött; magyar állampolgárságú személy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at alapján létesíthető jogviszony, kinevezni csak olyan közalkalmazottat lehet, aki a pályázaton részt vett és a pályázati feltételeknek megfelel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i felhívás tartalmai elemeit, valamint annak közzétételére vonatkozó szabályokat a Kjt. 20/A.§ (3) és (4) bekezdése határozza meg, amelyek a következők: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ati felhívásban meg kell jelölni:</w:t>
      </w:r>
    </w:p>
    <w:p>
      <w:pPr>
        <w:pStyle w:val="Normal"/>
        <w:numPr>
          <w:ilvl w:val="2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nkáltató és a betöltendő munkakör, vezetői beosztás megnevezését;</w:t>
      </w:r>
    </w:p>
    <w:p>
      <w:pPr>
        <w:pStyle w:val="Normal"/>
        <w:numPr>
          <w:ilvl w:val="2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nkakörbe tartozó, illetve a vezetői beosztással járó lényeges feladatokat;</w:t>
      </w:r>
    </w:p>
    <w:p>
      <w:pPr>
        <w:pStyle w:val="Normal"/>
        <w:numPr>
          <w:ilvl w:val="2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 elnyerésének valamennyi feltételét;</w:t>
      </w:r>
    </w:p>
    <w:p>
      <w:pPr>
        <w:pStyle w:val="Normal"/>
        <w:numPr>
          <w:ilvl w:val="2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 részeként benyújtandó iratokat, igazolásokat;</w:t>
      </w:r>
    </w:p>
    <w:p>
      <w:pPr>
        <w:pStyle w:val="Normal"/>
        <w:numPr>
          <w:ilvl w:val="2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pályázat benyújtásának feltételeit, az elbírálás határidejét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pályázati felhívást a kormányzati személyügyi igazgatási feladatokat ellátó szerv (KSZK) internetes oldalán kell közzétenni, továbbá az önkormányzat székhelyen, helyben szokásos módon. A határidők számítása a pályázati felhívás a KSZK honlapján való elsődleges közzétételtől kell számítani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hoz csatolni kell:</w:t>
      </w:r>
    </w:p>
    <w:p>
      <w:pPr>
        <w:pStyle w:val="Normal"/>
        <w:numPr>
          <w:ilvl w:val="1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nkáltató vezetésére, fejlesztésére vonatkozó programot;</w:t>
      </w:r>
    </w:p>
    <w:p>
      <w:pPr>
        <w:pStyle w:val="Normal"/>
        <w:numPr>
          <w:ilvl w:val="1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yilatkozatot arról, hogy a személyes adatainak pályázati eljárással összefüggésben történő kezeléséhez hozzájárul-e?;</w:t>
      </w:r>
    </w:p>
    <w:p>
      <w:pPr>
        <w:pStyle w:val="Normal"/>
        <w:numPr>
          <w:ilvl w:val="1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ülön jogszabályban, vagy a pályázatban előírt további követelmények igazolására vonatkozó iratoka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ltségvetési szerv vezetője csak felsőfokú iskolai végzettséggel rendelkező természetes személy lehet a Kjt. 23.§ -a alapján. A magasabb vezetői megbízás a Kjt. 23.§ (3) bekezdésében foglaltakra tekintettel legfejlebb 5 évig terjedő határozott időre szól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ltségvetési szerv vezetője tekintetében a kinevezés és felmentés, vagy vezetői megbízás adása, visszavonása és az egyéb munkáltatói jogok gyakorlása – mint irányítási hatáskörök – az Áht. 9.§ (6) bekezdése alapján helyi önkormányzati költségvetési szerv esetén az irányító szerv hatáskörébe tartozik, amely jelen esetben a Képviselő-testületet jelent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öltségvetési szerv gazdasági vezető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ltségvetési szerve gazdasági vezetőjének feladatait a az Ávr. 11.§ (1) bekezdése határozza meg, amelyek a következők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rányítja és ellenőrzi a gazdasági szervezetet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elős a jogszabályban meghatározott feladatok ellátásáért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ránymutatást ad a tervezéssel, gazdálkodással, finanszírozással, adatszolgáltatással és beszámolással kapcsolatos feladatok ellátásáért felelős alkalmazottaknak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öltségvetési szerv gazdasági vezetőjének képesítési követelményeit az Ávr. 12.§ (1) bekezdése tartalmazza, amelyek az alábbiak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felsőoktatásban szerzett végzettsé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és emellett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okleveles könyvvizsgálói vagy államháztartási mérlegképes könyvelői szakképesítéssel</w:t>
      </w:r>
      <w:r>
        <w:rPr>
          <w:rFonts w:cs="Times New Roman" w:ascii="Times New Roman" w:hAnsi="Times New Roman"/>
          <w:sz w:val="24"/>
          <w:szCs w:val="24"/>
        </w:rPr>
        <w:t xml:space="preserve">, vagy ezzel egyenértékű szakképesítéssel,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vagy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mérlegképes könyvelői szakképesítésse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és </w:t>
      </w:r>
      <w:r>
        <w:rPr>
          <w:rFonts w:cs="Times New Roman" w:ascii="Times New Roman" w:hAnsi="Times New Roman"/>
          <w:sz w:val="24"/>
          <w:szCs w:val="24"/>
        </w:rPr>
        <w:t xml:space="preserve">a gazdasági vezetői, belső ellenőri, érvényesítői, pénzügyi ellenjegyzői, vagy a számvitelről szóló 2000. évi C. törvényben meghatározott feladatok ellátásában költségvetési szervnél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legalább 5 éves igazolt szakmai gyakorlattal </w:t>
      </w:r>
      <w:r>
        <w:rPr>
          <w:rFonts w:cs="Times New Roman" w:ascii="Times New Roman" w:hAnsi="Times New Roman"/>
          <w:sz w:val="24"/>
          <w:szCs w:val="24"/>
        </w:rPr>
        <w:t>kell rendelkeznie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gazdasági vezetőnek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szerepelnie kell </w:t>
      </w:r>
      <w:r>
        <w:rPr>
          <w:rFonts w:cs="Times New Roman" w:ascii="Times New Roman" w:hAnsi="Times New Roman"/>
          <w:i/>
          <w:sz w:val="24"/>
          <w:szCs w:val="24"/>
        </w:rPr>
        <w:t xml:space="preserve">a könyvviteli szolgáltatás végzésére jogosító engedéllyel rendelkezők </w:t>
      </w:r>
      <w:r>
        <w:rPr>
          <w:rFonts w:cs="Times New Roman" w:ascii="Times New Roman" w:hAnsi="Times New Roman"/>
          <w:b/>
          <w:i/>
          <w:sz w:val="24"/>
          <w:szCs w:val="24"/>
        </w:rPr>
        <w:t>nyilvántartásában és rendelkezik a tevékenység ellátására jogosító engedéllyel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i/>
          <w:sz w:val="24"/>
          <w:szCs w:val="24"/>
        </w:rPr>
        <w:t>gazdasági vezető kinevezése és felmentése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vagy a megbízása, megbízásának visszavonása, továbbá díjazásának megállapítása az Áht. 9.§ (6) bekezdése alapján az </w:t>
      </w:r>
      <w:r>
        <w:rPr>
          <w:rFonts w:cs="Times New Roman" w:ascii="Times New Roman" w:hAnsi="Times New Roman"/>
          <w:b/>
          <w:sz w:val="24"/>
          <w:szCs w:val="24"/>
        </w:rPr>
        <w:t>irányító szerv vezetőjének</w:t>
      </w:r>
      <w:r>
        <w:rPr>
          <w:rFonts w:cs="Times New Roman" w:ascii="Times New Roman" w:hAnsi="Times New Roman"/>
          <w:sz w:val="24"/>
          <w:szCs w:val="24"/>
        </w:rPr>
        <w:t xml:space="preserve"> – ebben az esetben a </w:t>
      </w:r>
      <w:r>
        <w:rPr>
          <w:rFonts w:cs="Times New Roman" w:ascii="Times New Roman" w:hAnsi="Times New Roman"/>
          <w:b/>
          <w:sz w:val="24"/>
          <w:szCs w:val="24"/>
        </w:rPr>
        <w:t>polgármester – hatáskörébe tartozik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Pénzügyi és Ügyrendi Bizottság az előterjesztést a 2013. október 28-i ülésén tárgyalja, az Elnök szóban terjeszti elő a Bizottság vélemény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em a Tisztelt Képviselő-testületet, hogy vitassa meg és fogadja el a következő határozati javaslatot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 Képviselő-testülete a 2014. január 01. napjától létrehozandó Zalaszentgróti Gazdasági Ellátó Szervezet (Zalaszentgróti GESZ) személyi állományát 24 főben határozza meg.</w:t>
      </w:r>
    </w:p>
    <w:p>
      <w:pPr>
        <w:pStyle w:val="Listaszerbekezds"/>
        <w:spacing w:lineRule="auto" w:line="240" w:before="0" w:after="0"/>
        <w:ind w:left="106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felkéri a jegyzőt, hogy tegye meg a szükséges intézkedéseket a Zalaszentgróti GESZ létrehozásával, személyi állományának kialakításával kapcsolatban.</w:t>
      </w:r>
    </w:p>
    <w:p>
      <w:pPr>
        <w:pStyle w:val="Listaszerbekezds"/>
        <w:spacing w:lineRule="auto" w:line="240" w:before="0" w:after="0"/>
        <w:ind w:left="1068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sz w:val="24"/>
          <w:szCs w:val="24"/>
        </w:rPr>
        <w:t>: Dr. Simon Beáta jegyző</w:t>
      </w:r>
    </w:p>
    <w:p>
      <w:pPr>
        <w:pStyle w:val="Listaszerbekezds"/>
        <w:spacing w:lineRule="auto" w:line="240" w:before="0" w:after="0"/>
        <w:ind w:left="1068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sz w:val="24"/>
          <w:szCs w:val="24"/>
        </w:rPr>
        <w:t>: folyamatos, illetve 2013. december 31.</w:t>
      </w:r>
    </w:p>
    <w:p>
      <w:pPr>
        <w:pStyle w:val="Listaszerbekezds"/>
        <w:spacing w:lineRule="auto" w:line="240" w:before="0" w:after="0"/>
        <w:ind w:left="106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106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laszentgrót Város Önkormányzatának Képviselő-testülete nyilvános pályázatot ír ki a 2014. január 01. napjától létrehozandó Zalaszentgróti Gazdasági Ellátó Szervezet (Zalaszentgróti GESZ), mint költségvetési szerv vezetői feladatainak ellát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épviselő-testület a pályázatok véleményezésére – szakmai bizottságként – a Humán Ügyek Bizottságát kéri fe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felkéri a jegyzőt, hogy tegye meg a szükséges intézkedéseket a Zalaszentgróti GESZ, mint költségvetési szerv vezetői álláshelyére történő pályáztatással kapcsolatba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Baracskai József polgármester</w:t>
      </w:r>
    </w:p>
    <w:p>
      <w:pPr>
        <w:pStyle w:val="Normal"/>
        <w:spacing w:lineRule="auto" w:line="240" w:before="0" w:after="0"/>
        <w:ind w:left="36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Simon Beáta jegyző</w:t>
      </w:r>
    </w:p>
    <w:p>
      <w:pPr>
        <w:pStyle w:val="Normal"/>
        <w:spacing w:lineRule="auto" w:line="240" w:before="0" w:after="0"/>
        <w:ind w:left="36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2013. november 8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, 2013. október 1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Baracskai József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polgármester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határozati javaslatban foglaltak a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örvényességi előírásoknak megfelelnek.</w:t>
      </w:r>
    </w:p>
    <w:p>
      <w:pPr>
        <w:pStyle w:val="Normal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Simon Beáta</w:t>
      </w:r>
    </w:p>
    <w:p>
      <w:pPr>
        <w:pStyle w:val="Normal"/>
        <w:spacing w:before="0" w:after="200"/>
        <w:ind w:left="4956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jegyző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3895" cy="1012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3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1776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2496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1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3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5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7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09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1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3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rFonts w:ascii="Calibri" w:hAnsi="Calibri" w:eastAsia="Lucida Sans Unicode" w:cs="Calibri"/>
      <w:kern w:val="2"/>
    </w:rPr>
  </w:style>
  <w:style w:type="character" w:styleId="LlbChar">
    <w:name w:val="Élőláb Char"/>
    <w:basedOn w:val="Bekezdsalapbettpusa"/>
    <w:qFormat/>
    <w:rPr>
      <w:rFonts w:ascii="Calibri" w:hAnsi="Calibri" w:eastAsia="Lucida Sans Unicode" w:cs="Calibri"/>
      <w:kern w:val="2"/>
    </w:rPr>
  </w:style>
  <w:style w:type="character" w:styleId="Szvegtrzs3Char">
    <w:name w:val="Szövegtörzs 3 Char"/>
    <w:basedOn w:val="Bekezdsalapbettpusa"/>
    <w:qFormat/>
    <w:rPr>
      <w:rFonts w:ascii="Calibri" w:hAnsi="Calibri" w:eastAsia="Calibri" w:cs="Times New Roman"/>
      <w:sz w:val="16"/>
      <w:szCs w:val="16"/>
    </w:rPr>
  </w:style>
  <w:style w:type="character" w:styleId="Desc">
    <w:name w:val="desc"/>
    <w:basedOn w:val="Bekezdsalapbettpusa"/>
    <w:qFormat/>
    <w:rPr/>
  </w:style>
  <w:style w:type="character" w:styleId="Lawnum">
    <w:name w:val="lawnum"/>
    <w:basedOn w:val="Bekezdsalapbettpusa"/>
    <w:qFormat/>
    <w:rPr/>
  </w:style>
  <w:style w:type="character" w:styleId="St">
    <w:name w:val="st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Szvegtrzs3">
    <w:name w:val="Szövegtörzs 3"/>
    <w:basedOn w:val="Normal"/>
    <w:qFormat/>
    <w:pPr>
      <w:suppressAutoHyphens w:val="false"/>
      <w:spacing w:before="0" w:after="120"/>
    </w:pPr>
    <w:rPr>
      <w:rFonts w:eastAsia="Calibri" w:cs="Times New Roman"/>
      <w:kern w:val="0"/>
      <w:sz w:val="16"/>
      <w:szCs w:val="16"/>
    </w:rPr>
  </w:style>
  <w:style w:type="paragraph" w:styleId="NormlWeb">
    <w:name w:val="Normál (Web)"/>
    <w:basedOn w:val="Normal"/>
    <w:qFormat/>
    <w:pPr>
      <w:suppressAutoHyphens w:val="false"/>
      <w:spacing w:lineRule="auto" w:line="240" w:before="280" w:after="280"/>
      <w:jc w:val="both"/>
    </w:pPr>
    <w:rPr>
      <w:rFonts w:eastAsia="Times New Roman" w:cs="Times New Roman"/>
      <w:kern w:val="0"/>
      <w:szCs w:val="24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4:25:00Z</dcterms:created>
  <dc:creator>Dézsenyi Veronika</dc:creator>
  <dc:description/>
  <cp:keywords/>
  <dc:language>en-US</dc:language>
  <cp:lastModifiedBy>Dézsenyi Veronika</cp:lastModifiedBy>
  <cp:lastPrinted>2013-10-24T13:58:00Z</cp:lastPrinted>
  <dcterms:modified xsi:type="dcterms:W3CDTF">2013-10-28T10:48:00Z</dcterms:modified>
  <cp:revision>11</cp:revision>
  <dc:subject/>
  <dc:title/>
</cp:coreProperties>
</file>