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220-14/2013.                                                                        11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10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106"/>
          <w:sz w:val="24"/>
          <w:szCs w:val="24"/>
          <w:u w:val="single"/>
        </w:rPr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október 31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ISPA Zrt. által benyújtott KEOP pályázat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A ZALAISPA Hulladékgazdálkodási Társulás pályázatot nyújtott be a Nemzeti Környezetvédelmi és Energia Központ Nonprofit Kft. felhívására KEOP-1.1.1/C/13-2013-0017 kódszámon, „</w:t>
      </w:r>
      <w:r>
        <w:rPr>
          <w:i/>
          <w:iCs/>
        </w:rPr>
        <w:t>A Nyugat-Balaton és Zala Folyó medence hulladékgazdálkodási rendszerének fejlesztése eszközbeszerzésekkel”</w:t>
      </w:r>
      <w:r>
        <w:rPr/>
        <w:t xml:space="preserve"> címmel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pályázat tartalmi összefoglalása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projekt alapvető célja a hulladékkezelési közszolgáltatással kapcsolatos feladatok ellátásához szükséges eszközök és a jövőbeli kötelezettségek teljesítéséhez szükséges eszközök beszerzése támogatással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Ennek keretén belül kiemelt részfeladatok a következők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lerakásra kerülő maradék hulladékok mennyiségének csökkentése szelektív hulladékgyűjtés kibővítésével, házhoz menő edényes szelektív hulladékgyűjtés bevezetésével és a gyűjtőszigetes rendszer bővítésével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/>
        <w:t xml:space="preserve">hulladékkeletkezés megelőzése házi komposztálók kihelyezésével és lakossági szemléletformálási kampány lebonyolításával, a helyes hulladékgazdálkodási gyakorlat meghonosítása érdekében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/>
        <w:t xml:space="preserve">ezzel összefüggésben a fizetendő lerakási járulék csökkentése, a költség-hatékonyság javítása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/>
      </w:pPr>
      <w:r>
        <w:rPr/>
        <w:t>a gyűjtő járatok útvonalának optimalizálása szakértő cég megbízásával, informatikai és matematikai módszerek alkalmazásával, a gyűjtési költségek mérséklése érdekében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a kiszolgáló létesítményeihez szükséges eszközállomány biztosítása, az alvállalkozói eszközök kiváltása saját tulajdonú eszközökre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projekt részeként ezért az alábbi eszközbeszerzések tervezettek: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/>
      </w:pPr>
      <w:r>
        <w:rPr>
          <w:b/>
          <w:bCs/>
          <w:i/>
          <w:iCs/>
        </w:rPr>
        <w:t>Házhoz menő szelektív hulladékgyűjtéshez</w:t>
      </w:r>
      <w:r>
        <w:rPr/>
        <w:t xml:space="preserve">: az új – kizárólag szelektív gyűjtést szolgáló - hulladékgyűjtő járművekkel kiépíthető a házhoz menő szelektív hulladékgyűjtés, mely 2015.01.01-től kötelezően ellátandó közfeladat lesz a hulladékról szóló 2012. évi CLXXXV. törvény (Ht.) előírásai alapján. A házhoz menő gyűjtés keretén belül csomagolási hulladékok és biológiailag lebomló hulladékok (komposztálható étkezési maradékok, ill. zöldhulladékok) begyűjtésére kerülne sor edényes formában, mely hulladékgyűjtő edények beszerzését teszi szükségessé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/>
      </w:pPr>
      <w:r>
        <w:rPr>
          <w:b/>
          <w:bCs/>
          <w:i/>
          <w:iCs/>
        </w:rPr>
        <w:t>Kompakt válogatómű kiépítése</w:t>
      </w:r>
      <w:r>
        <w:rPr/>
        <w:t>: a szelektíven gyűjtött hulladékok utóválogatását saját rendszer keretén belül kívánjuk biztosítani. Ennek részeként hat válogató személy fogadására alkalmas válogatósor kerül kialakításra, melyet bálázógép egészítene k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i/>
          <w:iCs/>
        </w:rPr>
        <w:t>Hulladékkeletkezés megelőzése</w:t>
      </w:r>
      <w:r>
        <w:rPr/>
        <w:t>: a projekt részeként házi komposztálók beszerzésére kerül sor, mellyel a háztartásokban keletkező maradék hulladékok begyűjtése kerülhető el a helyben történő kezelés érdekében. A helyes hulladékgazdálkodási gyakorlat meghonosítása érdekében lakossági szemléletformálási kampány lebonyolítására kerül sor a három érintett településen, melynek részeként a szelektív hulladékgyűjtő rendszer megismertetésére, a hulladékkezelési közszolgáltatás sajátosságaira térünk ki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</w:rPr>
        <w:t>Általános adatok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41"/>
      </w:tblGrid>
      <w:tr>
        <w:trPr>
          <w:trHeight w:val="385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A projekt címe: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A Nyugat-Balaton és Zala Folyó medence hulladékgazdálkodási rendszerének fejlesztése eszközbeszerzésekkel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Projektgazda neve: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ZALAISPA Hulladékgazdálkodási Társulás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Projektgazda székhelye: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8798 Zalabér, Rákóczi út 2. </w:t>
            </w:r>
          </w:p>
        </w:tc>
      </w:tr>
      <w:tr>
        <w:trPr>
          <w:trHeight w:val="247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A projektgazda ÁFA visszaigénylési jogosultsága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Igen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Érintett települések száma (db)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280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Érintett lakosság (fő)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228 753 </w:t>
            </w:r>
          </w:p>
        </w:tc>
      </w:tr>
      <w:tr>
        <w:trPr>
          <w:trHeight w:val="247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A projekt megvalósítás tervezett kezdete (év, hó)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2013.09.02 </w:t>
            </w:r>
          </w:p>
        </w:tc>
      </w:tr>
      <w:tr>
        <w:trPr>
          <w:trHeight w:val="247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A projekt megvalósítás tervezett befejezése (év, hó)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2014.06.30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Várható támogatás (Ft) - nettó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942 462 000 </w:t>
            </w:r>
          </w:p>
        </w:tc>
      </w:tr>
      <w:tr>
        <w:trPr>
          <w:trHeight w:val="109" w:hRule="atLeast"/>
        </w:trPr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Várható teljes beruházási költség (Ft)* - nettó </w:t>
            </w:r>
          </w:p>
        </w:tc>
        <w:tc>
          <w:tcPr>
            <w:tcW w:w="4441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1 047 180 000 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 ZALAISPA Hulladékgazdálkodási Társulás a szükséges önerő mértékével rendelkezik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Üzemeltetési koncepció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hulladékgazdálkodás területén az egyik legfontosabb változás, főként a hulladékgazdálkodásban tevékenykedő szervezetek számára, hogy az új szabályozás értelmében 2014. január 1-től a hulladékgazdálkodási közszolgáltatás állami/önkormányzati irányítás alá kerül, és csak olyan cég végezheti, amely legalább 51 százalékban állami vagy önkormányzati tulajdonban van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014. január 1-jétől közszolgáltató csak olyan gazdálkodó szervezet lehet, amel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z állam vagy a települési önkormányzat vagy az önkormányzati társulás többségi tulajdonában van, és nonprofit jelleggel működik, </w:t>
      </w:r>
    </w:p>
    <w:p>
      <w:pPr>
        <w:pStyle w:val="Normal"/>
        <w:autoSpaceDE w:val="false"/>
        <w:spacing w:lineRule="auto" w:line="240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hulladékgazdálkodási engedéllyel rendelkezik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hulladékgazdálkodási közszolgáltatási engedéllyel rendelkezik, </w:t>
      </w:r>
    </w:p>
    <w:p>
      <w:pPr>
        <w:pStyle w:val="Normal"/>
        <w:autoSpaceDE w:val="false"/>
        <w:spacing w:lineRule="auto" w:line="240" w:before="0" w:after="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z Országos Hulladékgazdálkodási Ügynökség (OHÜ) által kiadott minősítő okirattal rendelkezik, é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ndezen feltételek teljesítését követően közszolgáltatási szerződést kötött a települési önkormányzatt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013 júniusában módosításra kerülő Ht. átmeneti rendelkezései szerint kizárólag ezeknek a feltételeknek a teljesítésével lehet teljes jogú közszolgáltatóvá válni. Ezeket a feltételeket azonban csak a fenti sorrendben lehet teljesíte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települési önkormányzatokra vonatkozó szabályok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t. előírja, hogy települési önkormányzatnak a hulladékgazdálkodási közszolgáltatás ellátását a közszolgáltatóval kötött hulladékgazdálkodási közszolgáltatási szerződés útján kell biztosítania. A települési önkormányzat a hulladékgazdálkodási közszolgáltatás ellátására a közszolgáltatóval írásbeli szerződést köt. A települési önkormányzat hulladékgazdálkodási közszolgáltatás ellátására csak egy hulladékgazdálkodási közszolgáltatási szerződést köthet. A települési önkormányzat hulladékgazdálkodási közszolgáltatási szerződést csak az OHÜ által minősített, valamint hulladékgazdálkodási közszolgáltatási engedéllyel rendelkező gazdálkodó szervezettel köthe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t. 2013 júniusában módosított átmeneti rendelkezései értelmében a hulladékgazdálkodási közszolgáltatási szerződést minden települési önkormányzatnak a hulladékgazdálkodási közszolgáltatási engedéllyel és az OHÜ kiállított minősítő okirattal rendelkező gazdálkodó szervezettel legkésőbb 2013. december 31.-ig meg kell kötni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4. január 1. napjától hulladékgazdálkodási közszolgáltató csak nonprofit formában látható el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A hulladékgazdálkodási rendszeren belül jelenleg a ZALAISPA Zrt., valamint a vele együttműködési megállapodást kötött önkormányzati tulajdonú hulladékgazdálkodási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szolgáltatató gazdálkodó szervezetek végzik a hulladékkezelési közszolgáltatási feladatokat, melynek 2014.01.01-től a Ht. és a </w:t>
      </w:r>
      <w:r>
        <w:rPr>
          <w:bCs/>
        </w:rPr>
        <w:t>hulladékgazdálkodási közszolgáltatási tevékenység minősítéséről</w:t>
      </w:r>
      <w:r>
        <w:rPr/>
        <w:t xml:space="preserve"> szóló 2013. évi CXXV. törvény által hatályba lépő feltételeknek várhatóan </w:t>
      </w:r>
    </w:p>
    <w:p>
      <w:pPr>
        <w:pStyle w:val="Default"/>
        <w:jc w:val="both"/>
        <w:rPr/>
      </w:pPr>
      <w:r>
        <w:rPr/>
        <w:t xml:space="preserve">eleget tudnak tenni. A beszerzésre kerülő eszközök a Társulás tulajdonába kerülnek. A beszerzések a projekt fenntartási időszakának (a projekt zárójelentésének elfogadását követően 5 év) lezárását követően tulajdonjog szempontjából átadásra kerülnek az érintett tagönkormányzatnak az önrész biztosításának arányában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hulladékok kezelését végző eszközök esetében a hulladéklerakó telepi üzemeltetési feladatok ellátását többségi önkormányzati tulajdonú szolgáltató cég végezheti. A jelen rendszer esetében az üzemeltetési feladatait a ZALAISPA Zrt. látja el kijelölés keretén belül, a hulladéklerakó igénybevétele a hatályos jogszabályi előírásoknak megfelelően fog történni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árható hatások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projekt legfontosabb hatása, hogy a térségben a hulladékkezelési közszolgáltatás mind a jelenlegi mind a jövőbeli követelményeknek meg fog tudni felelni, a rendszer további működtetése garantálható. A projekt részeként új munkahelyek létesítésére kerül sor (gépkezelők és válogatók), a lakosság ellátásának színvonala emelkedik, a környezeti terhelés a szelektív hulladékgyűjtés hatására csökken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Beruházási elemek: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</w:tblGrid>
      <w:tr>
        <w:trPr>
          <w:trHeight w:val="1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Beruházási elem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 (Ft)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Eszközbeszerzé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1 015 980 000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RMT + CBA - előkészíté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özbeszerzési szakértő előkészíté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4 500 000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özbeszerzési szakértő megvalósítá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7 900 000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ötelező tájékoztatás - megvalósítá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7 900 000</w:t>
            </w:r>
          </w:p>
        </w:tc>
      </w:tr>
      <w:tr>
        <w:trPr>
          <w:trHeight w:val="1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ojekt management - megvalósítá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/>
              <w:t>7 900 000</w:t>
            </w:r>
          </w:p>
        </w:tc>
      </w:tr>
      <w:tr>
        <w:trPr>
          <w:trHeight w:val="1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dösszes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47 180 000</w:t>
            </w:r>
          </w:p>
        </w:tc>
      </w:tr>
    </w:tbl>
    <w:p>
      <w:pPr>
        <w:pStyle w:val="Default"/>
        <w:tabs>
          <w:tab w:val="clear" w:pos="708"/>
          <w:tab w:val="right" w:pos="846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 xml:space="preserve">ZALAISPA Hulladékgazdálkodási Társulás az alábbi határozatot hozta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/>
        <w:t xml:space="preserve">A ZALAISPA Önkormányzati Társulás támogatja a KEOP-1.1.1/C/13 pályázat benyújtását. A Társulás a Nemzeti Fejlesztési Ügynökség által közzétett „Megvalósíthatósági Tanulmány általános sablon” kötelező mellékleteire vonatkozó IV. 24. pontja alapján jelen határozatával igazolja, hogy az Társulás által az üzemeltetési koncepció alátámasztásához nyújtott, illetve a Megvalósíthatósági Tanulmányban (MT) feltüntetett adatok, információk a valóságnak megfelelnek, az üzemeltetési koncepciót ismeri. A Társulás ezúton igazolja, hogy az intézkedésen kívül más pályázatban, támogatási konstrukcióban az adott projekthez, illetve projektelemhez kapcsolódóan nem vesz részt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/>
        <w:t xml:space="preserve">A Társulás a pályázathoz szükséges önrészt saját költségvetésébe betervezi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A Társulás elnöke felkéri a tagönkormányzatok képviselőtestületeit, a fenti határozat megtárgyalására és 30 napon belül történő elfogadására. </w:t>
      </w:r>
    </w:p>
    <w:p>
      <w:pPr>
        <w:pStyle w:val="Default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82/2013. (X.24.) számú határozatában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tárgyalja meg és fogadja el az alábbi határozati javasl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támogatja a </w:t>
      </w:r>
      <w:r>
        <w:rPr>
          <w:rFonts w:cs="Times New Roman" w:ascii="Times New Roman" w:hAnsi="Times New Roman"/>
          <w:bCs/>
          <w:sz w:val="24"/>
          <w:szCs w:val="24"/>
        </w:rPr>
        <w:t xml:space="preserve">KEOP-1.1.1/C/13 </w:t>
      </w:r>
      <w:r>
        <w:rPr>
          <w:rFonts w:cs="Times New Roman" w:ascii="Times New Roman" w:hAnsi="Times New Roman"/>
          <w:sz w:val="24"/>
          <w:szCs w:val="24"/>
        </w:rPr>
        <w:t xml:space="preserve">pályázat benyújtását. Zalaszentgrót Város Önkormányzata a Nemzeti Fejlesztési Ügynökség által közzétett „Megvalósíthatósági Tanulmány általános sablon” kötelező mellékleteire vonatkozó IV. 24. pontja alapján jelen határozatával igazolja, hogy az Önkormányzat által az üzemeltetési koncepció alátámasztásához nyújtott, illetve a Megvalósíthatósági Tanulmányban (MT) feltüntetett adatok, információk a valóságnak megfelelnek, az üzemeltetési koncepciót ismeri. Az Önkormányzat ezúton igazolja, hogy az intézkedésen kívül más pályázatban, támogatási konstrukcióban az adott projekthez, illetve projektelemhez kapcsolódóan nem vesz részt. 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november 5.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október 18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Táblázat: Beruházási elemek áttekintése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800"/>
        <w:gridCol w:w="1866"/>
      </w:tblGrid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szkö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nnyiség (d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gységár (Ft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 (Ft)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ulladékkezelés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bil válogatós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 000</w:t>
            </w:r>
          </w:p>
        </w:tc>
      </w:tr>
      <w:tr>
        <w:trPr>
          <w:trHeight w:val="224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izárólag házhoz menő szelektív gyűjtést szolgáló járművek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ttengelyes 16 m3-es tömörítőlapos (kommunáli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 000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áromtengelyes 22 m3-es tömörítőlapos (kommunáli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áromtengelyes 22 m3-es tömörítőlapos (szelektí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akt tömörítőlapos min. 5 m³- es, max. 6 m³-es - 4x4 (szelektí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 000</w:t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örgős konténerszállító gépjármű, 28 m3-es nyitott görgős konténer daruval szerelve (hulladékudvarok kiszolgálás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00 000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tkaros konténerszállító gépjármű 5-10 m3-es konténerek szállítására (Depóni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énermosó és fertőtlenítő autó forgódobos kivitel háromtengely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dények és konténerek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literes edény (biohulladék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literes edény (csomagolási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 00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literes edé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 000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osztláda 400 liter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1 m3-es (szelektí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m3-es (szelektí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ulladékudvar konténerek - 4 db hulladékudvar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m3-es konténer görgős (hulladékudva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m3-es konténer tetővel görgős (hulladékudva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m3-es konténer tetővel görgős (hulladékudva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m3-es billenthető konténer tetővel (hulladékudva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m3-es nyitott konténer (hulladékudva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 000</w:t>
            </w:r>
          </w:p>
        </w:tc>
      </w:tr>
      <w:tr>
        <w:trPr>
          <w:trHeight w:val="22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dények és konténerek veszélyes hulladékhoz 4 db hulladékudvar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veszélyes hulladéktároló konténer, kármentőv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6 000 000</w:t>
            </w:r>
          </w:p>
        </w:tc>
      </w:tr>
      <w:tr>
        <w:trPr>
          <w:trHeight w:val="2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0 kg–os méréstartományú hitelesített hordozható mérle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8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Étolaj gyűjtésére alkalmas speciális gyűjtőedény elektromos töltő és csapoló egységg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 8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db fáradt olaj gyűjtésére alkalmas speciális gyűjtőedény elektromos töltő és csapoló egységg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 8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aválló műanyag 500 literes gyűjtőláda fedéll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 2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aválló 240 literes kerekes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8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00 literes láda elektronikai hulladék gyűjtésé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4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ulladékudvar eszközök - 4 db hulladékudvar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Iroda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8 8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posztáló kialakítása - Zalakaros és körzete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embrános komposztál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eleszkópos rakodógép komposztforgató adapterr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2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2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Aprít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5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5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Dobros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5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5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Iroda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2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2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rakó eszközpark fejlesztés - Zalabér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,2 m3-es zárt 6 bedobó nyílásos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 0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m3-es nyitott csésze kiképzésű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5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m3-es nyitott csésze kiképzésű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 2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 m3-es nyitott csésze kiképzésű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6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 8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m3-es oldalra nyíló fedeles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1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 m3-es két oldalra nyíló magasított fedeles konté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 7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árokásós homlokrakodó a depónia munkálatainak elvégzésé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0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30 000 000</w:t>
            </w:r>
          </w:p>
        </w:tc>
      </w:tr>
      <w:tr>
        <w:trPr>
          <w:trHeight w:val="98" w:hRule="atLeast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tikai fejlesztés 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elyi monitoring ellenőrző rendszer software (depó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5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500 000</w:t>
            </w:r>
          </w:p>
        </w:tc>
      </w:tr>
      <w:tr>
        <w:trPr>
          <w:trHeight w:val="2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eléptetési és adatrögzítési mozgóképes kamerarendszer kiépíté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5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4 500 0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Járatoptimalizálá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0 000 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0 000 000</w:t>
            </w:r>
          </w:p>
        </w:tc>
      </w:tr>
      <w:tr>
        <w:trPr>
          <w:trHeight w:val="98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Összesen eszközök 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15 980 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2:13:00Z</dcterms:created>
  <dc:creator>Zgrót PH Titkárság</dc:creator>
  <dc:description/>
  <cp:keywords/>
  <dc:language>en-US</dc:language>
  <cp:lastModifiedBy>Felhasznalo</cp:lastModifiedBy>
  <cp:lastPrinted>2013-10-15T12:43:00Z</cp:lastPrinted>
  <dcterms:modified xsi:type="dcterms:W3CDTF">2013-10-28T09:09:00Z</dcterms:modified>
  <cp:revision>14</cp:revision>
  <dc:subject/>
  <dc:title>Szám: 222-13/2013</dc:title>
</cp:coreProperties>
</file>