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: 220-17/2013.                                                                       4. sz. napirendi pont anyag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10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106"/>
          <w:sz w:val="24"/>
          <w:szCs w:val="24"/>
          <w:u w:val="single"/>
        </w:rPr>
        <w:t>Előterjesztés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i Önkormányzat Képviselő-testüle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3. november 28-i ülésér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Tárgy:</w:t>
      </w:r>
      <w:r>
        <w:rPr>
          <w:rFonts w:cs="Times New Roman" w:ascii="Times New Roman" w:hAnsi="Times New Roman"/>
        </w:rPr>
        <w:t xml:space="preserve"> 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 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 kötel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 előkészítés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</w:rPr>
        <w:t>Tisztelt</w:t>
      </w:r>
      <w:r>
        <w:rPr>
          <w:rFonts w:eastAsia="Times New Roman" w:cs="Times New Roman" w:ascii="Times New Roman" w:hAnsi="Times New Roman"/>
          <w:b/>
          <w:bCs/>
          <w:i/>
        </w:rPr>
        <w:t xml:space="preserve"> K</w:t>
      </w:r>
      <w:r>
        <w:rPr>
          <w:rFonts w:cs="Times New Roman" w:ascii="Times New Roman" w:hAnsi="Times New Roman"/>
          <w:b/>
          <w:bCs/>
          <w:i/>
        </w:rPr>
        <w:t>épviselő-testület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kít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delmé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XXVI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tv.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fogado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fejlesz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cepcióró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grá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fejlesz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atégi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zközök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já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ntézmények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14/201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XI.8.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rend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valósulásá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ntézmény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vesítet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éleményezés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és a településképi kötelezési </w:t>
      </w:r>
      <w:r>
        <w:rPr>
          <w:rFonts w:cs="Times New Roman" w:ascii="Times New Roman" w:hAnsi="Times New Roman"/>
        </w:rPr>
        <w:t>eljárás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tv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/D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3-2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-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hetőség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mt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nek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ö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kintetébe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folyta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tétel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ho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szle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rő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azo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yessé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jét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őépítés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kma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készítésével</w:t>
      </w:r>
      <w:r>
        <w:rPr>
          <w:rFonts w:eastAsia="Times New Roman" w:cs="Times New Roman" w:ascii="Times New Roman" w:hAnsi="Times New Roman"/>
        </w:rPr>
        <w:t xml:space="preserve"> megalapozott </w:t>
      </w:r>
      <w:r>
        <w:rPr>
          <w:rFonts w:cs="Times New Roman" w:ascii="Times New Roman" w:hAnsi="Times New Roman"/>
        </w:rPr>
        <w:t>polgármeste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domásulvétellel/tiltáss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ozza,</w:t>
      </w:r>
      <w:r>
        <w:rPr>
          <w:rFonts w:eastAsia="Times New Roman" w:cs="Times New Roman" w:ascii="Times New Roman" w:hAnsi="Times New Roman"/>
        </w:rPr>
        <w:t xml:space="preserve"> hogy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szabá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ható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gedélyköt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vékenységek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reklámelhelyezé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tetés-módosít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ott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álj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gény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pí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rnyez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rá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kötelezettség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 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 kötel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 az alábbi főbb elvek gyakorlatban történő érvényesülését szolgál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település építészeti, városkép, illetve természeti értékeinek védelm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település rendezett arculatának javítása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</w:rPr>
        <w:t>3. az építésügyi hatósági engedélyhez nem kötött építési munkákkal kapcsolatban a városépítészeti illeszkedéssel kapcsolatos követelmények érvényesítése;</w:t>
      </w:r>
    </w:p>
    <w:p>
      <w:pPr>
        <w:pStyle w:val="Normal"/>
        <w:spacing w:lineRule="auto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z épített környezett esztétikus kialakítás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megalkotandó rendelet értelmében településképi bejelentési eljárást kell lefolytatni az építésügyi és építésfelügyeleti hatósági eljárásokról és ellenőrzésekről, valamint az építésügyi hatósági szolgáltatásról szóló 312/2012. (XI.08.) Korm. rendeletben meghatározott építési engedély nélkül végezhető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edi helyi védelem alatt álló ingatlanon tervezett, a védett érték megjelenését érintő építési tevékenység esetén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helyi területi védelem alatt álló ingatlanon tervezett utcaképet, településképet érintő építési tevékenység - különösen homlokzat-átalakítás, homlokzat-felújítás, fűtési és klíma-berendezések, hírközlési létesítmények homlokzaton történő elhelyezése, utcai kerítés építése - esetén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városképet érintő, közterületről látszó reklámhordozó berendezés, reklámfelület létesítése esetén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00000A"/>
          <w:shd w:fill="FFFFFF" w:val="clear"/>
        </w:rPr>
        <w:t>meglévő</w:t>
      </w:r>
      <w:r>
        <w:rPr>
          <w:rFonts w:eastAsia="Thorndale AMT;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önálló</w:t>
      </w:r>
      <w:r>
        <w:rPr>
          <w:rFonts w:eastAsia="Thorndale AMT;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építmények</w:t>
      </w:r>
      <w:r>
        <w:rPr>
          <w:rFonts w:eastAsia="Thorndale AMT;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rendeltetésének</w:t>
      </w:r>
      <w:r>
        <w:rPr>
          <w:rFonts w:eastAsia="Thorndale AMT;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megváltoztatása</w:t>
      </w:r>
      <w:r>
        <w:rPr>
          <w:rFonts w:eastAsia="Thorndale AMT;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esetén,</w:t>
      </w:r>
      <w:r>
        <w:rPr>
          <w:rFonts w:eastAsia="Thorndale AMT;Times New Roman" w:cs="Times New Roman" w:ascii="Times New Roman" w:hAnsi="Times New Roman"/>
          <w:color w:val="00000A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hd w:fill="FFFFFF" w:val="clear"/>
        </w:rPr>
        <w:t>ha:</w:t>
      </w:r>
    </w:p>
    <w:p>
      <w:pPr>
        <w:pStyle w:val="Listaszerbekezds1"/>
        <w:numPr>
          <w:ilvl w:val="0"/>
          <w:numId w:val="2"/>
        </w:numPr>
        <w:tabs>
          <w:tab w:val="left" w:pos="360" w:leader="none"/>
          <w:tab w:val="left" w:pos="708" w:leader="none"/>
          <w:tab w:val="left" w:pos="989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új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miatt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parkoló-igény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növekszik,</w:t>
      </w:r>
    </w:p>
    <w:p>
      <w:pPr>
        <w:pStyle w:val="Listaszerbekezds1"/>
        <w:numPr>
          <w:ilvl w:val="0"/>
          <w:numId w:val="2"/>
        </w:numPr>
        <w:tabs>
          <w:tab w:val="left" w:pos="708" w:leader="none"/>
          <w:tab w:val="left" w:pos="989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épületben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önálló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rendeltetési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egységek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száma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változik,</w:t>
      </w:r>
    </w:p>
    <w:p>
      <w:pPr>
        <w:pStyle w:val="Listaszerbekezds1"/>
        <w:numPr>
          <w:ilvl w:val="0"/>
          <w:numId w:val="2"/>
        </w:numPr>
        <w:tabs>
          <w:tab w:val="left" w:pos="708" w:leader="none"/>
          <w:tab w:val="left" w:pos="989" w:leader="none"/>
        </w:tabs>
        <w:spacing w:lineRule="auto" w:line="360" w:before="0" w:after="200"/>
        <w:jc w:val="both"/>
        <w:rPr>
          <w:rFonts w:ascii="Times New Roman" w:hAnsi="Times New Roman" w:cs="Times New Roman"/>
          <w:color w:val="00000A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lakó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más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rendeltetésre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változik,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vagy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lakó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alakul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ki,</w:t>
      </w:r>
    </w:p>
    <w:p>
      <w:pPr>
        <w:pStyle w:val="Listaszerbekezds1"/>
        <w:numPr>
          <w:ilvl w:val="0"/>
          <w:numId w:val="2"/>
        </w:numPr>
        <w:tabs>
          <w:tab w:val="left" w:pos="708" w:leader="none"/>
          <w:tab w:val="left" w:pos="2154" w:leader="none"/>
          <w:tab w:val="left" w:pos="2877" w:leader="none"/>
          <w:tab w:val="left" w:pos="3600" w:leader="none"/>
          <w:tab w:val="left" w:pos="4338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meglévő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rendeltetés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ipari,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kereskedelmi,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gazdasági,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vendéglátó,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egészségügyi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rendeltetésre</w:t>
      </w:r>
      <w:r>
        <w:rPr>
          <w:rFonts w:eastAsia="Thorndale AMT;Times New Roman" w:cs="Times New Roman" w:ascii="Times New Roman" w:hAnsi="Times New Roman"/>
          <w:color w:val="00000A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2"/>
          <w:szCs w:val="22"/>
          <w:shd w:fill="FFFFFF" w:val="clear"/>
        </w:rPr>
        <w:t>változi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tv. 29.§ (6)-(7) bekezdése és a Korm. rendelet 26.§-a szerinti településképi kötelezési eljárás folytatható le: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képi bejelentési eljárás során meghozott döntésben foglaltak megszegése esetén;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képi bejelentés elmulasztása esetén;</w:t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A"/>
          <w:shd w:fill="FFFFFF" w:val="clear"/>
        </w:rPr>
      </w:pPr>
      <w:r>
        <w:rPr>
          <w:rFonts w:cs="Times New Roman" w:ascii="Times New Roman" w:hAnsi="Times New Roman"/>
        </w:rPr>
        <w:t>a településképet érintő reklámok, cégérek megszüntetése érdekében;</w:t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 helyi építészeti értékvédelem, valamint a településkép védelme érdekében, amennyiben a településképi elem (bővítmény, szerkezeti elem, burkolat, stb.) fenntartása, karbantartása, rendeltetésének megfelelő használata nem felel meg a helyi jelentőségű építészeti értékek védelméről szóló rendeletben meghatározott előírásoknak.</w:t>
      </w:r>
    </w:p>
    <w:p>
      <w:pPr>
        <w:pStyle w:val="ListParagraph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spacing w:lineRule="auto" w:line="360" w:before="0" w:after="20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szentgrót Város Önkormányzatának Képviselő-testülete 32/2013.(III.28). számú határozatával </w:t>
      </w:r>
      <w:r>
        <w:rPr>
          <w:rFonts w:cs="Times New Roman" w:ascii="Times New Roman" w:hAnsi="Times New Roman"/>
          <w:color w:val="000000"/>
        </w:rPr>
        <w:t>Zalaszentgrót teljes közigazgatási területére vonatkozó településrendezési eszközök felülvizsgálatát rendelte e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 Korm.rendelet 16. § (1) bekezdése alapján, illetőleg az Étv. 8. §-ában megfogalmazott, a településfejlesztés és területrendezés általános szabályainak figyelembe vételével el kell készíteni a településfejlesztési koncepció, a településszerkezeti terv, a helyi építési szabályzat és szabályozási terv felülvizsgálatát a következő tartalommal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helyzetfeltáró, helyzetelemző és helyzetértékelő munkarészeket tartalmazó megalapozó vizsgálat a Korm.rendelet 1. mellékletében megfogalmazott tartalmi követelményei alapján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településfejlesztési koncepció összeállítása a Korm.rendelet 2. mellékletében megfogalmazott tartalmi követelményei alapján, az önkormányzat megbízott személyeinek aktív közreműködéséve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a településszerkezeti és szabályozási terveket alátámasztó javaslat a Korm.rendelet 3. mellékletében megfogalmazott tartalmi követelményei alapján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a módosított településszerkezeti terv a Korm.rendelet 4. mellékletében megfogalmazott tartalmi követelményei alapján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helyi építési szabályzat és annak mellékleteként a szabályozási terv módosításának elkészítése a Korm.rendelet 5. mellékletében megfogalmazott tartalmi követelményei alapjá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A rendezési tervben kijelölésre kerülnek a helyi védettségre jelölt építmények.  Az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://optijus.hu/loadpage.php?dest=OISZ&amp;twhich=1274" \l "sid561152" \n _blank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Étv. 57. §-ának (3) bekezdése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szerinti rendeletalkotási jogkörében, valamint az építészeti örökség helyi védelmének szakmai szabályairól szóló 66/1999.(VIII.13.) FVM rendelet 5. §-ában foglalt előírások figyelembevételével az önkormányzat rendeletet alkot a helyi védelem alá helyezésről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Jelenleg </w:t>
      </w:r>
      <w:r>
        <w:rPr>
          <w:rFonts w:cs="Times New Roman" w:ascii="Times New Roman" w:hAnsi="Times New Roman"/>
        </w:rPr>
        <w:t>a településfejlesztési koncepció partnerek általi véleményezése folyik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 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 kötel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endelet megalkotása akkor célszerű, ha a Képviselő-testület határozatban elfogadta a módosított településszerkezeti tervet, rendeletet alkotott a módosított helyi építési szabályzatról - melynek melléklete a szabályozási terv módosítása -, valamint a helyi építészeti értékek védelméről. A rendelet a </w:t>
      </w:r>
      <w:r>
        <w:rPr>
          <w:rFonts w:cs="Times New Roman" w:ascii="Times New Roman" w:hAnsi="Times New Roman"/>
          <w:color w:val="000000"/>
        </w:rPr>
        <w:t>településrendezési eszközök felülvizsgálatával párhuzamosan készülhe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megtárgyalta és a 90/2013. (XI.21.) számú határozatában egyhangúlag javasolja Zalaszentgrót Város Önkormányzat Képviselő-testületének a határozati javaslat elfogadását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Kérem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isztelt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Képviselő-testületet, hogy</w:t>
      </w:r>
      <w:r>
        <w:rPr>
          <w:rFonts w:eastAsia="Times New Roman" w:cs="Times New Roman" w:ascii="Times New Roman" w:hAnsi="Times New Roman"/>
          <w:lang w:eastAsia="hu-HU"/>
        </w:rPr>
        <w:t xml:space="preserve"> döntsön </w:t>
      </w:r>
      <w:r>
        <w:rPr>
          <w:rFonts w:cs="Times New Roman" w:ascii="Times New Roman" w:hAnsi="Times New Roman"/>
          <w:lang w:eastAsia="hu-HU"/>
        </w:rPr>
        <w:t>a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településképi</w:t>
      </w:r>
      <w:r>
        <w:rPr>
          <w:rFonts w:eastAsia="Times New Roman" w:cs="Times New Roman" w:ascii="Times New Roman" w:hAnsi="Times New Roman"/>
          <w:lang w:eastAsia="hu-HU"/>
        </w:rPr>
        <w:t xml:space="preserve"> bejelentési eljárás és a településképi kötelezés </w:t>
      </w:r>
      <w:r>
        <w:rPr>
          <w:rFonts w:cs="Times New Roman" w:ascii="Times New Roman" w:hAnsi="Times New Roman"/>
          <w:lang w:eastAsia="hu-HU"/>
        </w:rPr>
        <w:t>szabályairól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szóló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önkormányzati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>rendelet előkészítéséről az</w:t>
      </w:r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cs="Times New Roman" w:ascii="Times New Roman" w:hAnsi="Times New Roman"/>
          <w:lang w:eastAsia="hu-HU"/>
        </w:rPr>
        <w:t xml:space="preserve">előterjesztésben </w:t>
      </w:r>
      <w:r>
        <w:rPr>
          <w:rFonts w:eastAsia="Times New Roman" w:cs="Times New Roman" w:ascii="Times New Roman" w:hAnsi="Times New Roman"/>
          <w:lang w:eastAsia="hu-HU"/>
        </w:rPr>
        <w:t>foglalt irányelveknek megfelelően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ának Képviselő-testülete úgy dönt, hogy rendeletet alkot 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 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 kötel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ról az előterjesztésben foglalt irányelveknek megfelelő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kéri a jegyzőt 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jelen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ás 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képi kötelez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abályairól szóló rendelet elkészítésé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2014. szeptember 3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Dr. Simon Beáta jegyző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laszentgrót</w:t>
      </w:r>
      <w:r>
        <w:rPr>
          <w:rFonts w:cs="Times New Roman" w:ascii="Times New Roman" w:hAnsi="Times New Roman"/>
        </w:rPr>
        <w:t>, 2013. november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a törvényességi előírásoknak megfelel.</w:t>
      </w:r>
    </w:p>
    <w:p>
      <w:pPr>
        <w:pStyle w:val="Normal"/>
        <w:spacing w:before="0" w:after="0"/>
        <w:ind w:left="424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imon Beáta</w:t>
      </w:r>
    </w:p>
    <w:p>
      <w:pPr>
        <w:pStyle w:val="Normal"/>
        <w:spacing w:before="0" w:after="0"/>
        <w:ind w:left="4247" w:firstLine="709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jegyz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Listaszerbekezds1">
    <w:name w:val="Listaszerű bekezdés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horndale AMT;Times New Roman" w:hAnsi="Thorndale AMT;Times New Roman" w:eastAsia="Arial Unicode MS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Befejezs">
    <w:name w:val="Befejezés"/>
    <w:basedOn w:val="Normal"/>
    <w:qFormat/>
    <w:pPr>
      <w:ind w:left="425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0:00Z</dcterms:created>
  <dc:creator>Zgrót PH Titkárság</dc:creator>
  <dc:description/>
  <cp:keywords/>
  <dc:language>en-US</dc:language>
  <cp:lastModifiedBy>Zgrót PH Titkárság</cp:lastModifiedBy>
  <cp:lastPrinted>2013-10-18T12:51:00Z</cp:lastPrinted>
  <dcterms:modified xsi:type="dcterms:W3CDTF">2013-11-25T12:55:00Z</dcterms:modified>
  <cp:revision>27</cp:revision>
  <dc:subject/>
  <dc:title>Szám: 222-13/2013</dc:title>
</cp:coreProperties>
</file>