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zám: 220-17/2013. </w:t>
        <w:tab/>
        <w:tab/>
        <w:tab/>
        <w:tab/>
        <w:tab/>
        <w:tab/>
        <w:tab/>
        <w:t xml:space="preserve"> 12. sz. napirendi pont</w:t>
      </w:r>
    </w:p>
    <w:p>
      <w:pPr>
        <w:pStyle w:val="Normal"/>
        <w:spacing w:lineRule="auto" w:line="36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36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. november 28-i ülésére</w:t>
      </w:r>
    </w:p>
    <w:p>
      <w:pPr>
        <w:pStyle w:val="Normal"/>
        <w:spacing w:lineRule="auto" w:line="36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vaslat az általános iskolai felvételi körzet véleményezésére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ormányhivatal igazgatója 2013. november 11-én kelt levelében megkereséssel élt Zalaszentgrót Város Önkormányzata felé azon okból, hogy köteles a települési önkormányzatok véleményének beszerzésére az állami fenntartású köznevelési intézmények felvételi körzethatárainak módosításához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emzeti köznevelésről szóló 2011. évi CXC. törvény 50.§ (8) bekezdése szerint </w:t>
      </w:r>
      <w:r>
        <w:rPr>
          <w:rFonts w:cs="Times New Roman" w:ascii="Times New Roman" w:hAnsi="Times New Roman"/>
          <w:i/>
          <w:sz w:val="24"/>
          <w:szCs w:val="24"/>
        </w:rPr>
        <w:t xml:space="preserve">„a kormányhivatal meghatározza és közzéteszi az iskolák felvételi körzetét… a felvételi körzetek megállapításához a kormányhivatalnak be kell szereznie az érdekelt települési önkormányzatok véleményét.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törvény alapján a nevelési-oktatási intézménynél az illetékességi és működési körön a működési (felvételi) körzetet kell érten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velési-oktatási intézmények működéséről és a köznevelési intézmények névhasználatáról szóló 20/2012. (VIII.31.) EMMI rendelet 24. § (1) bekezdése szerint</w:t>
      </w:r>
      <w:r>
        <w:rPr>
          <w:rFonts w:cs="Times New Roman" w:ascii="Times New Roman" w:hAnsi="Times New Roman"/>
          <w:i/>
          <w:sz w:val="24"/>
          <w:szCs w:val="24"/>
        </w:rPr>
        <w:t xml:space="preserve">  „a felvételi körzetek megállapításához a kormányhivatal minden év november utolsó napjáig beszerzi az illetékességi területén található települési önkormányzatok véleményét, amely tartalmazza a település jegyzőjének nyilvántartásában szereplő, a településen lakóhellyel, ennek hiányában tartózkodási hellyel rendelkező halmozottan hátrányos helyzetű, általános iskolába járó gyermekek létszámát intézményi és tagintézményi bontásban.”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lepülési önkormányzatok adatszolgáltatási kötelezettségének határidejéül </w:t>
      </w:r>
      <w:r>
        <w:rPr>
          <w:rFonts w:cs="Times New Roman" w:ascii="Times New Roman" w:hAnsi="Times New Roman"/>
          <w:sz w:val="24"/>
          <w:szCs w:val="24"/>
          <w:u w:val="single"/>
        </w:rPr>
        <w:t>2013. november 30.</w:t>
      </w:r>
      <w:r>
        <w:rPr>
          <w:rFonts w:cs="Times New Roman" w:ascii="Times New Roman" w:hAnsi="Times New Roman"/>
          <w:sz w:val="24"/>
          <w:szCs w:val="24"/>
        </w:rPr>
        <w:t xml:space="preserve"> került megjelölésre. A Kormányhivatal február utolsó napjáig tájékoztatja a települési önkormányzatokat és az illetékességi területén működő általános iskolákat a kijelölt körzetekrő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zek alapján összesítettük a halmozottan hátrányos helyzetről szóló jogerős határozat alapján általános iskolákba járó, zalaszentgróti lakóhellyel, illetőleg tartózkodási hellyel rendelkező gyermekek számát a jogszabály szerinti bontásban a lentebb részletezett módo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es felvételi körzetekben lakóhellyel, ennek hiányában tartózkodási hellyel rendelkező összes tanuló létszámát, ezen belül a halmozottan hátrányos helyzetű tanulók létszámát, külön feltüntetve a 8. évfolyamon tanulók létszámát, továbbá a 8. évfolyamon belül a halmozottan hátrányos helyzetű tanulók számá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yes felvételi körzetekben lakóhellyel, ennek hiányában tartózkodási hellyel rendelkező felvételi körzeten kívüli általános iskolába járó halmozottan hátrányos helyzetű tanulók számá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gyes felvételi körzetekben lakóhellyel, ennek hiányában tartózkodási hellyel rendelkező, 2013. augusztus 31-ig hatodik életévüket betöltő gyermekek számát, ezen belül a halmozottan hátrányos helyzetű tanulók számát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Zalaszentgrót város - településszerkezetét figyelembe véve - jelentős külterülettel rendelkezik. Ennek következtében elsősorban a gyermekek érdekeit szem előtt tartva adott esetben az általános iskolai nevelés-oktatás, valamint az alapfokú művészeti oktatás könnyebben elérhető ugyanazon köznevelési intézményben, nevezetesen a </w:t>
      </w:r>
      <w:r>
        <w:rPr>
          <w:rFonts w:cs="Times New Roman" w:ascii="Times New Roman" w:hAnsi="Times New Roman"/>
          <w:sz w:val="24"/>
          <w:szCs w:val="24"/>
        </w:rPr>
        <w:t>Deák Ferenc Általános Iskola, Gimnázium és Alapfokú Művészeti Iskolában. Következésképpen indokolt a szóban forgó tanintézmény felvételi körzethatárát a település közigazgatási területéhez illeszkedően meghatározni.</w:t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umán Ügyek Bizottsága az előterjesztést megtárgyalta és a 29/2013.(XI. 20.) számú határozatában egyhangúlag javasolja Zalaszentgrót Város Önkormányzat Képviselő-testületének a 2014-2015. tanévi körzetkijelölésre vonatkozó határozati javaslat elfogadásá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vitassa meg és fogadja el a következő határozati javaslatot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Listaszerbekezds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a nemzeti köznevelésről szóló 2011. évi CXC. tv. 50. § (8) bekezdése alapján a Zala Megyei Kormányhivatal részére javasolja, hogy a Deák Ferenc Általános Iskola, Gimnázium és Alapfokú Művészeti Iskola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vonatkozásában felvételi körzethatárként Zalaszentgrót város</w:t>
      </w:r>
      <w:r>
        <w:rPr>
          <w:rFonts w:cs="Times New Roman" w:ascii="Times New Roman" w:hAnsi="Times New Roman"/>
          <w:kern w:val="0"/>
          <w:sz w:val="24"/>
          <w:szCs w:val="24"/>
          <w:lang w:eastAsia="hu-HU"/>
        </w:rPr>
        <w:t xml:space="preserve"> közigazgatási területét jelölje meg.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jogerős határozatok alapján a jegyzői nyilvántartásban szereplő, a településen lakóhellyel, ennek hiányában a tartózkodási hellyel rendelkező halmozottan hátrányos helyzetű, általános iskolákba járó gyermekek létszámát az alábbiak szerint közli.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ák Ferenc Általános Iskola, Gimnázium és Alapfokú Művészeti Iskola Kossuth Lajos u. 11. szám alatti tagintézménye: 259 fős tanulólétszám; 8 halmozottan hátrányos helyzetű gyermek; 73 fő 8. évfolyamon tanuló; 2 fő 8. évfolyamon tanuló, halmozottan hátrányos helyzetű gyermek.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20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ák Ferenc Általános Iskola, Gimnázium és Alapfokú Művészeti Iskola Ifjúság u. 2. szám alatti tagintézménye: 213 fős tanulólétszám; 4 halmozottan hátrányos helyzetű gyermek; 0 fő 8. évfolyamon tanuló; 0 fő 8. évfolyamon tanuló, halmozottan hátrányos helyzetű gyermek.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ák Ferenc Általános Iskola és Gimnázium Tánc-Játék Alapfokú Művészeti Iskolája: 134 fős tanulólétszám; 0 halmozottan hátrányos helyzetű gyermek; 0 fő 8. évfolyamon tanuló; 0 fő 8. évfolyamon tanuló, halmozottan hátrányos helyzetű gyermek.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ák Ferenc Általános Iskola és Gimnázium Erkel Ferenc Alapfokú Művészeti Iskolája: 135 fős tanulólétszám; 0 halmozottan hátrányos helyzetű gyermek; 1 fő 8. évfolyamon tanuló; 0 fő 8. évfolyamon tanuló, halmozottan hátrányos helyzetű gyermek.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20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ák Ferenc Általános Iskola, Gimnázium és Alapfokú Művészeti Iskola felvételi körzetén kívüli általános iskolába jár: 9 fő halmozottan hátrányos helyzetű tanuló.</w:t>
      </w:r>
    </w:p>
    <w:p>
      <w:pPr>
        <w:pStyle w:val="Listaszerbekezds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 az adatszolgáltatással kapcsolatosan szükséges intézkedések megtételére.</w:t>
      </w:r>
    </w:p>
    <w:p>
      <w:pPr>
        <w:pStyle w:val="Listaszerbekezds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3. november 30.</w:t>
      </w:r>
    </w:p>
    <w:p>
      <w:pPr>
        <w:pStyle w:val="Listaszerbekezds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Dr. Simon Beáta jegyző</w:t>
      </w:r>
    </w:p>
    <w:p>
      <w:pPr>
        <w:pStyle w:val="Listaszerbekezds"/>
        <w:spacing w:lineRule="auto" w:line="36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, 2013. november 2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Baracskai József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ban foglaltak 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vényességi előírásoknak megfelelnek.</w:t>
      </w:r>
    </w:p>
    <w:p>
      <w:pPr>
        <w:pStyle w:val="Normal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imon Beáta</w:t>
      </w:r>
    </w:p>
    <w:p>
      <w:pPr>
        <w:pStyle w:val="Normal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260" cy="1009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68"/>
        </w:tabs>
        <w:ind w:left="28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Lucida Sans Unicode" w:cs="Calibri"/>
      <w:kern w:val="2"/>
    </w:rPr>
  </w:style>
  <w:style w:type="character" w:styleId="LlbChar">
    <w:name w:val="Élőláb Char"/>
    <w:basedOn w:val="Bekezdsalapbettpusa"/>
    <w:qFormat/>
    <w:rPr>
      <w:rFonts w:ascii="Calibri" w:hAnsi="Calibri" w:eastAsia="Lucida Sans Unicode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spacing w:lineRule="atLeast" w:line="10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odyTextIndent">
    <w:name w:val="Body Text Indent"/>
    <w:basedOn w:val="Normal"/>
    <w:qFormat/>
    <w:pPr>
      <w:suppressAutoHyphens w:val="false"/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kern w:val="0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14:00Z</dcterms:created>
  <dc:creator>Dézsenyi Veronika</dc:creator>
  <dc:description/>
  <cp:keywords/>
  <dc:language>en-US</dc:language>
  <cp:lastModifiedBy>Zgrót PH Titkárság</cp:lastModifiedBy>
  <cp:lastPrinted>2013-11-15T11:14:00Z</cp:lastPrinted>
  <dcterms:modified xsi:type="dcterms:W3CDTF">2013-11-22T06:43:00Z</dcterms:modified>
  <cp:revision>24</cp:revision>
  <dc:subject/>
  <dc:title>Szám: 220-17/2013</dc:title>
</cp:coreProperties>
</file>