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17/2013. </w:t>
        <w:tab/>
        <w:tab/>
        <w:tab/>
        <w:tab/>
        <w:tab/>
        <w:tab/>
        <w:tab/>
        <w:t xml:space="preserve"> 8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november 28-i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szentgrót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zdasági Ellátó Szervezet (GESZ) alapító okiratána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 Képviselő-testülete a 2013. szeptember 12-én tartott ülésén, a 107/2013. ( IX.12.) számú határozatával döntött arról, hogy 2014. január 01-i hatállyal gazdasági ellátó szervezet (a továbbiakban: GESZ) létrehozását tervezi az önkormányzat által fenntartott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zociális és Gyermekjóléti Alapszolgáltatási Központ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Napköziotthonos Óvoda, Egységes Óvoda Bölcsőd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Egészségügyi Központj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evonásával a gazdasági adminisztráció, infrastruktúra-üzemeltetés és létesítmény gazdálkodásra kiterjed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ESZ létrehozása előkészítésének első lépéseként – a jogszabályban meghatározott határidők figyelembevétel – a Város Képviselő-testülete, a 136/2013. (X.31.) számú döntött a GESZ vezetői álláshelyére történő pályázat kiírásáról. A pályázati kiírás elkészült, a pályázat benyújtásának határideje 2013. december 13., amelynek elbírálására – Humán Ügyek Bizottságának, mint a Képviselő-testület által felhatalmazott bizottságvéleményezést követően – a Képviselő-testület jogosult.  Elkészítésre került a GESZ gazdasági vezetői álláshelyére vonatkozó pályázati kiírás is, – beadási határideje 2013. december 16. – amelyről az államháztartásról szóló 2011. évi CXCV. törvény (a továbbiakban Áht.) 9.§ (1) bekezdés c) pontja, valamint (6) bekezdésében foglaltakra tekintettel Zalaszentgrót Város Polgármestere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ht.104.§-a alapján a költségvetési szervekről közhiteles hatósági nyilvántartást vez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105.§ (1) bekezdésének rendelkezése szerint a költségvetési szerv a törzskönyvi nyilvántartásba való bejegyzésével, a bejegyzés napján jön lét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szerv egyik alapvető dokumentuma az alapító okirat, amelyet – az Áht. 8.§ (5) bekezdése alapján – az alapító szerv ad k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alapító okiratának kötelező tartalmi elemeit az államháztartásról szóló törvény végrehajtásáról szóló 368/2011. (XII.31.) Korm.rendelet (a továbbiakban: Ámr.) 5.§ (1) bekezdése határozza meg, amely alapján az alapító okirat tartalmazza a költségvetési szerv: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) nevét, székhelyét, esetleges telephelyeit, </w:t>
      </w:r>
    </w:p>
    <w:p>
      <w:pPr>
        <w:pStyle w:val="Normal"/>
        <w:suppressAutoHyphens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b) az alapításáról rendelkező jogszabály teljes megjelölését, ha az alapításról jogszabály rendelkezett, </w:t>
      </w:r>
    </w:p>
    <w:p>
      <w:pPr>
        <w:pStyle w:val="Normal"/>
        <w:suppressAutoHyphens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 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közfeladatát és alaptevékenységét, továbbá ezek államháztartás szakfeladatrendje szerinti megjelölését, államháztartási szakágazati besorolását,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d) illetékességét, működési körét,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e) irányító szervének nevét, székhelyét,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f) gazdálkodási besorolását, 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g) vezetőjének megbízási rendjét, és </w:t>
      </w:r>
    </w:p>
    <w:p>
      <w:pPr>
        <w:pStyle w:val="Normal"/>
        <w:suppressAutoHyphens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h) a foglalkoztatottjaira vonatkozó foglalkoztatási jogviszonyok megjelölését. </w:t>
      </w:r>
    </w:p>
    <w:p>
      <w:pPr>
        <w:pStyle w:val="Normal"/>
        <w:suppressAutoHyphens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Ámr. 5.§ (2) bekezdésének rendelkezése szerint az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alapító okiratban további adatok megjelölése csak abban az esetben szükséges, ha az adott költségvetési szerv esetén fennáll,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így különösen – ha a feltételek fennállnak – tartalmaznia kell a költségvetési szerv:</w:t>
      </w:r>
    </w:p>
    <w:p>
      <w:pPr>
        <w:pStyle w:val="Normal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) jogelődjének megnevezését, székhelyét, </w:t>
      </w:r>
    </w:p>
    <w:p>
      <w:pPr>
        <w:pStyle w:val="Normal"/>
        <w:suppressAutoHyphens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b) vállalkozási tevékenysége felső határát a módosított kiadási előirányzatok arányában, és </w:t>
      </w:r>
    </w:p>
    <w:p>
      <w:pPr>
        <w:pStyle w:val="Normal"/>
        <w:suppressAutoHyphens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c) megszűnésének időpontját vagy pontos feltételét, ha határozott időre vagy bizonyos feltétel bekövetkeztéig hozzák létre. </w:t>
      </w:r>
    </w:p>
    <w:p>
      <w:pPr>
        <w:pStyle w:val="Normal"/>
        <w:suppressAutoHyphens w:val="false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d) Ha az alapítói jogok és az irányítási jogok gyakorlására jogosult személye eltér, az alapító okiratban mindkettőt meg kell jelölni. Ha a költségvetési szervnek felügyeleti szerve van, ezt kell felügyeleti szerv elnevezéssel megjelölni az alapító okiratban. </w:t>
      </w:r>
    </w:p>
    <w:p>
      <w:pPr>
        <w:pStyle w:val="Listaszerbekezds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 hivatkozott jogszabályok rendelkezései alapján – a Magyar Államkincstár illetékes igazgatóságával egyeztetve – elkészítésre került a Zalaszentgróti Gazdasági Ellátó Szervezet alapító okirata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z Ámr. 4.§ (2) bekezdésére, miszerint költségvetési szerv alapítása esetén csak akkor nyitható meg a költségvetési szerv fizetési számlája, ha a törzskönyvi nyilvántartásba vétele megtörtént, kiemelkedő fontosságú az alapító okirat elfogadása és törzskönyvi bejegyzés érdekében történő megküldése a Magyar Államkincstár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Pénzügyi és Ügyrendi Bizottság </w:t>
      </w:r>
      <w:r>
        <w:rPr>
          <w:rFonts w:cs="Times New Roman" w:ascii="Times New Roman" w:hAnsi="Times New Roman"/>
          <w:sz w:val="24"/>
          <w:szCs w:val="24"/>
        </w:rPr>
        <w:t xml:space="preserve">az előterjesztést megtárgyalta és a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5/2013.(XI.21.) </w:t>
      </w:r>
      <w:r>
        <w:rPr>
          <w:rFonts w:cs="Times New Roman" w:ascii="Times New Roman" w:hAnsi="Times New Roman"/>
          <w:sz w:val="24"/>
          <w:szCs w:val="24"/>
        </w:rPr>
        <w:t>számú határozatában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a Zalaszentgróti Gazdasági Ellátó Szervezet Alapító Okiratát jelen előterjesztés 1. számú melléklete szerinti tartalommal elfogad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Zalaszentgróti Gazdasági Ellátó Szervezet alapító okiratának aláírására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Zalaszentgróti Gazdasági Ellátó Szervezet Magyar Államkincstár által vezetett törzskönyvi bejegyzése érdekében tegye meg a szükséges intézkedéseket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december 20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novembe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  <w:t>ALAPÍTÓ OKIRAT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 Képviselő-testülete a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Zalaszentgróti Gazdasági Ellátó Szervezet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részére az államháztartásról szóló 2011. évi CXCV. törvény 8. §-a, valamint az államháztartásról szóló törvény végrehajtásáról szóló 368/2011. (XII. 31.) Korm. rendelet 5. §-a szerinti tartalmi követelményeknek megfelelően az alábbi alapító okiratot adja ki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2" w:hanging="12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. Az intézm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elnevezése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>Zalaszentgróti Gazdasági Ellátó Szerve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rövidített elnevezése: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GES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székhelye:</w:t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790, Zalaszentgrót, Batthyány u. 15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2. Az alapítás éve:</w:t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2014. január 01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2.1.Az alapításról rendelkező határozat száma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 Képviselő-testületének 107/2013. ( IX.12.) számú határozata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3. Az alapító, fenntartó, működtető, alapítói jog gyakorlój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360" w:firstLine="36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790, Zalaszentgrót, Dózsa Gy. u. 1.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4. Az irányító szerv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 Képviselő-testület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5103" w:hanging="4395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8790, Zalaszentgrót, Dózsa Gy. u. 1.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5. Az intézmény közvetlen jogelődjének megnevezése, székhely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nek nem volt közvetlen jogelődje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6. Az intézmény jogszabályban meghatározott közfeladatai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az államháztartásról szóló törvény végrehajtásáról szóló 368/2011. (XII.31.) Korm. rendelet 9-11. §-aiban foglaltak alapján ellátja a hozzá rendelt költségvetési szervek szellemi és fizikai (technikai) támogató tevékenységeit, ezen belül különösen a pénzügyi-gazdasági feladatait. Ellátja továbbá a Deák Ferenc Általános Iskola, Gimnázium és Alapfokú Művészeti Iskola működtetésével kapcsolatban felmerülő feladatokat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7. Intézményhez rendelt költségvetési szerv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Szociális és Gyermekjóléti Alapszolgáltatási Közpon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i Napköziotthonos Óvoda és Egységes Óvoda-bölcső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Könyvtár és Művelődési-Felnőttképzési Közpon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uppressAutoHyphens w:val="false"/>
        <w:overflowPunct w:val="false"/>
        <w:autoSpaceDE w:val="false"/>
        <w:spacing w:lineRule="auto" w:line="240" w:before="0" w:after="0"/>
        <w:ind w:left="1068" w:hanging="36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rosi Önkormányzat Egészségügyi Központj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0. Az intézmény gazdálkodási besorolás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önállóan működő és gazdálkodó költségvetési szerv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1. Az intézmény működési kör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hozzárendelt intézmények ellátási területe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962" w:hanging="4962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2. Az intézményvezető kinevezésének rendj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inevezési jogkör gyakorlója Zalaszentgrót Város Önkormányzat Képviselő-testülete nyilvános pályáztatás alapján. Az intézmény vezetőjének kinevezési időtartama a közalkalmazottak jogállásáról szóló 1992. évi XXXIII. törvény alapján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3. Az intézmény foglalkoztatottjaira vonatkozó foglalkoztatási jogviszonyok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9" w:hanging="1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foglalkoztatottjai közalkalmazotti jogviszony keretében kerülnek foglalkoztatásra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395" w:hanging="4395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4. Alaptevékenység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Végzi a hozzá tartozó költségvetési szervek pénzügyi, gazdasági feladatait, valamint technikai ellátását.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26" w:hanging="0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Szakágazati besorolás: 841116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ormányzati, valamint többcélú kistérségi társulási intézmények ellátó, kisegítő szolgálatai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Alkalmazott szakfeladatok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680002 Nem lakóingatlan bérbeadása, üzemeltetés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692000 Számviteli, könyvvizsgálói, adószakértői tevékenység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41169 M.n.s. egyéb kiegészítő szolgáltatások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841913 Támogatási célú finanszírozási műveletek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vállalkozói tevékenységet nem folytat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5. A feladat ellátását szolgáló vagyon adatai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Batthyány u. 15. szám alatti irodahelyiségek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gó és ingatlan vagyont Zalaszentgrót Város Önkormányzata bocsátja rendelkezésére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székhelyen lévő vagyon Zalaszentgrót Város Önkormányzatának tulajdona, kezelője és üzemeltetője a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hu-HU"/>
        </w:rPr>
        <w:t>Zalaszentgróti Gazdasági Ellátó Szervezet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6.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Az intézmény működésének részletes szabályait a Szervezeti és Működési Szabályzat tartalmazza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hu-HU"/>
        </w:rPr>
        <w:t>Záró rendelkezések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Ezen alapító okiratot Zalaszentgrót Város Önkormányzat Képviselő-testülete a 2013.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november 28-i ülésén, a … /2013. (XI.28.) számú határozatával fogadta.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zen alapító okirat 2014. január 01. napján lép hatályba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, 2013. október 28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2832" w:firstLine="708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épviselő-testülete nevében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hu-H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hu-HU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apj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Intézmé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MÁK Zala Megyei Igazgatósága (8900, Zalaegerszeg, Dísz tér 7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Irattár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Point">
    <w:name w:val="poi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6:00Z</dcterms:created>
  <dc:creator>Dézsenyi Veronika</dc:creator>
  <dc:description/>
  <cp:keywords/>
  <dc:language>en-US</dc:language>
  <cp:lastModifiedBy>Zgrót PH Titkárság</cp:lastModifiedBy>
  <dcterms:modified xsi:type="dcterms:W3CDTF">2013-11-25T12:58:00Z</dcterms:modified>
  <cp:revision>15</cp:revision>
  <dc:subject/>
  <dc:title/>
</cp:coreProperties>
</file>