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ámú mellékle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ezetékes telefonok köl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83/560-150</w:t>
        <w:tab/>
        <w:t xml:space="preserve">(Deák Ferenc Általános Iskola, Gimnázium és Alapfokú  </w:t>
        <w:tab/>
        <w:tab/>
        <w:tab/>
        <w:tab/>
        <w:tab/>
        <w:t xml:space="preserve">Művészeti Iskola - Csányi Tagiskola)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128.211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83/360-136</w:t>
        <w:tab/>
        <w:t xml:space="preserve">(Deák Ferenc Általános Iskola, Gimnázium és Alapfokú  </w:t>
        <w:tab/>
        <w:tab/>
        <w:tab/>
        <w:tab/>
        <w:tab/>
        <w:t xml:space="preserve">Művészeti Iskola - Zeneiskola) 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73.433   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83/560-2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számlázása a 83/560-0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hívószámon)</w:t>
        <w:tab/>
        <w:t xml:space="preserve">(Deák Ferenc Általános Iskola, Gimnázium és Alapfokú  </w:t>
        <w:tab/>
        <w:tab/>
        <w:tab/>
        <w:tab/>
        <w:tab/>
        <w:t>Művészeti Iskola - Zrínyi székhelyiskola)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153.108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83/360-0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és a hozzá tartoz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3/560-044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3/560-047</w:t>
        <w:tab/>
        <w:t xml:space="preserve">(Deák Ferenc Általános Iskola, Gimnázium és Alapfokú  </w:t>
        <w:tab/>
        <w:tab/>
        <w:tab/>
        <w:tab/>
        <w:tab/>
        <w:t>Művészeti Iskola - Zrínyi gazdasági iroda)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141.360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biltelefonok költség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30/632-7437</w:t>
        <w:tab/>
        <w:t xml:space="preserve">(Deák Ferenc Általános Iskola, Gimnázium és Alapfokú  </w:t>
        <w:tab/>
        <w:tab/>
        <w:tab/>
        <w:tab/>
        <w:tab/>
        <w:t>Művészeti Iskola - Zrínyi székhelyiskola)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126.377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30/949-03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0/949-03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0/949-1002</w:t>
        <w:tab/>
        <w:t xml:space="preserve">(Deák Ferenc Általános Iskola, Gimnázium és Alapfokú  </w:t>
        <w:tab/>
        <w:tab/>
        <w:tab/>
        <w:tab/>
        <w:tab/>
        <w:t xml:space="preserve">Művészeti Iskola - Zeneiskola) 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74.737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30/990-4342</w:t>
        <w:tab/>
        <w:t xml:space="preserve">Deák Ferenc Általános Iskola, Gimnázium és Alapfokú  </w:t>
        <w:tab/>
        <w:tab/>
        <w:tab/>
        <w:tab/>
        <w:tab/>
        <w:t>Művészeti Iskola - Zrínyi székhelyiskola - riasztóhoz)</w:t>
        <w:tab/>
      </w:r>
      <w:r>
        <w:rPr>
          <w:rFonts w:cs="Times New Roman" w:ascii="Times New Roman" w:hAnsi="Times New Roman"/>
          <w:b/>
          <w:sz w:val="24"/>
          <w:szCs w:val="24"/>
        </w:rPr>
        <w:t>18.415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evízió előfizetés</w:t>
      </w:r>
      <w:r>
        <w:rPr>
          <w:rFonts w:cs="Times New Roman" w:ascii="Times New Roman" w:hAnsi="Times New Roman"/>
          <w:sz w:val="24"/>
          <w:szCs w:val="24"/>
        </w:rPr>
        <w:tab/>
        <w:t xml:space="preserve">(Deák Ferenc Általános Iskola, Gimnázium és Alapfokú  </w:t>
        <w:tab/>
        <w:tab/>
        <w:tab/>
        <w:tab/>
        <w:tab/>
        <w:t xml:space="preserve">Művészeti Iskola - Zeneiskola) 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65.291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VITEL előfizetések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0.296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Összesen:</w:t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61.228,-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47:00Z</dcterms:created>
  <dc:creator>Dézsenyi Veronika</dc:creator>
  <dc:description/>
  <cp:keywords/>
  <dc:language>en-US</dc:language>
  <cp:lastModifiedBy>Felhasznalo</cp:lastModifiedBy>
  <cp:lastPrinted>2013-07-04T13:07:00Z</cp:lastPrinted>
  <dcterms:modified xsi:type="dcterms:W3CDTF">2013-10-14T10:51:00Z</dcterms:modified>
  <cp:revision>12</cp:revision>
  <dc:subject/>
  <dc:title/>
</cp:coreProperties>
</file>