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számú mellékl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Megállapod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ly létrejött egyrészről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</w:t>
      </w:r>
      <w:r>
        <w:rPr>
          <w:rFonts w:cs="Times New Roman" w:ascii="Times New Roman" w:hAnsi="Times New Roman"/>
          <w:sz w:val="24"/>
          <w:szCs w:val="24"/>
        </w:rPr>
        <w:t xml:space="preserve"> (székhelye: 8790 Zalaszentgrót, Dózsa Gy. u. 1.; adószáma: 15734398-2-20; képviseli: </w:t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  <w:r>
        <w:rPr>
          <w:rFonts w:cs="Times New Roman" w:ascii="Times New Roman" w:hAnsi="Times New Roman"/>
          <w:sz w:val="24"/>
          <w:szCs w:val="24"/>
        </w:rPr>
        <w:t xml:space="preserve"> polgármester) a továbbiakban: </w:t>
      </w:r>
      <w:r>
        <w:rPr>
          <w:rFonts w:cs="Times New Roman" w:ascii="Times New Roman" w:hAnsi="Times New Roman"/>
          <w:b/>
          <w:sz w:val="24"/>
          <w:szCs w:val="24"/>
        </w:rPr>
        <w:t>Önkormányzat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ásrészről 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lebelsberg Intézményfenntartó Központ Zalaszentgróti Tankerülete </w:t>
      </w:r>
      <w:r>
        <w:rPr>
          <w:rFonts w:cs="Times New Roman" w:ascii="Times New Roman" w:hAnsi="Times New Roman"/>
          <w:sz w:val="24"/>
          <w:szCs w:val="24"/>
        </w:rPr>
        <w:t xml:space="preserve">(székhelye: 8790 Zalaszentgrót, Csány L. u. 2.; adószáma: 15799658-2-41; képviseli: </w:t>
      </w:r>
      <w:r>
        <w:rPr>
          <w:rFonts w:cs="Times New Roman" w:ascii="Times New Roman" w:hAnsi="Times New Roman"/>
          <w:b/>
          <w:sz w:val="24"/>
          <w:szCs w:val="24"/>
        </w:rPr>
        <w:t>Németh Béla</w:t>
      </w:r>
      <w:r>
        <w:rPr>
          <w:rFonts w:cs="Times New Roman" w:ascii="Times New Roman" w:hAnsi="Times New Roman"/>
          <w:sz w:val="24"/>
          <w:szCs w:val="24"/>
        </w:rPr>
        <w:t xml:space="preserve"> tankerületi igazgató) a továbbiakban: </w:t>
      </w:r>
      <w:r>
        <w:rPr>
          <w:rFonts w:cs="Times New Roman" w:ascii="Times New Roman" w:hAnsi="Times New Roman"/>
          <w:b/>
          <w:sz w:val="24"/>
          <w:szCs w:val="24"/>
        </w:rPr>
        <w:t>Intézményfenntartó</w:t>
      </w:r>
      <w:r>
        <w:rPr>
          <w:rFonts w:cs="Times New Roman" w:ascii="Times New Roman" w:hAnsi="Times New Roman"/>
          <w:sz w:val="24"/>
          <w:szCs w:val="24"/>
        </w:rPr>
        <w:t xml:space="preserve"> - együttesen </w:t>
      </w:r>
      <w:r>
        <w:rPr>
          <w:rFonts w:cs="Times New Roman" w:ascii="Times New Roman" w:hAnsi="Times New Roman"/>
          <w:b/>
          <w:sz w:val="24"/>
          <w:szCs w:val="24"/>
        </w:rPr>
        <w:t>Szerződő felek</w:t>
      </w:r>
      <w:r>
        <w:rPr>
          <w:rFonts w:cs="Times New Roman" w:ascii="Times New Roman" w:hAnsi="Times New Roman"/>
          <w:sz w:val="24"/>
          <w:szCs w:val="24"/>
        </w:rPr>
        <w:t xml:space="preserve"> - között az alulírott napon és helyen, az alábbiakban részletezett feltételek mellett: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i w:val="false"/>
          <w:u w:val="none"/>
        </w:rPr>
        <w:t xml:space="preserve">1. Szerződő felek elöljáróban rögzítik, hogy a nemzeti köznevelésről szóló 2011. évi CXC. Törvény 74. §-a alapján 2013. január 01. napjától az állam gondoskodik a köznevelési alapfeladatok ellátásáról. </w:t>
      </w:r>
    </w:p>
    <w:p>
      <w:pPr>
        <w:pStyle w:val="Heading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Heading"/>
        <w:jc w:val="both"/>
        <w:rPr/>
      </w:pPr>
      <w:r>
        <w:rPr>
          <w:b w:val="false"/>
          <w:i w:val="false"/>
          <w:u w:val="none"/>
        </w:rPr>
        <w:t xml:space="preserve">A fentiekre tekintettel a Deák Ferenc Általános Iskola, Gimnázium és Alapfokú Művészeti Iskola (a továbbiakban: Iskola) 2013. január 1-jétől az Intézményfenntartó fenntartásában működik. </w:t>
      </w:r>
    </w:p>
    <w:p>
      <w:pPr>
        <w:pStyle w:val="Heading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z Önkormányzat kijelenti, hogy az általa működtetett Iskola vonatkozásában 2013. január 1-je és 2013. szeptember 30-a között az alábbi - harmadik személyek által támasztott - követelések kerültek kiegyenlítésr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Az egykori Deák Ferenc Többcélú Térségi Oktatási Központ óraadó tanárainak (Miltényi Attila, Pacsi Krisztián, Gáncs Szilvia, Béres Eszter) 2012. december havi megbízási díja: 123.306,- Ft összeg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A KRÉTA Papír DIGIT+ Számítástech K-213846 számon kiállított számláján szereplő költségek: 60.908,- Ft összeg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Az Iskola infokommunikációs eszközeinek (telefonok, mobiltelefonok, faxok, internet és televízió előfizetések) díjai: </w:t>
      </w:r>
      <w:r>
        <w:rPr>
          <w:rFonts w:cs="Times New Roman" w:ascii="Times New Roman" w:hAnsi="Times New Roman"/>
          <w:b/>
          <w:sz w:val="24"/>
          <w:szCs w:val="24"/>
        </w:rPr>
        <w:t>861.228,- Ft</w:t>
      </w:r>
      <w:r>
        <w:rPr>
          <w:rFonts w:cs="Times New Roman" w:ascii="Times New Roman" w:hAnsi="Times New Roman"/>
          <w:sz w:val="24"/>
          <w:szCs w:val="24"/>
        </w:rPr>
        <w:t xml:space="preserve"> összegben. Az egyes eszközök költségeinek részletes kimutatását a jelen szerződés elválaszthatatlan részét képező 1. számú melléklet tartalmazza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z Intézményfenntartó képviselője a 2.1. számú pontban rögzített követelést teljes egészében (</w:t>
      </w:r>
      <w:r>
        <w:rPr>
          <w:rFonts w:cs="Times New Roman" w:ascii="Times New Roman" w:hAnsi="Times New Roman"/>
          <w:b/>
          <w:sz w:val="24"/>
          <w:szCs w:val="24"/>
        </w:rPr>
        <w:t xml:space="preserve">123.306,- Ft </w:t>
      </w:r>
      <w:r>
        <w:rPr>
          <w:rFonts w:cs="Times New Roman" w:ascii="Times New Roman" w:hAnsi="Times New Roman"/>
          <w:sz w:val="24"/>
          <w:szCs w:val="24"/>
        </w:rPr>
        <w:t xml:space="preserve">összegben), a 2.2. számú pontban szereplő követelést </w:t>
      </w:r>
      <w:r>
        <w:rPr>
          <w:rFonts w:cs="Times New Roman" w:ascii="Times New Roman" w:hAnsi="Times New Roman"/>
          <w:b/>
          <w:sz w:val="24"/>
          <w:szCs w:val="24"/>
        </w:rPr>
        <w:t>55.203,- Ft</w:t>
      </w:r>
      <w:r>
        <w:rPr>
          <w:rFonts w:cs="Times New Roman" w:ascii="Times New Roman" w:hAnsi="Times New Roman"/>
          <w:sz w:val="24"/>
          <w:szCs w:val="24"/>
        </w:rPr>
        <w:t xml:space="preserve"> összegben az Intézményfenntartó Önkormányzattal szemben fennálló tartozásaként ismeri el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Szerződő felek megállapodnak, hogy a 2.3. pontban leírt és az 1. számú mellékletben részletezett költségek vonatkozásában - figyelemmel a nemzeti köznevelésről szóló törvény végrehajtásáról szóló 229/2012. (VIII. 28.) Korm. rendelet 8. számú mellékletében foglaltakra - az alábbiak szerint számolnak el egymással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 Az Iskola székhelyén (8790 Zalaszentgrót, Kossuth L. u. 11.) működő </w:t>
      </w:r>
      <w:r>
        <w:rPr>
          <w:rFonts w:cs="Times New Roman" w:ascii="Times New Roman" w:hAnsi="Times New Roman"/>
          <w:b/>
          <w:sz w:val="24"/>
          <w:szCs w:val="24"/>
        </w:rPr>
        <w:t>83/360-006</w:t>
      </w:r>
      <w:r>
        <w:rPr>
          <w:rFonts w:cs="Times New Roman" w:ascii="Times New Roman" w:hAnsi="Times New Roman"/>
          <w:sz w:val="24"/>
          <w:szCs w:val="24"/>
        </w:rPr>
        <w:t xml:space="preserve"> hívószámú vezetékes telefonvonal teljes költsége (alapdíj és forgalmi díj) az Önkormányzatot terheli, tekintettel arra, hogy annak használatára a működtetéshez kapcsolódó gazdasági feladatok ellátása érdekében kerül sor. A </w:t>
      </w:r>
      <w:r>
        <w:rPr>
          <w:rFonts w:cs="Times New Roman" w:ascii="Times New Roman" w:hAnsi="Times New Roman"/>
          <w:b/>
          <w:sz w:val="24"/>
          <w:szCs w:val="24"/>
        </w:rPr>
        <w:t>83/360-006</w:t>
      </w:r>
      <w:r>
        <w:rPr>
          <w:rFonts w:cs="Times New Roman" w:ascii="Times New Roman" w:hAnsi="Times New Roman"/>
          <w:sz w:val="24"/>
          <w:szCs w:val="24"/>
        </w:rPr>
        <w:t xml:space="preserve"> hívószámú vezetékes telefonvonal alapdíjának költsége magában foglalja ugyanakkor a számlázási szempontból hozzá tartozó </w:t>
      </w:r>
      <w:r>
        <w:rPr>
          <w:rFonts w:cs="Times New Roman" w:ascii="Times New Roman" w:hAnsi="Times New Roman"/>
          <w:b/>
          <w:sz w:val="24"/>
          <w:szCs w:val="24"/>
        </w:rPr>
        <w:t>83/560-044</w:t>
      </w:r>
      <w:r>
        <w:rPr>
          <w:rFonts w:cs="Times New Roman" w:ascii="Times New Roman" w:hAnsi="Times New Roman"/>
          <w:sz w:val="24"/>
          <w:szCs w:val="24"/>
        </w:rPr>
        <w:t xml:space="preserve"> hívószámú telefax, valamint a </w:t>
      </w:r>
      <w:r>
        <w:rPr>
          <w:rFonts w:cs="Times New Roman" w:ascii="Times New Roman" w:hAnsi="Times New Roman"/>
          <w:b/>
          <w:sz w:val="24"/>
          <w:szCs w:val="24"/>
        </w:rPr>
        <w:t xml:space="preserve">83/560-047 </w:t>
      </w:r>
      <w:r>
        <w:rPr>
          <w:rFonts w:cs="Times New Roman" w:ascii="Times New Roman" w:hAnsi="Times New Roman"/>
          <w:sz w:val="24"/>
          <w:szCs w:val="24"/>
        </w:rPr>
        <w:t xml:space="preserve">hívószámú telefonvonal alapdíjköltségét is. Ez utóbbi készülékek forgalmi díjköltségének 25 %-át az Önkormányzat, a fennmaradó részét az Intézményfenntartó visel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Az Iskola székhelyén működő - a 83/560-072 számra számlázott - </w:t>
      </w:r>
      <w:r>
        <w:rPr>
          <w:rFonts w:cs="Times New Roman" w:ascii="Times New Roman" w:hAnsi="Times New Roman"/>
          <w:b/>
          <w:sz w:val="24"/>
          <w:szCs w:val="24"/>
        </w:rPr>
        <w:t>83/560-251</w:t>
      </w:r>
      <w:r>
        <w:rPr>
          <w:rFonts w:cs="Times New Roman" w:ascii="Times New Roman" w:hAnsi="Times New Roman"/>
          <w:sz w:val="24"/>
          <w:szCs w:val="24"/>
        </w:rPr>
        <w:t xml:space="preserve"> hívószámú vezetékes telefonvonal alapdíjának, illetve forgalmi díja 25 %-ának költsége az Önkormányzatot, a forgalmi díjak költségének 75 %-a az Intézményfenntartót terheli. Az alapdíjak számításánál az előfizetési díjak és az esetleges előfizetési díjkedvezmények különbségét kell figyelembe ven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Az Iskola 8790 Zalaszentgrót, Ifjúság u. 2. szám alatti intézményegységeiben (Csányi Tagiskola, Erkel Ferenc AMI) működő </w:t>
      </w:r>
      <w:r>
        <w:rPr>
          <w:rFonts w:cs="Times New Roman" w:ascii="Times New Roman" w:hAnsi="Times New Roman"/>
          <w:b/>
          <w:sz w:val="24"/>
          <w:szCs w:val="24"/>
        </w:rPr>
        <w:t>83/560-150</w:t>
      </w:r>
      <w:r>
        <w:rPr>
          <w:rFonts w:cs="Times New Roman" w:ascii="Times New Roman" w:hAnsi="Times New Roman"/>
          <w:sz w:val="24"/>
          <w:szCs w:val="24"/>
        </w:rPr>
        <w:t xml:space="preserve">, valamint </w:t>
      </w:r>
      <w:r>
        <w:rPr>
          <w:rFonts w:cs="Times New Roman" w:ascii="Times New Roman" w:hAnsi="Times New Roman"/>
          <w:b/>
          <w:sz w:val="24"/>
          <w:szCs w:val="24"/>
        </w:rPr>
        <w:t xml:space="preserve">83/360-136 </w:t>
      </w:r>
      <w:r>
        <w:rPr>
          <w:rFonts w:cs="Times New Roman" w:ascii="Times New Roman" w:hAnsi="Times New Roman"/>
          <w:sz w:val="24"/>
          <w:szCs w:val="24"/>
        </w:rPr>
        <w:t xml:space="preserve">hívószámú vezetékes telefonvonalak alapdíjainak és forgalmi díjainak költsége szintén a 4.2. pontban részletezett módon oszlik meg az Önkormányzat és az Intézményfenntartó közöt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Az Iskola </w:t>
      </w:r>
      <w:r>
        <w:rPr>
          <w:rFonts w:cs="Times New Roman" w:ascii="Times New Roman" w:hAnsi="Times New Roman"/>
          <w:b/>
          <w:sz w:val="24"/>
          <w:szCs w:val="24"/>
        </w:rPr>
        <w:t>30/990-4342</w:t>
      </w:r>
      <w:r>
        <w:rPr>
          <w:rFonts w:cs="Times New Roman" w:ascii="Times New Roman" w:hAnsi="Times New Roman"/>
          <w:sz w:val="24"/>
          <w:szCs w:val="24"/>
        </w:rPr>
        <w:t xml:space="preserve"> hívószámú mobiltelefonjának teljes költségét az Önkormányzat viseli, tekintve, hogy a készülék az Iskola riasztórendszerének kialakítása kapcsán került beszerzésre, és használatára vagyonbiztosítási szempontból kerül so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 A </w:t>
      </w:r>
      <w:r>
        <w:rPr>
          <w:rFonts w:cs="Times New Roman" w:ascii="Times New Roman" w:hAnsi="Times New Roman"/>
          <w:b/>
          <w:sz w:val="24"/>
          <w:szCs w:val="24"/>
        </w:rPr>
        <w:t xml:space="preserve">30/632-7437 </w:t>
      </w:r>
      <w:r>
        <w:rPr>
          <w:rFonts w:cs="Times New Roman" w:ascii="Times New Roman" w:hAnsi="Times New Roman"/>
          <w:sz w:val="24"/>
          <w:szCs w:val="24"/>
        </w:rPr>
        <w:t xml:space="preserve">hívószámú mobiltelefon költsége 50 % - 50 % arányban oszlik meg Szerződő felek közöt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Az Iskola egyéb mobiltelefon készülékeinek (</w:t>
      </w:r>
      <w:r>
        <w:rPr>
          <w:rFonts w:cs="Times New Roman" w:ascii="Times New Roman" w:hAnsi="Times New Roman"/>
          <w:b/>
          <w:sz w:val="24"/>
          <w:szCs w:val="24"/>
        </w:rPr>
        <w:t>30/949-0395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30/949-034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30/949-1002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b/>
          <w:sz w:val="24"/>
          <w:szCs w:val="24"/>
        </w:rPr>
        <w:t>televízió</w:t>
      </w:r>
      <w:r>
        <w:rPr>
          <w:rFonts w:cs="Times New Roman" w:ascii="Times New Roman" w:hAnsi="Times New Roman"/>
          <w:sz w:val="24"/>
          <w:szCs w:val="24"/>
        </w:rPr>
        <w:t xml:space="preserve"> előfizetésének, illetve </w:t>
      </w:r>
      <w:r>
        <w:rPr>
          <w:rFonts w:cs="Times New Roman" w:ascii="Times New Roman" w:hAnsi="Times New Roman"/>
          <w:b/>
          <w:sz w:val="24"/>
          <w:szCs w:val="24"/>
        </w:rPr>
        <w:t>Invitel</w:t>
      </w:r>
      <w:r>
        <w:rPr>
          <w:rFonts w:cs="Times New Roman" w:ascii="Times New Roman" w:hAnsi="Times New Roman"/>
          <w:sz w:val="24"/>
          <w:szCs w:val="24"/>
        </w:rPr>
        <w:t xml:space="preserve"> előfizetéseinek költsége 75 % - 25 % arányban oszlik meg az Intézményfenntartó és az Önkormányzat között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7. A fenti eszközök számlázásával - elsősorban a hívásrészletezők igénylésével - kapcsolatban felmerült egyéb költségeket (17.323,- Ft) Szerződő felek egyenlő arányban viseli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8. Az infokommunikációs eszközök költségeinek részletes megosztását a 2. számú melléklet tartalmazza, mely szerint az Intézményfenntartó a </w:t>
      </w:r>
      <w:r>
        <w:rPr>
          <w:rFonts w:cs="Times New Roman" w:ascii="Times New Roman" w:hAnsi="Times New Roman"/>
          <w:b/>
          <w:sz w:val="24"/>
          <w:szCs w:val="24"/>
        </w:rPr>
        <w:t>2013. január 1-je és 2013. szeptember 30-a</w:t>
      </w:r>
      <w:r>
        <w:rPr>
          <w:rFonts w:cs="Times New Roman" w:ascii="Times New Roman" w:hAnsi="Times New Roman"/>
          <w:sz w:val="24"/>
          <w:szCs w:val="24"/>
        </w:rPr>
        <w:t xml:space="preserve"> közötti időtartamra vonatkozóan </w:t>
      </w:r>
      <w:r>
        <w:rPr>
          <w:rFonts w:cs="Times New Roman" w:ascii="Times New Roman" w:hAnsi="Times New Roman"/>
          <w:b/>
          <w:sz w:val="24"/>
          <w:szCs w:val="24"/>
        </w:rPr>
        <w:t>399.609,- Ft</w:t>
      </w:r>
      <w:r>
        <w:rPr>
          <w:rFonts w:cs="Times New Roman" w:ascii="Times New Roman" w:hAnsi="Times New Roman"/>
          <w:sz w:val="24"/>
          <w:szCs w:val="24"/>
        </w:rPr>
        <w:t xml:space="preserve"> költségterhet köteles visel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Az Intézményfenntartó a 4.8. pontban szereplő összeget úgyszintén az Önkormányzattal szemben fennálló tartozásaként ismeri 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3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Az Önkormányzat rögzíti, az Intézményfenntartó pedig tudomásul veszi, hogy az Iskola működtetésével kapcsolatos pénzügyi-gazdasági feladatokat a Zalaszentgróti Napköziotthonos Óvoda és Egységes Óvoda-bölcsőde (a továbbiakban: Óvoda) látja el. Ennek megfelelően az Önkormányzatot illető jogosultságok és terhelő kötelezettségek pénzügyi elszámolása - különös tekintettel a számlák kiállítására és befogadására - az Óvoda közreműködésével történi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Szerződő felek megállapodnak, hogy az Intézményfenntartó a 3. és a 4.8. számú pontokban meghatározott összegeket - mindösszesen </w:t>
      </w:r>
      <w:r>
        <w:rPr>
          <w:rFonts w:cs="Times New Roman" w:ascii="Times New Roman" w:hAnsi="Times New Roman"/>
          <w:b/>
          <w:sz w:val="24"/>
          <w:szCs w:val="24"/>
        </w:rPr>
        <w:t xml:space="preserve">578.118,- Ft-ot, azaz ötszázhetvennyolcezer-egyszáztizennyolc </w:t>
      </w:r>
      <w:r>
        <w:rPr>
          <w:rFonts w:cs="Times New Roman" w:ascii="Times New Roman" w:hAnsi="Times New Roman"/>
          <w:sz w:val="24"/>
          <w:szCs w:val="24"/>
        </w:rPr>
        <w:t xml:space="preserve">forintot - jelen megállapodás aláírásától számított 15 napon belül átutalással fizeti meg számla ellenében az Óvoda OTP Bank Nyrt.-nél vezetett </w:t>
      </w:r>
      <w:r>
        <w:rPr>
          <w:rFonts w:cs="Times New Roman" w:ascii="Times New Roman" w:hAnsi="Times New Roman"/>
          <w:b/>
          <w:sz w:val="24"/>
          <w:szCs w:val="24"/>
        </w:rPr>
        <w:t>11749053-15558585-00000000</w:t>
      </w:r>
      <w:r>
        <w:rPr>
          <w:rFonts w:cs="Times New Roman" w:ascii="Times New Roman" w:hAnsi="Times New Roman"/>
          <w:sz w:val="24"/>
          <w:szCs w:val="24"/>
        </w:rPr>
        <w:t xml:space="preserve"> számú bankszámlaszámlájára Szerződő felek rögzítik, hogy egymás között fennálló pénzfizetési kötelezettségeiket a későbbiekben is kizárólag számla ellenében teljesít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Szerződő felek megállapodnak, hogy a 4. pontban részletezett infokommunikációs eszközök költségeivel kapcsolatban 2014. január 1-jétől az alábbiak szerint kívánnak egymással elszámol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Az Iskolában található vezetékes telefonvonalak, illetve a telefax költsége változatlanul a 4.1. - 4.3. pontokban rögzített módon oszlik meg Szerződő felek közöt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2. Az Iskola 30/990-4342 hívószámú mobiltelefonjának teljes költségét továbbra is az Önkormányzat visel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A 30/632-743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ívószámú mobiltelefon költsége egyenlő arányban oszlik meg az Önkormányzatot és az Intézményfenntartót között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4. A fennmaradó eszközök (mobiltelefonok és televízió) költségének 25 %-át változatlanul az Önkormányzat, 75 %-át pedig az Intézményfenntartó viseli, azzal, hogy az Invitel előfizetések - az előzetes kölcsönös megállapodás értelmében - 2013. december 31-i hatállyal felmondásra kerül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5. Az Intézményfenntartó képviselője kijelenti, hogy az infokommunikációs eszközök összköltsége vonatkozásában - a 2013. évi bázisévhez viszonyítottan - garanciát vállal azok 20 %-os mértékű csökkentés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6. Szerződő felek megállapodnak abban, hogy a 2014. évben keletkezett számlák alapján folyamatosan vizsgálják a fenti elvárás teljesülését. Szerződő felek megállapodnak, hogy a 20 %-os megtakarítást akkor tekintik megvalósítottnak, amennyiben az adott havi, jelen megállapodás szerint az Intézményfenntartó és az Önkormányzat által fizetendő összes infokommunikációs díj összege nem éri el az ugyanazon 2013. évi időszak, - azaz tárgyhónap - összegének 80 %-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7. Amennyiben a kikötött 20 %-os csökkenés elmarad, Szerződő felek 30 napon belül megállapodnak a költségek csökkentésének lehetséges módjáról. Az Önkormányzat rögzíti, az Intézményfenntartó pedig tudomásul veszi, hogy megállapodás hiányában az Önkormányzat jogosult a 8.4. pontban szereplő eszközök előfizetéseinek felmondására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4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Szerződő felek megállapodnak, hogy a 8. pontban megjelölt dátumig esedékes - 2013. szeptember 30-át követően keletkezett - Intézményfenntartót terhelő költségeket az Óvoda továbbszámlázza Intézményfenntartó felé. A költségek számítására és a fizetés feltételeire a 4. és a 7. pontban foglalt rendelkezések az irányadó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Szerződő felek megállapodnak, hogy a költséghatékonyabb és korszerűbb infokommunikációs rendszer kialakítása érdekében kölcsönösen együttműködnek, az ezzel kapcsolatos lényeges körülményekről egymást haladéktalanul tájékoztatjá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Szerződő felek rögzítik, hogy jelen megállapodásból eredő esetleges vitás kérdéseket elsődlegesen tárgyalás útján kívánják rendezni. Amennyiben a tárgyalás nem vezet eredményre, a felek a vitás kérdés rendezésére a Zalaegerszegi Járásbíróság kizárólagos illetékességét kötik 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Szerződő felek megállapodnak abban, hogy a jelen szerződésben nem szabályozott kérdésekben a Polgári Törvénykönyvről szóló 1959. évi IV. törvény, valamint a vonatkozó jogszabályok rendelkezései az irányadó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A felek jelen megállapodást - mint akaratukkal mindenben megegyezőt - arra felhatalmazott képviselőik útján, jóváhagyólag írják alá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13. november 2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2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08"/>
          <w:tab w:val="left" w:pos="636" w:leader="none"/>
          <w:tab w:val="left" w:pos="65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Németh Béla</w:t>
      </w:r>
    </w:p>
    <w:p>
      <w:pPr>
        <w:pStyle w:val="Normal"/>
        <w:tabs>
          <w:tab w:val="clear" w:pos="708"/>
          <w:tab w:val="left" w:pos="65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Polgármester                                                                      Tankerületi igazgat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Pénzügyi ellenjegyző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Ujvári Éva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sztályvezető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i Közös Önkormányzati Hivatal </w:t>
      </w:r>
    </w:p>
    <w:sectPr>
      <w:type w:val="nextPage"/>
      <w:pgSz w:w="11906" w:h="16838"/>
      <w:pgMar w:left="1417" w:right="1417" w:gutter="0" w:header="0" w:top="1560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12:00Z</dcterms:created>
  <dc:creator>Dézsenyi Veronika</dc:creator>
  <dc:description/>
  <cp:keywords/>
  <dc:language>en-US</dc:language>
  <cp:lastModifiedBy>Zgrót PH Titkárság</cp:lastModifiedBy>
  <cp:lastPrinted>2013-11-25T12:51:00Z</cp:lastPrinted>
  <dcterms:modified xsi:type="dcterms:W3CDTF">2013-11-25T14:59:00Z</dcterms:modified>
  <cp:revision>20</cp:revision>
  <dc:subject/>
  <dc:title/>
</cp:coreProperties>
</file>