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 számú melléklet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kommunikációs eszközök költségeinek megosztás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013. január 1. és 2013. szeptember 30. között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ezetékes telefon és telefax  költségmegosztá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559"/>
        <w:gridCol w:w="1701"/>
        <w:gridCol w:w="1984"/>
        <w:gridCol w:w="2376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lefonszám/Faxszá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lapdí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orgalmi díj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Önkormányzatot terhelő költség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tézményfenntartót terhelő költség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3/360-0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.155,- F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.551,- F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.706,- Ft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- Ft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3/560-0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- F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,- F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,25,- Ft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8,75,- Ft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3/560-2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.440,- F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.278,- F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.509,5,- Ft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.208,5,- Ft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3/560-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.659,- F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.540,- F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.294,- Ft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.905,- Ft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3/360-1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296,- F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477,- F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.915,25,- Ft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857,75,- Ft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3/560-0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,- F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568,- F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42,- Ft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926,- Ft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obiltelefon költségmegosztá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6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984"/>
        <w:gridCol w:w="2376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lefonszá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Önkormányzatot terhelő költség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tézményfenntartót terhelő költség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/990-434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415,- Ft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- Ft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/632-743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.188,5,- Ft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.188,5,- Ft</w:t>
            </w:r>
          </w:p>
        </w:tc>
      </w:tr>
      <w:tr>
        <w:trPr>
          <w:trHeight w:val="84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/949-03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/949-03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/949-10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684,25,- Ft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.052,75,- Ft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elevízió költségmegosztá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4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2376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Önkormányzatot terhelő költség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tézményfenntartót terhelő költség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322,75,- Ft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.968,25,- Ft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VITEL költségmegosztá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4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2376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Önkormányzatot terhelő költség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tézményfenntartót terhelő költség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74,- Ft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.222,- Ft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gyéb költség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4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2376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Önkormányzatot terhelő költség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tézményfenntartót terhelő költség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661,5,- Ft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661,5,- Ft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Önkormányzatot terhelő összes költség: </w:t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>461.619,- F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Intézményfenntartót terhelő összeg költség: </w:t>
        <w:tab/>
      </w:r>
      <w:r>
        <w:rPr>
          <w:rFonts w:cs="Times New Roman" w:ascii="Times New Roman" w:hAnsi="Times New Roman"/>
          <w:b/>
          <w:sz w:val="28"/>
          <w:szCs w:val="28"/>
        </w:rPr>
        <w:t>399.609,- Ft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10:47:00Z</dcterms:created>
  <dc:creator>Dézsenyi Veronika</dc:creator>
  <dc:description/>
  <cp:keywords/>
  <dc:language>en-US</dc:language>
  <cp:lastModifiedBy>Felhasznalo</cp:lastModifiedBy>
  <cp:lastPrinted>2013-07-04T13:07:00Z</cp:lastPrinted>
  <dcterms:modified xsi:type="dcterms:W3CDTF">2013-11-25T12:47:00Z</dcterms:modified>
  <cp:revision>25</cp:revision>
  <dc:subject/>
  <dc:title/>
</cp:coreProperties>
</file>