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17/2013. </w:t>
        <w:tab/>
        <w:tab/>
        <w:tab/>
        <w:tab/>
        <w:tab/>
        <w:tab/>
        <w:tab/>
        <w:t>13. 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november 28-i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Döntés Hátrányos Helyzetű Tanuló Arany János Tehetséggondozó Programjában való részvételr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mberi Erőforrások Minisztériuma a 2013/2014. tanév rendjéről szóló 47/2013. (VII. 4.) EMMI rendelet (a továbbiakban: EMMI rendelet) alapján pályázatot hirdet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ely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(települési és megyei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önkormányzatok és nemzetiségi önkormányzatok számára a településükö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− elsősorban kistelepülésen, tanyán vagy nagyobb település külterületén, leromlott lakóterületein −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lakóhellyel, ennek hiányában tartózkodási hellyel rendelkező, tehetséges, nyolcadik évfolyamos tanulóinak az Arany János Tehetséggondozó Programban való részvételr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rany János Tehetséggondozó Program keretében lehetőség nyílik arra, hogy 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hátrányos helyzetű tehetséges gyerek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olyan középiskolákban, kollégiumokban tanuljanak, nevelődjenek, amelyek célul tűzték ki a tehetséggondozást és a felsőfokú tanulmányokra való eredményes felkészítés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hetséggondozó Programba jelentkezhet minden olyan tanuló, ak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anulói jogviszonyban áll, és a középiskola kilencedik évfolyamára jelentkezik abban a tanévben, amelyben a pályázat meghirdetésre kerül, és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ab/>
        <w:t xml:space="preserve">  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 pontban meghatározott valamelyik feltételnek megfelel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ab/>
        <w:t xml:space="preserve">ba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hátrányos helyzete a 2013. augusztus 31-én hatályos közoktatásról szóló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993. évi LXXIX. törvény 121. § (1) bekezdés 14. pontja alapján került megállapításra, vagy a gyermekek védelméről és a gyámügyi igazgatásról szóló 1997. évi XXXI. törvény (Gyvt.) hátrányos helyzetű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212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ab/>
        <w:t xml:space="preserve">b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vt. 52. §-a szerint gyermekvédelmi szakellátás otthont nyújtó ellátási formájában részesülő átmeneti nevelésbe vett, vagy a programba történő jelentkezés időpontjában ideiglenes hatállyal elhelyezett,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ind w:left="21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ab/>
        <w:t xml:space="preserve">bc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 gyermekjóléti szolgálat Gyvt. 40. §-a szerinti – az általános iskola és a szülő kezdeményezésére elkészített – javaslata alapján rászorult. A gyermekjóléti szolgálatnak a rászorultság kérdésében annak alapján kell döntenie, hogy kellett-e a Tehetséggondozó Programba történő jelentkezést megelőző három éven belül a Gyvt. 39. §-a alapján az érintett tanuló érdekében intézkednie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Arany János Tehetséggondozó Programban 2013/2014. tanévre vonatkozó ütemezését az EMMI rendelet 3. számú melléklete tartalmazza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ok által benyújtott pályázatokat a programhoz tartozó középiskolák bírálják el. A tanuló az EMMI rendeletben meghatározott időpontban felvételi eljárást megelőző válogatáson vesz részt: egy elbeszélgetést követően fogalmazást ír, és képességeket vizsgáló feladatlapokat tölt ki, valamint a tanulónak e mellett részt kell vennie a kilencedik évfolyamra felvételiző tanulók számára szervezett központi írásbeli felvételi vizsgán abban az intézményben, amely intézménybe az Arany János Tehetséggondozó Program keretében a felvételét kéri. A központi írásbeli felvételi vizsga egy magyar nyelv és egy matematika feladatlap kitöltéséből ál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ikeresen teljesítő tanuló megyéje Arany János Tehetséggondozó Programot működtető középiskolájába, illetve kollégiumába nyerhet felvételt, és speciális program alapján készülhet fel a felsőfokú továbbtanulásra. A tanuló egyéves előkészítő évfolyam, az iskola helyi tantervében foglaltak teljesítése és az érettségi vizsgaszabályzatban előírt feltételek esetén tehetnek érettségi vizsgát. Az előkészítő évfolyamon a diákok emelt szintű anyanyelvi és idegen nyelvi oktatásban, matematika- és informatikaoktatásban, önismereti, személyiség- és képességfejlesztő, kommunikációs és tanulás-módszertani programokban vesznek részt. A programban tanuló diákok felkészülhetnek az emelt szintű idegen nyelvi érettségi vizsgára (C típusú középfokú nyelvvizsgával egyenértékű nyelvtudást szerezhetnek) elsősorban angol nyelvből, és a nemzetközi ECDL számítástechnikai vizsgával egyenértékű tudást szerezhetnek informatikából, mindemellett térítésmentesen szerezhetnek gépjármű-vezetői jogosítvány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rogram résztvevői valamennyien kollégisták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programban részt vevő intézménypárok (középiskolák és kollégiumok) közül hármat lehet megjelölni, melyek közül a tanuló elsősorban a lakóhely szerinti megye intézményébe nyerhet felvétel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ázónak külön jelentkezési lap benyújtásával egyénileg kell jelentkezniü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zponti írásbeli vizsgára 2013. december 10-éi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özponti írásbeli felvételi vizsga jelentkezési lapja elérhető az Oktatási Hivatal honlapján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www.oktatas.h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. A jelentkezési lapot abba az intézménybe kell benyújtani, amely intézménybe a tanuló az Arany János Tehetséggondozó Program keretében a felvételét kér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pályázatot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legkésőb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2013. december 12-i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a postára adást igazoló bélyegző dátuma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−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postai úto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−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elepülési önkormányzat juttatja e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első hely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iválasztott középiskol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ímére; a borítékon fel kell tüntetni: " Arany János Tehetséggondozó Program"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nak tartalmaznia kell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önkormányzat vagy kisebbségi önkormányzat képviselő-testületének − lehetőleg anyagi támogatásról is szóló – határozatá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velőtestület támogató nyilatkozatá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ülő nyilatkozatát arról, hogy elfogadja és támogatja az 5 éves nevelést, oktatást és a kollégiumi ellátás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anuló személyi adatlapját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sztályfőnök tanulóról írt jellemzését − 2 példányb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uló kézzel írott önéletrajzát − 2 példányba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t, hogy a programban részt vevő intézmények közül melyekbe kéri a felvételé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átrányos helyzetet igazoló hivatalos dokumentum fénymásolatá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lamint az illetékes gyermekjóléti szolgálat −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z általános iskola és a szülő kezdeményezésére elkészíte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javaslatát a tanuló rászorultságára vonatkozóan abban az esetben, ha a h. pontban foglalt igazolás kiállításának feltételei nem állnak fenn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időn túl érkezett vagy formailag hibás pályázatokat az intézmény nem értékel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pályázat eredményéről 2014. február 6-ig a középiskola tájékoztatja a jelentkezőke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Ügyek Bizottsága az előterjesztést megtárgyalta és a 30/2013. (XI. 20.) számú határozatában javasolja Zalaszentgrót Város Önkormányzat Képviselő-testületének a tanuló Arany János Tehetséggondozó Programban való részvételé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ának Képviselő-testülete támogatja, hogy Csendes Alexandra a Deák Ferenc Általános Iskola, Gimnázium és Alapfokú Művészeti Iskola nyolcadik évfolyamos tanulója (anyja neve: Rosta Mónika; lakcíme: 8790, Zalaszentgrót, Árpád út 4.) Zalaszentgrót település képviseletében részt vegyen az Arany János Tehetséggondozó Programban.</w:t>
      </w: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>Zalaszentgrót Város Önkormányzat Képviselő-testülete elviekben támogatja a tanulót, anyagi támogatást nem tud nyújtani számára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 Képviselő-testülete felkéri a polgármestert, hogy a 2014. évi költségvetésében vizsgálja meg a támogatás biztosításának lehetőség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kéri a polgármestert, hogy a tanuló Arany János Tehetséggondozó Programba történő jelentkezéshez készült pályázatát és a jelen határozatot az alábbi határidőre a tanuló által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z első helyen kiválasztott középisko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észére küldj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13. december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2013. november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őírásoknak megfel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Dr. Simon Beáta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jegyző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tatas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27:00Z</dcterms:created>
  <dc:creator>Dézsenyi Veronika</dc:creator>
  <dc:description/>
  <cp:keywords/>
  <dc:language>en-US</dc:language>
  <cp:lastModifiedBy>Dézsenyi Veronika</cp:lastModifiedBy>
  <cp:lastPrinted>2013-11-25T09:54:00Z</cp:lastPrinted>
  <dcterms:modified xsi:type="dcterms:W3CDTF">2013-11-25T10:37:00Z</dcterms:modified>
  <cp:revision>5</cp:revision>
  <dc:subject/>
  <dc:title/>
</cp:coreProperties>
</file>