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zám: 220-17/2013. </w:t>
        <w:tab/>
        <w:tab/>
        <w:tab/>
        <w:tab/>
        <w:tab/>
        <w:tab/>
        <w:tab/>
        <w:t xml:space="preserve"> 10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. november 28-i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 intézményvezetői pályázati kiírásának jóváhagy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Önkormányzat Képviselő-testülete a 2013. február 14-én tartott ülésén, a 26/2013. ( II.14.) számú határozatában felkérte a polgármestert, hogy a Városi Önkormányzat Egészségügyi Központ intézményvezetői pályázatának kiírásával kapcsolatos intézkedéseket tegye meg és a pályázati kiírást jóváhagyás érdekébe terjessze a Képviselő-testület elé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tézmény vezetői feladatainak ellátását intézményvezetői helyettes státuszban Zalaszentgrót Város Önkormányzat Képviselő-testületének 27/2013. (II.28.) számú határozata alapján 2013. március 01. napjától 2013.december 31. napjáig Dr. Al-Yari Mohamed látja e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pályázati kiírás elkészítésének jogi hátterét az alábbi jogszabályok tartalmazzák: 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zalkalmazottak jogállásáról szóló 1992. évi XXXIII. törvény (a továbbiakban: Kjt.);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gyógyintézetek vezetőinek és a vezető-helyetteseinek képesítési követelményeiről, valamint a vezetői megbízás betöltése érdekében kiírt pályázat részletes szabályairól szóló 13/2002. ( III.28.) EüM rendelet (a továbbiakban: EüM rendelet)</w:t>
      </w:r>
    </w:p>
    <w:p>
      <w:pPr>
        <w:pStyle w:val="Listaszerbekezds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zalkalmazottak jogállásáról szóló 1992. évi XXXIII. törvény egészségügyi intézményekben történő végrehajtásáról szóló 356/2008.(XII.31.) Korm. rendelet ( a továbbiakban: Korm. rendelet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jogszabályok alapján az alábbi rendelkezésekre kell tekintettel len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, mint költségvetési szerv vezetője az államháztartásról szól 2011. évi CXCV. (a továbbiakban: Áht.) 10.§ (1) bekezdése szerint </w:t>
      </w:r>
      <w:r>
        <w:rPr>
          <w:rFonts w:cs="Times New Roman" w:ascii="Times New Roman" w:hAnsi="Times New Roman"/>
          <w:b/>
          <w:sz w:val="24"/>
          <w:szCs w:val="24"/>
        </w:rPr>
        <w:t>felelős a közfeladatok jogszabályban, alapító okiratban, belső szabályzatban foglaltaknak megfelelő ellátásáért, valamint a jogszabályban előírt kötelezettségek teljesítéséért.</w:t>
      </w:r>
      <w:r>
        <w:rPr>
          <w:rFonts w:cs="Times New Roman" w:ascii="Times New Roman" w:hAnsi="Times New Roman"/>
          <w:sz w:val="24"/>
          <w:szCs w:val="24"/>
        </w:rPr>
        <w:t xml:space="preserve"> A költségvetési szerv vezetője – a helyettesítés kivételével – más költségvetési szervnél nem lehet vezető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vezetője </w:t>
      </w:r>
      <w:r>
        <w:rPr>
          <w:rFonts w:cs="Times New Roman" w:ascii="Times New Roman" w:hAnsi="Times New Roman"/>
          <w:b/>
          <w:sz w:val="24"/>
          <w:szCs w:val="24"/>
        </w:rPr>
        <w:t>pályázat alapján nevezhető ki.</w:t>
      </w:r>
      <w:r>
        <w:rPr>
          <w:rFonts w:cs="Times New Roman" w:ascii="Times New Roman" w:hAnsi="Times New Roman"/>
          <w:sz w:val="24"/>
          <w:szCs w:val="24"/>
        </w:rPr>
        <w:t xml:space="preserve"> A költségvetési szerv vezetője, mint közalkalmazott pályáztatásra vonatkozó követelményeket a Kjt. határozza meg, amelynek rendelkezései alapján közalkalmazotti jogviszony az alábbiak szerint létesíthető: ( Kjt.  20.§-20/A.§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ntetlen előéletű; 18. életévét betöltött; magyar állampolgárságú személy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alapján létesíthető jogviszony, kinevezni csak olyan közalkalmazottat lehet, aki a pályázaton részt vett és a pályázati feltételeknek megfele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 tartalmai elemeit, valamint annak közzétételére vonatkozó szabályokat a Kjt. 20/A.§ (3) és (4) bekezdése határozza meg, amelyek a következők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felhívásban meg kell jelölni: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 és a betöltendő munkakör, vezetői beosztás megnevezését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körbe tartozó, illetve a vezetői beosztással járó lényeges feladatokat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lnyerésének valamennyi feltételét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részeként benyújtandó iratokat, igazolásokat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ának feltételeit, az elbírálás határidejé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felhívást a kormányzati személyügyi igazgatási feladatokat ellátó szerv (KSZK) internetes oldalán kell közzétenni, továbbá az önkormányzat székhelyen, helyben szokásos módon. A határidők számítása a pályázati felhívás a KSZK honlapján való elsődleges közzétételtől kell számítan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hoz csatolni kell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 vezetésére, fejlesztésére vonatkozó programot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ot arról, hogy a személyes adatainak pályázati eljárással összefüggésben történő kezeléséhez hozzájárul-e?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ön jogszabályban, vagy a pályázatban előírt további követelmények igazolására vonatkozó iratoka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asabb vezetői megbízás a Kjt. 23.§ (3) bekezdésében foglaltakra tekintettel legfejlebb 5 évig terjedő határozott időre sz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i intézményekre vonatkozó </w:t>
      </w:r>
      <w:r>
        <w:rPr>
          <w:rFonts w:cs="Times New Roman" w:ascii="Times New Roman" w:hAnsi="Times New Roman"/>
          <w:b/>
          <w:sz w:val="24"/>
          <w:szCs w:val="24"/>
        </w:rPr>
        <w:t>speciális szabályokat</w:t>
      </w:r>
      <w:r>
        <w:rPr>
          <w:rFonts w:cs="Times New Roman" w:ascii="Times New Roman" w:hAnsi="Times New Roman"/>
          <w:sz w:val="24"/>
          <w:szCs w:val="24"/>
        </w:rPr>
        <w:t xml:space="preserve"> a fent hivatkozott Korm. rendelet, valamint EüM rendelet határozza meg, amelyekből az alábbi szabályok emelhetők ki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üM rendelet 1.§ (1) bekezdése meghatározza a vezetővel szemben </w:t>
      </w:r>
      <w:r>
        <w:rPr>
          <w:rFonts w:cs="Times New Roman" w:ascii="Times New Roman" w:hAnsi="Times New Roman"/>
          <w:b/>
          <w:sz w:val="24"/>
          <w:szCs w:val="24"/>
        </w:rPr>
        <w:t>képesítési követelmények</w:t>
      </w:r>
      <w:r>
        <w:rPr>
          <w:rFonts w:cs="Times New Roman" w:ascii="Times New Roman" w:hAnsi="Times New Roman"/>
          <w:sz w:val="24"/>
          <w:szCs w:val="24"/>
        </w:rPr>
        <w:t xml:space="preserve">et, amelyek a következők: 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vostudományi vagy egyéb egyetemi szintű végzettség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erképzési szakon szerzett egészségügyi menedzser szakképesítés, (amely alól a jogszabályban meghatározottak alapján felmentés adható), valamint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ább 5 éves vezetői gyakorla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m. rendelet 3.§ (3) bekezdése szerint a magasabb vezetői –  a Korm. rendelet 8.§ (1) bekezdése értelmében intézményvezetésre adott megbízás  – pályázati kiírás esetén a pályázat felhívást az </w:t>
      </w:r>
      <w:r>
        <w:rPr>
          <w:rFonts w:cs="Times New Roman" w:ascii="Times New Roman" w:hAnsi="Times New Roman"/>
          <w:b/>
          <w:sz w:val="24"/>
          <w:szCs w:val="24"/>
        </w:rPr>
        <w:t>Egészségügyi Közlönyben is közzé kell tenni</w:t>
      </w:r>
      <w:r>
        <w:rPr>
          <w:rFonts w:cs="Times New Roman" w:ascii="Times New Roman" w:hAnsi="Times New Roman"/>
          <w:sz w:val="24"/>
          <w:szCs w:val="24"/>
        </w:rPr>
        <w:t>; a hivatalos lapban történő megjelenés ingyenes, mivel vezetői pályázatról van szó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rm. rendelet 4.§ (1) bekezdése alapján magasabb vezetői pályázat esetén a </w:t>
      </w:r>
      <w:r>
        <w:rPr>
          <w:rFonts w:cs="Times New Roman" w:ascii="Times New Roman" w:hAnsi="Times New Roman"/>
          <w:b/>
          <w:sz w:val="24"/>
          <w:szCs w:val="24"/>
        </w:rPr>
        <w:t>pályázatot</w:t>
      </w:r>
      <w:r>
        <w:rPr>
          <w:rFonts w:cs="Times New Roman" w:ascii="Times New Roman" w:hAnsi="Times New Roman"/>
          <w:sz w:val="24"/>
          <w:szCs w:val="24"/>
        </w:rPr>
        <w:t xml:space="preserve"> a munkáltatói jogkör gyakorlója által </w:t>
      </w:r>
      <w:r>
        <w:rPr>
          <w:rFonts w:cs="Times New Roman" w:ascii="Times New Roman" w:hAnsi="Times New Roman"/>
          <w:b/>
          <w:sz w:val="24"/>
          <w:szCs w:val="24"/>
        </w:rPr>
        <w:t>esetenként összehívott bizottság véleményezi</w:t>
      </w:r>
      <w:r>
        <w:rPr>
          <w:rFonts w:cs="Times New Roman" w:ascii="Times New Roman" w:hAnsi="Times New Roman"/>
          <w:sz w:val="24"/>
          <w:szCs w:val="24"/>
        </w:rPr>
        <w:t xml:space="preserve">. A bizottság tagjait a Korm. rendelet 4.§ (1) bekezdés a)-c) pontja határozzák meg, amelyek a következők: 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nkaáltatói jogkör gyakorlója által kijelölt személy;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alkalmazotti tanács tagja, ennek hiányában a közalkalmazotti képviselőnek;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 szerint illetékes egészségügyben működő szakmai kamara; ennek hiányában érdekképviseleti szövetség, illetőleg egyesület képviselője.</w:t>
      </w:r>
    </w:p>
    <w:p>
      <w:pPr>
        <w:pStyle w:val="Normal"/>
        <w:spacing w:lineRule="auto" w:line="240" w:before="0" w:after="0"/>
        <w:ind w:left="1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kapcsán szakmai bizottságnak a Humán Ügyek Bizottságának felhatalmazását javasoljuk, kiegészítve a fent nevezett további tagokk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rendelkezéseket figyelembe véve az </w:t>
      </w:r>
      <w:r>
        <w:rPr>
          <w:rFonts w:cs="Times New Roman" w:ascii="Times New Roman" w:hAnsi="Times New Roman"/>
          <w:b/>
          <w:sz w:val="24"/>
          <w:szCs w:val="24"/>
        </w:rPr>
        <w:t>alábbi ütemterv</w:t>
      </w:r>
      <w:r>
        <w:rPr>
          <w:rFonts w:cs="Times New Roman" w:ascii="Times New Roman" w:hAnsi="Times New Roman"/>
          <w:sz w:val="24"/>
          <w:szCs w:val="24"/>
        </w:rPr>
        <w:t xml:space="preserve"> került összeállításra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kiírás megjelentetése 2013. december 2-ig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i kiírás elküldése az Egészségügyi Közlöny szerkesztősége részére 2013. december 2-ig, amely az előzetes információk szerint várhatóan 2013. december végén jelenik meg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benyújtási határideje 2014. január 3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k meghallgatása: 2014. január 4.- 2014. február 14. között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elbírálásának határideje: 2014. február 15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i álláshely betöltése 2014. március 01. napját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Tekintettel arra, hogy a pályázati eljárás lebonyolítása hosszabb időtartamot vesz igénybe, ezért javasoljuk a jelenlegi intézményvezető-helyettes megbízatásának meghosszabbítását a pályázati eljárás lebonyolításának végéig, 2014. február 28-ig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Humán Ügyek Bizottsága az előterjesztést megtárgyalta és a 28/2013.(XI.20) számú határozatában javasolja Zalaszentgrót Város Önkormányzat Képviselő-testületének a Városi Önkormányzat Egészségügyi Központja Dr. Al-Yari Mohamed intézményvezető-helyettes intézményvezető-helyettesi megbízatásának meghosszabbítását, valamint az intézményvezetői álláshelyére vonatkozó pályázati kiírás jóváhagy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úgy dönt, hogy a Városi Önkormányzat Egészségügyi Központja intézményvezető- helyettese, Dr. Al-Yari Mohamed intézményvezető-helyettesi megbízását 2014. január 01. napjától 2014. február 28. napjáig – az intézményvezetői álláshelyre kiírt pályázati eljárás lebonyolításáig – meghosszabbítja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tegye meg a szükséges intézkedéseket az intézményvezető-helyettesi megbízás meghosszabbításával kapcsolatban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december 20.</w:t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Városi Önkormányzat Egészségügyi Központja intézményvezetői álláshelyre kiírt pályázati felhívást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pályázatok véleményezésére Zalaszentgrót Város Önkormányzat Képviselő-testületének Humán Ügyek Bizottságát, mint szakmai bizottságot kéri fel, kiegészítve a jogszabályban meghatározott szervezetek képviselőive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pályázati eljárás lebonyolításával kapcsolatban tegye meg a szükséges intézkedéseket.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3. december 5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3. november 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4">
    <w:lvl w:ilvl="0">
      <w:start w:val="201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05:00Z</dcterms:created>
  <dc:creator>Dézsenyi Veronika</dc:creator>
  <dc:description/>
  <cp:keywords/>
  <dc:language>en-US</dc:language>
  <cp:lastModifiedBy>Zgrót PH Titkárság</cp:lastModifiedBy>
  <cp:lastPrinted>2013-11-15T11:14:00Z</cp:lastPrinted>
  <dcterms:modified xsi:type="dcterms:W3CDTF">2013-11-25T12:59:00Z</dcterms:modified>
  <cp:revision>11</cp:revision>
  <dc:subject/>
  <dc:title/>
</cp:coreProperties>
</file>