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 220-17/2013.</w:t>
      </w:r>
    </w:p>
    <w:p>
      <w:pPr>
        <w:pStyle w:val="Normal"/>
        <w:jc w:val="right"/>
        <w:rPr/>
      </w:pPr>
      <w:r>
        <w:rPr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3. november 28-i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125/2013. (IX.31.) számú határozatában a képviselő-testülete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z 51/2013. (IV.25.) számú képviselő-testületi határozatát az alábbiak szerint módosítja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Sarkadiné P. Zsuzsanna Zalaszentgrót, Rózsa u. 3. sz. alatti lakos részére értékesítésre kerülő 13947 hrsz-ú 874 m</w:t>
      </w:r>
      <w:r>
        <w:rPr>
          <w:vertAlign w:val="superscript"/>
        </w:rPr>
        <w:t>2</w:t>
      </w:r>
      <w:r>
        <w:rPr/>
        <w:t xml:space="preserve"> rét művelési ágú terület 15/112 részét 1/8 részre módosítja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Határidő</w:t>
      </w:r>
      <w:r>
        <w:rPr/>
        <w:t>: 2013. november 6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>Az érintettek értesítése megtörtént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98/2013.(VII.18.)/2013. számú képviselő-testületi határozatát az alábbiak szerint módosítja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Zalaszentgrót 23238/2 hrsz-ú 2551 m2 rét művelési ágú területet legelő művelés ágú területre módosítj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Határidő</w:t>
      </w:r>
      <w:r>
        <w:rPr/>
        <w:t>: 2013. november 6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z érintettek értesítése megtörtént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26/2013. (IX.31.) számú határozatában a képviselő-testülete a </w:t>
      </w:r>
      <w:r>
        <w:rPr/>
        <w:t>Városi Önkormányzat Egészségügyi Központjának 2013. évi gazdálkodásáról és 2014. évi működési és fejlesztési elképzeléseiről szóló beszámolót annak mellékleteivel együtt elfogad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épviselő-testület felkéri továbbá Baracskai József polgármestert, hogy a döntésről tájékoztassa az intézményvezető-helyette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13. november 5. 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Az intézményvezető értesítése a döntésről megtörtén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29/2013. (IX.31.) számú határozatában a képviselő-testülete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</w:p>
    <w:p>
      <w:pPr>
        <w:pStyle w:val="Normal"/>
        <w:jc w:val="both"/>
        <w:rPr/>
      </w:pPr>
      <w:r>
        <w:rPr/>
        <w:t xml:space="preserve">A Zalaszentgróti Tekeklub számára támogatást nyújt, melyet a működési költségeire használhatja fel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érintett szervezettel a támogatási szerződés előkészítésére.</w:t>
      </w:r>
    </w:p>
    <w:p>
      <w:pPr>
        <w:pStyle w:val="Listaszerbekezds"/>
        <w:ind w:left="0" w:hanging="0"/>
        <w:jc w:val="both"/>
        <w:rPr/>
      </w:pPr>
      <w:r>
        <w:rPr/>
        <w:t>A Képviselő-testület felhatalmazza a polgármestert a Zalaszentgróti Tekeklubbal kötendő támogatási szerződés aláírására.</w:t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Határidő</w:t>
      </w:r>
      <w:r>
        <w:rPr/>
        <w:t>: 2013. november 15.</w:t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Felelős</w:t>
      </w:r>
      <w:r>
        <w:rPr/>
        <w:t>: Baracskai József polgármester</w:t>
      </w:r>
    </w:p>
    <w:p>
      <w:pPr>
        <w:pStyle w:val="Listaszerbekezds"/>
        <w:ind w:left="851" w:hanging="0"/>
        <w:jc w:val="both"/>
        <w:rPr/>
      </w:pPr>
      <w:r>
        <w:rPr/>
        <w:t>Dr. Simon Beáta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ámogatási szerződés előkészítése, és aláírása megtörtén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szentgróti Tekeklub számára további támogatást nyújt, melyet az utánpótlás neveléssel kapcsolatos kiadásokra használhatja fel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Képviselő-testület felkéri a jegyzőt az érintett szervezettel a támogatási szerződés előkészítésére.</w:t>
      </w:r>
    </w:p>
    <w:p>
      <w:pPr>
        <w:pStyle w:val="Listaszerbekezds"/>
        <w:ind w:left="0" w:hanging="0"/>
        <w:jc w:val="both"/>
        <w:rPr/>
      </w:pPr>
      <w:r>
        <w:rPr/>
        <w:t>A Képviselő-testület felhatalmazza a polgármestert a Zalaszentgróti Tekeklubbal kötendő támogatási szerződés aláírására.</w:t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Határidő</w:t>
      </w:r>
      <w:r>
        <w:rPr/>
        <w:t>: 2013. november 15.</w:t>
      </w:r>
    </w:p>
    <w:p>
      <w:pPr>
        <w:pStyle w:val="Listaszerbekezds"/>
        <w:ind w:left="0" w:hanging="0"/>
        <w:jc w:val="both"/>
        <w:rPr/>
      </w:pPr>
      <w:r>
        <w:rPr>
          <w:b/>
          <w:u w:val="single"/>
        </w:rPr>
        <w:t>Felelős</w:t>
      </w:r>
      <w:r>
        <w:rPr/>
        <w:t>: Baracskai József polgármester</w:t>
      </w:r>
    </w:p>
    <w:p>
      <w:pPr>
        <w:pStyle w:val="Listaszerbekezds"/>
        <w:ind w:left="851" w:hanging="0"/>
        <w:jc w:val="both"/>
        <w:rPr/>
      </w:pP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támogatási szerződés előkészítése, és aláírása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/>
        <w:t>A képviselő-testület nem tud támogatást biztosítani a Deák Ferenc Általános Iskola, Gimnázium és Alapfokú Művészeti Iskolába jelen előterjesztés 1. számú mellékletében szereplő városrészekből bejáró tanulók részére, mivel a köznevelési feladat ellátása 2013. január 1-vel állami fenntartásba került, az oktatással kapcsolatban felmerülő kiadásokat a Klebelsberg Intézményfenntartó Központ finanszírozza.</w:t>
      </w:r>
    </w:p>
    <w:p>
      <w:pPr>
        <w:pStyle w:val="Listaszerbekezds"/>
        <w:ind w:left="0" w:hanging="11"/>
        <w:jc w:val="both"/>
        <w:rPr/>
      </w:pPr>
      <w:r>
        <w:rPr/>
        <w:t>A Képviselő-testület felkéri a jegyzőt, hogy a határozati kivonat egy példányának megküldésével a Deák Ferenc Általános Iskola, Gimnázium és Alapfokú Művészeti Iskola igazgatóját értesítse.</w:t>
      </w:r>
    </w:p>
    <w:p>
      <w:pPr>
        <w:pStyle w:val="Listaszerbekezds"/>
        <w:ind w:left="0" w:hanging="11"/>
        <w:jc w:val="both"/>
        <w:rPr/>
      </w:pPr>
      <w:r>
        <w:rPr>
          <w:b/>
          <w:u w:val="single"/>
        </w:rPr>
        <w:t>Határidő</w:t>
      </w:r>
      <w:r>
        <w:rPr/>
        <w:t>: 2013. november 5.</w:t>
      </w:r>
    </w:p>
    <w:p>
      <w:pPr>
        <w:pStyle w:val="Listaszerbekezds"/>
        <w:ind w:left="0" w:hanging="11"/>
        <w:jc w:val="both"/>
        <w:rPr/>
      </w:pPr>
      <w:r>
        <w:rPr>
          <w:b/>
          <w:u w:val="single"/>
        </w:rPr>
        <w:t>Felelős</w:t>
      </w:r>
      <w:r>
        <w:rPr/>
        <w:t>: Dr. Simon Beáta jegyző</w:t>
      </w:r>
    </w:p>
    <w:p>
      <w:pPr>
        <w:pStyle w:val="Normal"/>
        <w:ind w:hanging="11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1"/>
        <w:jc w:val="both"/>
        <w:rPr>
          <w:i/>
          <w:i/>
        </w:rPr>
      </w:pPr>
      <w:r>
        <w:rPr>
          <w:i/>
        </w:rPr>
        <w:t xml:space="preserve">A határozat kivonat egy példánya megküldésre került az intézmény igazgatója részére. </w:t>
      </w:r>
    </w:p>
    <w:p>
      <w:pPr>
        <w:pStyle w:val="Normal"/>
        <w:ind w:hanging="1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130/2013. (IX.31.) számú határozatában a képviselő-testülete</w:t>
      </w:r>
      <w:r>
        <w:rPr/>
        <w:t xml:space="preserve"> az Autóbusz pályaudvar buszparkolójának karbantartási munkáira támogat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támogatási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13. november 5.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>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támogatási megállapodás aláírása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1/2013. (IX.31.) számú határozatában a képviselő-testület </w:t>
      </w:r>
      <w:r>
        <w:rPr/>
        <w:t xml:space="preserve">a Szentgróti Víz-és Fürdő Kft. alapító okiratát módosította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A Szentgróti Víz és Fürdő Kft. meghatalmazza Kissné dr. Varga Veronika ügyvédet (8790 Zalaszentgrót, Dózsa Gy. u 13.), hogy jelen okiratot készítse el, azt ellenjegyzésével lássa el, és a cégbírósági eljárásban a Szentgróti Víz és Fürdő Kft.-t teljes jogkörrel képviselje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 testület felhatalmazza a polgármestert, hogy az alapító okirat, valamint a módosító okirat aláír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1. 1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z alapító okirat, valamint a módosító okirat aláírásra kerül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32./2013. (IX.31.) számú határozatában a képviselő-testület </w:t>
      </w:r>
      <w:r>
        <w:rPr/>
        <w:t xml:space="preserve">támogatja a ZALAISPA által benyújtott KEOP pályázatát.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Az Önkormányzat ezúton igazolja, hogy az intézkedésen kívül más pályázatban, támogatási konstrukcióban az adott projekthez, illetve projektelemhez kapcsolódóan nem vesz részt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2014. november 5.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határozat megküldése a ZALAISPA Zrt. részére megküldésre kerül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33/2013. (IX.31.) számú határozatában a képviselő-testület </w:t>
      </w:r>
      <w:r>
        <w:rPr/>
        <w:t xml:space="preserve">úgy dönt, hogy Zala Megyei Katasztrófavédelmi Igazgatósággal (székhelye: 8900, Zalaegerszeg, Széchenyi tér 5.) közösen támogatja a Tűzoltó laktanya tető felújítási munkáit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Gécsek és Társa Építőipari Kereskedelmi és Szolgáltató Kft-vel (székhelye: 8789 Zalaszentgrót, Hévizi út 99.) az előterjesztés 1. számú melléklete szerinti az építé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műszaki ellenőri feladatok ellátásáról szóló, a Lendy Terv Építőipari és Szolgáltató Kft-vel az előterjesztés 2. számú melléklete  szerinti megbíz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Zalaszentgróti Tűzoltólaktanya épülete tető felújítási munkáinak költségeire fordítandó 2.200.000 Ft összegű, pénzeszköz átadásáról szóló, az „Önkormányzati Tűzoltóság Zalaszentgrót”-tal</w:t>
      </w:r>
      <w:r>
        <w:rPr>
          <w:b/>
        </w:rPr>
        <w:t xml:space="preserve"> </w:t>
      </w:r>
      <w:r>
        <w:rPr/>
        <w:t>(</w:t>
      </w:r>
      <w:r>
        <w:rPr>
          <w:i/>
        </w:rPr>
        <w:t>székhelye</w:t>
      </w:r>
      <w:r>
        <w:rPr/>
        <w:t>: 8790 Zalaszentgrót, Batthyány u. 44.) jelen előterjesztés 3. számú melléklete szerinti Megállapodás aláírására.</w:t>
      </w:r>
    </w:p>
    <w:p>
      <w:pPr>
        <w:pStyle w:val="Normal"/>
        <w:ind w:right="-4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3. november 4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szerződések és a megállapodások aláírása határidőben megtörtén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34/2013. (IX.31.) számú határozatban a képviselő-testület </w:t>
      </w:r>
      <w:r>
        <w:rPr/>
        <w:t>a Munkamegosztási megállapodást elfogadt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, egyben kötelezi Zalaszentgrót Város Jegyzőjét a munkamegosztási megállapodás aláírására, az abban foglaltak betartására, valamint a szükséges intézkedések megtétel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szükséges intézkedés megtörtén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135/2013. (IX.31.) számú határozatában a képviselő-testület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 xml:space="preserve">A Gyermekétkeztetéssel kapcsolatos határozatát módosította. 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lang w:eastAsia="hu-HU"/>
        </w:rPr>
        <w:t>Felkéri a jegyzőt a határozati kivonat egy példányának megküldésével a Klebelsberg Intézményfenntartó Központot értesítse.</w:t>
      </w:r>
    </w:p>
    <w:p>
      <w:pPr>
        <w:pStyle w:val="Listaszerbekezds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ind w:left="0" w:hanging="0"/>
        <w:jc w:val="both"/>
        <w:rPr/>
      </w:pPr>
      <w:r>
        <w:rPr>
          <w:u w:val="single"/>
        </w:rPr>
        <w:t>Határidő</w:t>
      </w:r>
      <w:r>
        <w:rPr/>
        <w:t>: 2013. novembe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r. Simon Beáta jegyző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ind w:left="960" w:hanging="960"/>
        <w:jc w:val="both"/>
        <w:rPr>
          <w:b/>
          <w:b/>
          <w:u w:val="single"/>
        </w:rPr>
      </w:pPr>
      <w:r>
        <w:rPr>
          <w:b/>
          <w:u w:val="single"/>
        </w:rPr>
        <w:t>2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Koncz Dezső Óvoda, Általános Iskola, Diákotthon, Különleges Gyermekotthon és Készségfejlesztő Speciális Szakiskola ellátottainak étkeztetésére vonatkozó szerződést az előterjesztés 1. számú mellékletété képező tartalommal elfogadja.</w:t>
      </w:r>
    </w:p>
    <w:p>
      <w:pPr>
        <w:pStyle w:val="Listaszerbekezds"/>
        <w:suppressAutoHyphens w:val="false"/>
        <w:spacing w:before="280" w:after="280"/>
        <w:ind w:left="0" w:hanging="0"/>
        <w:contextualSpacing/>
        <w:jc w:val="both"/>
        <w:rPr>
          <w:lang w:eastAsia="hu-HU"/>
        </w:rPr>
      </w:pPr>
      <w:r>
        <w:rPr>
          <w:lang w:eastAsia="hu-HU"/>
        </w:rPr>
        <w:t>A Képviselő-testület felhatalmazza a polgármestert az étkeztetés biztosítására vonatkozó szerződés aláírására.</w:t>
      </w:r>
    </w:p>
    <w:p>
      <w:pPr>
        <w:pStyle w:val="Listaszerbekezds"/>
        <w:suppressAutoHyphens w:val="false"/>
        <w:spacing w:before="280" w:after="280"/>
        <w:ind w:left="0" w:hanging="0"/>
        <w:contextualSpacing/>
        <w:jc w:val="both"/>
        <w:rPr>
          <w:lang w:eastAsia="hu-HU"/>
        </w:rPr>
      </w:pPr>
      <w:r>
        <w:rPr>
          <w:lang w:eastAsia="hu-HU"/>
        </w:rPr>
      </w:r>
    </w:p>
    <w:p>
      <w:pPr>
        <w:pStyle w:val="Listaszerbekezds"/>
        <w:suppressAutoHyphens w:val="false"/>
        <w:spacing w:before="280" w:after="280"/>
        <w:ind w:left="0" w:hanging="0"/>
        <w:contextualSpacing/>
        <w:jc w:val="both"/>
        <w:rPr>
          <w:lang w:eastAsia="hu-HU"/>
        </w:rPr>
      </w:pPr>
      <w:r>
        <w:rPr>
          <w:lang w:eastAsia="hu-HU"/>
        </w:rPr>
        <w:t>Felkéri a jegyzőt, hogy a megállapodást – aláírását követően – küldje meg a Klebelsberg Intézményfenntartó Központ részére.</w:t>
      </w:r>
    </w:p>
    <w:p>
      <w:pPr>
        <w:pStyle w:val="Listaszerbekezds"/>
        <w:suppressAutoHyphens w:val="false"/>
        <w:spacing w:before="280" w:after="280"/>
        <w:ind w:left="0" w:hanging="0"/>
        <w:contextualSpacing/>
        <w:jc w:val="both"/>
        <w:rPr>
          <w:u w:val="single"/>
          <w:lang w:eastAsia="hu-HU"/>
        </w:rPr>
      </w:pPr>
      <w:r>
        <w:rPr>
          <w:u w:val="single"/>
          <w:lang w:eastAsia="hu-HU"/>
        </w:rPr>
      </w:r>
    </w:p>
    <w:p>
      <w:pPr>
        <w:pStyle w:val="Listaszerbekezds"/>
        <w:suppressAutoHyphens w:val="false"/>
        <w:spacing w:before="280" w:after="280"/>
        <w:ind w:left="0" w:hanging="0"/>
        <w:contextualSpacing/>
        <w:jc w:val="both"/>
        <w:rPr/>
      </w:pPr>
      <w:r>
        <w:rPr>
          <w:u w:val="single"/>
          <w:lang w:eastAsia="hu-HU"/>
        </w:rPr>
        <w:t>Határidő</w:t>
      </w:r>
      <w:r>
        <w:rPr>
          <w:lang w:eastAsia="hu-HU"/>
        </w:rPr>
        <w:t>: 2013. november10.</w:t>
      </w:r>
    </w:p>
    <w:p>
      <w:pPr>
        <w:pStyle w:val="Listaszerbekezds"/>
        <w:suppressAutoHyphens w:val="false"/>
        <w:spacing w:before="280" w:after="280"/>
        <w:ind w:left="0" w:hanging="0"/>
        <w:contextualSpacing/>
        <w:jc w:val="both"/>
        <w:rPr/>
      </w:pPr>
      <w:r>
        <w:rPr>
          <w:u w:val="single"/>
          <w:lang w:eastAsia="hu-HU"/>
        </w:rPr>
        <w:t>Felelős</w:t>
      </w:r>
      <w:r>
        <w:rPr>
          <w:lang w:eastAsia="hu-HU"/>
        </w:rPr>
        <w:t>: Baracskai József polgármester</w:t>
      </w:r>
    </w:p>
    <w:p>
      <w:pPr>
        <w:pStyle w:val="Listaszerbekezds"/>
        <w:suppressAutoHyphens w:val="false"/>
        <w:spacing w:before="280" w:after="280"/>
        <w:ind w:left="0" w:hanging="0"/>
        <w:contextualSpacing/>
        <w:jc w:val="both"/>
        <w:rPr>
          <w:lang w:eastAsia="hu-HU"/>
        </w:rPr>
      </w:pPr>
      <w:r>
        <w:rPr>
          <w:lang w:eastAsia="hu-HU"/>
        </w:rPr>
        <w:t>Dr. Simon Beáta jegyző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z étkeztetés biztosítására vonatkozó szerződés aláírásra került. A Klebelsberg Intézményfenntartó Központ részére a megállapodást postáztuk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136/2013. (IX. 31.) számú határozatában a képviselő-testület </w:t>
      </w:r>
    </w:p>
    <w:p>
      <w:pPr>
        <w:pStyle w:val="Listaszerbekezds"/>
        <w:ind w:left="106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</w:t>
      </w:r>
    </w:p>
    <w:p>
      <w:pPr>
        <w:pStyle w:val="Listaszerbekezds"/>
        <w:ind w:left="0" w:hanging="0"/>
        <w:jc w:val="both"/>
        <w:rPr/>
      </w:pPr>
      <w:r>
        <w:rPr/>
        <w:t>Nyilvános pályázatot ír ki a 2014. január 01. napjától létrehozandó Zalaszentgróti Gazdasági Ellátó Szervezet (Zalaszentgróti GESZ), mint költségvetési szerv vezetői feladataina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tegye meg a szükséges intézkedéseket a Zalaszentgróti GESZ, mint költségvetési szerv vezetői álláshelyére történő pályáztatáss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november 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szükséges intézkedések megtétele megtörtént. A jogszabályok által előírt határidőket szem előtt tartva a vezetői pályázat benyújtási határideje 2013. december 13. A vezetői pályázat elbírálása a Képviselő-testület hatáskörébe tartozik, ezért szükséges a korábban elfogadott munkatervet módosítani, azzal, hogy a 2013. december 12-re tervezett képviselő-testületi időpontja 2013. december 19-i időpontra módosuln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37/2013. számú határozatában a képviselő-testület </w:t>
      </w:r>
      <w:r>
        <w:rPr/>
        <w:t>a</w:t>
      </w:r>
      <w:r>
        <w:rPr>
          <w:b/>
        </w:rPr>
        <w:t xml:space="preserve"> </w:t>
      </w:r>
      <w:r>
        <w:rPr/>
        <w:t>Zalaszentgrót, 750/1 hrsz-ú ingatlanát értékesíti nyílt pályáztatás keretében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z értékesítés előkészítésére és a nyílt pályáztatás lefolytatására. </w:t>
      </w:r>
    </w:p>
    <w:p>
      <w:pPr>
        <w:pStyle w:val="Normal"/>
        <w:ind w:right="-4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Kérelmező értesítése: 2013.november 5.</w:t>
      </w:r>
    </w:p>
    <w:p>
      <w:pPr>
        <w:pStyle w:val="Normal"/>
        <w:ind w:right="-468" w:hanging="0"/>
        <w:jc w:val="both"/>
        <w:rPr/>
      </w:pPr>
      <w:r>
        <w:rPr/>
        <w:t xml:space="preserve">                  </w:t>
      </w:r>
      <w:r>
        <w:rPr/>
        <w:t>Pályáztatás lefolytatása: 2014. január 31.</w:t>
      </w:r>
    </w:p>
    <w:p>
      <w:pPr>
        <w:pStyle w:val="Normal"/>
        <w:ind w:right="-468" w:hanging="0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érelmező döntésről való értesítése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b/>
          <w:u w:val="single"/>
        </w:rPr>
        <w:t xml:space="preserve">138/2013. számú határozatában a képviselő-testület </w:t>
      </w:r>
      <w:r>
        <w:rPr/>
        <w:t>hozzájárult a Varga Jánosné és Dóczi Imréné tulajdonát képező, Zalaszentgrót 050119/26 hrsz-ú, és a Zalaszentgrót Város Önkormányzatának tulajdonát képező, Zalaszentgrót 51199 hrsz-ú, terület közti földcseréhez értékkülönbözet megfizetése nélk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csereszerződés aláírására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  <w:t>A képviselő-testület felkéri a jegyzőt az érintettek döntésről való értesítésére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1. 1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Felelős: </w:t>
      </w:r>
      <w:r>
        <w:rPr/>
        <w:t>Baracskai József polgármester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z érintettek döntésről való értesítése határidőben megtörtént, a csereszerződés készítése folyamatban van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39/2013. (IX.31.) számú határozatában a képviselő-testület </w:t>
      </w:r>
      <w:r>
        <w:rPr/>
        <w:t>hogy a Zalaszentgrót</w:t>
      </w:r>
    </w:p>
    <w:p>
      <w:pPr>
        <w:pStyle w:val="Normal"/>
        <w:jc w:val="both"/>
        <w:rPr/>
      </w:pPr>
      <w:r>
        <w:rPr/>
        <w:tab/>
        <w:tab/>
        <w:t>51/37 hrsz-ú, 857 m2</w:t>
      </w:r>
    </w:p>
    <w:p>
      <w:pPr>
        <w:pStyle w:val="Normal"/>
        <w:jc w:val="both"/>
        <w:rPr/>
      </w:pPr>
      <w:r>
        <w:rPr/>
        <w:tab/>
        <w:tab/>
        <w:t>51/38 hrsz-ú, 855m2</w:t>
      </w:r>
    </w:p>
    <w:p>
      <w:pPr>
        <w:pStyle w:val="Normal"/>
        <w:jc w:val="both"/>
        <w:rPr/>
      </w:pPr>
      <w:r>
        <w:rPr/>
        <w:tab/>
        <w:tab/>
        <w:t>51/39 hrsz-ú, 852 m2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51/40 hrsz-ú, 849 m2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51/41 hrsz-ú, 847 m2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51/143 hrsz-ú, 464 m2 hrsz-ú területeit értékesíti, nyílt pályáztatás keretében. </w:t>
      </w:r>
    </w:p>
    <w:p>
      <w:pPr>
        <w:pStyle w:val="Normal"/>
        <w:jc w:val="both"/>
        <w:rPr/>
      </w:pPr>
      <w:r>
        <w:rPr/>
        <w:t xml:space="preserve">Felhatalmazza a polgármestert az értékesítés előkészítésére és a nyílt pályáztatás lefolytatás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a kérelmező értesítésére: 2013. november 5.</w:t>
      </w:r>
    </w:p>
    <w:p>
      <w:pPr>
        <w:pStyle w:val="Normal"/>
        <w:ind w:right="-468" w:hanging="0"/>
        <w:jc w:val="both"/>
        <w:rPr/>
      </w:pPr>
      <w:r>
        <w:rPr/>
        <w:t xml:space="preserve">                  </w:t>
      </w:r>
      <w:r>
        <w:rPr/>
        <w:t>a pályáztatás lefolytatására: 2014. január 31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>A kérelmező döntésről való értesítése határidőben megtörtént.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40/2013. (IX.31.) számú határozatában a képviselő-testület </w:t>
      </w:r>
      <w:r>
        <w:rPr/>
        <w:t>az Ady úti óvodában fűtéskorszerűsítést végez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P-Energy Kft-vel (8900 Zalaegerszeg, Hock J. út 60.) kötendő szerződések aláírására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>Határidő:</w:t>
      </w:r>
      <w:r>
        <w:rPr/>
        <w:t xml:space="preserve"> 2013. november 4.</w:t>
      </w:r>
    </w:p>
    <w:p>
      <w:pPr>
        <w:pStyle w:val="Normal"/>
        <w:ind w:right="-468" w:hanging="0"/>
        <w:jc w:val="both"/>
        <w:rPr/>
      </w:pPr>
      <w:r>
        <w:rPr>
          <w:b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szerződések aláírása határidőben megtörtén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41/2013. (IX.31.) számú határozatában a képviselő-testület </w:t>
      </w:r>
      <w:r>
        <w:rPr/>
        <w:t>a Zalaszentgrót, helyi védettségű, 010225/11 hrsz.-ú ingatlanra vonatkozó elővásárlási jogáról lemond Horváth Ferenc Zalaszentgrót, Szőlő u 13. szám alatti lakos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 az érdekeltek döntésről való értesítésére.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kérelmezők értesítése 2013. november 5.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kérelmező döntésről való értesítése határidőben megtörtén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42/2013.(IX.31.) számú határozatában a képviselő-testület </w:t>
      </w:r>
      <w:r>
        <w:rPr/>
        <w:t>Önkormányzati tagot delegált az iskolai intézményi tanácsokb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jegyzőt, hogy a Képviselő-testület döntéséről az intézmények vezetőit tájékoztassa. 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Határidő</w:t>
      </w:r>
      <w:r>
        <w:rPr/>
        <w:t>: 2013. október 31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z intézményvezetők tájékoztatója megtörtén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143/2013.(IX.31.) számú határozatában a képviselő-testület </w:t>
      </w:r>
      <w:r>
        <w:rPr/>
        <w:t>a Zalai Borút Egyesület számára a „Jó bor – jó szomszédság” című projekthez keretében megvalósításra kerülő „Reklámtárgyak elkészítése” megnevezésű kötelezettségvállalás teljesítése céljából kölcsönt nyújt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A képviselő-testület felhatalmazza a polgármestert a kölcsönszerződés aláír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11. 08.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A kölcsönszerződés aláírása folyamatban van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44/2013. (IX.31.) számú határozatában a képviselő-testülete</w:t>
      </w:r>
      <w:r>
        <w:rPr/>
        <w:t xml:space="preserve"> a 2013. október 18-án kelt tájékoztatót a termőföldekről elfogad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Baracskai József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  <w:t xml:space="preserve">Nem igényelt intézkedést. </w:t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74/2013. (VI. 13.) számú határozatával elfogadott, 2013. II. félévi munkaterv módosítását javaslom az előterjesztésben leírtak alapján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Kérem, a Tisztelt Képviselő-testületet, hogy az alábbi határozati javaslatokat elfogadni szíveskedjen: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Zalaszentgrót Városi Önkormányzat Képviselőtestülete a 74/2013 (VI. 13.) számú határozatával elfogadott 2013. II. félévre vonatkozó munkatervben a 2013. december 12-i ülés időpontját 2013. december 19-re módosítja, melyen megtárgyalásra kerül Zalaszentgróti Gazdasági Ellátó Szervezet (Zalaszentgróti GESZ) vezetői álláshelyre kiírt pályázatok elbírálása.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 xml:space="preserve">Felelős: </w:t>
      </w:r>
      <w:r>
        <w:rPr/>
        <w:t>Dr. Simon Beáta</w:t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b/>
          <w:u w:val="single"/>
        </w:rPr>
        <w:t>Határidő</w:t>
      </w:r>
      <w:r>
        <w:rPr/>
        <w:t xml:space="preserve">:azonnal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 xml:space="preserve">, 2013. november 22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0:00Z</dcterms:created>
  <dc:creator>Zgrót PH Titkárság</dc:creator>
  <dc:description/>
  <cp:keywords/>
  <dc:language>en-US</dc:language>
  <cp:lastModifiedBy>Dézsenyi Veronika</cp:lastModifiedBy>
  <cp:lastPrinted>2013-11-21T09:38:00Z</cp:lastPrinted>
  <dcterms:modified xsi:type="dcterms:W3CDTF">2013-11-25T09:27:00Z</dcterms:modified>
  <cp:revision>20</cp:revision>
  <dc:subject/>
  <dc:title/>
</cp:coreProperties>
</file>