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21/2013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3. december 19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07/2013. (IX.12.) számú határozatában a képviselő-testülete </w:t>
      </w:r>
      <w:r>
        <w:rPr/>
        <w:t>Zalaszentgrót Város Önkormányzat Képviselő-testülete gazdasági ellátó szervezet létrehozását tervezi az önkormányzat által fenntartott intézmények részvételével 2014. január 1. napjától.</w:t>
      </w:r>
    </w:p>
    <w:p>
      <w:pPr>
        <w:pStyle w:val="Normal"/>
        <w:jc w:val="both"/>
        <w:rPr/>
      </w:pPr>
      <w:r>
        <w:rPr/>
        <w:t>A Képviselő-testület felkéri a jegyzőt, hogy a tegye meg a döntés előkészítéséhez szükséges intézkedéseket, és folytassa le a szükséges egyeztetések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2013. december 15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>A döntés előkészítés és a szükséges egyeztetések megtörténtek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09/2013. (IX.12.) számú határozatában a képviselő-testülete </w:t>
      </w:r>
      <w:r>
        <w:rPr/>
        <w:t xml:space="preserve">a Fenntartható fejlesztések Központja-Zalaszentgrót LEADER pályázatot nyújtott be a Zala Termálvölgye Egyesülettel és a Panenerg Pannon Megújuló Energia Közhasznú Nonprofit Kft-vel közö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tervezési szerződések és a partnerségi megállapodások megkötésére, és a támogatási kérelem benyújtására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nov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 beadásával kapcsolatos intézkedések megtörténtek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1/2013. (IX.12.) számú határozatában a képviselő-testülete </w:t>
      </w:r>
      <w:r>
        <w:rPr/>
        <w:t>Zalaszentgrót Város Önkormányzatának Képviselő-testülete a 2013.július 1-én életbe léptetett rezsicsökkentésről szóló polgármesteri tájékoztatót elfogadja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azonnal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rezsidíj csökkentésről szóló tájékoztató nem igényelt intézkedés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12/2013. (IX.12.) számú határozatában a képviselő-testülete </w:t>
      </w:r>
      <w:r>
        <w:rPr/>
        <w:t>Zalaszentgrót, Malom köz 2. alatti önkormányzati ingatlanát értékesíti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 az értékesítés előkészítésére és a zártkörű pályáztatás lefolytatására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2013. november 30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pályázattal kapcsolatos intézkedés határidőben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45/2013.(XI.28.) számú határozatában a képviselő-testülete </w:t>
      </w:r>
      <w:r>
        <w:rPr/>
        <w:t>a 74/2013 (VI. 13.) számú határozatával elfogadott 2013. II. félévre vonatkozó munkatervben a 2013. december 12-i ülés időpontját 2013. december 19-re módosítja, melyen megtárgyalásra kerül Zalaszentgróti Gazdasági Ellátó Szervezet (Zalaszentgróti GESZ) vezetői álláshelyre kiírt pályázatok elbírálás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Felelős: </w:t>
      </w:r>
      <w:r>
        <w:rPr/>
        <w:t>Dr. Simon Beáta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>Határidő</w:t>
      </w:r>
      <w:r>
        <w:rPr/>
        <w:t xml:space="preserve">:azonnal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Nem igényelt intézkedés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46/2013.(XI.28.) számú határozatában a képviselő-testülete </w:t>
      </w:r>
      <w:r>
        <w:rPr/>
        <w:t xml:space="preserve">a Zalaszentgrót Város Önkormányzata és a Klebelsberg Intézményfenntartó Központ Zalaszentgróti Tankerülete között kötendő megállapodás I. számú melléklet szerinti tervezetét jóváhagyja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Cs/>
          <w:iCs/>
        </w:rPr>
      </w:pPr>
      <w:r>
        <w:rPr/>
        <w:t xml:space="preserve">Felhatalmazza Baracskai József polgármestert a tervezet Tankerület részére való megküldésére, elfogadás esetén pedig a szerződés aláírására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3. november 29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megállapodással kapcsolatos intézkedések megtörténtek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1/2013.(XI.28.) számú határozatában a képviselő-testülete</w:t>
      </w:r>
    </w:p>
    <w:p>
      <w:pPr>
        <w:pStyle w:val="Listaszerbekezds"/>
        <w:ind w:left="0" w:hanging="0"/>
        <w:jc w:val="both"/>
        <w:rPr/>
      </w:pPr>
      <w:r>
        <w:rPr/>
        <w:t>2.</w:t>
      </w:r>
    </w:p>
    <w:p>
      <w:pPr>
        <w:pStyle w:val="Listaszerbekezds"/>
        <w:ind w:left="0" w:hanging="0"/>
        <w:jc w:val="both"/>
        <w:rPr/>
      </w:pPr>
      <w:r>
        <w:rPr/>
        <w:t>A Városi Önkormányzat Egészségügyi Központja intézményvezetői álláshelyre kiírt pályázati felhívást jóváhagyj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a pályázati eljárás lebonyolításával kapcsolatban tegye meg a szükséges intézkedése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2013. december 5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pályázattal kapcsolatos szükséges intézkedések határidőben megtörténtek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53/2013.(XI.28.) számú határozatában a képviselő-testülete </w:t>
      </w:r>
      <w:r>
        <w:rPr/>
        <w:t>Javaslatot tett az általános iskolai felvételi körzet véleményezésére.</w:t>
      </w:r>
    </w:p>
    <w:p>
      <w:pPr>
        <w:pStyle w:val="Normal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Határidő</w:t>
      </w:r>
      <w:r>
        <w:rPr/>
        <w:t>: 2013. november 30.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Az adatszolgáltatással kapcsolatos intézkedések megtörténtek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54/2013.(XI.28.) számú határozatában a képviselő-testülete </w:t>
      </w:r>
      <w:r>
        <w:rPr/>
        <w:t>Zalaszentgrót Város Önkormányzata döntött Csendes Alexandra Arany János tehetséggondozó programban való részvételéről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Felkéri a polgármestert, hogy a tanuló Arany János Tehetséggondozó Programba történő jelentkezéshez készült pályázatát és a jelen határozatot az alábbi határidőre a tanuló által </w:t>
      </w:r>
      <w:r>
        <w:rPr>
          <w:bCs/>
        </w:rPr>
        <w:t>az első helyen kiválasztott középiskola</w:t>
      </w:r>
      <w:r>
        <w:rPr/>
        <w:t xml:space="preserve"> részére küldje meg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2013. december 12.</w:t>
      </w:r>
    </w:p>
    <w:p>
      <w:pPr>
        <w:pStyle w:val="Normal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pályázattal kapcsolatos szükséges intézkedések határidőben megtörténtek. </w:t>
      </w:r>
    </w:p>
    <w:p>
      <w:pPr>
        <w:pStyle w:val="Normal"/>
        <w:spacing w:before="0" w:after="12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 xml:space="preserve">, 2013. december 12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7:00Z</dcterms:created>
  <dc:creator>Zgrót PH Titkárság</dc:creator>
  <dc:description/>
  <cp:keywords/>
  <dc:language>en-US</dc:language>
  <cp:lastModifiedBy>Zgrót PH Titkárság</cp:lastModifiedBy>
  <cp:lastPrinted>2013-11-21T09:38:00Z</cp:lastPrinted>
  <dcterms:modified xsi:type="dcterms:W3CDTF">2013-12-16T08:16:00Z</dcterms:modified>
  <cp:revision>9</cp:revision>
  <dc:subject/>
  <dc:title/>
</cp:coreProperties>
</file>