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220-21/2013. </w:t>
        <w:tab/>
        <w:tab/>
        <w:tab/>
        <w:tab/>
        <w:tab/>
        <w:tab/>
        <w:tab/>
        <w:t xml:space="preserve"> 11.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december 19-i ülésére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4. évi belső ellenőrzési terv elfogadás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Polgármesteri Hivatal, majd 2013. március 01. napjától a Zalaszentgróti Közös Önkormányzati Hivatal a Magyarország helyi önkormányzatairól szóló 2011. évi CLXXXIX. törvény 95.§ (4) bekezdése alapján ellátja a ZalA-KAR Térségi Innovációs Társulás munkaszervezeti feladatait. A Társulás 1/2013. ( I.22.) számú határozata alapján a belső ellenőrzési feladatellátás 2013. február 01. napjától a Zalaszentgróti Közös Önkormányzati Hivatal által foglalkoztatott belső ellenőr révén valósul meg a társult településeken, azzal, hogy a feladatellátáshoz minden település pénzügyi hozzájárulást fizet. A feladatellátás 2014. január 01. napjától hasonló konstrukcióban műkö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re tekintettel a belső ellenőrzést, mint kötelező önkormányzati feladatot Zalaszentgrót Város Önkormányzata is a Zalaszentgróti Közös Önkormányzati Hivatal (a továbbiakban: Hivatal) által foglalkoztatott belső ellenőr révén látj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ek belső kontrollrendszeréről és a belső ellenőrzéséről szóló 370/2011. ( XII.31.) Korm. rendelet 32.§ (3) bekezdése szerint „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…a belső ellenőrzési vezető a tárgyévre vonatkozó éves ellenőrzési tervét megküldi a jegyző, illetve főjegyző részére a tárgyévet megelőző év november 30-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Kormányrendelet 32.§ (4) bekezdése szerint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Helyi önkormányzatok esetében az éves ellenőrzési tervet a képviselő-testület a tárgyévet megelőző év december 31-ig hagyja jóvá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 jogszabályhelyek figyelembevételével a belső ellenőr elkészítette a város 2014. évre vonatkozó belső ellenőrzési tervét, amely alapján az önkormányzat valamint az intézménye vonatkozásában 2014. évben az alábbi ellenőrzésekre kerül so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Szent Gróth Termálfürdő működtetési formájának vizsgálat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enőrzés várható időpontja: 2014. február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Napközi Otthonos Óvoda és Egységes Óvoda-bölcsőd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Humánerőforrás gazdálkodá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enőrzés várható időpontja: 2014. máj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árosi könyvtár és Művelődési-Felnőttképzési Központ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működés átfogó vizsgálat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14. júni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Gazdasági Ellátó Szervezet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belső szabályozottság megfelelőségének vizsgálat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14. októb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Közös Önkormányzati Hivatal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belső szabályozottság megfelelőségének vizsgálat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 2014. októb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észletes, 2014. évi belső ellenőrzési terv, valamint a 2014-2017.évre vonatkozó Stratégiai ellenőrzési terv jelen előterjesztés 1. és 2. számú mellékletét kép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13. évi belső ellenőrzési terv tartalmazta a hivatal munkaer- és bérgazdálkodás szabályszerűségének vizsgálatát. Ezen ellenőrzési területet a Zala Megyei Kormányhivatal elvégezte személyzeti politika ellenőrzése keretében, melyre vonatkozó intézkedési terv szerinti feladatok végrehajtása folyamatban van. Ugyanazon terület kétszeri ellenőrzése indokolatlan, következésképpen javasolt helyette a közterült foglalási díjak megállapításának, nyilvántartásának, beszedésének vizsgálatát lefolytatni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énzügyi és Ügyrendi Bizottság az előterjesztést 2013. december 17-i ülésén tárgyalja, az elnök szóban ismerteti a Bizottság véleményét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Zalaszentgrót Város Önkormányzat Képviselő-testülete a 2014. évi belső ellenőrzési tervét, valamint a 2014-2017. évre vonatkozó stratégiai ellenőrzési tervét előterjesztés 1. és 2. számú melléklete szerinti tartalommal jóváhagy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3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alaszentgrót Város Önkormányzat Képviselő-testülete a 2013. évi belső ellenőrzési tervét módosítja azzal, hogy a 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nkaerő- és bérgazdálkodás szabályszerűségének vizsgálata helyett a közterült foglalási díjak megállapításának, nyilvántartásának, beszedésének vizsgálatát fogadja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módosított ellenőrzési program megvalósításáról gondoskodj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3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13. december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5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aracskai József </w:t>
      </w:r>
    </w:p>
    <w:p>
      <w:pPr>
        <w:pStyle w:val="Normal"/>
        <w:spacing w:lineRule="auto" w:line="240" w:before="0" w:after="0"/>
        <w:ind w:left="55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0:00Z</dcterms:created>
  <dc:creator>Dézsenyi Veronika</dc:creator>
  <dc:description/>
  <cp:keywords/>
  <dc:language>en-US</dc:language>
  <cp:lastModifiedBy>Zalaszentgrót Város Jegyzője</cp:lastModifiedBy>
  <dcterms:modified xsi:type="dcterms:W3CDTF">2013-12-13T13:28:00Z</dcterms:modified>
  <cp:revision>5</cp:revision>
  <dc:subject/>
  <dc:title/>
</cp:coreProperties>
</file>