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220-21/2013. </w:t>
        <w:tab/>
        <w:t xml:space="preserve">                                                                                   2. sz. napirendi po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Zalaszentgrót Városi Önkormányzat Képviselő-testüle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2013. december 19-i ülésé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2013. évi költségvetési szóló rendelet módosí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i Önkormányzat Képviselő-testülete a 3/2013. (II.15.) számú rendeletében 1.012.818 eFt eredeti előirányzattal fogadta el a város költségvetését, amit a jelenlegi előirányzat módosítás 1.241.095 eFt-ra módosí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./ melléklete az utolsó negyedév többletbevételeit tartalmazza, amelynek legjelentősebb része a  2012. évi koncessziós díjakból származik, amellyel a szolgáltató számolt el a víz-és szennyvízvagyon üzemeltetésével kapcsolatosan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B./ melléklete tartalmazza a támogatásértékű bevételekből származó bevételeket, amelyek az utolsó negyedévben realizálódtak. Lehívásra került a Nemzeti Kulturális Alap által Villanegra-alkotótelep megvalósításához biztosított támogatás, a Zalai Hazatérők Egyesülete visszafizette a múlt évben kapott visszatérítendő támogatást, amely összeg a Zalai Borút Egyesülethez került át pályázati önerő megelőlegezése céljából. November 1-jétől elindult a téli közfoglalkoztatás, amelynek keretében 70 fő foglalkoztatására kerül sor jövő év április végéig. A pályázat keretében beszerzésre kerültek azok a nagyértékű tárgyi eszközök, /rendelet 5. számú melléklete/, amelyek beszerzési árához a program 100 %-os fedezetet nyújt. A további eszközbeszerzések között szerepel 1 db seprű-szívógép, amely a településtisztasági tevékenységben hasznosítható, de a 3.104 eFt bekerülési értékből a pályázat keretében 2.005 eFt igényelhető vissza, a különbözetet az önkormányzatnak kell biztosítan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Központban jelentkezett OEP finanszírozásból származó többletbevétel, amely egyrészt a július 1-jétől életbe lépett béremeléshez, másrészt a védőnői szolgálat dologi kiadásaihoz nyújt fedezete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C./ melléklete tartalmazza a költségvetésen belüli átcsoportosításokat, amely magába foglalja az intézményvezetői jutalmak intézményekhez, illetve a polgármesteri jutalom megjelölt szervezetekhez történő kiszervezés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oma Nemzetiségi Önkormányzat elnöke kéréssel fordult a Városi Önkormányzat Képviselő-testületéhez, amelyben – átmeneti pénzügyi nehézségei kiküszöbölésére - 50 eFt támogatást kért a 2014. évi támogatási keretének terhére, a költségvetési rendelet-módosítás ezt a tételt is tartalmazz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szavonásra került az óvodától a kiemelt munkavégzésre adott éves előirányzat harmada, mivel a 2013. szeptember 1-jétől életbe lépő Nkt. ezt a juttatási formát nem ismeri 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D./ melléklete tartalmazza a polgármesteri keret, illetve egyéb tartalék felhasználásokat, amelyekről döntött a képviselő-testület. Az utolsó negyedévben kapott támogatást az egyház, a Göcsej Környezetvédő,Tájékozódási és Futó Egyesület, a VMK a Mindenki Karácsonya, valamint  adventi rendezvények megrendezésé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től a Gyvt. 151. § /2/ bekezdése alapján a helyi önkormányzat feladata a Koncz Dezső Többcélú Gyógypedagógiai Intézet ellátottjainak háromszori étkeztetése; ennek a feladatnak a 2013. I. negyedévi finanszírozásához pótelőirányzatot biztosít az önkormányzat a feladatot ellátó Napköziotthonos Óvoda szám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i és általános tartalék nyújtott részben fedezetet a tűzoltólaktanya tetőfelújításához; a gimnázium épület fűtésrendszerének felújítása, az Ady úti óvodaépület fűtéskorszerűsítése, a volt zeneiskolai épület energetikai pályázatának terve valamint a Széchenyi utcai ingatlan vásárlása szintén a tartalékok terhére törté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E. / melléklete tartalmazza a többlet állami támogatásokat, amelyeket az önkormányzat az év utolsó negyedévében kapott; a szerkezetátalakítási tartalékból az gyermekétkeztetéshez, a szociális és gyermekjóléti alapszolgáltatási központ működtetéséhez került jelentős pótelőirányzat. További többletforrást jelentett az önkormányzatnak a sikeres létszámcsökkentési, illetve működőképesség megőrzését szolgáló kiegészítő támogatás /régi ÖNHIKI/; a nyári étkeztetéshez biztosított önkormányzati önerőt utólag, pedagógus életpálya modell bevezetésével együtt járó bérfejlesztés fedezetét részben biztosította a központi költségveté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keepLines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 rendelettervezet igazodik a központi jogszabályokhoz. </w:t>
      </w:r>
    </w:p>
    <w:p>
      <w:pPr>
        <w:pStyle w:val="Normal"/>
        <w:keepLines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minisztratív terheknek a rendelet megalkotását követő növekvése nem várható. A rendelet környezeti és egészségi hatással nem já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 költségvetésben történt időközi változások átvezetése megtörténj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rendelet-módosítás alkalmazásához, végrehajtásához szükséges személyi, szervezeti, tárgyi feltételek adottak. A pénzügyi feltételek rendelkezésre állnak. Tehát nem keletkeztet többletfeltételeket a korábbiakhoz képest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3. december 17-i ülésén tárgyalja, határozatát a bizottság elnöke szóban terjeszti elő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a rendelet-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december 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aracskai József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11:00Z</dcterms:created>
  <dc:creator>Pénzügy OV</dc:creator>
  <dc:description/>
  <cp:keywords/>
  <dc:language>en-US</dc:language>
  <cp:lastModifiedBy>Dézsenyi Veronika</cp:lastModifiedBy>
  <cp:lastPrinted>2013-12-13T07:58:00Z</cp:lastPrinted>
  <dcterms:modified xsi:type="dcterms:W3CDTF">2013-12-13T12:14:00Z</dcterms:modified>
  <cp:revision>10</cp:revision>
  <dc:subject/>
  <dc:title>Szám: 220-21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