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220-21/2013.</w:t>
        <w:tab/>
        <w:tab/>
        <w:tab/>
        <w:tab/>
        <w:tab/>
        <w:tab/>
        <w:tab/>
        <w:t>17. sz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i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özös hivatali megállapodás módosítás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ötv. 85. § (1) bekezdése alapján 2013. március 1-jétől megalakult a Zalaszentgróti Közös Önkormányzati Hivatal, amelyre vonatkozó megállapodást Zalaszentgrót Város Önkormányzatának Képviselő-testülete 18/2013. (II. 14.) számú, Tekenye Község Önkormányzatának Képviselő-testülete 7/2013. (II. 13) számú, Zalabér Község Önkormányzatának Képviselő-testülete 25/2013. (II. 14.) számú és Zalavég Község Önkormányzatának Képviselő-testülete 10/2013. (II. 13.) számú határozatával fogadt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2. évi CCIV. törvény alapján a hivatal működéséhez biztosított állami támogatást az idei évben a közös hivatalt fenntartó önkormányzatok kapták meg a lakosságszámuk arányában. A hivatal megalakításáról szóló megállapodás a megkötésekor hatályos rendelkezéseknek megfelelően szabályozza a támogatás folyósításának menetét. Az idei költségvetési évben az önkormányzati finanszírozásban bevezetett feladatfinanszírozás rendszerének kezdeti nehézségei mára részben tisztázódtak. A Magyar Államkincstár kollégáival folyamatosan folytattunk egyeztetéseket, amelynek következménye, hogy a megfelelő költségvetési elszámoláshoz elengedhetetlen néhány pontosító rendelkezés megállapodásban történő rögzítése. A tervezett szöveges javaslatot előzetesen leegyeztettük a kincstárral, melyre vonatkozóan arról kaptunk tájékoztatást, hogy a javasolt kiegészítés biztosítja jogi alapját az idei évben biztosított normatív finanszírozás elszámoláshoz. Megjegyzendő, hogy a jogalkotó is érzékelte a jogszabályokban elsődlegesen hiányos jogalkotással előidézett anomáliát, melynek egyértelműbbé tételét jogszabály módosítással orvosolta az év folyamán. A hivatal működését biztosító támogatás a 2013. évi feladatfinanszírozás részét képezi, ezért a költségvetési év végét követően - az Áht. előírásait figyelembe véve – a zárszámadás keretében el kell vele számolni. Az előterjesztés 1. számú mellékletét képező kiegészítés ekörben tehát elsődlegesen azoknak a rendelkezéseknek a megállapodásban történő deklarálását tartalmazza, amely a normatíva elszámolás ténylegesen megvalósított közös hivatali kialakítás keretében történt megegyezésnek adekvát módjáról rendelkezik településenké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december 17-i ülésén tárgyalja és határozatát a bizottság elnöke a testületi ülésen ismerte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 megvitatását követően a határozati javaslatot elfogadni szíveskedje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Tekenye Község Önkormányzatával, Zalabér Község Önkormányzatával és Zalavég Község Önkormányzatával 2013. február 20-án, a Zalaszentgróti Közös Önkormányzati Hivatalra vonatkozóan kötött megállapodás kiegészítését jelen előterjesztés 1. számú mellékletének megfelelően jóváhagy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felhatalmazza Baracskai József polgármestert a megállapodás kiegészítés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december 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december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i Közös Önkormányzati Hivatalra vonatkozó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állapodás kiegészítés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ly létrejött Zalaszentgrót Város Önkormányzatának Képviselő-testülete /2013. (XII. .) számú határozata alapján, </w:t>
      </w: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8790 Zalaszentgrót, Dózsa Gy. u. l.; képviseli: Baracskai József polgármester)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enye Község Önkormányzatának Képviselő-testülete /2013. (XII. ) számú határozata alapján </w:t>
      </w:r>
      <w:r>
        <w:rPr>
          <w:rFonts w:cs="Times New Roman" w:ascii="Times New Roman" w:hAnsi="Times New Roman"/>
          <w:b/>
          <w:sz w:val="24"/>
          <w:szCs w:val="24"/>
        </w:rPr>
        <w:t>Tekenye Község Önkormányzata</w:t>
      </w:r>
      <w:r>
        <w:rPr>
          <w:rFonts w:cs="Times New Roman" w:ascii="Times New Roman" w:hAnsi="Times New Roman"/>
          <w:sz w:val="24"/>
          <w:szCs w:val="24"/>
        </w:rPr>
        <w:t xml:space="preserve"> (8793 Tekenye, Hunyadi u. 17.; képviseli Tarsoly Róbert polgármester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bér Község Önkormányzatának Képviselő-testülete /2013. (XII.. ) számú határozata alapján, </w:t>
      </w:r>
      <w:r>
        <w:rPr>
          <w:rFonts w:cs="Times New Roman" w:ascii="Times New Roman" w:hAnsi="Times New Roman"/>
          <w:b/>
          <w:sz w:val="24"/>
          <w:szCs w:val="24"/>
        </w:rPr>
        <w:t>Zalabér Község Önkormányzata</w:t>
      </w:r>
      <w:r>
        <w:rPr>
          <w:rFonts w:cs="Times New Roman" w:ascii="Times New Roman" w:hAnsi="Times New Roman"/>
          <w:sz w:val="24"/>
          <w:szCs w:val="24"/>
        </w:rPr>
        <w:t xml:space="preserve"> (8798 Zalabér, Rákóczi u. 2.; képviseli: Zsuppán József polgármester) é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vég Község Önkormányzatának Képviselő-testülete /2013. (XII. .) számú határozata alapján </w:t>
      </w:r>
      <w:r>
        <w:rPr>
          <w:rFonts w:cs="Times New Roman" w:ascii="Times New Roman" w:hAnsi="Times New Roman"/>
          <w:b/>
          <w:sz w:val="24"/>
          <w:szCs w:val="24"/>
        </w:rPr>
        <w:t>Zalavég Község Önkormányzata</w:t>
      </w:r>
      <w:r>
        <w:rPr>
          <w:rFonts w:cs="Times New Roman" w:ascii="Times New Roman" w:hAnsi="Times New Roman"/>
          <w:sz w:val="24"/>
          <w:szCs w:val="24"/>
        </w:rPr>
        <w:t xml:space="preserve"> (8792 Zalavég, Béke u. 6.; képviseli Pék József polgármester) között az alulírott helyen és időben az alábbi feltételekk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képviselő-testületek Magyarország helyi önkormányzatairól szóló 2011. évi CLXXXIX. törvény 85. § (1) bekezdésében foglalt felhatalmazással élve igazgatási feladataik ellátására Zalaszentgróti Közös Önkormányzati Hivatalra (továbbiakban: Hivatal) vonatkozóan 2013. február 20-án megállapodást (a továbbiakban Megállapodás) kötötte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képviselő-testületek jelen megállapodás kiegészítésben a Zalaszentgróti Közös Önkormányzati Hivatalra tekintettel kapott központi normatív finanszírozás vonatkozásában az alábbiakban állapodnak meg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zerződő képviselő-testületek a</w:t>
      </w:r>
      <w:r>
        <w:rPr>
          <w:rFonts w:cs="Times New Roman" w:ascii="Times New Roman" w:hAnsi="Times New Roman"/>
        </w:rPr>
        <w:t xml:space="preserve"> megállapodás 7.3. pontját az alábbi 7.3.1.-7.3.5. alpontokkal egészítik ki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képviselő-testületek megállapodnak abban, hogy Zalabér Községi Önkormányzat és Zalavég Községi Önkormányzat által igényelt és kapott normatív támogatás az alábbi kiadások fedezetét biztosítja:</w:t>
      </w:r>
    </w:p>
    <w:p>
      <w:pPr>
        <w:pStyle w:val="Normal"/>
        <w:suppressAutoHyphens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bér-Zalavég Községek Körjegyzőségétől átvett 3 fő ügyintézője, valamint a Zalaszentgróti Közös Önkormányzati Hivatal önkormányzati és közigazgatási osztályának 1 fő ügyintézője számára biztosított személyi juttatás és munkaadót terhelő járulék összege</w:t>
      </w:r>
    </w:p>
    <w:p>
      <w:pPr>
        <w:pStyle w:val="Normal"/>
        <w:numPr>
          <w:ilvl w:val="1"/>
          <w:numId w:val="4"/>
        </w:numPr>
        <w:ind w:left="1440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dologi kiadásai, valamint a Zalaszentgróti Közös Önkormányzati Hivatalt vezető jegyző, pénzügyi osztályvezető, illetve 1 fő pénzügyi ügyintéző személyi juttatásai és azt terhelő munkaadói járulék összege a település lakosságszáma arányában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képviselő-testületek megállapodnak abban, hogy Tekenye Községi Önkormányzat által igényelt és kapott normatív támogatás az alábbi kiadások fedezetét biztosítja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1440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önkormányzati és közigazgatási osztálya 1 fő ügyintézőjének személyi juttatása és azt terhelő munkaadói járulék összeg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40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7.3.1. pont b. alpontban meghatározott kiadásokon kívüli teljes működési kiadása a település lakosságszáma arányában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i Önkormányzat által igényelt és kapott normatív támogatás a 7.3.1. pontban és a 7.3.2. pontban meghatározott kiadásokon kívül felmerült, a Zalaszentgróti Közös Önkormányzati Hivatal működését szolgáló működési kiadások fedezetét biztosítja.</w:t>
      </w:r>
    </w:p>
    <w:p>
      <w:pPr>
        <w:pStyle w:val="Normal"/>
        <w:suppressAutoHyphens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4.</w:t>
        <w:tab/>
        <w:t>Felek kötelezettséget vállalnak arra, hogy a 7.3.1. – 7.3.3. pontokban foglaltaknak megfelelően biztosított finanszírozással működtetik és tartják fenn a Zalaszentgróti Közös Önkormányzati Hivatalt, melyre tekintettel Zalaszentgrót Város Önkormányzata, mint felügyeleti és irányító szerv a mindenkori költségvetési rendeletében gondoskodik jelen megállapodás kiegészítésében meghatározott normatívának a Zalaszentgróti Közös Önkormányzati Hivatal, mint költségvetési szerv részére a feladatfinanszírozás jogszabályi kötelezettsége terhével állami támogatásként, illetve önkormányzati finanszírozásként történő biztosításával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</w:t>
        <w:tab/>
        <w:t>Szerződő képviselő-testületek egyetértenek abban, hogy a Zalaszentgróti Közös Önkormányzati Hivatal köteles a jogszabályban meghatározott és alapító önkormányzatok által átutalt támogatásokról - a megállapodásnak megfelelően – elszámolni, amely elszámolás szolgál a feladatfinanszírozás alapjául is. Szerződő képviselő-testületek elfogadják, hogy amennyiben a Zalaszentgróti Közös Önkormányzati Hivatalnál a támogatásból kötelezettséggel nem terhelt maradvány keletkezik, úgy az adott önkormányzat felé csak akkor keletkezik fizetési kötelezettsége, ha a támogató önkormányzat számára e jogcím miatt az állami támogatás elszámolásánál visszafizetési kötelezettség keletkezik, egyéb esetekben az a Zalaszentgróti Közös Önkormányzati Hivatal mindenkori költségvetésében változatlanul biztosításra kerül pénzmaradvány jogcímmel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képviselő-testület megállapodnak abban, hogy a Megállapodás jelen kiegészítéssel nem érintett részei változatlanul hatályban maradna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rződő képviselő-testület egyetértenek abban, hogy a Megállapodás kizárólag jelen kiegészítéssel együtt érvényes és azzal együtt értelmezendő és alkalmazandó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kiegészítést, annak elolvasását, tartalmának megismerését és megértését követően a szerződő önkormányzatok képviseletében eljáró polgármesterek a képviselt önkormányzat akaratával mindenben megegyezően, annak nevében helybenhagyólag aláírták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kiegészítésben nem szabályozott kérdésekben a mindenkor hatályos jogszabályok rendelkezései az irányadó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13. december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 Város Önkormányza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enye Község Önkormányzat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bér Község Önkormányza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ég község Önkormányzata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6:00Z</dcterms:created>
  <dc:creator>Zalaszentgrót Város Jegyzője</dc:creator>
  <dc:description/>
  <cp:keywords/>
  <dc:language>en-US</dc:language>
  <cp:lastModifiedBy>Dézsenyi Veronika</cp:lastModifiedBy>
  <dcterms:modified xsi:type="dcterms:W3CDTF">2013-12-13T12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