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21/2013.</w:t>
      </w:r>
    </w:p>
    <w:p>
      <w:pPr>
        <w:pStyle w:val="Normal"/>
        <w:jc w:val="right"/>
        <w:rPr/>
      </w:pPr>
      <w:r>
        <w:rPr/>
        <w:t>14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szCs w:val="24"/>
        </w:rPr>
        <w:t>2013. december 19-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u w:val="single"/>
        </w:rPr>
        <w:t>Tárgy</w:t>
      </w:r>
      <w:r>
        <w:rPr/>
        <w:t xml:space="preserve">: Zalaszentgrót-Tekenye Szennyvízkezelési Önkormányzati Társulás Társulási Megállapodásának módosítása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Zalaszentgrót-Tekenye Szennyvízkezelési Önkormányzati Társulás a 2013. december 16-án tartott ülésén megtárgyalta és a </w:t>
      </w:r>
      <w:r>
        <w:rPr>
          <w:highlight w:val="red"/>
        </w:rPr>
        <w:t>…./2013.</w:t>
      </w:r>
      <w:r>
        <w:rPr/>
        <w:t xml:space="preserve"> (XII.16.) számú határozatával módosította a Társulási Megállapodását. </w:t>
      </w:r>
      <w:r>
        <w:rPr>
          <w:szCs w:val="24"/>
        </w:rPr>
        <w:t xml:space="preserve">A </w:t>
      </w:r>
      <w:r>
        <w:rPr/>
        <w:t xml:space="preserve">Társulási Megállapodás XV. Fejezetében foglaltak értelmében a </w:t>
      </w:r>
      <w:r>
        <w:rPr>
          <w:szCs w:val="24"/>
        </w:rPr>
        <w:t xml:space="preserve">megállapodás módosításáról hozott határozat hatálybalépéséhez szükséges a társulásban részt vevő települési önkormányzatok képviselő-testületének minősített többséggel hozott elfogadó határozata is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A Társulási Megállapodás újabb módosítása a megállapodás szabályozásának a jogszabályokkal adekváttá tétele, illetőleg bizonyos részletszabályokkal történő kibővítése érdekében vált időszerűvé.</w:t>
      </w:r>
      <w:r>
        <w:rPr>
          <w:color w:val="FF0000"/>
        </w:rPr>
        <w:t xml:space="preserve"> </w:t>
      </w:r>
      <w:r>
        <w:rPr/>
        <w:t>A Társulási Megállapodás jelen módosítása során alapvető szempont volt Magyarország Alaptörvényének, valamint a Mötv. 87-95. §-ában foglalt szabályoknak való megfelelés. Az Alaptörvény 32. cikk (1) bekezdés k) pontja deklarálja a szabad társulás alkotmányos elvét; a Társulás tagjai szabadon dönthetnek a Társulási Megállapodás részletszabályairól az egyetlen törvényi korlát keretei között, miszerint belső szabályai nem lehetnek ellentétesek a Mötv. Helyi önkormányzatok társulásairól szóló IV. fejezetével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A Társulási Megállapodásban eszközölni kívánt releváns módosítások az alábbia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Társulási Megállapodás bevezető részében a Társulásban résztvevő önkormányzatok lakosságszáma a 2013. január 1-jei állapot szerint került feltüntetés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Társulási Megállapodás VIII/1. pontjában részletezésre kerültek a szavazati arányra vonatkozó rendelkezés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Társulási Megállapodás VIII/1.2. pontjában pontosításra kerültek a határozathozatali szabályok a Mötv. rendelkezéseivel adekvát módon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Társulási Megállapodás érvényességéhez szükséges, hogy azt a települési önkormányzatok is elfogadják és az erről szóló határozati kivonatot küldjék meg a Zalaszentgróti Közös Önkormányzati Hivatal részére, annak érdekében, hogy a Magyar Államkincstár a változásokat a törzskönyvi nyilvántartásban át tudja vezetni.</w:t>
      </w:r>
    </w:p>
    <w:p>
      <w:pPr>
        <w:pStyle w:val="Normal"/>
        <w:spacing w:lineRule="auto" w:line="360"/>
        <w:jc w:val="both"/>
        <w:rPr/>
      </w:pPr>
      <w:r>
        <w:rPr/>
        <w:t>A módosító, illetőleg az egységes Társulási Megállapodás jelen előterjesztés 1. és 2. számú mellékletét képe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 xml:space="preserve">A </w:t>
      </w:r>
      <w:r>
        <w:rPr/>
        <w:t xml:space="preserve">Gazdasági és Városfejlesztési Bizottság </w:t>
      </w:r>
      <w:r>
        <w:rPr>
          <w:szCs w:val="24"/>
        </w:rPr>
        <w:t>az előterjesztést a 2013. december 16-i ülésén tárgyalja, a bizottság véleményét az Elnök szóban terjeszti elő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Kérem a Képviselő-testületet, hogy az előterjesztést vitassa meg és fogadja el a következő határozati javaslat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Zalaszentgrót Város Önkormányzatának Képviselő-testülete a </w:t>
      </w:r>
      <w:r>
        <w:rPr/>
        <w:t xml:space="preserve">Zalaszentgrót-Tekenye Szennyvízkezelési Önkormányzati Társulás </w:t>
      </w:r>
      <w:r>
        <w:rPr>
          <w:szCs w:val="24"/>
        </w:rPr>
        <w:t xml:space="preserve">Társulási Megállapodásának módosítását és annak egységes szerkezetbe foglalt okiratát a Társulási Tanács </w:t>
      </w:r>
      <w:r>
        <w:rPr>
          <w:szCs w:val="24"/>
          <w:highlight w:val="red"/>
        </w:rPr>
        <w:t>…/2013.</w:t>
      </w:r>
      <w:r>
        <w:rPr>
          <w:szCs w:val="24"/>
        </w:rPr>
        <w:t xml:space="preserve"> (XII.16.) számú határozatának megfelelően elfogadj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 Képviselő-testület a Társulási Megállapodás módosításának aláírására felhatalmazza a polgármestert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Felhívja a jegyzőt, hogy a Társulási Megállapodás elfogadásáról szóló Képviselő-testületi határozati kivonat két példányának megküldésével a </w:t>
      </w:r>
      <w:r>
        <w:rPr/>
        <w:t>Zalaszentgrót-Tekenye Szennyvízkezelési Önkormányzati</w:t>
      </w:r>
      <w:r>
        <w:rPr>
          <w:szCs w:val="24"/>
        </w:rPr>
        <w:t xml:space="preserve"> Társulást értesíts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3. december 21.</w:t>
      </w:r>
    </w:p>
    <w:p>
      <w:pPr>
        <w:pStyle w:val="Normal"/>
        <w:spacing w:lineRule="auto" w:line="36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, 2013. december 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Dr. Simon Beáta</w:t>
      </w:r>
    </w:p>
    <w:p>
      <w:pPr>
        <w:pStyle w:val="Normal"/>
        <w:rPr/>
      </w:pPr>
      <w:r>
        <w:rPr>
          <w:szCs w:val="24"/>
        </w:rPr>
        <w:t xml:space="preserve">                                           </w:t>
      </w:r>
      <w:r>
        <w:rPr>
          <w:szCs w:val="24"/>
        </w:rPr>
        <w:t>jegyző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14:00Z</dcterms:created>
  <dc:creator>Zgrót PH Titkárság</dc:creator>
  <dc:description/>
  <cp:keywords/>
  <dc:language>en-US</dc:language>
  <cp:lastModifiedBy>Dézsenyi Veronika</cp:lastModifiedBy>
  <cp:lastPrinted>2013-11-21T09:38:00Z</cp:lastPrinted>
  <dcterms:modified xsi:type="dcterms:W3CDTF">2013-12-13T11:53:00Z</dcterms:modified>
  <cp:revision>7</cp:revision>
  <dc:subject/>
  <dc:title>Szám: 220-21/2013</dc:title>
</cp:coreProperties>
</file>