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220-21/2013. </w:t>
        <w:tab/>
        <w:tab/>
        <w:tab/>
        <w:tab/>
        <w:tab/>
        <w:tab/>
        <w:tab/>
        <w:t xml:space="preserve"> 32. sz. napirendi pont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december 19-i ülésére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zárt ülés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ézményvezetői pályázat (GESZ) elbírál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Zalaszentgrót Város Önkormányzat Képviselő-testülete a 2013. szeptember 12-én tartott ülésén, a 107/2013. ( IX.12.) számú határozatával döntött arról, hogy 2014. január 01-i hatállyal gazdasági ellátó szervezet (a továbbiakban: GESZ) létrehozását tervezi az önkormányzat által fenntartott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Szociális és Gyermekjóléti Alapszolgáltatási Központ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i Napköziotthonos Óvoda, Egységes Óvoda Bölcsőde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Városi Könyvtár és Művelődési-Felnőttképzési Központ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 Város Egészségügyi Központja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bevonásával a gazdasági adminisztráció, infrastruktúra-üzemeltetés és létesítmény gazdálkodásra kiterjedő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i és szakmai szempontból megfelelő működéshez a költségvetési szerv esetén vezető kinevezésére van szükség. A költségvetési szerv vezetője pályázat alapján nevezhető ki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laszentgrót Város Önkormányzat Képviselő-testülete a 2013. október 31-i ülésén, a 136/2013. ( XI.31.) számú határozatában döntött a GESZ, mint költségvetési szerv vezetői álláshelyére vonatkozó pályázat kiírás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eljárás lebonyolításra került, a pályázat benyújtására nyitva álló határidőként – a jogszabályokban előírt rendelkezéseknek megfelelően – 2013. december 13. került meghatároz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 megjelölt határideig 2 db pályázat érkezett, amelyek közül 2 db érvény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nyújtott pályázatok a Zalaszentgróti Közös Önkormányzati Hivatal székhelyén megtekinthető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 pályázatok elbírálására – szakmai bizottságként – a Humán Ügyek Bizottságát kérte fel, amely a pályázókat a 2013. december 18-án tartandó ülésén hallgatja meg. A Bizottság véleményét az Elnök szóban terjeszti e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szerv vezetője tekintetében a kinevezés és felmentés, vagy vezetői megbízás adása, visszavonása és az egyéb munkáltatói jogok gyakorlása</w:t>
      </w:r>
      <w:r>
        <w:rPr>
          <w:rFonts w:cs="Times New Roman" w:ascii="Times New Roman" w:hAnsi="Times New Roman"/>
          <w:sz w:val="24"/>
          <w:szCs w:val="24"/>
        </w:rPr>
        <w:t xml:space="preserve"> – mint irányítási hatáskörök – az államháztartásról szóló 2011. évi CXCV. törvény (a továbbiakban Áht.) 9.§ (6) bekezdése alapján helyi önkormányzati költségvetési szerv esetén </w:t>
      </w:r>
      <w:r>
        <w:rPr>
          <w:rFonts w:cs="Times New Roman" w:ascii="Times New Roman" w:hAnsi="Times New Roman"/>
          <w:b/>
          <w:sz w:val="24"/>
          <w:szCs w:val="24"/>
        </w:rPr>
        <w:t>az irányító szerv hatáskörébe tartozik,</w:t>
      </w:r>
      <w:r>
        <w:rPr>
          <w:rFonts w:cs="Times New Roman" w:ascii="Times New Roman" w:hAnsi="Times New Roman"/>
          <w:sz w:val="24"/>
          <w:szCs w:val="24"/>
        </w:rPr>
        <w:t xml:space="preserve"> amely jelen esetben a </w:t>
      </w:r>
      <w:r>
        <w:rPr>
          <w:rFonts w:cs="Times New Roman" w:ascii="Times New Roman" w:hAnsi="Times New Roman"/>
          <w:b/>
          <w:sz w:val="24"/>
          <w:szCs w:val="24"/>
        </w:rPr>
        <w:t>Képviselő-testületet jelen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vitassa meg és fogadja el a következő határozati javaslatot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Zalaszentgróti Gazdasági Ellátó Szervezet, költségvetési szerv vezetői feladatainak ellátására kiírt pályázati eljárást érvényesnek és eredményesnek nyilvánítja; a Zalaszentgróti Gazdasági Ellátó Szervezet vezetői feladatainak ellátásával 2014. január 01. napjától 2018. december 31. napjáig …………….…….. pályázót bízza meg.</w:t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Zalaszentgróti Gazdasági Ellátó szervezet vezetőjének bérét a közalkalmazottak jogállásáról szóló 1992. évi XXXIII. törvény rendelkezései alapján……………. Ft/hó összegben állapítja meg.</w:t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döntésről a pályázó(ka)t a határozati kivonat egy példányának megküldésével értesítse, valamint tegye meg a szükséges intézkedéseket a nyertes pályázóval történő foglalkoztatási jogviszony előkészítésével kapcsolatban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3. december 3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ind w:left="3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3. december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ban foglaltak 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ességi előírásoknak megfelelnek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imon Beáta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Lucida Sans Unicode" w:cs="Calibri"/>
      <w:kern w:val="2"/>
      <w:sz w:val="22"/>
      <w:szCs w:val="22"/>
      <w:lang w:val="hu-HU" w:bidi="ar-SA"/>
    </w:rPr>
  </w:style>
  <w:style w:type="character" w:styleId="LlbChar">
    <w:name w:val="Élőláb Char"/>
    <w:basedOn w:val="Bekezdsalapbettpusa"/>
    <w:qFormat/>
    <w:rPr>
      <w:rFonts w:ascii="Calibri" w:hAnsi="Calibri" w:eastAsia="Lucida Sans Unicode" w:cs="Calibri"/>
      <w:kern w:val="2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9:39:00Z</dcterms:created>
  <dc:creator>User </dc:creator>
  <dc:description/>
  <cp:keywords/>
  <dc:language>en-US</dc:language>
  <cp:lastModifiedBy>Zgrót PH Titkárság</cp:lastModifiedBy>
  <cp:lastPrinted>2013-12-16T10:01:00Z</cp:lastPrinted>
  <dcterms:modified xsi:type="dcterms:W3CDTF">2013-12-16T10:46:00Z</dcterms:modified>
  <cp:revision>10</cp:revision>
  <dc:subject/>
  <dc:title>Szám: 220-…/ 2013</dc:title>
</cp:coreProperties>
</file>