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360"/>
        <w:jc w:val="right"/>
        <w:rPr>
          <w:i/>
          <w:i/>
          <w:spacing w:val="20"/>
        </w:rPr>
      </w:pPr>
      <w:r>
        <w:rPr>
          <w:i/>
          <w:spacing w:val="20"/>
        </w:rPr>
        <w:t>sz. melléklet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szCs w:val="28"/>
          <w:u w:val="single"/>
        </w:rPr>
      </w:pPr>
      <w:r>
        <w:rPr>
          <w:b/>
          <w:i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MEGÁLLAPODÁS MÓDOSÍTÁSA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Szociális és gyermekjóléti alapellátási feladat ellátására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>A Zalaszentgrót és környező települések Intézményfenntartó Társulása 2013. május 23-án kelt Társulási Megállapodás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</w:rPr>
      </w:pPr>
      <w:r>
        <w:rPr/>
        <w:t>A Társulási Megállapodás preambulumában a „Szociális és Gyermekjóléti Alapszolgáltatási Központ” szövegrész helyébe a „Zalaszentgróti Szociális és Gyermekjóléti Alapszolgáltatási Központ” szövegrész lép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</w:rPr>
      </w:pPr>
      <w:r>
        <w:rPr/>
        <w:t>A Társulási Megállapodás 2. pontjában a Türje Község Önkormányzat Képviselőtestülete képviselő neveként megjelölt „Mlinárik László” szövegrész helyébe a „Nagy Ferenc László” szövegrész lép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3. pontjában a Zalaszentgróti Szociális és Gyermekjóléti Alapszolgáltatási Központ Telephelye c. bekezdés az alábbiakkal egészül ki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 xml:space="preserve">     </w:t>
      </w:r>
      <w:r>
        <w:rPr>
          <w:i/>
        </w:rPr>
        <w:t>„</w:t>
      </w:r>
      <w:r>
        <w:rPr>
          <w:i/>
        </w:rPr>
        <w:t>8790 Zalaszentgrót, Batthyány u. 15.”</w:t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</w:rPr>
      </w:pPr>
      <w:r>
        <w:rPr/>
        <w:t xml:space="preserve">A Társulási Megállapodás 6. pontjában A szociális étkeztetés tevékenységi körben, A házi segítségnyújtás tevékenységi körben, az Idősek nappali ellátása tevékenységi körben, A családsegítés tevékenységi körben, Az Sztv. 37/A §. (1) bekezdésben meghatározott tevékenységi körben, valamint A gyermekjóléti szolgáltatás területén c. bekezdésben megjelölt </w:t>
      </w:r>
      <w:r>
        <w:rPr>
          <w:i/>
        </w:rPr>
        <w:t>„Szociális és Gyermekjóléti Alapszolgáltatási Központon”</w:t>
      </w:r>
      <w:r>
        <w:rPr/>
        <w:t xml:space="preserve"> szövegrész helyébe a </w:t>
      </w:r>
      <w:r>
        <w:rPr>
          <w:i/>
        </w:rPr>
        <w:t>„Zalaszentgróti Szociális és Gyermekjóléti Alapszolgáltatási Központon”</w:t>
      </w:r>
      <w:r>
        <w:rPr/>
        <w:t xml:space="preserve"> szövegrész lép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7. pontjában a Határozatképesség bekezdésben meghatározott </w:t>
      </w:r>
      <w:r>
        <w:rPr>
          <w:i/>
        </w:rPr>
        <w:t>„A Társulási Tanács akkor határozatképes, ha a tagok több mint fele jelen van, és a jelen lévő tagok által képviselt települések lakosságszáma meghaladja a Társulást alkotó települések lakosságszámának egyharmadát.”</w:t>
      </w:r>
      <w:r>
        <w:rPr/>
        <w:t xml:space="preserve"> szövegrész helyébe az alábbi szövegrész lép: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</w:rPr>
        <w:t>„</w:t>
      </w:r>
      <w:r>
        <w:rPr>
          <w:i/>
        </w:rPr>
        <w:t>A Társulási Tanács akkor határozatképes, ha ülésén legalább a szavazatok felével rendelkező tag jelen van.”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7. pontjában a Minősített többség bekezdésben meghatározott </w:t>
      </w:r>
      <w:r>
        <w:rPr>
          <w:i/>
        </w:rPr>
        <w:t>„Minősített többséghez legalább annyi tag igen szavazata szükséges, amely eléri a Társulásban részt vevő tagok szavazatának felét, és az általuk képviselt települések lakosságszámának felét.”</w:t>
      </w:r>
      <w:r>
        <w:rPr/>
        <w:t xml:space="preserve"> szövegrész helyébe az alábbi szövegrész lép:</w:t>
      </w:r>
    </w:p>
    <w:p>
      <w:pPr>
        <w:pStyle w:val="Normal"/>
        <w:suppressAutoHyphens w:val="tru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Minősített többséghez legalább annyi tag igen szavazata szükséges, amely eléri a Társulásban részt vevő tagok szavazatának több mint felét, és az általuk képviselt települések lakosságszámának felét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8. pontja az alábbiakkal egészül ki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társulás tagjai pénzügyi hozzájárulás fizetésére a jelen Társulási Megállapodás szerint nem kötelesek. Amennyiben pénzügyi hozzájárulás fizetése válik szükségessé, úgy a társulás tagjai a pénzügyi hozzájárulás fizetésére a Társulási Tanács mindenkori határozatában foglaltak szerint kötelesek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14. pontjában </w:t>
      </w:r>
      <w:r>
        <w:rPr>
          <w:i/>
        </w:rPr>
        <w:t>„A társuláshoz csatlakozni akkor lehet, ha a csatlakozni kívánó önkormányzat a megállapodásban foglaltakat elfogadja és a csatlakozáshoz ezen megállapodást kötő önkormányzatok képviselő-testületei hozzájárulnak. A Társuláshoz csatlakozni a naptári év első napján lehet.”</w:t>
      </w:r>
      <w:r>
        <w:rPr>
          <w:rFonts w:cs="Arial"/>
          <w:b/>
        </w:rPr>
        <w:t xml:space="preserve"> </w:t>
      </w:r>
      <w:r>
        <w:rPr/>
        <w:t>szövegrész helyébe az alábbi szövegrész lép: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társuláshoz csatlakozni bármikor, a társulásban résztvevő önkormányzatok képviselő-testületeinek egyetértésével lehet. A csatlakozni kívánó önkormányzat képviselő-testülete határozatában fejezi ki azon szándékát, hogy a társuláshoz csatlakozni kíván, a társulási megállapodásban foglaltakat megismerte, azokat elfogadja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a következő záradékkal egészül ki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„</w:t>
      </w:r>
      <w:r>
        <w:rPr>
          <w:b/>
          <w:i/>
        </w:rPr>
        <w:t>Záradék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Jelen Társulási Megállapodást a Társulási Tanács a …/2013. (XII.12.) számú határozatával jóváhagyta. A jelen módosításokkal ellátott, egységes szerkezetű Társulási Megállapodás az elfogadást követően lép hatályb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Társulási Tanács 2/2013. (V.23) sz. határozatával módosított, a Zalaszentgrót és környező települések Intézményfenntartó Társulása Társulási Megállapodása ezzel egyidejűleg hatályát veszti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1. számú melléklete helyébe jelen módosítás 1. számú melléklete lép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2. számú melléklete helyébe jelen módosítás 2. számú melléklete lép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sal nem érintett részei változatlanul hatályban maradnak.</w:t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a az elfogadást követően lép hatályb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át a Társulási Tanács a …/2013. (XII.12.) számú határozatával hagyta jóvá. A Társulási Megállapodás jelen módosítását jóváhagyó képviselő-testületi határozatok a Társulási Megállapodás 2. sz. mellékletét képezik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>Zalaszentgrót, 2013. ………… „……”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Almásháza község Polgármestere</w:t>
        <w:tab/>
        <w:tab/>
        <w:tab/>
        <w:t>Batyk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Döbröce község Polgármestere</w:t>
        <w:tab/>
        <w:tab/>
        <w:tab/>
        <w:t xml:space="preserve">  </w:t>
        <w:tab/>
        <w:t>Dötk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Kallósd község Polgármestere</w:t>
        <w:tab/>
        <w:tab/>
        <w:t xml:space="preserve"> </w:t>
        <w:tab/>
        <w:t xml:space="preserve"> Kehidakustány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Kisgörbő község Polgármestere</w:t>
        <w:tab/>
        <w:tab/>
        <w:t xml:space="preserve">    </w:t>
        <w:tab/>
        <w:t xml:space="preserve">   Kisvásárhely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Ligetfalva község Polgármestere</w:t>
        <w:tab/>
        <w:tab/>
        <w:t xml:space="preserve">          </w:t>
        <w:tab/>
        <w:t xml:space="preserve">          Mihályfa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</w:t>
      </w:r>
      <w:r>
        <w:rPr/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/>
        <w:t>Nagygörbő község Polgármestere</w:t>
        <w:tab/>
        <w:tab/>
        <w:tab/>
        <w:t xml:space="preserve"> Óhíd község Polgármeste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>Pakod község Polgármestere</w:t>
        <w:tab/>
        <w:tab/>
        <w:tab/>
        <w:tab/>
        <w:t xml:space="preserve"> Sénye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>Sümegcsehi község Polgármestere</w:t>
        <w:tab/>
        <w:tab/>
        <w:tab/>
        <w:t>Szalapa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 xml:space="preserve">Tekenye község Polgármestere </w:t>
        <w:tab/>
        <w:tab/>
        <w:tab/>
        <w:t xml:space="preserve">   </w:t>
        <w:tab/>
        <w:t>Tilaj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ind w:firstLine="360"/>
        <w:rPr/>
      </w:pPr>
      <w:r>
        <w:rPr/>
        <w:t>Türje község Polgármestere</w:t>
        <w:tab/>
        <w:tab/>
        <w:t xml:space="preserve">      Vindornyaszőlős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ab/>
        <w:t>……………………………………………</w:t>
      </w:r>
    </w:p>
    <w:p>
      <w:pPr>
        <w:pStyle w:val="Normal"/>
        <w:ind w:left="360" w:hanging="0"/>
        <w:rPr/>
      </w:pPr>
      <w:r>
        <w:rPr/>
        <w:t>Zalabér község Polgármestere</w:t>
        <w:tab/>
        <w:tab/>
        <w:tab/>
        <w:t>Zalacsány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ab/>
        <w:t>……………………………………………</w:t>
      </w:r>
    </w:p>
    <w:p>
      <w:pPr>
        <w:pStyle w:val="Normal"/>
        <w:ind w:left="360" w:hanging="0"/>
        <w:rPr/>
      </w:pPr>
      <w:r>
        <w:rPr/>
        <w:t>Zalaszentlászló község Polgármestere</w:t>
        <w:tab/>
        <w:tab/>
        <w:t>Zalavég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</w:t>
      </w:r>
    </w:p>
    <w:p>
      <w:pPr>
        <w:pStyle w:val="Normal"/>
        <w:ind w:firstLine="360"/>
        <w:rPr/>
      </w:pPr>
      <w:r>
        <w:rPr/>
        <w:t>Zalaszentgrót Város Polgármestere</w:t>
      </w:r>
    </w:p>
    <w:p>
      <w:pPr>
        <w:pStyle w:val="Szvegtrzsbehzssal2"/>
        <w:jc w:val="right"/>
        <w:rPr>
          <w:i/>
          <w:i/>
          <w:sz w:val="24"/>
        </w:rPr>
      </w:pPr>
      <w:r>
        <w:rPr>
          <w:i/>
          <w:sz w:val="24"/>
        </w:rPr>
        <w:t>1. 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sz w:val="24"/>
        </w:rPr>
      </w:pPr>
      <w:r>
        <w:rPr>
          <w:sz w:val="24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i/>
          <w:sz w:val="24"/>
        </w:rPr>
        <w:t>A 2013.</w:t>
      </w:r>
      <w:r>
        <w:rPr>
          <w:i/>
          <w:caps/>
          <w:sz w:val="24"/>
        </w:rPr>
        <w:t xml:space="preserve"> január</w:t>
      </w:r>
      <w:r>
        <w:rPr>
          <w:i/>
          <w:sz w:val="24"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41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1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3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5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92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4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2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6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35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7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10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67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82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3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54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i/>
          <w:i/>
        </w:rPr>
      </w:pPr>
      <w:r>
        <w:rPr>
          <w:i/>
        </w:rPr>
        <w:t>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/>
      </w:pPr>
      <w:r>
        <w:rPr/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/>
      </w:pPr>
      <w:r>
        <w:rPr/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/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eastAsia="Times New Roman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eastAsia="Times New Roman" w:cs="Courier New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ection">
    <w:name w:val="section"/>
    <w:basedOn w:val="Bekezdsalapbettpusa"/>
    <w:qFormat/>
    <w:rPr/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03:00Z</dcterms:created>
  <dc:creator>Felhasználó</dc:creator>
  <dc:description/>
  <cp:keywords/>
  <dc:language>en-US</dc:language>
  <cp:lastModifiedBy>Dr. Csarmasz Emese</cp:lastModifiedBy>
  <cp:lastPrinted>2013-05-17T10:51:00Z</cp:lastPrinted>
  <dcterms:modified xsi:type="dcterms:W3CDTF">2013-12-11T14:04:00Z</dcterms:modified>
  <cp:revision>20</cp:revision>
  <dc:subject/>
  <dc:title>MEGÁLLAPODÁS MÓDOSÍTÁSA</dc:title>
</cp:coreProperties>
</file>