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zám: 220-21/2013. </w:t>
        <w:tab/>
        <w:tab/>
        <w:tab/>
        <w:tab/>
        <w:tab/>
        <w:tab/>
        <w:tab/>
        <w:t>13. sz. napirendi pont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december 19-i ülésér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ézményi alapító okirato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 Képviselő-testülete a 2013. szeptember 12-én tartott ülésén, a 107/2013. (IX.12.) számú határozatával döntött a gazdasági ellátó szervezet (a továbbiakban: GESZ) 2014. január 01-i hatállyal történő létrehozásáró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ltségvetési szerv létrehozásával kapcsolatos intézkedések egy része – így a vezetői, valamint gazdasági vezetői álláshelyre vonatkozó pályázati eljárás lebonyolítása; a GESZ alapító okiratának elfogadása – már megtörtént, ugyanakkor a megfelelő működéshez további döntések meghozatalára van szükség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Képviselő-testület fent hivatkozott határozata alapján az önkormányzat által fenntartott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i Szociális és Gyermekjóléti Alapszolgáltatási Központ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i Napköziotthonos Óvoda, Egységes Óvoda Bölcsőd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rosi Könyvtár és Művelődési-Felnőttképzési Központ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Egészségügyi Központja pénzügyi-gazdálkodási feladatainak ellátása a GESZ égisze alatt valósul meg, így ezt a változást a felsorolt intézmények alapító okiratában is módosítani szükséges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Zalaszentgróti Szociális és Gyermekjóléti Alapszolgáltatási Központ alapító okirata esetén 1 szakfeladat, a Városi Önkormányzat Egészségügyi Központja alapító okirata esetén 5 szakfeladat elnevezése nem egyezik a hivatkozott kormányrendeletben foglalt elnevezéssel. Az eltérések nem lényegiek, a módosítás vessző, valamint kötőjel nem megfelelő használata miatt szükséges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fentiekre tekintettel elkészítésre kerültek az érintett intézmények alapító okiratát módosító okiratok, valamint a módosításokkal egységes szerkezetbe foglalt alapító okiratok, amelyek jelen előterjesztés 1-8. számú mellékleteit képezik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3. december 17-i ülésén tárgyalja, az Elnök szóban terjeszti elő a Bizottság vélemény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3. december 18-i ülésén tárgyalja, az Elnök szóban terjeszti elő a Bizottság vélemény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1. Zalaszentgrót Város Önkormányzatának Képviselő-testülete jóváhagyja a Zalaszentgróti Szociális és Gyermekjóléti Alapszolgáltatási Központ az előterjesztés 1. számú mellékletét képező módosító okiratát és az előterjesztés 2. számú mellékletét képező, módosított egységes szerkezetbe foglalt alapító okiratá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2. Zalaszentgrót Város Önkormányzatának Képviselő-testülete jóváhagyja a Zalaszentgróti Napköziotthonos Óvoda és Egységes Óvoda – bölcsőde az előterjesztés 3. számú mellékletét képező módosító okiratát és az előterjesztés 4. számú mellékletét képező, módosított egységes szerkezetbe foglalt alapító okiratá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3. Zalaszentgrót Város Önkormányzatának Képviselő-testülete jóváhagyja a Városi Könyvtár és Művelődési-Felnőttképzési Központ az előterjesztés 5. számú mellékletét képező módosító okiratát és az előterjesztés 6. számú mellékletét képező, módosított egységes szerkezetbe foglalt alapító okiratá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4. Zalaszentgrót Város Önkormányzatának Képviselő-testülete jóváhagyja a Zalaszentgrót Város Egészségügyi Központja az előterjesztés 7. számú mellékletét képező módosító okiratát és az előterjesztés 8. számú mellékletét képező, módosított egységes szerkezetbe foglalt alapító okiratá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épviselő-testület felhatalmazza a polgármestert az alapító okiratok aláírására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épviselő-testület felkéri a jegyzőt, hogy a Magyar Államkincstár Zala Megyei Igazgatóságánál a szükséges dokumentumokkal ellátva kezdeményezze a törzskönyvi adatok átvezetését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: 2013. december 31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: Baracskai József polgármester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Dr. Simon Beáta jegyző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3. december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melléklet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2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0"/>
          <w:kern w:val="0"/>
          <w:sz w:val="28"/>
          <w:szCs w:val="28"/>
        </w:rPr>
        <w:t>MÓDOSÍTÓ OKIRAT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grót Város Önkormányzatának Képviselő-testülete a 2013. december 19-i ülésén a …../2013. (XII. 19.)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számú határozatával a Zalaszentgróti Szociális és Gyermekjóléti Alapszolgáltatási Központ alapító okiratát a következők szerint módosította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alapító okirat a következőkkel módosul: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z alapító szerve c. bekezdésben a </w:t>
      </w:r>
    </w:p>
    <w:p>
      <w:pPr>
        <w:pStyle w:val="Normal"/>
        <w:suppressAutoHyphens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>Türje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6, Türje, Szabadság tér 9.</w:t>
      </w:r>
    </w:p>
    <w:p>
      <w:pPr>
        <w:pStyle w:val="Normal"/>
        <w:suppressAutoHyphens w:val="false"/>
        <w:spacing w:before="0" w:after="120"/>
        <w:ind w:left="1843" w:hanging="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képviselő neve: Mlinárik László”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szövegrész helyébe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„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Türje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6, Türje, Szabadság tér 9.</w:t>
      </w:r>
    </w:p>
    <w:p>
      <w:pPr>
        <w:pStyle w:val="Normal"/>
        <w:suppressAutoHyphens w:val="false"/>
        <w:spacing w:before="0" w:after="120"/>
        <w:ind w:left="1843" w:hanging="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képviselő neve: Nagy Ferenc László”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szövegrész lép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numPr>
          <w:ilvl w:val="0"/>
          <w:numId w:val="29"/>
        </w:numPr>
        <w:ind w:left="1080" w:right="-33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Alapító okirat </w:t>
      </w:r>
      <w:r>
        <w:rPr>
          <w:rFonts w:cs="Times New Roman" w:ascii="Times New Roman" w:hAnsi="Times New Roman"/>
          <w:b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tézmény gazdálkodása</w:t>
      </w:r>
      <w:r>
        <w:rPr>
          <w:rFonts w:cs="Times New Roman" w:ascii="Times New Roman" w:hAnsi="Times New Roman"/>
          <w:bCs/>
          <w:sz w:val="24"/>
          <w:szCs w:val="24"/>
        </w:rPr>
        <w:t xml:space="preserve"> c. bekezdésében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a „</w:t>
      </w:r>
      <w:r>
        <w:rPr>
          <w:rFonts w:cs="Times New Roman" w:ascii="Times New Roman" w:hAnsi="Times New Roman"/>
          <w:i/>
          <w:sz w:val="24"/>
          <w:szCs w:val="24"/>
        </w:rPr>
        <w:t xml:space="preserve">Zalaszentgróti Napköziotthonos Óvoda és Egységes Óvoda-Bölcsőde” </w:t>
      </w:r>
      <w:r>
        <w:rPr>
          <w:rFonts w:cs="Times New Roman" w:ascii="Times New Roman" w:hAnsi="Times New Roman"/>
          <w:sz w:val="24"/>
          <w:szCs w:val="24"/>
        </w:rPr>
        <w:t xml:space="preserve">szövegrész helyébe az </w:t>
      </w:r>
      <w:r>
        <w:rPr>
          <w:rFonts w:cs="Times New Roman" w:ascii="Times New Roman" w:hAnsi="Times New Roman"/>
          <w:i/>
          <w:sz w:val="24"/>
          <w:szCs w:val="24"/>
        </w:rPr>
        <w:t xml:space="preserve">„Zalaszentgróti Gazdasági Ellátó Szervezet.” </w:t>
      </w: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Normal"/>
        <w:numPr>
          <w:ilvl w:val="0"/>
          <w:numId w:val="29"/>
        </w:numPr>
        <w:ind w:left="1080" w:right="-3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lapító okir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kalmazott szakfeladatok </w:t>
      </w:r>
      <w:r>
        <w:rPr>
          <w:rFonts w:cs="Times New Roman" w:ascii="Times New Roman" w:hAnsi="Times New Roman"/>
          <w:bCs/>
          <w:sz w:val="24"/>
          <w:szCs w:val="24"/>
        </w:rPr>
        <w:t>c. bekezdésé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„880000 Bentlakás nélküli szociális ellátások komplex Támogatása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övegrész helyébe az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880000 Bentlakás nélküli szociális ellátások komplex támogatása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 záradék a következők szerint módosul: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Záradék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 Zalaszentgróti Szociális és Gyermekjóléti Alapszolgáltatási Központ egységes szerkezetbe foglalt alapító okiratát Zalaszentgrót Város Önkormányzat Képviselő-testülete a 2013. december 19-én tartott ülésén a …./2013. (XII. 19.) sz. képviselő-testületi határozattal elfogadta, amely a 2014. január 01. napján lép hatályba és felhatalmazta Baracskai József polgármestert az alapító okirat aláírására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grót, 2013. december 19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hadow/>
          <w:spacing w:val="20"/>
          <w:kern w:val="0"/>
          <w:lang w:eastAsia="hu-HU"/>
        </w:rPr>
      </w:pPr>
      <w:r>
        <w:rPr>
          <w:rFonts w:eastAsia="Times New Roman" w:cs="Times New Roman" w:ascii="Times New Roman" w:hAnsi="Times New Roman"/>
          <w:shadow/>
          <w:spacing w:val="20"/>
          <w:kern w:val="0"/>
          <w:lang w:eastAsia="hu-HU"/>
        </w:rPr>
        <w:t>2. számú mellékle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pacing w:val="20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spacing w:val="20"/>
          <w:kern w:val="0"/>
          <w:sz w:val="28"/>
          <w:szCs w:val="28"/>
          <w:lang w:eastAsia="hu-HU"/>
        </w:rPr>
        <w:t>ALAPÍTÓ OKIRAT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hadow/>
          <w:spacing w:val="2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hadow/>
          <w:spacing w:val="2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ind w:left="2880" w:hanging="288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 költségvetési szerv neve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Zalaszentgróti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Szociális és Gyermekjóléti Alapszolgáltatási Központ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 xml:space="preserve">       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Székhelye: 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Zalaszentgrót, Batthyány L. u. 32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elephelye: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 Zalaszentgrót, Batthyány u. 13.</w:t>
      </w:r>
    </w:p>
    <w:p>
      <w:pPr>
        <w:pStyle w:val="Normal"/>
        <w:suppressAutoHyphens w:val="false"/>
        <w:ind w:left="2124"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 Zalaszentgrót, Batthyány u. 15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Jogszabályban meghatározott közfeladata: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ötelező feladat: Gyermekjóléti, gyermekvédelmi szolgáltatás, idősek, fogyatékosok szociális ellátása a szociális igazgatásról és szociális ellátásokról szóló 1993. évi III. tv. 37/A. §. (1) bekezdése, 62 §., 63. §., 64 §., és 65/F. §. (1) bekezdésének a.) pontja, a gyermekek védelméről és a gyámügyi igazgatásról szóló 1997. évi XXXI. törvény 40.§-a alapján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z alapító szerve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lmásháza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935, Almásháza, Béke u. 26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Németh Attila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Batyk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7, Batyk, Fő u. 11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Adorján Péter Géza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öbröce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7, Döbröce, Rákóczi Ferenc u. 2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Klujber József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ötk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székhelye: 8799, Dötk, Fő u. 39. 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Boda Istvánné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allósd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5, Kallósd, Kossuth Lajos u. 19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Farkas Andrásné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ehidakustány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4, Kehidakustány, Dózsa György u. 7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Lázár István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isgörbő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6, Kisgörbő Arany János u. 8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Szabó Ferenc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isvásárhely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41, Kisvásárhely, Petőfi Sándor u. 7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Reicz Jánosné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Ligetfalva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2, Ligetfalva, Petőfi Sándor u. 1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Perge Jánosné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ihályfa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41, Mihályfa, Kossuth u. 57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Sélley Géza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Nagygörbő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6, Nagygörbő, Petőfi Sándor u. 43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Judi Oszká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Óhíd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42, Óhíd, Petőfi út 3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Molnár András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akod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9, Pakod, Csány László utca 2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Halek László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énye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8, Sénye, Jókai Mór u. 1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Fölföldi László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ümegcsehi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7, Sümegcsehi, Petőfi u. 1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Farkas Zsolt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zalapa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41, Szalapa, Fő u. 49.</w:t>
      </w:r>
    </w:p>
    <w:p>
      <w:pPr>
        <w:pStyle w:val="Normal"/>
        <w:suppressAutoHyphens w:val="false"/>
        <w:spacing w:before="0" w:after="120"/>
        <w:ind w:left="1843" w:hanging="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Kiss Csab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enye Község Önkormányzata Képviselőtestülete</w:t>
      </w:r>
    </w:p>
    <w:p>
      <w:pPr>
        <w:pStyle w:val="Normal"/>
        <w:suppressAutoHyphens w:val="false"/>
        <w:spacing w:before="0" w:after="120"/>
        <w:ind w:left="1776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székhelye: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8793,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Tekenye, Hunyadi u. 17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Tarsoly Róbert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ilaj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3, Tilaj, Kossuth Lajos u. 10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Senkó József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ürje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6, Türje, Szabadság tér 9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Nagy Ferenc László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indornyaszőlős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355, Vindornyaszőlős, Dózsa Gy. u. 21.</w:t>
      </w:r>
    </w:p>
    <w:p>
      <w:pPr>
        <w:pStyle w:val="Normal"/>
        <w:suppressAutoHyphens w:val="false"/>
        <w:spacing w:before="0" w:after="120"/>
        <w:ind w:left="1843" w:hanging="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Tálos Zoltán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bér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8, Zalabér, Rákóczi Ferenc u. 2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Zsuppán József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csány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2, Zalacsány, Zrínyi Miklós u. 6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Nagy Lászlóné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Zalaszentgrót Város Önkormányzata Képviselőtestülete 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0, Zalaszentgrót, Dózsa György u. 1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Baracskai József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lászló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87, Zalaszentlászló Kossuth Lajos u. 18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képviselő neve: Feketéné Tarpál Ibolya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vég Község Önkormányzata Képviselőtestülete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zékhelye: 8792, Zalavég, Béke u. 6.</w:t>
      </w:r>
    </w:p>
    <w:p>
      <w:pPr>
        <w:pStyle w:val="Normal"/>
        <w:suppressAutoHyphens w:val="false"/>
        <w:spacing w:before="0" w:after="120"/>
        <w:ind w:left="1843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képviselő neve: Pék József Csaba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Fenntartó neve: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grót és környező települések Intézményfenntartó Társulása</w:t>
      </w:r>
    </w:p>
    <w:p>
      <w:pPr>
        <w:pStyle w:val="Normal"/>
        <w:suppressAutoHyphens w:val="false"/>
        <w:ind w:left="1418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 Zalaszentgrót Dózsa Gy. u. 1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z irányító szerve /A Társulási Megállapodás szerint/ </w:t>
      </w:r>
    </w:p>
    <w:p>
      <w:pPr>
        <w:pStyle w:val="Normal"/>
        <w:suppressAutoHyphens w:val="false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Zalaszentgrót és környező települések Intézményfenntartó Társulásának Társulási Tanácsa</w:t>
      </w:r>
    </w:p>
    <w:p>
      <w:pPr>
        <w:pStyle w:val="Normal"/>
        <w:suppressAutoHyphens w:val="false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790 Zalaszentgrót Dózsa Gy. u. 1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lapítás dátuma: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000.01.01.</w:t>
      </w:r>
    </w:p>
    <w:p>
      <w:pPr>
        <w:pStyle w:val="Normal"/>
        <w:suppressAutoHyphens w:val="false"/>
        <w:ind w:left="3540" w:hanging="35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számlavezetője: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OTP és Kereskedelmi Bank Rt Zalaszentgróti Fiókja.</w:t>
      </w:r>
    </w:p>
    <w:p>
      <w:pPr>
        <w:pStyle w:val="Normal"/>
        <w:suppressAutoHyphens w:val="false"/>
        <w:ind w:left="3540" w:hanging="35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z intézmény vezetőjének kinevezési rendje: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z intézmény vezetőjének kinevezése a közalkalmazottak jogállásáról szóló 1992. évi XXXIII.tv. végrehajtásáról szóló 257/2000.(XII.26.) Korm. rendelet alapján legalább 5, legfeljebb 10 éves időtartamra szól.  Az intézményvezetői munkakört nyilvános pályázat útján kell betölteni, a kinevezés a Zalaszentgróti Városi Önkormányzat képviselő-testületének kizárólagos hatáskörébe tartozik, a társult önkormányzatok polgármestereinek előzetes egyetértésével.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Az intézmény foglalkoztatottjaira vonatkozó foglalkoztatási jogviszonyok megjelölése: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jt, Mt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ípus szerinti besorolása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Gazdálkodási jogköre: önállóan működő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ind w:left="3544" w:hanging="3544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jogállása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 xml:space="preserve">Önálló jogi személy. </w:t>
      </w:r>
    </w:p>
    <w:p>
      <w:pPr>
        <w:pStyle w:val="Normal"/>
        <w:suppressAutoHyphens w:val="false"/>
        <w:ind w:left="3540" w:hanging="35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működési köre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tab/>
        <w:t>A szociális étkeztetés tevékenységi körben Zalaszentgrót Város közigazgatási területe és a képviselőtestületek között létrejött társulási megállapodás alapján Kallósd, Sénye és Tekenye községek közigazgatási területe.</w:t>
      </w:r>
    </w:p>
    <w:p>
      <w:pPr>
        <w:pStyle w:val="Normal"/>
        <w:suppressAutoHyphens w:val="false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 házi segítségnyújtás tevékenységi körben Zalaszentgrót város közigazgatási területe és a képviselő-testületek között létrejött társulási megállapodás alapján: Kallósd, Sénye és Tekenye községek közigazgatási területe.</w:t>
      </w:r>
    </w:p>
    <w:p>
      <w:pPr>
        <w:pStyle w:val="Normal"/>
        <w:suppressAutoHyphens w:val="false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idősek nappali ellátása tevékenységi körben Zalaszentgrót város közigazgatási területe és a képviselőtestületek között létrejött társulási megállapodás alapján Kallósd, Sénye és Tekenye községek közigazgatási területe.</w:t>
      </w:r>
    </w:p>
    <w:p>
      <w:pPr>
        <w:pStyle w:val="Normal"/>
        <w:suppressAutoHyphens w:val="false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 családsegítés, a gyermekjóléti szolgáltatás tevékenységi körökben Zalaszentgrót város közigazgatási területe és a képviselő-testületek között létrejött társulási megállapodás alapján: Almásháza, Batyk, Döbröce, Dötk, Kallósd, Kehidakustány, Kisgörbő, Kisvásárhely, Ligetfalva, Mihályfa, Nagygörbő, Óhíd, Pakod, Sénye, Sümegcsehi, Szalapa, </w:t>
      </w:r>
    </w:p>
    <w:p>
      <w:pPr>
        <w:pStyle w:val="Normal"/>
        <w:suppressAutoHyphens w:val="false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Tekenye, Tilaj, Türje, Vindornyaszőlős, Zalabér, Zalacsány, Zalaszentlászló és Zalavég községek közigazgatási területe.</w:t>
      </w:r>
    </w:p>
    <w:p>
      <w:pPr>
        <w:pStyle w:val="Normal"/>
        <w:suppressAutoHyphens w:val="false"/>
        <w:ind w:right="-3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z intézmény gazdálkodása: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előirányzatok feletti jogosultság szempontjából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>teljes jogkörrel rendelkező költségvetési szerv.</w:t>
      </w:r>
    </w:p>
    <w:p>
      <w:pPr>
        <w:pStyle w:val="Normal"/>
        <w:suppressAutoHyphens w:val="false"/>
        <w:ind w:left="354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Pénzügyi – gazdasági feladatait a Zalaszentgróti Gazdasági Ellátó Szervezet látja el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 feladat ellátását szolgáló vagyon adatai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</w:r>
    </w:p>
    <w:p>
      <w:pPr>
        <w:pStyle w:val="Normal"/>
        <w:suppressAutoHyphens w:val="false"/>
        <w:ind w:left="34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intézmény feladatának ellátásához szükséges ingó és ingatlan vagyont Zalaszentgrót Város Önkormányzatának Képviselő-testülete bocsátja az intézmény rendelkezésére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 székhely adatai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 xml:space="preserve">          8790 Zalaszentgrót, Batthyány L. u. 32.</w:t>
      </w:r>
    </w:p>
    <w:p>
      <w:pPr>
        <w:pStyle w:val="Normal"/>
        <w:suppressAutoHyphens w:val="false"/>
        <w:ind w:firstLine="1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 xml:space="preserve">          Helyrajzi szám: </w:t>
        <w:tab/>
        <w:t>901</w:t>
      </w:r>
    </w:p>
    <w:p>
      <w:pPr>
        <w:pStyle w:val="Normal"/>
        <w:suppressAutoHyphens w:val="false"/>
        <w:ind w:firstLine="1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 xml:space="preserve">          Tulajdonos: Zalaszentgrót Város Önkormányzat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 vagyon feletti rendelkezés joga:</w:t>
      </w:r>
    </w:p>
    <w:p>
      <w:pPr>
        <w:pStyle w:val="Normal"/>
        <w:tabs>
          <w:tab w:val="clear" w:pos="708"/>
          <w:tab w:val="right" w:pos="6521" w:leader="none"/>
        </w:tabs>
        <w:suppressAutoHyphens w:val="false"/>
        <w:ind w:left="354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z intézmény a székhelyén és a zalaszentgróti telephelyén kezelésében levő önkormányzati vagyont az önkormányzat vagyonáról és a vagyongazdálkodás szabályairól szóló módosított 18/2003.(X.22.) számú önkormányzati rendeletben foglaltak szerint köteles használni, hasznosítani, nyilvántartani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lap tevékenysége:</w:t>
        <w:tab/>
        <w:tab/>
        <w:tab/>
      </w:r>
    </w:p>
    <w:p>
      <w:pPr>
        <w:pStyle w:val="Normal"/>
        <w:suppressAutoHyphens w:val="false"/>
        <w:ind w:left="3402" w:hanging="1842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                             Szociális ellátás bentlakás nélkül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evékenységi kör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69" w:leader="none"/>
        </w:tabs>
        <w:suppressAutoHyphens w:val="false"/>
        <w:spacing w:lineRule="auto" w:line="240" w:before="0" w:after="0"/>
        <w:ind w:left="3969" w:hanging="42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Idősek, fogyatékosok szociális ellátása bentlakás nélkü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69" w:leader="none"/>
        </w:tabs>
        <w:suppressAutoHyphens w:val="false"/>
        <w:spacing w:lineRule="auto" w:line="240" w:before="0" w:after="0"/>
        <w:ind w:left="3969" w:hanging="42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áshová nem sorolt egyéb szociális ellátás bentlakás nélkül. (Gyermekjóléti, gyermek-</w:t>
      </w:r>
    </w:p>
    <w:p>
      <w:pPr>
        <w:pStyle w:val="Normal"/>
        <w:suppressAutoHyphens w:val="false"/>
        <w:ind w:left="3969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védelmi szolgáltatá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69" w:leader="none"/>
        </w:tabs>
        <w:suppressAutoHyphens w:val="false"/>
        <w:spacing w:lineRule="auto" w:line="240" w:before="0" w:after="0"/>
        <w:ind w:left="3969" w:hanging="42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Saját tulajdonú, bérelt ingatlan bérbeadása, üzemeltetés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69" w:leader="none"/>
        </w:tabs>
        <w:suppressAutoHyphens w:val="false"/>
        <w:spacing w:lineRule="auto" w:line="240" w:before="0" w:after="0"/>
        <w:ind w:left="3969" w:hanging="42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Máshová nem sorolt egyéb szárazföldi személyszállítá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69" w:leader="none"/>
        </w:tabs>
        <w:suppressAutoHyphens w:val="false"/>
        <w:spacing w:lineRule="auto" w:line="240" w:before="0" w:after="0"/>
        <w:ind w:left="3969" w:hanging="42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Közúti áruszállítá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69" w:leader="none"/>
        </w:tabs>
        <w:suppressAutoHyphens w:val="false"/>
        <w:spacing w:lineRule="auto" w:line="240" w:before="0" w:after="0"/>
        <w:ind w:left="3969" w:hanging="42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Egyéb vendéglátás.</w:t>
      </w:r>
    </w:p>
    <w:p>
      <w:pPr>
        <w:pStyle w:val="Normal"/>
        <w:suppressAutoHyphens w:val="false"/>
        <w:ind w:left="3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lkalmazott szakfeladatok 2012. január 1-jétől:</w:t>
      </w:r>
    </w:p>
    <w:p>
      <w:pPr>
        <w:pStyle w:val="Normal"/>
        <w:suppressAutoHyphens w:val="false"/>
        <w:ind w:left="1418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0000:</w:t>
        <w:tab/>
        <w:tab/>
        <w:t>Bentlakás nélküli szociális ellátások komplex</w:t>
      </w:r>
    </w:p>
    <w:p>
      <w:pPr>
        <w:pStyle w:val="Normal"/>
        <w:suppressAutoHyphens w:val="false"/>
        <w:ind w:left="1418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>támogatása</w:t>
      </w:r>
    </w:p>
    <w:p>
      <w:pPr>
        <w:pStyle w:val="Normal"/>
        <w:suppressAutoHyphens w:val="false"/>
        <w:ind w:left="1418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1011:</w:t>
        <w:tab/>
        <w:tab/>
        <w:t>Idősek nappali ellátása</w:t>
      </w:r>
    </w:p>
    <w:p>
      <w:pPr>
        <w:pStyle w:val="Normal"/>
        <w:suppressAutoHyphens w:val="false"/>
        <w:ind w:left="1418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9201:</w:t>
        <w:tab/>
        <w:tab/>
        <w:t>Gyermekjóléti szolgáltatás</w:t>
      </w:r>
    </w:p>
    <w:p>
      <w:pPr>
        <w:pStyle w:val="Normal"/>
        <w:suppressAutoHyphens w:val="false"/>
        <w:ind w:left="1418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9921:</w:t>
        <w:tab/>
        <w:tab/>
        <w:t>Szociális étkeztetés</w:t>
      </w:r>
    </w:p>
    <w:p>
      <w:pPr>
        <w:pStyle w:val="Normal"/>
        <w:suppressAutoHyphens w:val="false"/>
        <w:ind w:left="1418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9922:</w:t>
        <w:tab/>
        <w:tab/>
        <w:t>Házi segítségnyújtás</w:t>
      </w:r>
    </w:p>
    <w:p>
      <w:pPr>
        <w:pStyle w:val="Normal"/>
        <w:suppressAutoHyphens w:val="false"/>
        <w:ind w:left="1418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9924:</w:t>
        <w:tab/>
        <w:tab/>
        <w:t>Családsegítés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Alapvető szakágazata:</w:t>
      </w:r>
    </w:p>
    <w:p>
      <w:pPr>
        <w:pStyle w:val="Normal"/>
        <w:suppressAutoHyphens w:val="false"/>
        <w:ind w:left="1418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89900:</w:t>
        <w:tab/>
        <w:tab/>
        <w:t>M.n.s. egyéb szociális ellátás bentlakás nélkül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A Zalaszentgróti Szociális és Gyermekjóléti Alapszolgáltatási Központ egységes szerkezetbe foglalt alapító okiratát Zalaszentgrót Város Önkormányzatnak Képviselő-testülete a 2013. december 19-én tartott ülésén a …./2013. (XII. 19.) sz. képviselő-testületi határozattal elfogadta, amely 2014. január 01. napján lép hatályba és felhatalmazta Baracskai József polgármestert az alapító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Zalaszentgrót,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2013. december 19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  Baracskai  József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   polgármester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hu-HU"/>
        </w:rPr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zámú melléklet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MÓDOSÍTÓ OKIRAT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ának Képviselő-testülete a 2013. december 19-i ülésén a …../2013. (XII. 19.) sz. határozatával a Zalaszentgróti Napköziotthonos Óvoda és Egységes Óvoda-bölcsőde alapító okiratát a következők szerint módosította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alapító okiratban az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„Az intézmény gazdálkodása:</w:t>
      </w:r>
    </w:p>
    <w:p>
      <w:pPr>
        <w:pStyle w:val="Normal"/>
        <w:suppressAutoHyphens w:val="false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z intézmény önállóan működő és gazdálkodó, az előirányzatok feletti jogosultság szempontjából teljes jogkörrel rendelkező költségvetési szerv.</w:t>
      </w:r>
    </w:p>
    <w:p>
      <w:pPr>
        <w:pStyle w:val="Normal"/>
        <w:suppressAutoHyphens w:val="false"/>
        <w:spacing w:lineRule="auto" w:line="240" w:before="0" w:after="0"/>
        <w:ind w:left="720" w:hanging="12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z intézmény ellátja az önállóan működő Szociális és Gyermekjóléti Alapszolgáltatási Központ, az önállóan működő Városi Könyvtár, Művelődési és Felnőttképzési Központ pénzügyi – gazdasági feladatait, valamint a Deák Ferenc Általános Iskola, Gimnázium és Alapfokú Művészeti Iskola működtetésével kapcsolatos pénzügyi – gazdasági feladatokat is.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 helyébe az alábbi szöveg lép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60" w:before="0" w:after="0"/>
        <w:ind w:left="12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gazdálkodása:</w:t>
      </w:r>
    </w:p>
    <w:p>
      <w:pPr>
        <w:pStyle w:val="Normal"/>
        <w:suppressAutoHyphens w:val="false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z intézmény önállóan működő és gazdálkodó, az előirányzatok feletti jogosultság szempontjából teljes jogkörrel rendelkező költségvetési szerv.</w:t>
      </w:r>
    </w:p>
    <w:p>
      <w:pPr>
        <w:pStyle w:val="Normal"/>
        <w:suppressAutoHyphens w:val="false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z intézmény pénzügyi – gazdasági feladatait a Zalaszentgróti Gazdasági Ellátó Szervezet látja el.”</w:t>
      </w:r>
    </w:p>
    <w:p>
      <w:pPr>
        <w:pStyle w:val="Normal"/>
        <w:suppressAutoHyphens w:val="false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alapító okirat jelen módosítással nem érintett részei változatlanul hatályban maradnak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Záradék a következők szerint módosul: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Záradék: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Zalaszentgróti Napköziotthonos Óvoda és Egységes Óvoda-bölcsőde egységes szerkezetbe foglalt alapító okiratát Zalaszentgrót Város Önkormányzatának Képviselő-testülete a 2013. december 19-én tartott ülésén a …../2013. (XII. 19.) sz. képviselő-testületi határozattal 2014. január 01-jei hatállyal elfogadta és felhatalmazta Baracskai József polgármestert az alapító okirat aláírására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, 2013. december 19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 xml:space="preserve">Baracskai József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polgármester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iCs/>
          <w:kern w:val="0"/>
          <w:lang w:eastAsia="hu-HU"/>
        </w:rPr>
      </w:pPr>
      <w:r>
        <w:rPr>
          <w:rFonts w:eastAsia="Times New Roman" w:cs="Times New Roman" w:ascii="Times New Roman" w:hAnsi="Times New Roman"/>
          <w:iCs/>
          <w:kern w:val="0"/>
          <w:lang w:eastAsia="hu-HU"/>
        </w:rPr>
        <w:t>4. sz. mellékle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hadow/>
          <w:kern w:val="0"/>
          <w:sz w:val="26"/>
          <w:szCs w:val="26"/>
          <w:lang w:eastAsia="hu-HU"/>
        </w:rPr>
      </w:pPr>
      <w:r>
        <w:rPr>
          <w:rFonts w:eastAsia="Calibri" w:cs="Times New Roman" w:ascii="Times New Roman" w:hAnsi="Times New Roman"/>
          <w:b/>
          <w:bCs/>
          <w:shadow/>
          <w:kern w:val="0"/>
          <w:sz w:val="26"/>
          <w:szCs w:val="26"/>
          <w:lang w:eastAsia="hu-HU"/>
        </w:rPr>
        <w:t>ALAPÍTÓ OKIRA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hadow/>
          <w:kern w:val="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hadow/>
          <w:kern w:val="0"/>
          <w:sz w:val="26"/>
          <w:szCs w:val="26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i Önkormányzat Képviselő-testülete az államháztartásról szóló 2011. évi CXCV. törvény 8. § (5) bekezdésében kapott felhatalmazás alapján, a nemzeti köznevelésről szóló 2011. évi CXC. törvény 21. § (3) bekezdése, az államháztartásról szóló törvény végrehajtásáról szóló 368/2011. Korm. rendelet 5. § (1)-(2) bekezdései, valamint a nevelési-oktatási intézmények működéséről és a köznevelési intézmények névhasználatáról szóló 20/2012. (VIII. 31.) EMMI rendelet szerinti tartalommal az alábbi alapító okiratot adja k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 költségvetési szerv neve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Zalaszentgróti Napköziotthonos Óvod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ab/>
        <w:tab/>
        <w:tab/>
        <w:tab/>
        <w:t>és Egységes Óvoda - bölcsőd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Törzsszáma:</w:t>
        <w:tab/>
        <w:tab/>
        <w:tab/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>558589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TB nyilvántartási száma:</w:t>
        <w:tab/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>119912910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KSH törzsszám:</w:t>
        <w:tab/>
        <w:tab/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>15558585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OM azonosító:</w:t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037364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típusa</w:t>
      </w: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hu-HU"/>
        </w:rPr>
        <w:t xml:space="preserve">:  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Többcélú intézmény</w:t>
      </w: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hu-H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hu-HU"/>
        </w:rPr>
        <w:tab/>
        <w:tab/>
        <w:tab/>
        <w:tab/>
        <w:t xml:space="preserve">(egységes, az óvodai és bölcsődei feladatokat ellátó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hu-H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hu-HU"/>
        </w:rPr>
        <w:t>intézmény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S z é k h e l y e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 xml:space="preserve"> </w:t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8790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, Batthyány u. 28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Telephelyei: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790 Zalaszentgrót, Ady E. u. 2.</w:t>
        <w:tab/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 xml:space="preserve">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Jogszabályban meghatározott közfeladata, alapfeladata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80" w:hanging="2172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Kötelező feladat: </w:t>
        <w:tab/>
        <w:t>óvodai nevelés, a többi gyermekkel együtt nevelhető sajátos nevelési igényű gyermekek óvodai nevelése</w:t>
      </w:r>
    </w:p>
    <w:p>
      <w:pPr>
        <w:pStyle w:val="Normal"/>
        <w:suppressAutoHyphens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Önként vállalt feladat: bölcsődei ellát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Eredeti alapítás dátuma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: </w:t>
        <w:tab/>
        <w:t>1896. 09.01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lapító szerv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a</w:t>
      </w:r>
    </w:p>
    <w:p>
      <w:pPr>
        <w:pStyle w:val="Normal"/>
        <w:suppressAutoHyphens w:val="false"/>
        <w:spacing w:lineRule="auto" w:line="240" w:before="0" w:after="0"/>
        <w:ind w:left="2340" w:firstLine="492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790 Zalaszentgrót, Dózsa Gy. u. 1.</w:t>
      </w:r>
    </w:p>
    <w:p>
      <w:pPr>
        <w:pStyle w:val="Normal"/>
        <w:suppressAutoHyphens w:val="false"/>
        <w:spacing w:lineRule="auto" w:line="240" w:before="0" w:after="0"/>
        <w:ind w:left="2340" w:firstLine="492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működtetője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Zalaszentgrót Város Önkormányzat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 xml:space="preserve"> 8790 Zalaszentgrót, Dózsa György u. 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fenntartója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Zalaszentgrót Város Önkormányzata</w:t>
      </w:r>
    </w:p>
    <w:p>
      <w:pPr>
        <w:pStyle w:val="Normal"/>
        <w:suppressAutoHyphens w:val="false"/>
        <w:spacing w:lineRule="auto" w:line="240" w:before="0" w:after="0"/>
        <w:ind w:left="270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790 Zalaszentgrót, Dózsa Gy. u.1.</w:t>
      </w:r>
    </w:p>
    <w:p>
      <w:pPr>
        <w:pStyle w:val="Normal"/>
        <w:suppressAutoHyphens w:val="false"/>
        <w:spacing w:lineRule="auto" w:line="240" w:before="0" w:after="0"/>
        <w:ind w:left="270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420" w:hanging="34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 xml:space="preserve">Az intézmény felügyeleti szerve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i Önkormányzat Képviselő- testülete </w:t>
      </w:r>
    </w:p>
    <w:p>
      <w:pPr>
        <w:pStyle w:val="Normal"/>
        <w:suppressAutoHyphens w:val="false"/>
        <w:spacing w:lineRule="auto" w:line="240" w:before="0" w:after="0"/>
        <w:ind w:left="342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790 Zalaszentgrót, Dózsa Gy. u. 1.</w:t>
      </w:r>
    </w:p>
    <w:p>
      <w:pPr>
        <w:pStyle w:val="Normal"/>
        <w:suppressAutoHyphens w:val="false"/>
        <w:spacing w:lineRule="auto" w:line="240" w:before="0" w:after="0"/>
        <w:ind w:left="342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420" w:hanging="34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irányító szerve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 xml:space="preserve">Zalaszentgrót Városi Önkormányzat Képviselő- testülete </w:t>
      </w:r>
    </w:p>
    <w:p>
      <w:pPr>
        <w:pStyle w:val="Normal"/>
        <w:suppressAutoHyphens w:val="false"/>
        <w:spacing w:lineRule="auto" w:line="240" w:before="0" w:after="0"/>
        <w:ind w:left="34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790 Zalaszentgrót, Dózsa Gy. u. 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számlavezetője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OTP és Kereskedelmi Bank Rt Zalaszentgróti Fiókj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4500" w:hanging="450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vezetőjének megbízási rendje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a közalkalmazottak jogállásáról szóló 1992. évi XXXIII. törvény 23. § alapján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 xml:space="preserve">Az intézmény foglalkoztatottjaira vonatkozó </w:t>
      </w:r>
    </w:p>
    <w:p>
      <w:pPr>
        <w:pStyle w:val="Normal"/>
        <w:suppressAutoHyphens w:val="false"/>
        <w:spacing w:lineRule="auto" w:line="240" w:before="0" w:after="0"/>
        <w:ind w:left="4320" w:hanging="43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foglalkoztatási jogviszonyok megjelölése: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zalkalmazottak jogállásáról szóló 1992. évi XXXIII. törvény szerinti közalkalmazotti jogviszony, a munka törvénykönyvéről szóló 2012. évi I. törvény szerinti munkaviszon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 xml:space="preserve">Gazdálkodási jogköre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önállóan működő és gazdálkodó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ltségvetési szerv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2700" w:hanging="27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jogállása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Önálló jogi személy, önállóan működő és gazdálkodó költségvetési szerv. Az intézmény élén Zalaszentgrót Városi Önkormányzat Képviselő-testülete által kinevezett vezető áll, aki az intézmény dolgozóinak tekintetében munkáltatói joggal rendelkezi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Működési köre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Zalaszentgrót város és Sénye község közigazgatási terület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székhelyére felvehető maximális gyermeklétszám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ab/>
        <w:tab/>
        <w:t xml:space="preserve">        100 fő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telephelyére felvehető maximális gyermeklétszám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ab/>
        <w:tab/>
        <w:t xml:space="preserve">        100 fő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óvodai nevelés, ellátás keretében felvehető maximális gyermeklétszám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 xml:space="preserve">     190 fő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 bölcsődei ellátás keretében felvehető maximális gyermeklétszám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5 fő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óvodai nevelés, ellátás keretében működő csoportlétszám:</w:t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7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óvodai nevelés, ellátás keretében a székhelyen működő csoportlétszám:</w:t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4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óvodai nevelés, ellátás keretében a telephelyen működő csoportlétszám:</w:t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3</w:t>
      </w:r>
    </w:p>
    <w:p>
      <w:pPr>
        <w:pStyle w:val="Normal"/>
        <w:suppressAutoHyphens w:val="false"/>
        <w:spacing w:lineRule="auto" w:line="240" w:before="0" w:after="0"/>
        <w:ind w:firstLine="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Egységes óvodai-bölcsődei csoportlétszám: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1</w:t>
      </w:r>
    </w:p>
    <w:p>
      <w:pPr>
        <w:pStyle w:val="Normal"/>
        <w:suppressAutoHyphens w:val="false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 feladat ellátását szolgáló vagyon adat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leltár szerinti ingó, valamint az ingatlan vagyont Zalaszentgrót Városi Önkormányzat Képviselő-testülete bocsátja rendelkezésre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 székhely adat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 xml:space="preserve">Helyrajzi szám :                                     </w:t>
        <w:tab/>
        <w:t xml:space="preserve">  903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 xml:space="preserve">A földterület nagysága:                                                   6058  m2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>Épületek hasznos alapterülete:                                          469  m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>Tulajdonos:                             Városi Önkormányzat Zalaszentgrót</w:t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>Tulajdonos arány:                                                               1/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Telephelyek adat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>Ady u. 2.:</w:t>
        <w:tab/>
        <w:tab/>
        <w:t xml:space="preserve">Helyrajzi szám: </w:t>
        <w:tab/>
        <w:tab/>
        <w:tab/>
        <w:t xml:space="preserve">  90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 xml:space="preserve">Földterület nagysága: </w:t>
        <w:tab/>
        <w:tab/>
        <w:t>6058 m2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>Épületek hasznos alapterülete:</w:t>
        <w:tab/>
        <w:t xml:space="preserve">  486 m2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 xml:space="preserve">Tulajdonos: </w:t>
        <w:tab/>
        <w:t xml:space="preserve">  Városi Önkormányzat Zalaszentgró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>Tulajdonos arány:</w:t>
        <w:tab/>
        <w:tab/>
        <w:tab/>
        <w:t>1/1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vertAlign w:val="superscript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gazdálkodása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 önállóan működő és gazdálkodó, az előirányzatok feletti jogosultság szempontjából teljes jogkörrel rendelkező költségvetési szerv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 pénzügyi – gazdasági feladatait a Zalaszentgróti Gazdasági Ellátó Szervezet látja el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 vagyon feletti rendelkezés joga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 a kezelésében levő önkormányzati vagyont az önkormányzat vagyonáról és a vagyongazdálkodás szabályairól szóló 8/2013.(III. 28.) számú önkormányzati rendeletben foglaltak szerint köteles használni, hasznosítani, nyilvántartan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 vagyon kezelője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>Zalaszentgróti Napköziotthonos Óvoda és Egységes</w:t>
      </w:r>
    </w:p>
    <w:p>
      <w:pPr>
        <w:pStyle w:val="Normal"/>
        <w:tabs>
          <w:tab w:val="clear" w:pos="708"/>
          <w:tab w:val="left" w:pos="3060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ab/>
        <w:t>Óvoda - bölcsőde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>A tevékenységi körében meghatározott feladatot alaptevékenységként, teljesítési kötelezettséggel látja el, az alapító szakmai és gazdasági felügyelete mellett. Az intézmény  vállalkozási tevékenységet nem folytat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6521" w:leader="none"/>
        </w:tabs>
        <w:suppressAutoHyphens w:val="false"/>
        <w:spacing w:lineRule="auto" w:line="240" w:before="0" w:after="0"/>
        <w:outlineLvl w:val="0"/>
        <w:rPr/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Fő tevékenysége: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 xml:space="preserve">      851020:  Óvodai nevelés</w:t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Tevékenységi köre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 xml:space="preserve"> 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 xml:space="preserve">-    A második életévüket betöltött gyermekek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 xml:space="preserve">      bölcsődei ellátás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 xml:space="preserve">  </w:t>
        <w:tab/>
        <w:t xml:space="preserve"> -   A 3-6 éves, iskolai oktatásban nem részesülő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 xml:space="preserve">      gyermekek intézményes nevelése, a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gyermeke napközbeni óvodai ellátása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eretében.</w:t>
      </w:r>
    </w:p>
    <w:p>
      <w:pPr>
        <w:pStyle w:val="Normal"/>
        <w:suppressAutoHyphens w:val="false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34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Gyógypedagógiai (konduktív pedagógiai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 xml:space="preserve">       nevelés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960" w:hanging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-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ő sajátos nevelési igényű gyermekek nevelése.</w:t>
      </w:r>
    </w:p>
    <w:p>
      <w:pPr>
        <w:pStyle w:val="Normal"/>
        <w:suppressAutoHyphens w:val="false"/>
        <w:spacing w:lineRule="auto" w:line="240" w:before="0" w:after="0"/>
        <w:ind w:left="3960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 xml:space="preserve">  </w:t>
        <w:tab/>
        <w:t xml:space="preserve">-     Bejáró gyermekek ellátása a szabad férőhelyi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 xml:space="preserve">       kapacitás mértékéig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 xml:space="preserve">              </w:t>
        <w:tab/>
        <w:t xml:space="preserve">-     Pedagógus szakvizsga és továbbképzés </w:t>
      </w:r>
    </w:p>
    <w:p>
      <w:pPr>
        <w:pStyle w:val="Normal"/>
        <w:suppressAutoHyphens w:val="false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szervezése.</w:t>
      </w:r>
    </w:p>
    <w:p>
      <w:pPr>
        <w:pStyle w:val="Normal"/>
        <w:suppressAutoHyphens w:val="false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 xml:space="preserve">               </w:t>
        <w:tab/>
        <w:t>-     Pedagógusok szakkönyv vásárlás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 xml:space="preserve">               </w:t>
        <w:tab/>
        <w:t xml:space="preserve">-     Pedagógiai szakmai szolgáltatások </w:t>
      </w:r>
    </w:p>
    <w:p>
      <w:pPr>
        <w:pStyle w:val="Normal"/>
        <w:suppressAutoHyphens w:val="false"/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igénybevétele. Minőségfejlesztési feladatok      </w:t>
      </w:r>
    </w:p>
    <w:p>
      <w:pPr>
        <w:pStyle w:val="Normal"/>
        <w:suppressAutoHyphens w:val="false"/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lvégzése. Szakmai fejlesztési feladatok.</w:t>
      </w:r>
    </w:p>
    <w:p>
      <w:pPr>
        <w:pStyle w:val="Normal"/>
        <w:suppressAutoHyphens w:val="false"/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>-     Egyéb vendéglát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>-     Fénymásolás, egyéb irodai szolgáltat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 xml:space="preserve">-     Számviteli, könyvvizsgálói, adószakértői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 xml:space="preserve">       tevékenység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-    Oktatásban részesülők étkeztetése</w:t>
      </w:r>
    </w:p>
    <w:p>
      <w:pPr>
        <w:pStyle w:val="Normal"/>
        <w:suppressAutoHyphens w:val="false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>-     Egyéb munkahelyi étkezteté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>-     Másol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>-     Számviteli jelentés összeállítás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>-     Könyvelé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>-    Adótanácsad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hadow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lkalmazott szakfeladatok az intézmény székhelyén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51011:</w:t>
        <w:tab/>
        <w:t>Óvodai nevelés, ellátás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51012:</w:t>
        <w:tab/>
        <w:t>Sajátos nevelési igényű gyermekek óvodai nevelése, ellátása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41901:</w:t>
        <w:tab/>
        <w:t>Önkormányzatok és társulások elszámolásai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562917:</w:t>
        <w:tab/>
        <w:t>Munkahelyi étkeztetés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562912:</w:t>
        <w:tab/>
        <w:t>Óvodai intézményi étkeztetés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562913: </w:t>
        <w:tab/>
        <w:t>Iskolai intézményi étkeztetés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562914:</w:t>
        <w:tab/>
        <w:t>Tanulók kollégiumi étkeztetése</w:t>
      </w:r>
    </w:p>
    <w:p>
      <w:pPr>
        <w:pStyle w:val="Normal"/>
        <w:suppressAutoHyphens w:val="false"/>
        <w:ind w:left="2160" w:hanging="14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51000:</w:t>
        <w:tab/>
        <w:t>Óvodai nevelés intézményeinek, programjainak komplex támogatása</w:t>
      </w:r>
    </w:p>
    <w:p>
      <w:pPr>
        <w:pStyle w:val="Normal"/>
        <w:suppressAutoHyphens w:val="false"/>
        <w:ind w:left="2160" w:hanging="14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41154:</w:t>
        <w:tab/>
        <w:t>Az önkormányzati vagyonnal való gazdálkodással kapcsolatos feladatok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  <w:t>Alkalmazott szakfeladatok az intézmény telephelyén: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51011:</w:t>
        <w:tab/>
        <w:t>Óvodai nevelés, ellátás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89101:</w:t>
        <w:tab/>
        <w:t>Bölcsődei ellátás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51012:</w:t>
        <w:tab/>
        <w:t>Sajátos nevelési igényű gyermekek óvodai nevelése, ellátása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41901:</w:t>
        <w:tab/>
        <w:t>Önkormányzatok és társulások elszámolásai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562917:</w:t>
        <w:tab/>
        <w:t>Munkahelyi étkeztetés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562912:</w:t>
        <w:tab/>
        <w:t>Óvodai intézményi 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ind w:left="2160" w:hanging="2160"/>
        <w:jc w:val="both"/>
        <w:rPr>
          <w:rFonts w:ascii="Times New Roman" w:hAnsi="Times New Roman" w:eastAsia="Times New Roman" w:cs="Times New Roman"/>
          <w:b/>
          <w:b/>
          <w:bCs/>
          <w:shadow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ab/>
        <w:t>851000:</w:t>
        <w:tab/>
        <w:tab/>
        <w:t>Óvodai nevelés intézményeinek, programjainak komplex támogatás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hadow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hadow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hadow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hadow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hadow/>
          <w:kern w:val="0"/>
          <w:sz w:val="24"/>
          <w:szCs w:val="24"/>
          <w:lang w:eastAsia="hu-HU"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hadow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hadow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Zalaszentgróti Napköziotthonos Óvoda és Egységes Óvoda-bölcsőde egységes szerkezetbe foglalt alapító okiratát Zalaszentgrót Város Önkormányzatának Képviselő-testülete a 2013. december 19-én tartott ülésén a …../2013. (XII. 19.) sz. képviselő-testületi határozattal 2014. január 1-jei hatállyal elfogadta és felhatalmazta Baracskai József polgármestert az alapító okirat aláírására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, 2013. december 19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Baracskai  József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  <w:tab/>
        <w:t xml:space="preserve">    polgármest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5. számú melléklet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MÓDOSÍTÓ OKIRAT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ának Képviselő-testülete a 2013. december 19-i ülésén a …../2013. (XII. 19.) sz. határozatával a Városi Könyvtár és Művelődési-Felnőttképzési Központ alapító okiratát a következők szerint módosította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alapító okiratban az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„Az intézmény gazdálkodása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Az előirányzatok feletti jogosultság szempontjából teljes jogkörrel rendelkező költségvetési szerv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Pénzügyi – gazdasági feladatait a Zalaszentgróti Napköziotthonos Óvoda és Egységes Óvoda-bölcsőde látja el.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 helyébe az alábbi szöveg lép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60" w:before="0" w:after="0"/>
        <w:ind w:left="12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gazdálkodása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>Az előirányzatok feletti jogosultság szempontjából teljes jogkörrel rendelkező költségvetési szerv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>Pénzügyi – gazdasági feladatait a Zalaszentgróti Gazdasági Ellátó Szervezet látja el.”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alapító okirat jelen módosítással nem érintett részei változatlanul hatályban maradnak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Záradék a következők szerint módosul: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Záradék: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Városi Könyvtár és Művelődési-Felnőttképzési Központ egységes szerkezetbe foglalt alapító okiratát Zalaszentgrót Város Önkormányzatának Képviselő-testülete a 2013. december 19-én tartott ülésén a …../2013. (XII. 19.) sz. képviselő-testületi határozattal 2014. január 01-jei hatállyal elfogadta és felhatalmazta Baracskai József polgármestert az alapító okirat aláírására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, 2013. december 19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 xml:space="preserve">Baracskai József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polgármester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6. számú mellékle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  <w:t>ALAPÍTÓ OKIRA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977" w:hanging="2977"/>
        <w:jc w:val="both"/>
        <w:rPr>
          <w:rFonts w:ascii="Times New Roman" w:hAnsi="Times New Roman" w:eastAsia="Times New Roman" w:cs="Times New Roman"/>
          <w:b/>
          <w:b/>
          <w:strike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 költségvetési szerv neve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</w:t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 xml:space="preserve">Városi Könyvtár és Művelődési-Felnőttképzési Központ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trike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trike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Törzsszáma:</w:t>
        <w:tab/>
        <w:tab/>
        <w:tab/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 xml:space="preserve">558611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TB nyilvántartási száma: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ab/>
        <w:t>119913216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KSH törzsszáma:</w:t>
        <w:tab/>
        <w:tab/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>15558619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 xml:space="preserve">       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S z é k h e l y e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 xml:space="preserve">: </w:t>
        <w:tab/>
        <w:tab/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Zalaszentgrót, Batthyány u. 9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  <w:t>Telephelyei: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 </w:t>
        <w:tab/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8790 Zalaszentgrót, Bocskai u. 1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>8790 Zalaszentgrót, Hegy u. 10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>8790 Zalaszentgrót, Akácfa u. 43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>8795 Zalaszentgrót, Váci u. 1/B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>8785 Zalaszentgrót, Koppányi u. 58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>8789 Zalaszentgrót, Hévízi u. 35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 xml:space="preserve">Jogszabályban meghatározott közfeladata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Kötelező feladat: Közművelődési és könyvtári tevékenység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0"/>
          <w:lang w:eastAsia="hu-HU"/>
        </w:rPr>
        <w:t>Az alapítói és fenntartói jogokat gyakorló szerv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2340" w:hanging="0"/>
        <w:rPr>
          <w:rFonts w:ascii="Times New Roman" w:hAnsi="Times New Roman" w:eastAsia="Times New Roman" w:cs="Times New Roman"/>
          <w:bCs/>
          <w:iCs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0"/>
          <w:lang w:eastAsia="hu-HU"/>
        </w:rPr>
        <w:t>Zalaszentgrót Város Önkormányzata</w:t>
      </w:r>
    </w:p>
    <w:p>
      <w:pPr>
        <w:pStyle w:val="Normal"/>
        <w:suppressAutoHyphens w:val="false"/>
        <w:spacing w:lineRule="auto" w:line="240" w:before="0" w:after="0"/>
        <w:ind w:left="2340" w:hanging="0"/>
        <w:rPr>
          <w:rFonts w:ascii="Times New Roman" w:hAnsi="Times New Roman" w:eastAsia="Times New Roman" w:cs="Times New Roman"/>
          <w:bCs/>
          <w:iCs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8790 Zalaszentgrót, Dózsa Gy. u. 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z alapítás dátuma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>1968.05.29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 xml:space="preserve">Irányító szerve: </w:t>
      </w:r>
    </w:p>
    <w:p>
      <w:pPr>
        <w:pStyle w:val="Normal"/>
        <w:suppressAutoHyphens w:val="false"/>
        <w:spacing w:lineRule="auto" w:line="240" w:before="0" w:after="0"/>
        <w:ind w:left="900" w:firstLine="801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Zalaszentgrót Városi Önkormányzat Képviselő-testülete </w:t>
      </w:r>
    </w:p>
    <w:p>
      <w:pPr>
        <w:pStyle w:val="Normal"/>
        <w:suppressAutoHyphens w:val="false"/>
        <w:spacing w:lineRule="auto" w:line="240" w:before="0" w:after="0"/>
        <w:ind w:left="900" w:firstLine="801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8790 Zalaszentgrót Dózsa Gy. u. 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z intézmény számlavezetője: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OTP és Kereskedelmi Bank Rt Zalaszentgróti Fiókj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540" w:hanging="354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z intézmény vezetőjének kinevezési rendje: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Zalaszentgrót Városi Önkormányzat Képviselő-testületének kizárólagos hatáskörébe tartozó igazgatói kinevezés, magasabb vezetői megbízás a közalkalmazottak jogállásáról szóló 1992. évi XXXIII.tv. végrehajtásáról rendelkező 138/1992.(X.08.)  és a 150/1992.(XI.20.) Korm.r. alapján.</w:t>
      </w:r>
    </w:p>
    <w:p>
      <w:pPr>
        <w:pStyle w:val="Normal"/>
        <w:suppressAutoHyphens w:val="false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z intézmény foglalkoztatottjaira vonatkozó foglalkoztatási jogviszonyok megjelölése: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Kjt., M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Típus szerinti besorolása: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Gazdálkodási jogkör: önállóan működő költségvetési szerv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z intézmény jogállása:</w:t>
      </w:r>
    </w:p>
    <w:p>
      <w:pPr>
        <w:pStyle w:val="Normal"/>
        <w:suppressAutoHyphens w:val="fals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Önálló jogi személy. Az intézmény élén Zalaszentgrót Városi Önkormányzat Képviselő-testülete által kinevezett igazgató áll, aki az intézmény dolgozóinak tekintetében munkáltatói joggal rendelkezi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Működési köre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Zalaszentgrót város közigazgatási terület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 feladat ellátását szolgáló vagyon adatai: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A leltár szerinti ingó, valamint az ingatlan vagyont Zalaszentgrót Városi Önkormányzat Képviselő-testülete bocsátja rendelkezésre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z intézmény székhelyének adatai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 xml:space="preserve">Helyrajzi szám:                                     </w:t>
        <w:tab/>
        <w:t xml:space="preserve">  351/8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 xml:space="preserve">A földterület nagysága:                                                4426 m2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>Épületek hasznos alapterülete:                                       1439 m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>Tulajdonos:                             Városi Önkormányzat Zalaszentgrót</w:t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>Tulajdonos arány:                                                               1/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0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vertAlign w:val="superscript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z intézmény gazdálkodása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Az előirányzatok feletti jogosultság szempontjából teljes jogkörrel rendelkező költségvetési szerv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Pénzügyi – gazdasági feladatait a Zalaszentgróti Gazdasági Ellátó Szervezet látja el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 vagyon feletti rendelkezés joga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Az intézmény a kezelésében levő önkormányzati vagyont az önkormányzat vagyonáról és a vagyongazdálkodás szabályairól szóló módosított 18/2003.(X.22.) számú önkormányzati rendeletben foglaltak szerint köteles használni, hasznosítani, nyilvántartan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0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vertAlign w:val="superscript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 vagyon kezelője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rosi Könyvtár és Művelődési-Felnőttképzési Központ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suppressAutoHyphens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>A tevékenységi körében meghatározott feladatot alaptevékenységként, teljesítési kötelezettséggel látja el, az alapító szakmai és gazdasági felügyelete mellett. Az intézmény vállalkozási tevékenységet nem folyta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6521" w:leader="none"/>
        </w:tabs>
        <w:suppressAutoHyphens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Fő tevékenysége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   932900 : Máshová nem sorolható egyéb szórakoztatás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6521" w:leader="none"/>
        </w:tabs>
        <w:suppressAutoHyphens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szabadidős tevékenység.</w:t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 xml:space="preserve">Tevékenységi köre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-     Filmvetítés</w:t>
      </w:r>
    </w:p>
    <w:p>
      <w:pPr>
        <w:pStyle w:val="Normal"/>
        <w:suppressAutoHyphens w:val="false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-     Előadó művészet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0"/>
          <w:lang w:eastAsia="hu-H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-     Máshová nem sorolható egyéb szórakoztatás, </w:t>
      </w:r>
    </w:p>
    <w:p>
      <w:pPr>
        <w:pStyle w:val="Normal"/>
        <w:suppressAutoHyphens w:val="false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szabadidős tevékenysé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Könyvtári, levéltári tevékenysé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Minőségfejlesztési feladatok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Kulturális képzés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Saját tulajdonú, bérelt ingatlan bérbeadása, üzemeltetés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Videokazetta, lemez kölcsönzés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Számviteli, könyvvizsgálói, adószakértői tevékenysé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Fénymásolás, egyéb irodai szolgáltatás.</w:t>
      </w:r>
    </w:p>
    <w:p>
      <w:pPr>
        <w:pStyle w:val="Normal"/>
        <w:suppressAutoHyphens w:val="false"/>
        <w:spacing w:lineRule="auto" w:line="240" w:before="0" w:after="0"/>
        <w:ind w:left="3060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u w:val="single"/>
          <w:lang w:eastAsia="hu-HU"/>
        </w:rPr>
        <w:t>Alkalmazott szakfeladatok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u w:val="single"/>
          <w:lang w:eastAsia="hu-HU"/>
        </w:rPr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841901:</w:t>
        <w:tab/>
        <w:t>Önkormányzatok és társulások elszámolásai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855200:</w:t>
        <w:tab/>
        <w:t>Kulturális képzés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855933:</w:t>
        <w:tab/>
        <w:t>Foglalkoztatást elősegítő képzések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855935:</w:t>
        <w:tab/>
        <w:t>Szakmai továbbképzések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855937:</w:t>
        <w:tab/>
        <w:t>M.n.s. egyéb felnőttoktatás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910501:</w:t>
        <w:tab/>
        <w:t>Közművelődési tevékenységek és támogatásuk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910502:</w:t>
        <w:tab/>
        <w:t>Közművelődési intézmények, közösségi színterek működtetése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910121:</w:t>
        <w:tab/>
        <w:t>Könyvtári állomány gyarapítása, nyilvántartása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910122:</w:t>
        <w:tab/>
        <w:t>Könyvtári állomány feltárása, megőrzése, védelme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910123:</w:t>
        <w:tab/>
        <w:t>Könyvtári szolgáltatások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932109:</w:t>
        <w:tab/>
        <w:t>Egyéb szórakoztató létesítmény üzemeltetése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932912:</w:t>
        <w:tab/>
        <w:t>Táncterem működtetése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932918:</w:t>
        <w:tab/>
        <w:t>Mindenféle m.n.s. szabadidős szolgáltatás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932919:</w:t>
        <w:tab/>
        <w:t>M.n.s. egyéb szórakoztatási tevékenység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890509:</w:t>
        <w:tab/>
        <w:t>Egyéb m.n.s. közösségi, társadalmi tevékenységek támogatása</w:t>
      </w:r>
    </w:p>
    <w:p>
      <w:pPr>
        <w:pStyle w:val="Normal"/>
        <w:suppressAutoHyphens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hadow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4"/>
          <w:szCs w:val="20"/>
          <w:lang w:eastAsia="hu-HU"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hadow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Városi Könyvtár és Művelődési-Felnőttképzési Központ egységes szerkezetbe foglalt alapító okiratát Zalaszentgrót Város Önkormányzatának Képviselő-testülete a 2013. december 19-én tartott ülésén a …/2013. (XII.19) sz. képviselő-testületi határozattal 2014. január 1-jei hatállyal elfogadta és felhatalmazta Baracskai József polgármestert az alapító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Zalaszentgrót, 2013. december 19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Baracskai József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ab/>
        <w:tab/>
        <w:tab/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 xml:space="preserve">    polgármester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hadow/>
          <w:kern w:val="0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hadow/>
          <w:kern w:val="0"/>
          <w:lang w:eastAsia="hu-HU"/>
        </w:rPr>
        <w:t>7. számú melléklet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MÓDOSÍTÓ OKIRAT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ának Képviselő-testülete a 2013. december 19-i ülésén a …../2013. (XII. 19.) sz. határozatával a Zalaszentgrót Város Egészségügyi Központja alapító okiratát a következők szerint módosította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1. Az alapító okiratban az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„Az intézmény gazdálkodása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>Az intézmény önállóan működő és gazdálkodó, az előirányzatok feletti jogosultság szempontjából teljes jogkörrel rendelkező költségvetési szerv.”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szövegrész helyébe az alábbi szöveg lép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9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Az intézmény gazdálkodása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9" w:hanging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>Az intézmény önállóan működő és gazdálkodó, az előirányzatok feletti jogosultság szempontjából teljes jogkörrel rendelkező költségvetési szerv. Az intézmény pénzügyi-gazdálkodási feladatait a Zalaszentgróti Gazdasági Ellátó Szervezet látja el.”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9" w:hanging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alapító okiratban az Alkalmazott szakfeladatok c. bekezdésében a 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680002 Nem lakóingatlan bérbeadás, üzemeltetés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 helyébe a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„680002 Nem lakóingatlan bérbeadása, üzemeltetése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; a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„841901 Önkormányzatok és társulások elszámolása”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szövegrész helyébe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 „841901 Önkormányzatok és társulások elszámolásai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; a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„862000 Járóbeteg ellátás, fogorvosi ellátás komplex fejlesztési támogatása”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szövegrész helyébe a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„862000 Járóbeteg-ellátás, fogorvosi ellátás komplex fejlesztési támogatása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; a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„862240 Egyéb máshova nem sorolt járóbeteg-ellátás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 helyébe a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„862240 Egyéb, máshova nem sorolt járó-beteg ellátás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 a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„869039 Egyéb máshova nem sorolt kiegészítő egészségügyi szolgáltatás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 helyébe a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„869039 Egyéb, máshova nem sorolt kiegészítő egészségügyi szolgáltatás”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szövegrész lép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3. Az alapító okirat jelen módosítással nem érintett részei változatlanul hatályban maradnak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4.A Záradék a következők szerint módosul: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  <w:t>Záradék: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Zalaszentgrót Város Egészségügyi Központja egységes szerkezetbe foglalt alapító okiratát Zalaszentgrót Város Önkormányzatának Képviselő-testülete a 2013. december 19-én tartott ülésén a …../2013. (XII. 19.) sz. képviselő-testületi határozattal 2014. január 01-jei hatállyal elfogadta és felhatalmazta Baracskai József polgármestert az alapító okirat aláírására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, 2013. december 19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 xml:space="preserve">Baracskai József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polgármester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hadow/>
          <w:kern w:val="0"/>
          <w:lang w:eastAsia="hu-HU"/>
        </w:rPr>
        <w:t>8. számú mellékle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6"/>
          <w:szCs w:val="20"/>
          <w:lang w:eastAsia="hu-HU"/>
        </w:rPr>
        <w:t>ALAPÍTÓ OKIRA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hadow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6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544" w:hanging="3544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A költségvetési szerv neve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rosi Önkormányzat Egészségügyi Központj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Törzsszáma:</w:t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435239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TB nyilvántartási száma:</w:t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119883317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KSH törzsszáma: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1543523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 xml:space="preserve">     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S z é k h e l y e:</w:t>
        <w:tab/>
        <w:tab/>
        <w:t xml:space="preserve">  </w:t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8790 Zalaszentgrót, Dózsa György u. 5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Telephelyei:</w:t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8790 Zalaszentgrót, Dózsa Gy. u. 7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>8793 Zalaszentgrót, Hunyadi u. 58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>8785 Zalaszentgrót, Koppányi u. 58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>8795 Zalaszentgrót, Váci u. 2/B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 xml:space="preserve">Jogszabályban meghatározott közfeladata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Kötelező feladat: Általános járóbeteg ellátás</w:t>
      </w:r>
    </w:p>
    <w:p>
      <w:pPr>
        <w:pStyle w:val="Normal"/>
        <w:suppressAutoHyphens w:val="false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z alapító és fenntartó szerv:</w:t>
        <w:tab/>
      </w:r>
    </w:p>
    <w:p>
      <w:pPr>
        <w:pStyle w:val="Normal"/>
        <w:suppressAutoHyphens w:val="false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a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8790 Zalaszentgrót, Dózsa Gy. u. 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z alapítás dátuma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>1986.01.14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Irányító szerve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Zalaszentgrót Városi Önkormányzat Képviselő-testülete </w:t>
      </w:r>
    </w:p>
    <w:p>
      <w:pPr>
        <w:pStyle w:val="Normal"/>
        <w:suppressAutoHyphens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8790 Zalaszentgrót Dózsa Gy. u. 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z intézmény számlavezetője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 xml:space="preserve">OTP és Kereskedelmi Bank R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Zalaszentgróti Fiókj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z intézmény vezetőjének kinevezési rendje:</w:t>
        <w:tab/>
      </w:r>
    </w:p>
    <w:p>
      <w:pPr>
        <w:pStyle w:val="Normal"/>
        <w:suppressAutoHyphens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Zalaszentgrót Városi Önkormányzat Képviselő-testületének kizárólagos hatáskörébe tartozó igazgatói kinevezés. Határozatlan idejű. Magasabb vezetői megbízás a közalkalmazottak jogállásáról szóló 1992. évi XXXIII. tv. egészségügyi intézményekben történő végrehajtásáról rendelkező 356/2008. (XII. 31.) Korm. rendelet alapján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 xml:space="preserve">Az intézmény foglalkoztatottjaira vonatkozó foglalkoztatási jogviszonyok megjelölése: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Kjt,M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Típus szerinti besorolása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Gazdálkodási jogköre: önállóan működő és gazdálkodó költségvetési szerv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left="3540" w:hanging="35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z intézmény jogállása:</w:t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Önálló jogi személy, önállóan működő és gazdálkodó költségvetési szerv. Az intézmény élén Zalaszentgrót Városi Önkormányzat Képviselő-testülete által kinevezett igazgató áll, aki az intézmény dolgozóinak tekintetében munkáltatói joggal rendelkezi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Működési köre:</w:t>
        <w:tab/>
        <w:tab/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5040" w:hanging="468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-    Az alapellátás vonatkozásában:</w:t>
        <w:tab/>
        <w:t>Zalaszentgrót Város közigazgatási területe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-    A járóbeteg szakellátás vonatkozásában:</w:t>
        <w:tab/>
        <w:t xml:space="preserve"> Az OEP-el kötött ellátási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ab/>
        <w:tab/>
        <w:t xml:space="preserve"> szerződés szerint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 xml:space="preserve">A feladat ellátását szolgáló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vagyon adatai: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A leltár szerinti ingó, valamint az ingatlan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vagyont Zalaszentgrót Városi Önkormányza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>Képviselő-testülete bocsátja rendelkezés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 székhely adat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>Helyrajzi szám:</w:t>
        <w:tab/>
        <w:t>371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>Tulajdonos:</w:t>
        <w:tab/>
        <w:tab/>
        <w:t>Városi Önkormányza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ab/>
        <w:tab/>
        <w:tab/>
        <w:t>Zalaszentgró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>Tulajdonos arány:</w:t>
        <w:tab/>
        <w:t>1/1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z intézmény gazdálkodása:</w:t>
      </w:r>
    </w:p>
    <w:p>
      <w:pPr>
        <w:pStyle w:val="Normal"/>
        <w:suppressAutoHyphens w:val="false"/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Az intézmény önállóan működő és gazdálkodó, az előirányzatok feletti jogosultság szempontjából teljes jogkörrel rendelkező költségvetési szerv. Az intézmény pénzügyi-gazdálkodási feladatait a Zalaszentgróti Gazdasági Ellátó Szervezet látja e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 vagyon feletti rendelkezés jog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 xml:space="preserve">Az intézmény a kezelésében levő önkormányzati </w:t>
      </w:r>
    </w:p>
    <w:p>
      <w:pPr>
        <w:pStyle w:val="Normal"/>
        <w:suppressAutoHyphens w:val="false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vagyont az önkormányzat vagyonával és a </w:t>
      </w:r>
    </w:p>
    <w:p>
      <w:pPr>
        <w:pStyle w:val="Normal"/>
        <w:suppressAutoHyphens w:val="false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vagyongazdálkodás szabályairól szóló módosított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18/2003.(X.22.) számú önkormányzati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rendeletben foglaltak szerint köteles használni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hasznosítani, nyilvántartan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 vagyon kezelője: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Városi Önkormányzat Egészségügyi Központj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Fő tevékenysége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>862100:</w:t>
        <w:tab/>
        <w:t>Általános járóbeteg ellát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Tevékenységi kör:</w:t>
      </w:r>
    </w:p>
    <w:p>
      <w:pPr>
        <w:pStyle w:val="Normal"/>
        <w:suppressAutoHyphens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-   Egyéb humán egészségügyi ellátás.</w:t>
      </w:r>
    </w:p>
    <w:p>
      <w:pPr>
        <w:pStyle w:val="Normal"/>
        <w:suppressAutoHyphens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-   Számviteli, könyvvizsgálói, adószakértői tevékenység.</w:t>
      </w:r>
    </w:p>
    <w:p>
      <w:pPr>
        <w:pStyle w:val="Normal"/>
        <w:suppressAutoHyphens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-   Saját tulajdonú, bérelt ingatlan bérbeadása, üzemeltetése.</w:t>
      </w:r>
    </w:p>
    <w:p>
      <w:pPr>
        <w:pStyle w:val="Normal"/>
        <w:suppressAutoHyphens w:val="false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hu-HU"/>
        </w:rPr>
        <w:t>Alkalmazott szakfeladatok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u w:val="single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680 001 </w:t>
        <w:tab/>
        <w:t>Lakóingatlan bérbeadása, üzemeltetése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680 002 </w:t>
        <w:tab/>
        <w:t>Nem lakóingatlan bérbeadása, üzemeltetése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29 000 </w:t>
        <w:tab/>
        <w:t>Egyéb kiegészítő gazdasági tevékenység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41 901 </w:t>
        <w:tab/>
        <w:t>Önkormányzatok és társulások elszámolásai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2 000 </w:t>
        <w:tab/>
        <w:t>Járóbeteg-ellátás, fogorvosi ellátás komplex fejlesztési támogatás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62 100</w:t>
        <w:tab/>
        <w:t>Általános járóbeteg-ellát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2 101 </w:t>
        <w:tab/>
        <w:t>Háziorvosi alapellát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2 102 </w:t>
        <w:tab/>
        <w:t>Háziorvosi ügyeleti ellát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2 211 </w:t>
        <w:tab/>
        <w:t>Járó betegek gyógyító szakellátás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2 213 </w:t>
        <w:tab/>
        <w:t>Járó betegek gyógyító gondozás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2 231 </w:t>
        <w:tab/>
        <w:t>Foglalkozás-egészségügyi alapellátás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2 240 </w:t>
        <w:tab/>
        <w:t>Egyéb,máshova nem sorolt járóbeteg-ellátás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9 039 </w:t>
        <w:tab/>
        <w:t>Egyéb,máshova nem sorolt kiegészítő egészségügyí szolgáltat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9 041 </w:t>
        <w:tab/>
        <w:t>Család- és nővédelmi egészségügyi gondoz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69 042 </w:t>
        <w:tab/>
        <w:t>Ifjúság-egészségügyi gondozás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hadow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hadow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4"/>
          <w:szCs w:val="20"/>
          <w:lang w:eastAsia="hu-HU"/>
        </w:rPr>
        <w:t>Záradé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hadow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A Városi Önkormányzat Egészségügyi Központja egységes szerkezetbe foglalt alapító okiratát Zalaszentgrót Város Önkormányzatnak Képviselő-testülete a 2013. december 19-én tartott ülésén a ….../2013. (XII.19.) sz. képviselő-testületi határozattal 2014. január 1-jei hatállyal elfogadta és felhatalmazta Baracskai József polgármestert az alapító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>Zalaszentgrót, 2013. december 19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hu-HU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>Baracskai József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hu-HU"/>
        </w:rPr>
        <w:tab/>
        <w:tab/>
        <w:tab/>
        <w:tab/>
        <w:tab/>
        <w:tab/>
        <w:tab/>
        <w:tab/>
        <w:t xml:space="preserve">  </w:t>
        <w:tab/>
        <w:t xml:space="preserve"> 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32"/>
        </w:tabs>
        <w:ind w:left="673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8790"/>
      <w:numFmt w:val="bullet"/>
      <w:lvlText w:val="-"/>
      <w:lvlJc w:val="left"/>
      <w:pPr>
        <w:tabs>
          <w:tab w:val="num" w:pos="4635"/>
        </w:tabs>
        <w:ind w:left="4635" w:hanging="1095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87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  <w:sz w:val="22"/>
      <w:szCs w:val="22"/>
      <w:lang w:val="hu-HU" w:bidi="ar-SA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22:00Z</dcterms:created>
  <dc:creator>User </dc:creator>
  <dc:description/>
  <cp:keywords/>
  <dc:language>en-US</dc:language>
  <cp:lastModifiedBy>Dézsenyi Veronika</cp:lastModifiedBy>
  <dcterms:modified xsi:type="dcterms:W3CDTF">2013-12-13T11:50:00Z</dcterms:modified>
  <cp:revision>10</cp:revision>
  <dc:subject/>
  <dc:title>Szám: 220-…/ 2013</dc:title>
</cp:coreProperties>
</file>