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zám: 220-21/2013. </w:t>
        <w:tab/>
        <w:tab/>
        <w:tab/>
        <w:tab/>
        <w:tab/>
        <w:tab/>
        <w:tab/>
        <w:t>28. sz. napirendi pont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december 19-i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Közterület elnevez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7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lka Máté utcanév</w:t>
      </w:r>
      <w:r>
        <w:rPr>
          <w:rFonts w:cs="Times New Roman" w:ascii="Times New Roman" w:hAnsi="Times New Roman"/>
          <w:sz w:val="24"/>
          <w:szCs w:val="24"/>
        </w:rPr>
        <w:t xml:space="preserve"> használatának tilalmát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Magyarország helyi önkormányzatairól szóló 2011. évi CLXXXIX. törvény (továbbiakban: Mötv.) 2013. január 1-jével hatályba lépett 14. § (2) bekezdése deklarálja, miszerint önkormányzati tulajdonban álló közterület, illetve közintézmény nem viselheti </w:t>
      </w:r>
    </w:p>
    <w:p>
      <w:pPr>
        <w:pStyle w:val="Normal"/>
        <w:spacing w:lineRule="auto" w:line="360"/>
        <w:ind w:right="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olyan személy nevét, aki a XX. századi önkényuralmi politikai rendszerek megalapozásában, kiépítésében vagy fenntartásában részt vett, vagy </w:t>
      </w:r>
    </w:p>
    <w:p>
      <w:pPr>
        <w:pStyle w:val="Normal"/>
        <w:spacing w:lineRule="auto" w:line="360"/>
        <w:ind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olyan kifejezést vagy olyan szervezet nevét, amely a XX. századi önkényuralmi politikai rendszerre közvetlenül utal.</w:t>
      </w:r>
    </w:p>
    <w:p>
      <w:pPr>
        <w:pStyle w:val="Normal"/>
        <w:spacing w:lineRule="auto" w:line="360"/>
        <w:jc w:val="both"/>
        <w:rPr>
          <w:rStyle w:val="Desc"/>
          <w:rFonts w:ascii="Times New Roman" w:hAnsi="Times New Roman" w:cs="Times New Roman"/>
          <w:sz w:val="24"/>
          <w:szCs w:val="24"/>
        </w:rPr>
      </w:pPr>
      <w:r>
        <w:rPr>
          <w:rStyle w:val="Desc"/>
          <w:rFonts w:cs="Times New Roman" w:ascii="Times New Roman" w:hAnsi="Times New Roman"/>
          <w:sz w:val="24"/>
          <w:szCs w:val="24"/>
        </w:rPr>
        <w:t xml:space="preserve">A fenti tilalom okán </w:t>
      </w:r>
      <w:r>
        <w:rPr>
          <w:rFonts w:cs="Times New Roman" w:ascii="Times New Roman" w:hAnsi="Times New Roman"/>
          <w:sz w:val="24"/>
          <w:szCs w:val="24"/>
        </w:rPr>
        <w:t xml:space="preserve">Zalaszentgrót Város Önkormányzatá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– a </w:t>
      </w:r>
      <w:r>
        <w:rPr>
          <w:rStyle w:val="Desc"/>
          <w:rFonts w:cs="Times New Roman" w:ascii="Times New Roman" w:hAnsi="Times New Roman"/>
          <w:i/>
          <w:iCs/>
          <w:sz w:val="24"/>
          <w:szCs w:val="24"/>
        </w:rPr>
        <w:t xml:space="preserve">helyi önkormányzatok és szerveik, a köztársasági megbízottak, valamint egyes centrális alárendeltségű szervek feladat- és hatásköreiről szóló 1991. évi XX. törvény 39. § (2) bekezdésében, valamin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közterületek elnevezéséről és a házszámozásról szóló 14/2013. (IV.26.) önkormányzati rendelet 6. § (1) bekezdésében a földrajzi nevek megállapítására, megváltoztatására vonatkozó önkormányzati hatáskörre tekintettel – </w:t>
      </w:r>
      <w:r>
        <w:rPr>
          <w:rFonts w:cs="Times New Roman" w:ascii="Times New Roman" w:hAnsi="Times New Roman"/>
          <w:sz w:val="24"/>
          <w:szCs w:val="24"/>
        </w:rPr>
        <w:t>intézkedési kötelezettség terheli, melyre a Zala Megyei Kormányhivatal főigazgatój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. február 27-én kelt levelében hívta fel a Képviselő-testület figyelmét.</w:t>
      </w:r>
    </w:p>
    <w:p>
      <w:pPr>
        <w:pStyle w:val="Normal"/>
        <w:spacing w:lineRule="auto" w:line="360"/>
        <w:ind w:right="72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Desc"/>
          <w:rFonts w:cs="Times New Roman" w:ascii="Times New Roman" w:hAnsi="Times New Roman"/>
          <w:sz w:val="24"/>
          <w:szCs w:val="24"/>
        </w:rPr>
        <w:t>A szóban forgó közterület elnevezés megváltoztatásának napirendre tűzését megelőzte a</w:t>
      </w:r>
      <w:r>
        <w:rPr>
          <w:rFonts w:cs="Times New Roman" w:ascii="Times New Roman" w:hAnsi="Times New Roman"/>
          <w:sz w:val="24"/>
          <w:szCs w:val="24"/>
        </w:rPr>
        <w:t xml:space="preserve"> Mötv. 14. § (3) bekezdése értelmében a Magyar Tudományos Akadémiától történő állásfoglalás kérése annak egyértelmű megítélése érdekében, hogy a Zalka Máté közterület-elnevezés a törvényi tilalom alá esik-e. A Képviselő-testület az állásfoglalást azon, 40/2013. (III. 28.) számú határozatában foglalt vállalásának ismeretében kérte, hogy a Mötv. 14. § (2) bekezdésében foglaltakra tekintettel a Zalka Máté utcanévvel kapcsolatban a Magyar Tudományos Akadémia állásfoglalása alapján hozza meg végső döntését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Magyar Tudományos Akadémia Bölcsészettudományi Kutatóközpontjának MTA BTK-T/1833-1-1/2012. sz. szakvéleménye értelmében a Zalka Máté utca elnevezés használata nem javasolt, ugyanis a Mötv. 14. § (2) bekezdés a) pontjának hatálya alá tartozik.</w:t>
      </w:r>
    </w:p>
    <w:p>
      <w:pPr>
        <w:pStyle w:val="Normal"/>
        <w:spacing w:lineRule="auto" w:line="36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ellett felhívást intéztünk a Zalka Máté utca lakossága felé, miszerint az önkormányzati rendelet 6. § (2) bekezdés e) pontja alapján az utcanév megváltoztatása kapcsán élhetnek az utca elnevezésére vonatkozó javaslattételi, véleménynyilvánítási jogukkal. A Zalka Máté utcai lakosok válaszlevelükben kinyilvánították, hogy nem kívánják a Zalka Máté utcanév megváltoztatását. </w:t>
      </w:r>
    </w:p>
    <w:p>
      <w:pPr>
        <w:pStyle w:val="Normal"/>
        <w:spacing w:lineRule="auto" w:line="360"/>
        <w:ind w:right="72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fényében kértük az akadémiai állásfoglalás felülvizsgálatát. A Magyar Tudományos Akadémia Bölcsészettudományi Kutatóközpontjának MTA BTK-T/5-64-2-1/2013. sz. szakvéleménye értelmében Zalka Máté neve közterület elnevezésére nem javasolható, mivel a szóban forgó személy a szovjet állambiztonsági szervek munkatársaként és szovjet állami intézmények vezetőjeként aktívan részt vett az önkényuralmi rendszer kiépítésében és fenntartásába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terület elnevezés a 2013. november 28-i képviselő-testületi ülés napirendi pontját képezte. Az előterjesztés két alternatív határozati javaslatot tartalmazott: az a) alternatíva az elnevezés fenntartását, míg a b) alternatíva a Zalka Máté utcának a Gazdasági és Városfejlesztési Bizottság által javasolt (ugyanis az önkormányzati rendelet 6. § (3) bekezdése alapján a közterület elnevezésre vonatkozó javaslatokat a bizottság véleményezi) valamely új közterület elnevezésre történő módosítását tartalmazta. Azonban egyik alternatív határozati javaslat sem kapta meg az elfogadáshoz szükséges szavazatszámot, így a közterület elnevezés tárgyában nem született képviselő-testületi döntés.</w:t>
      </w:r>
    </w:p>
    <w:p>
      <w:pPr>
        <w:pStyle w:val="Normal"/>
        <w:spacing w:lineRule="auto" w:line="36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vel a Képviselő-testület a törvénysértő állapot megszüntetésének nem tett eleget, ez a Zala Megyei Kormányhivatal törvényességi felügyeleti eljárását vonta maga után, amelynek keretében a Kormányhivatal a Mötv. 132. § (1) bekezdésében meghatározott </w:t>
      </w:r>
      <w:r>
        <w:rPr>
          <w:rFonts w:cs="Times New Roman" w:ascii="Times New Roman" w:hAnsi="Times New Roman"/>
          <w:b/>
          <w:bCs/>
          <w:sz w:val="24"/>
          <w:szCs w:val="24"/>
        </w:rPr>
        <w:t>törvényességi felhívással</w:t>
      </w:r>
      <w:r>
        <w:rPr>
          <w:rFonts w:cs="Times New Roman" w:ascii="Times New Roman" w:hAnsi="Times New Roman"/>
          <w:sz w:val="24"/>
          <w:szCs w:val="24"/>
        </w:rPr>
        <w:t xml:space="preserve"> élt 2013. december 4-én kelt levelében, bár a 2013. november 28-i képviselő-testületi ülésről készült jegyzőkönyv – a Mötv. 52. § (2) bekezdésében előírt 15 napos törvényi határidőn belül – csupán 2013. december 13-án lett a Kormányhivatalnak megküldve. A Kormányhivatal </w:t>
      </w:r>
      <w:r>
        <w:rPr>
          <w:rFonts w:cs="Times New Roman" w:ascii="Times New Roman" w:hAnsi="Times New Roman"/>
          <w:i/>
          <w:iCs/>
          <w:sz w:val="24"/>
          <w:szCs w:val="24"/>
        </w:rPr>
        <w:t>„a beérkezett jegyzőkönyvek és a rendelkezésére álló információk alapján”</w:t>
      </w:r>
      <w:r>
        <w:rPr>
          <w:rFonts w:cs="Times New Roman" w:ascii="Times New Roman" w:hAnsi="Times New Roman"/>
          <w:sz w:val="24"/>
          <w:szCs w:val="24"/>
        </w:rPr>
        <w:t xml:space="preserve"> megállapította, hogy </w:t>
      </w:r>
      <w:r>
        <w:rPr>
          <w:rFonts w:cs="Times New Roman" w:ascii="Times New Roman" w:hAnsi="Times New Roman"/>
          <w:sz w:val="24"/>
          <w:szCs w:val="24"/>
          <w:u w:val="single"/>
        </w:rPr>
        <w:t>a Képviselő-testület mulasztásban megnyilvánuló törvénysértést követett el.</w:t>
      </w:r>
      <w:r>
        <w:rPr>
          <w:rFonts w:cs="Times New Roman" w:ascii="Times New Roman" w:hAnsi="Times New Roman"/>
          <w:sz w:val="24"/>
          <w:szCs w:val="24"/>
        </w:rPr>
        <w:t xml:space="preserve"> Továbbá </w:t>
      </w:r>
      <w:r>
        <w:rPr>
          <w:rFonts w:cs="Times New Roman" w:ascii="Times New Roman" w:hAnsi="Times New Roman"/>
          <w:sz w:val="24"/>
          <w:szCs w:val="24"/>
          <w:u w:val="single"/>
        </w:rPr>
        <w:t>30 napos határidő</w:t>
      </w:r>
      <w:r>
        <w:rPr>
          <w:rFonts w:cs="Times New Roman" w:ascii="Times New Roman" w:hAnsi="Times New Roman"/>
          <w:sz w:val="24"/>
          <w:szCs w:val="24"/>
        </w:rPr>
        <w:t xml:space="preserve"> tűzésével felhívta a Képviselő-testületet a közterület elnevezésének a megváltoztatására, valamint a Kormányhivatal felé fennálló tájékoztatási kötelezettségének teljesítésére a felhívásban foglaltak kötelező vizsgálata alapján tett intézkedéséről vagy egyet nem értéséről. A Mötv. 134. § (2) bekezdése alapján a megadott határidő eredménytelen leteltét követően a Kormányhivatal a törvényességi felügyeleti eljárás egyéb eszközeinek alkalmazásáról mérlegelési jogkörben dönt.</w:t>
      </w:r>
    </w:p>
    <w:p>
      <w:pPr>
        <w:pStyle w:val="Normal"/>
        <w:spacing w:lineRule="auto" w:line="360"/>
        <w:ind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 értelmében döntéshozatali kötelezettség terheli a Képviselő-testületet, a jogszabályokkal adekvát, egyben a lakosság általi pozitív megítélést eredményező döntés megalapozásához azonban bővebb időtartam szükségeltetik. A helyi önkormányzatok törvényességi felügyeletének részletes szabályairól szóló 119/2012. (VI.26.) Korm.rendelet 8. § (3) bekezdés a) pontja értelmében a jogalkotási kötelezettség elmulasztása esetén a Kormányhivatal </w:t>
      </w:r>
      <w:r>
        <w:rPr>
          <w:rFonts w:cs="Times New Roman" w:ascii="Times New Roman" w:hAnsi="Times New Roman"/>
          <w:sz w:val="24"/>
          <w:szCs w:val="24"/>
          <w:u w:val="single"/>
        </w:rPr>
        <w:t>legfeljebb 60 napos határidőt</w:t>
      </w:r>
      <w:r>
        <w:rPr>
          <w:rFonts w:cs="Times New Roman" w:ascii="Times New Roman" w:hAnsi="Times New Roman"/>
          <w:sz w:val="24"/>
          <w:szCs w:val="24"/>
        </w:rPr>
        <w:t xml:space="preserve"> állapíthat meg. A hivatkozott Korm.rendelet 8.§ (4) bekezdése lehetővé teszi a </w:t>
      </w:r>
      <w:r>
        <w:rPr>
          <w:rFonts w:cs="Times New Roman" w:ascii="Times New Roman" w:hAnsi="Times New Roman"/>
          <w:sz w:val="24"/>
          <w:szCs w:val="24"/>
          <w:u w:val="single"/>
        </w:rPr>
        <w:t>határidő további 30 nappal való meghosszabbítását az érintett kérelmére</w:t>
      </w:r>
      <w:r>
        <w:rPr>
          <w:rFonts w:cs="Times New Roman" w:ascii="Times New Roman" w:hAnsi="Times New Roman"/>
          <w:sz w:val="24"/>
          <w:szCs w:val="24"/>
        </w:rPr>
        <w:t xml:space="preserve">, amennyiben a jogszabálysértés megszüntetésére biztosított határidő – esetünkben 30 nap – alatt a jogszabálysértés nem szüntethető meg. </w:t>
      </w:r>
    </w:p>
    <w:p>
      <w:pPr>
        <w:pStyle w:val="Normal"/>
        <w:spacing w:lineRule="auto" w:line="36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hoz, hogy az eljárási szabályok teljes körű betartásával a jogszabályi előírásoknak megfelelő, optimális döntés szülessen, szükségszerű az alábbi rendelkezések gyakorlatban történő lekövetése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720" w:right="7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ivatkozott önkormányzati rendelet 6. § (2) bekezdés e) pontja értelmében a közterületnév megállapítását vagy megváltoztatását kezdeményezhetik a Zalaszentgrót város közigazgatási területén bejelentett lakcímmel rendelkező állampolgárok. Ennek értelmében </w:t>
      </w:r>
      <w:r>
        <w:rPr>
          <w:rFonts w:cs="Times New Roman" w:ascii="Times New Roman" w:hAnsi="Times New Roman"/>
          <w:sz w:val="24"/>
          <w:szCs w:val="24"/>
          <w:u w:val="single"/>
        </w:rPr>
        <w:t>indokolt újabb felhívást intézni a Zalka Máté utca lakossága felé</w:t>
      </w:r>
      <w:r>
        <w:rPr>
          <w:rFonts w:cs="Times New Roman" w:ascii="Times New Roman" w:hAnsi="Times New Roman"/>
          <w:sz w:val="24"/>
          <w:szCs w:val="24"/>
        </w:rPr>
        <w:t xml:space="preserve"> az utcanév kötelező megváltoztatása okán a javaslattételi joguk gyakorlása érdekében, helyi lakossági fórum megtartása keretében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720" w:right="7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zt követően a közterület elnevezésre vonatkozó </w:t>
      </w:r>
      <w:r>
        <w:rPr>
          <w:rFonts w:cs="Times New Roman" w:ascii="Times New Roman" w:hAnsi="Times New Roman"/>
          <w:sz w:val="24"/>
          <w:szCs w:val="24"/>
          <w:u w:val="single"/>
        </w:rPr>
        <w:t>javaslatokat a Gazdasági és Városfejlesztési Bizottság véleményezi</w:t>
      </w:r>
      <w:r>
        <w:rPr>
          <w:rFonts w:cs="Times New Roman" w:ascii="Times New Roman" w:hAnsi="Times New Roman"/>
          <w:sz w:val="24"/>
          <w:szCs w:val="24"/>
        </w:rPr>
        <w:t xml:space="preserve"> az önkormányzati rendelet 6. § (3) bekezdése alapján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720" w:right="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Gazdasági és Városfejlesztési Bizottság javaslatai alapján a Képviselő-testület pedig döntést hoz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720" w:right="7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ényeges aspektus továbbá a közterület-elnevezés során a Zalka Máté utca közvetlen környezetében fekvő közterületek elnevezésének figyelembevétele abból a szempontból, hogy </w:t>
      </w:r>
      <w:r>
        <w:rPr>
          <w:rFonts w:cs="Times New Roman" w:ascii="Times New Roman" w:hAnsi="Times New Roman"/>
          <w:sz w:val="24"/>
          <w:szCs w:val="24"/>
          <w:u w:val="single"/>
        </w:rPr>
        <w:t>az érintett közterületek elnevezése tartalmilag illeszkedjen egymáshoz.</w:t>
      </w:r>
    </w:p>
    <w:p>
      <w:pPr>
        <w:pStyle w:val="Normal"/>
        <w:spacing w:lineRule="auto" w:line="360"/>
        <w:ind w:right="7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nnak fényében, hogy a Kormányhivatal nem biztosította a Képviselő-testület részére a 60 napos határidő-maximumot, valamint hogy a határidő 30 nappal való meghosszabbítása kérhető, javaslom a T. Képviselő-testületnek a döntéshozatalra rendelkezésre álló időintervallum meghosszabbításának kérelmezését.</w:t>
      </w:r>
    </w:p>
    <w:p>
      <w:pPr>
        <w:pStyle w:val="Normal"/>
        <w:spacing w:lineRule="auto" w:line="36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kozott törvényességi felhívás jelen előterjesztés 1. számú mellékletét képezi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3. december 16-án tartandó ülésén tárgyalja, a bizottság véleményét az elnök szóban terjeszti elő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a mellékelt határozati javaslatot fogadja el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i Önkormányzat Képviselő-testülete a Gazdasági és Városfejlesztési Bizottság javaslatát elfogadva a Zalka Máté utca közterület elnevezése tárgyában érkezett törvényességi felhívásban meghatározott 30 napos határidő meghosszabbításának kérelmezésével egyetér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 közterületek elnevezéséről és a házszámozásról szóló 14/2013. (IV.26.) önkormányzati rendeletben meghatározottak szerint jár el és hozza meg döntését a törvényességi felhívás érdemi elbírálása mellet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 a szükséges intézkedések megtételér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folyamato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Dr. Simon Beáta jegyző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3. december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z. mellékl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drawing>
          <wp:inline distT="0" distB="0" distL="0" distR="0">
            <wp:extent cx="5753100" cy="723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23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drawing>
          <wp:inline distT="0" distB="0" distL="0" distR="0">
            <wp:extent cx="5753100" cy="812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drawing>
          <wp:inline distT="0" distB="0" distL="0" distR="0">
            <wp:extent cx="5753100" cy="8124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Calibri" w:hAnsi="Calibri" w:eastAsia="Lucida Sans Unicode" w:cs="Calibri"/>
      <w:kern w:val="2"/>
      <w:sz w:val="22"/>
      <w:szCs w:val="22"/>
      <w:lang w:val="hu-HU" w:bidi="ar-SA"/>
    </w:rPr>
  </w:style>
  <w:style w:type="character" w:styleId="CharChar">
    <w:name w:val=" Char Char"/>
    <w:basedOn w:val="Bekezdsalapbettpusa"/>
    <w:qFormat/>
    <w:rPr>
      <w:rFonts w:ascii="Calibri" w:hAnsi="Calibri" w:eastAsia="Lucida Sans Unicode" w:cs="Calibri"/>
      <w:kern w:val="2"/>
      <w:sz w:val="22"/>
      <w:szCs w:val="22"/>
      <w:lang w:val="hu-HU" w:bidi="ar-SA"/>
    </w:rPr>
  </w:style>
  <w:style w:type="character" w:styleId="Desc">
    <w:name w:val="desc"/>
    <w:basedOn w:val="Bekezdsalapbettpus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41:00Z</dcterms:created>
  <dc:creator>User </dc:creator>
  <dc:description/>
  <cp:keywords/>
  <dc:language>en-US</dc:language>
  <cp:lastModifiedBy>Dr. Csarmasz Emese</cp:lastModifiedBy>
  <dcterms:modified xsi:type="dcterms:W3CDTF">2013-12-16T08:49:00Z</dcterms:modified>
  <cp:revision>3</cp:revision>
  <dc:subject/>
  <dc:title>Szám: 220-…/ 2013</dc:title>
</cp:coreProperties>
</file>