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220-21/2013.                                                                       18. sz. napirendi pont anya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/>
        <w:t>2013. december 19-i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Nem lakás céljára szolgáló helyiségek 2014. évi bérleti díjának megállapítása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both"/>
        <w:rPr/>
      </w:pPr>
      <w:r>
        <w:rPr/>
        <w:t xml:space="preserve">A Gazdasági és Városfejlesztési Bizottság a 89/2013. (X.30) számú határozatával a nem lakás céljára szolgáló helyiségek 2014. évi bérleti díjainak 2,4 %-kal való emeléséről rendelkezett. 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A nem lakás céljára szolgáló helyiségek javasolt bérleti díjai 2014. január 1-i hatállyal a következők: 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üzlethelyiség:</w:t>
        <w:tab/>
        <w:t>17.27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268"/>
        <w:ind w:left="720" w:hanging="0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100 m</w:t>
      </w:r>
      <w:r>
        <w:rPr>
          <w:vertAlign w:val="superscript"/>
        </w:rPr>
        <w:t>2</w:t>
      </w:r>
      <w:r>
        <w:rPr/>
        <w:t xml:space="preserve"> felett a bérleti díj összege megállapodás alapján kerül meghatározásra, de nem lehet kevesebb a határozatban feltüntetett raktár helyiség bérleti díj összegénél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irodahelyiség</w:t>
        <w:tab/>
      </w:r>
    </w:p>
    <w:p>
      <w:pPr>
        <w:pStyle w:val="Normal"/>
        <w:spacing w:lineRule="auto" w:line="268"/>
        <w:jc w:val="both"/>
        <w:rPr/>
      </w:pPr>
      <w:r>
        <w:rPr/>
        <w:tab/>
        <w:tab/>
        <w:t xml:space="preserve">      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>- profitorientált szervezetek részére: 14.41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>- nonprofit szervezetek részére:         8.63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268"/>
        <w:ind w:left="3540" w:hanging="0"/>
        <w:jc w:val="both"/>
        <w:rPr/>
      </w:pPr>
      <w:r>
        <w:rPr/>
        <w:t xml:space="preserve">    </w:t>
      </w:r>
      <w:r>
        <w:rPr/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műhely:             4.3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garázs:</w:t>
        <w:tab/>
        <w:t xml:space="preserve">              3.8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raktár:</w:t>
        <w:tab/>
        <w:t xml:space="preserve">              5.1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268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/>
        <w:t xml:space="preserve">helyi sportlétesítmények </w:t>
      </w:r>
    </w:p>
    <w:p>
      <w:pPr>
        <w:pStyle w:val="Normal"/>
        <w:spacing w:lineRule="auto" w:line="268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Sportcsarnok:                                   4.190 Ft/óra + ÁFA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Ifjúság u. 2. alatti tornaterem:          1.610 Ft/óra + ÁFA</w:t>
      </w:r>
    </w:p>
    <w:p>
      <w:pPr>
        <w:pStyle w:val="Normal"/>
        <w:spacing w:lineRule="auto" w:line="268"/>
        <w:ind w:left="15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/>
        <w:ind w:left="1560" w:hanging="142"/>
        <w:jc w:val="both"/>
        <w:rPr/>
      </w:pPr>
      <w:r>
        <w:rPr/>
        <w:t>Lőtér</w:t>
        <w:tab/>
        <w:tab/>
        <w:tab/>
        <w:tab/>
        <w:t>3.370 Ft/hó  + ÁFA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 Képviselő-testület 6/2013. (I. 31.) számú képviselő-testületi határozatában elfogadta, hogy nonprofit szervezetek részére a nem lakáscéljára szolgáló helyiségek bérleti díjából 30%-os mértékig, a helyi közösségi és kulturális területeken működő egyesületek, társaságok részére a helyi sportlétesítmények bérleti díjából 90%-os mértékig kedvezmény biztosítását egyedi elbírálás alapján a polgármester hatáskörébe utalja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ben felkérte a polgármestert, hogy e hatáskörben tett intézkedéseiről a képviselő-testületnek számoljon be. 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rPr/>
      </w:pPr>
      <w:r>
        <w:rPr/>
        <w:t>2013.  évben 30 %-os kedvezményben részesült: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a Foglalkoztató ZalA-KAR Nonprofit Közhasznú Kft. a Tömegszervezetek  Székházában található irodája vonatkozásában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a Szociális és Gyermekjóléti Alapszolgáltatási Központ a Batthyány u. 13. alatti volt Zeneiskola épületében található irodák vonatkozásában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 xml:space="preserve"> </w:t>
      </w:r>
      <w:r>
        <w:rPr/>
        <w:t>a 7 Mérföld MSZGY Nonprofit Kft. a Batthyány u. 10. alatt található Adománybolt vonatkozásában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rPr/>
      </w:pPr>
      <w:r>
        <w:rPr/>
        <w:t>2013. évben 90 %-os kedvezményben részesült:</w:t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spacing w:lineRule="auto" w:line="268"/>
        <w:ind w:left="426" w:hanging="0"/>
        <w:jc w:val="both"/>
        <w:rPr/>
      </w:pPr>
      <w:r>
        <w:rPr/>
        <w:t xml:space="preserve"> </w:t>
      </w:r>
      <w:r>
        <w:rPr/>
        <w:t>-  a Zalakoppány SE a zalakoppányi sporttelep és sportöltöző használat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Kiss Károly (Zalaszentlászló) a sportcsarnokban sportrendezvény tartás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Mazzag Edina a Sportcsarnokban női foci edzés tartás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az Imofi S.R.W.S Kft. a  sportcsarnokban csigafesztivál rendezésére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a SHOTOKAN KARATE-DO SE a Sportcsarnokban és tornateremben karate edzés tartás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Virágh Balázs a Sportcsarnokban Narancs kupa sportrendezvény rendezésére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Bődi Ivánné a tornateremben aerobic foglalkozás tartás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Zalaszentgróti Városi Futball Club edzések tartás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Turós Dóra a Sportcsarnokban Baba – és Gyermekholmi Börze rendezvény megtartására</w:t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Jankovics Péter a Pongor Zsolt emléktorna megrendezésére</w:t>
      </w:r>
    </w:p>
    <w:p>
      <w:pPr>
        <w:pStyle w:val="Normal"/>
        <w:spacing w:lineRule="auto" w:line="268"/>
        <w:ind w:left="851" w:hanging="0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 képviselő-testület a polgármester hatáskörébe utalt hatáskörrel, egyedi elbírálással kedvezményt biztosíthat 2014. évben is Zalaszentgrót város területén működő szervezeteknek az alábbiak szerint: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 xml:space="preserve">Nonprofit szervezetek részére a nem lakáscéljára szolgáló helyiségek bérleti díjából 30%-os mértékig, </w:t>
      </w:r>
    </w:p>
    <w:p>
      <w:pPr>
        <w:pStyle w:val="Normal"/>
        <w:spacing w:lineRule="auto" w:line="268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rPr/>
      </w:pPr>
      <w:r>
        <w:rPr/>
        <w:t xml:space="preserve">a helyi közösségi és kulturális területeken működő egyesületek, társaságok részére a helyi sportlétesítmények bérleti díjából 90%-os mértékig </w:t>
        <w:b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Gazdasági és Városfejlesztési Bizottság az előterjesztést a 2013. december 16-i ülésén tárgyalja, a bizottság véleményét az elnök szóban terjeszti elő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Kérem a Tisztelt Képviselő-testületet, hogy a nem lakás céljára szolgáló helyiségek bérleti díjait, valamint a bérleti díj kedvezményeit tartalmazó határozati javaslatot elfogadni szíveskedjen: </w:t>
      </w:r>
    </w:p>
    <w:p>
      <w:pPr>
        <w:pStyle w:val="Normal"/>
        <w:spacing w:lineRule="auto" w:line="268"/>
        <w:ind w:left="720" w:hanging="0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both"/>
        <w:rPr/>
      </w:pPr>
      <w:r>
        <w:rPr/>
        <w:t>1. Zalaszentgrót Város Önkormányzatának Képviselő-testülete a nem lakás céljára szolgáló helyiségek bérleti díját 2014. január 1-jei hatállyal az alábbiakban állapítja meg: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üzlethelyiség:</w:t>
        <w:tab/>
        <w:t xml:space="preserve">17.270,-Ft/m2/év+ÁFA </w:t>
      </w:r>
    </w:p>
    <w:p>
      <w:pPr>
        <w:pStyle w:val="Normal"/>
        <w:spacing w:lineRule="auto" w:line="268"/>
        <w:jc w:val="both"/>
        <w:rPr/>
      </w:pPr>
      <w:r>
        <w:rPr/>
        <w:t>100 m2 felett a bérleti díj összege megállapodás alapján kerül meghatározásra, de nem lehet kevesebb a határozatban feltüntetett raktár helyiség bérleti díj összegénél.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irodahelyiség</w:t>
        <w:tab/>
        <w:tab/>
        <w:tab/>
        <w:t xml:space="preserve">      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>- profiorientált szervezetek részére: 14.410,-Ft/m2/év + ÁFA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 xml:space="preserve">- nonprofit szervezetek részére:         8.630,-Ft/m2/év + ÁFA    </w:t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műhely:             4.320,-Ft/m2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garázs:</w:t>
        <w:tab/>
        <w:t xml:space="preserve">              3.820,-Ft/m2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raktár:</w:t>
        <w:tab/>
        <w:t xml:space="preserve">              5.120,-Ft/m2/év + ÁFA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/>
        <w:t xml:space="preserve">helyi sportlétesítmények 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Sportcsarnok:                                   4.190 Ft/óra + ÁFA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Ifjúság u. 2. alatti tornaterem:          1.610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/>
        <w:ind w:left="1560" w:hanging="142"/>
        <w:jc w:val="both"/>
        <w:rPr/>
      </w:pPr>
      <w:r>
        <w:rPr/>
        <w:t>Lőtér</w:t>
        <w:tab/>
        <w:tab/>
        <w:tab/>
        <w:tab/>
        <w:tab/>
        <w:t>3.370 Ft/hó  + ÁFA</w:t>
      </w:r>
    </w:p>
    <w:p>
      <w:pPr>
        <w:pStyle w:val="Normal"/>
        <w:spacing w:lineRule="auto" w:line="268"/>
        <w:ind w:firstLine="70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A képviselő-testület felkéri a polgármestert az érintett bérlőkkel fennálló szerződések módosítására, illetve az új szerződések fentiek szerinti megkötésére. </w:t>
      </w:r>
    </w:p>
    <w:p>
      <w:pPr>
        <w:pStyle w:val="Normal"/>
        <w:spacing w:lineRule="auto" w:line="26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Határidő:</w:t>
      </w:r>
      <w:r>
        <w:rPr/>
        <w:t xml:space="preserve"> 2014. január 10., illetve folyamatos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68"/>
        <w:jc w:val="both"/>
        <w:rPr/>
      </w:pPr>
      <w:r>
        <w:rPr/>
        <w:t xml:space="preserve">             </w:t>
      </w:r>
    </w:p>
    <w:p>
      <w:pPr>
        <w:pStyle w:val="Normal"/>
        <w:spacing w:lineRule="auto" w:line="268"/>
        <w:jc w:val="both"/>
        <w:rPr/>
      </w:pPr>
      <w:r>
        <w:rPr/>
        <w:t>2. Zalaszentgrót Város Önkormányzatának Képviselő-testülete a nem lakás céljára szolgáló helyiségek bérleti díj kedvezményéről úgy dönt, hogy kérelem alapján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Nonprofit szervezetek részére a nem lakáscéljára szolgáló helyiségek bérleti díjából 30%-os mértékig,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8"/>
        <w:ind w:left="709" w:hanging="283"/>
        <w:jc w:val="both"/>
        <w:rPr/>
      </w:pPr>
      <w:r>
        <w:rPr/>
        <w:t>a helyi közösségi és kulturális területeken működő egyesületek, társaságok részére a helyi sportlétesítmények bérleti díjából 90%-os mértékig kedvezmény biztosítását egyedi elbírálás alapján a polgármester hatáskörébe utalja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Felkéri a polgármestert, hogy e hatáskörben tett intézkedéseiről a képviselő-testületnek számoljon be. </w:t>
      </w:r>
    </w:p>
    <w:p>
      <w:pPr>
        <w:pStyle w:val="Normal"/>
        <w:spacing w:lineRule="auto" w:line="268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Határidő:</w:t>
      </w:r>
      <w:r>
        <w:rPr/>
        <w:t xml:space="preserve"> folyamatos 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68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</w:rPr>
        <w:t>Zalaszentgrót</w:t>
      </w:r>
      <w:r>
        <w:rPr/>
        <w:t>, 2013. december 2.</w:t>
      </w:r>
    </w:p>
    <w:p>
      <w:pPr>
        <w:pStyle w:val="Normal"/>
        <w:spacing w:lineRule="auto" w:line="26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68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u w:val="singl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05:00Z</dcterms:created>
  <dc:creator>Építéshatóság</dc:creator>
  <dc:description/>
  <cp:keywords/>
  <dc:language>en-US</dc:language>
  <cp:lastModifiedBy>Felhasznalo</cp:lastModifiedBy>
  <cp:lastPrinted>2013-05-28T12:54:00Z</cp:lastPrinted>
  <dcterms:modified xsi:type="dcterms:W3CDTF">2013-12-16T14:17:00Z</dcterms:modified>
  <cp:revision>13</cp:revision>
  <dc:subject/>
  <dc:title>Szám: 220-6/2013</dc:title>
</cp:coreProperties>
</file>