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220-21/2013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Zalaszentgrót Városi Önkormányzat Képviselő-testülete rendes ülést tart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3. december 19-é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2013. évi költségvetési rendelet módosítása</w:t>
      </w:r>
    </w:p>
    <w:p>
      <w:pPr>
        <w:pStyle w:val="Listaszerbekezds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Az átmeneti gazdálkodásról szóló rendelet megalko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Listaszerbekezds"/>
        <w:ind w:left="786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A vásárokról és piacokról szóló önkormányzati rendelet módosí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Listaszerbekezds"/>
        <w:ind w:left="78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A lakbérekről és helyiségek bérleti díjáról szóló önkormányzati rendelet módosítása 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területek használatáról szóló önkormányzati rendelet módosí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z egyes szociális ellátási formák szabályozásáról szóló, valamint a gyermekvédelem helyi rendszeréről szóló önkormányzati rendeletek módosí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Szociális Bizottság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A települési hulladékkal kapcsolatos közszolgáltatásról szóló önkormányzati rendelet módosítása 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hulladékgazdálkodási közszolgáltatási szerződés megkötése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Vállalkozó háziorvosok rezsidíj általányának megállapítása. 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2014. évi belső ellenőrzési terv elfogad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</w:t>
      </w:r>
      <w:r>
        <w:rPr/>
        <w:t>a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2014. évi I. félévi munkaterv elfogad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Valamenny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Intézményi alapító okiratok módosít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Humán Ügyek Bizottság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Szociális Bizottsága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Zalaszentgrót-Tekenye Szennyvízkezelési Önkormányzati Társulás Társulási Megállapodásának módosítása. 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Zalaszentgrót és Környező Települések Intézményfenntartó Társulása Társulási Megállapodásának módosítása. 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Szociális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-KAR Térségi Innovációs Társulás Társulási Megállapodásának módosít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ös hivatali megállapodás módosít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Nem lakáscéljára szolgáló helyiségek 2014. évi bérleti díjának megállapí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Termőföld területek 2014. évi bérleti díjának megállapítása</w:t>
      </w:r>
    </w:p>
    <w:p>
      <w:pPr>
        <w:pStyle w:val="Listaszerbekezds"/>
        <w:ind w:left="786" w:hanging="0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2013. évi közbeszerzési terv módosítása</w:t>
      </w:r>
    </w:p>
    <w:p>
      <w:pPr>
        <w:pStyle w:val="Listaszerbekezds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Termőföldek bérbeadásának és értékesítésének szabályai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 xml:space="preserve">Tárgyalja: </w:t>
      </w:r>
      <w:r>
        <w:rPr/>
        <w:t>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üzemi szolgáltatások beszerzés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A Koncz Dezső Óvoda, Általános Iskola, Diákotthon, Különleges Gyermekotthon és Készségfejlesztő Speciális Szakiskola tanulóinak étkeztetése </w:t>
      </w:r>
    </w:p>
    <w:p>
      <w:pPr>
        <w:pStyle w:val="Normal"/>
        <w:ind w:left="569" w:firstLine="282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569" w:firstLine="282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569" w:firstLine="282"/>
        <w:jc w:val="both"/>
        <w:rPr/>
      </w:pPr>
      <w:r>
        <w:rPr>
          <w:u w:val="single"/>
        </w:rPr>
        <w:t>Tárgyalja</w:t>
      </w:r>
      <w:r>
        <w:rPr/>
        <w:t>: Humán Ügyek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Város településfejlesztési koncepciójának elfogad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Önkormányzati lakás értékesítés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Víziközmű vagyon átruházási megállapodás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firstLine="708"/>
        <w:jc w:val="both"/>
        <w:rPr/>
      </w:pPr>
      <w:r>
        <w:rPr>
          <w:u w:val="single"/>
        </w:rPr>
        <w:t>Tárgyalja</w:t>
      </w:r>
      <w:r>
        <w:rPr/>
        <w:t>:Pénzügyi és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Mezőgazdasági termények adományként történő kioszt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terület elnevezés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Önkormányzati támogatások jóváhagyása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u w:val="single"/>
        </w:rPr>
        <w:t>Tárgyalja</w:t>
      </w:r>
      <w:r>
        <w:rPr/>
        <w:t>: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érdések, interpelláció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rt ül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Intézményvezetői pályázat (GESZ) elbírálása.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>Tárgyalja</w:t>
      </w:r>
      <w:r>
        <w:rPr/>
        <w:t>: Humán Ügyek Bizottság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3. november 18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7:00Z</dcterms:created>
  <dc:creator>Zalaszentgrót Város Jegyzője</dc:creator>
  <dc:description/>
  <cp:keywords/>
  <dc:language>en-US</dc:language>
  <cp:lastModifiedBy>Zgrót PH Titkárság</cp:lastModifiedBy>
  <cp:lastPrinted>2013-12-13T11:29:00Z</cp:lastPrinted>
  <dcterms:modified xsi:type="dcterms:W3CDTF">2013-12-16T10:46:00Z</dcterms:modified>
  <cp:revision>34</cp:revision>
  <dc:subject/>
  <dc:title>Szám: 220-17/2013</dc:title>
</cp:coreProperties>
</file>