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ám: 220-21/2013. </w:t>
        <w:tab/>
        <w:tab/>
        <w:tab/>
        <w:tab/>
        <w:tab/>
        <w:tab/>
        <w:tab/>
        <w:t xml:space="preserve"> 10. sz. napirendi po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december 19-i ülésére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llalkozó háziorvosok rezsidíj általányának megállapítása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 Képviselő-testülete a 2012. december 20-án tartott ülésén, a 160/2012. ( XII.20.) számú határozatában állapította meg a vállalkozó háziorvosok 2013. évre vonatkozó rezsi átalány költségét. A határozat értelmében valamennyi háziorvos esetében a rezsidíj átalány előleg 46.000 Ft/hó összegben került megállapításra. </w:t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árosi Önkormányzat Egészségügyi Központja (a továbbiakban: Intézmény) – az érintett háziorvosokkal egyeztetve – 2014. évre vonatkozóan a havonta fizetendő rezsiköltség átalány csökkentését javasolja, amelynek indokai az alábbiak:</w:t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szűnt a főállású karbantartó-gépkocsivezető munkakör, amelynek révén a személyi jellegű kiadások csökkentek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űtési eszközök és az épület korszerűsítésével a fűtési költség csökkent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ezsidíj átalány előleg csökkentésével elkerülhető az intézmény visszafizetési kötelezettsége az éves elszámoláskor a háziorvosok felé, amely az átalány és a tényleges fogyasztás közötti különbségből fakad.</w:t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ezsidíj átalány előleg összegének csökkentésével egyidejűleg a 2014. évi költségek (így különöse: víz, gáz, villamos-energia) felosztása és %-os megosztása a 2013. évi szinten marad, amely szintén azt eredményezi, hogy az Intézménynek előreláthatólag az éves elszámolás során nem keletkezik visszafizetési kötelezettsége a vállalkozó háziorvosok felé.</w:t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ekre tekintettel a Városi Önkormányzat Egészségügyi Központja javaslatait figyelembe véve 2014. január 01. napjától a vállalkozó háziorvosok rezsidíj átalány előleg összegét az alábbiak szerint javasoljuk megállapítani:</w:t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678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2977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2014. január 1-től fizetendő rezsidíj átalány előlegek Ft/hó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Dr.Arányi István és Társa B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40" w:before="0" w:after="0"/>
              <w:ind w:right="64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0.000 Ft/hó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Dr. Wellmann és Társa B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40" w:before="0" w:after="0"/>
              <w:ind w:right="64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40.000 Ft/hó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Dr. Pőcze és Társa B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40" w:before="0" w:after="0"/>
              <w:ind w:right="64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0.000 Ft/hó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Dr. Tóth – Dr. Nyéki Eü. K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40" w:before="0" w:after="0"/>
              <w:ind w:right="64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80.000 Ft/hó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Dr. Debreczi Szeré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40" w:before="0" w:after="0"/>
              <w:ind w:right="64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0.000 Ft/hó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Dr. Tandary Sán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40" w:before="0" w:after="0"/>
              <w:ind w:right="64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0.000 Ft/hó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énzügyi és Ügyrendi Bizottság az előterjesztést 2013. december 17-i ülésén tárgyalja, az elnök szóban ismerteti a Bizottság véleményét. </w:t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tárgyalja meg, majd azt követően fogadja el a következő határozati javaslatot:</w:t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 Képviselő-testülete a vállalkozó orvosok 2014. évi rezsidíj átalány előlegeit az alábbiak szerint állapítja meg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15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Dr. Arányi István és Társa Bt.   </w:t>
        <w:tab/>
        <w:tab/>
        <w:t>40.000Ft/hó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Wellmann és Társa Bt.</w:t>
        <w:tab/>
        <w:t xml:space="preserve">    </w:t>
        <w:tab/>
        <w:tab/>
        <w:t>40.000 Ft/hó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Dr. Pőcze és Társa Bt.               </w:t>
        <w:tab/>
        <w:tab/>
        <w:t xml:space="preserve"> 40.000 Ft/hó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Dr. Tóth – Dr. Nyéki Eü. KKT.    </w:t>
        <w:tab/>
        <w:tab/>
        <w:t>80.000Ft/hó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Dr. Debreczi Szerén </w:t>
        <w:tab/>
        <w:tab/>
        <w:tab/>
        <w:tab/>
        <w:t>40.000 Ft/hó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127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Tandary Sándor</w:t>
        <w:tab/>
        <w:t xml:space="preserve"> </w:t>
        <w:tab/>
        <w:tab/>
        <w:tab/>
        <w:t>40.000 Ft/hó</w:t>
      </w:r>
    </w:p>
    <w:p>
      <w:pPr>
        <w:pStyle w:val="Normal"/>
        <w:spacing w:lineRule="auto" w:line="240" w:before="0" w:after="0"/>
        <w:ind w:left="27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kéri a jegyzőt, hogy a döntésről a Városi Önkormányzat Egészségügyi Központja intézményvezető-helyettesét a határozati kivonat egy példányának megküldésével értesít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2013. decem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Dr. Simon Beáta 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13. december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5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aracskai József </w:t>
      </w:r>
    </w:p>
    <w:p>
      <w:pPr>
        <w:pStyle w:val="Normal"/>
        <w:spacing w:lineRule="auto" w:line="240" w:before="0" w:after="0"/>
        <w:ind w:left="55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5"/>
        </w:tabs>
        <w:ind w:left="45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5640"/>
        </w:tabs>
        <w:ind w:left="564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00"/>
        </w:tabs>
        <w:ind w:left="7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20"/>
        </w:tabs>
        <w:ind w:left="8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240"/>
        </w:tabs>
        <w:ind w:left="9240" w:hanging="360"/>
      </w:pPr>
      <w:rPr>
        <w:rFonts w:ascii="Wingdings" w:hAnsi="Wingdings" w:cs="Wingdings" w:hint="default"/>
      </w:rPr>
    </w:lvl>
  </w:abstractNum>
  <w:abstractNum w:abstractNumId="3">
    <w:lvl w:ilvl="0">
      <w:start w:val="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cs="Times New Roman"/>
      <w:color w:val="000000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5:00Z</dcterms:created>
  <dc:creator>Dézsenyi Veronika</dc:creator>
  <dc:description/>
  <cp:keywords/>
  <dc:language>en-US</dc:language>
  <cp:lastModifiedBy>Dézsenyi Veronika</cp:lastModifiedBy>
  <cp:lastPrinted>2013-12-09T11:39:00Z</cp:lastPrinted>
  <dcterms:modified xsi:type="dcterms:W3CDTF">2013-12-11T08:47:00Z</dcterms:modified>
  <cp:revision>5</cp:revision>
  <dc:subject/>
  <dc:title/>
</cp:coreProperties>
</file>