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21/2013.</w:t>
      </w:r>
    </w:p>
    <w:p>
      <w:pPr>
        <w:pStyle w:val="Normal"/>
        <w:jc w:val="right"/>
        <w:rPr/>
      </w:pPr>
      <w:r>
        <w:rPr/>
        <w:t>8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alaszentgrót Város Önkormányzata Képviselő-testületének</w:t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b/>
          <w:szCs w:val="24"/>
        </w:rPr>
        <w:t>2013. december 19-i ülésére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u w:val="single"/>
        </w:rPr>
        <w:t>Tárgy</w:t>
      </w:r>
      <w:r>
        <w:rPr/>
        <w:t xml:space="preserve">: A települési hulladékkal kapcsolatos közszolgáltatásról szóló önkormányzati rendelet módosí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a települési hulladékkal kapcsolatos közszolgáltatásról szóló, többször módosított 21/2001. (XII.27.) sz. rendelete módosítást igényel a központi jogszabályi előírások lekövetése, az önkormányzati rendeleti szabályozásnak a megváltozott jogi környezethez való hozzáigazítása, valamint bizonyos ténybeli változásoknak a rendelet szövegezésén történő átvezetése oká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 jelen előterjesztés 1. számú mellékletét képező</w:t>
      </w:r>
      <w:r>
        <w:rPr>
          <w:color w:val="FF0000"/>
          <w:szCs w:val="24"/>
        </w:rPr>
        <w:t xml:space="preserve"> </w:t>
      </w:r>
      <w:r>
        <w:rPr>
          <w:szCs w:val="24"/>
        </w:rPr>
        <w:t>rendelettervezet a hulladékról szóló 2012. évi CLXXXV. törvényben (a továbbiakban: Ht.) kötelezően előírt tartalmi elemeket meghatározó rendelkezésekkel adekvát módon került elkészítésre, melynek eredményeképpen a rendelet a Ht. 35. §-ában foglaltak szerinti újabb rendelkezésekkel bőv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rendeletmódosítás során eszközölni kívánt releváns változtatások az alábbiak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A folyékony hulladékkezelési közszolgáltatás teljesítésére jogosult, illetőleg kötelezett szolgáltató személye Horváth Tibor egyéni vállalkozóról az általa létrehozott </w:t>
      </w:r>
      <w:r>
        <w:rPr>
          <w:bCs/>
        </w:rPr>
        <w:t>Sárvár Pannon-Víz Kft.</w:t>
      </w:r>
      <w:r>
        <w:rPr/>
        <w:t>  gazdálkodó szervezetre módosu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/>
        <w:t>A rendelet 2. számú mellékletében feltüntetésre kerül a települési folyékony hulladéknak a rezsicsökkentések végrehajtásáról szóló 2013. évi LIV. törvény által 2013. július 1-jével  csökkentett  szállítási díj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A Ht. 35. § e) pontja szerint a rendelet újabb előírással bővül a közszolgáltatás szüneteltetése tárgyában, melynek során az ingatlan használója – az ingatlantulajdonos, illetőleg az ingatlant egyéb jogcímen használó – a közszolgáltatás igénybevételének szünetelésére vonatkozó igényét a szünetelés kívánt kezdő időpontja előtt legalább 5 nappal köteles bejelenteni a Közszolgáltatónak. Azon az ingatlanon szüneteltethető a települési hulladékhoz kapcsolódó hulladékgazdálkodási közszolgáltatás kötelező igénybevétele, amelyekben hatóság, illetőleg közműszolgáltató által kiállított irattal bizonyíthatóan legalább 30 napig senki sem tartózkodik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A Ht. 35. § f) pontja előírja az üdülőingatlanokra vonatkozó sajátos szabályoknak a helyi rendeletben történő kötelező megalkotását. A települési hulladékkezelési közszolgáltatási díj megállapításának részletes szakmai szabályairól szóló 64/2008. (III. 28.) Korm. rendelet 9. §-a értelmében az üdülőingatlanok, illetőleg időlegesen használt ingatlanok esetében hónapokban vagy negyedévekben meghatározott mértékű használati szezont kell megállapítani, és a használati szezon időtartamát kell alapul venni a fizetendő közszolgáltatási díj megállapításánál a legalább egyéves díjfizetési időszak helyett. A rendelettervezet hónapokban javasolja meghatározni a használati szezon mértékét, ezáltal megteremtve az ingatlanjukat időleges használók számára a méltányos összegű közszolgáltatási díjfizetés alapjá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A Ht. 35. § g) pontja alapján a helyi rendeletnek tartalmaznia kell </w:t>
      </w:r>
      <w:r>
        <w:rPr/>
        <w:t>a hulladékgazdálkodási közszolgáltatással összefüggő személyes adatok (a természetes személyazonosító adatok, valamint a lakcím) kezelésére vonatkozó rendelkezéseket, melyekkel szintén bővül a rendelet szabályozása.</w:t>
      </w:r>
    </w:p>
    <w:p>
      <w:pPr>
        <w:pStyle w:val="Normal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Előzetes hatásvizsgálat a rendelethez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 társadalmi és gazdasági hatásvizsgálat kapcsán megállapítható, hogy a rendelettervezet igazodik a központi jogszabályokhoz. A rendeletmódosítás egészségi következményekkel nem jár.</w:t>
      </w:r>
      <w:r>
        <w:rPr/>
        <w:t xml:space="preserve"> A rendeletmódosítást követően az adminisztratív terhek várhatóan növekedni fognak annak következtében, hogy </w:t>
      </w:r>
      <w:r>
        <w:rPr>
          <w:szCs w:val="24"/>
        </w:rPr>
        <w:t>az ingatlan időlegesen használt, illetőleg üdülőként nyilvántartott voltát a Zalaszentgróti Közös Önkormányzati Hivatal fogja igazolni.</w:t>
      </w:r>
    </w:p>
    <w:p>
      <w:pPr>
        <w:pStyle w:val="Normal"/>
        <w:keepLines/>
        <w:autoSpaceDE w:val="false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360"/>
        <w:jc w:val="both"/>
        <w:rPr>
          <w:color w:val="FF0000"/>
          <w:szCs w:val="24"/>
        </w:rPr>
      </w:pPr>
      <w:r>
        <w:rPr>
          <w:szCs w:val="24"/>
        </w:rPr>
        <w:t>A hatályos jogszabályokkal adekvát pontosító és kiegészítő rendelkezések beépítése indokolttá teszi a rendeletmódosítást.</w:t>
      </w:r>
      <w:r>
        <w:rPr>
          <w:color w:val="FF0000"/>
          <w:szCs w:val="24"/>
        </w:rPr>
        <w:t xml:space="preserve"> </w:t>
      </w:r>
      <w:r>
        <w:rPr>
          <w:szCs w:val="24"/>
        </w:rPr>
        <w:t>A helyi rendeleti szabályozás központi jogszabályokhoz való igazításának elmaradása esetén a helyi rendelet szövegezése és a központi jogszabály közti összhang hiánya okán törvénysértő állapot keletkezne.</w:t>
      </w:r>
    </w:p>
    <w:p>
      <w:pPr>
        <w:pStyle w:val="Normal"/>
        <w:autoSpaceDE w:val="false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360"/>
        <w:jc w:val="both"/>
        <w:rPr>
          <w:szCs w:val="24"/>
        </w:rPr>
      </w:pPr>
      <w:r>
        <w:rPr>
          <w:szCs w:val="24"/>
        </w:rPr>
        <w:t xml:space="preserve">Az új szabályok alkalmazásához, végrehajtásához nem szükségesek újabb munkaszervezési és pénzügyi intézkedések, a végrehajtáshoz szükséges személyi, szervezeti, tárgyi feltételek adottak. </w:t>
      </w:r>
    </w:p>
    <w:p>
      <w:pPr>
        <w:pStyle w:val="Normal"/>
        <w:spacing w:lineRule="auto" w:line="360" w:before="280" w:after="280"/>
        <w:ind w:firstLine="708"/>
        <w:jc w:val="both"/>
        <w:rPr>
          <w:szCs w:val="24"/>
        </w:rPr>
      </w:pPr>
      <w:r>
        <w:rPr>
          <w:szCs w:val="24"/>
        </w:rPr>
        <w:t>A Gazdasági és Városfejlesztési Bizottság az előterjesztést a 2013. december 16-i ülésén tárgyalja, az bizottság véleményét az elnök szóban terjeszti elő.</w:t>
      </w:r>
    </w:p>
    <w:p>
      <w:pPr>
        <w:pStyle w:val="Normal"/>
        <w:spacing w:lineRule="auto" w:line="360" w:before="280" w:after="280"/>
        <w:ind w:firstLine="708"/>
        <w:jc w:val="both"/>
        <w:rPr>
          <w:szCs w:val="24"/>
        </w:rPr>
      </w:pPr>
      <w:r>
        <w:rPr>
          <w:szCs w:val="24"/>
        </w:rPr>
        <w:t>A Pénzügyi és Ügyrendi Bizottság az előterjesztést a 2013. december 17-i ülésén tárgyalja, az bizottság véleményét az elnök szóban terjeszti elő.</w:t>
      </w:r>
    </w:p>
    <w:p>
      <w:pPr>
        <w:pStyle w:val="Normal"/>
        <w:spacing w:lineRule="auto" w:line="360" w:before="280" w:after="280"/>
        <w:ind w:firstLine="709"/>
        <w:jc w:val="both"/>
        <w:rPr>
          <w:szCs w:val="24"/>
        </w:rPr>
      </w:pPr>
      <w:r>
        <w:rPr>
          <w:szCs w:val="24"/>
        </w:rPr>
        <w:t>Kérem a T. Képviselő-testületet, hogy a rendeletmódosítási tervezetet tárgyalja meg, és annak képviselő-testületi elfogadását támogatásával biztosít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, 2013. december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i/>
          <w:szCs w:val="24"/>
        </w:rPr>
        <w:t>sz. melléklet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Zalaszentgrót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…</w:t>
      </w:r>
      <w:r>
        <w:rPr>
          <w:b/>
          <w:bCs/>
          <w:i/>
          <w:iCs/>
          <w:szCs w:val="24"/>
        </w:rPr>
        <w:t xml:space="preserve">../2013. (…...) számú önkormányzati rendelete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i/>
          <w:iCs/>
          <w:szCs w:val="24"/>
        </w:rPr>
        <w:t>a  települési hulladékkal kapcsolatos közszolgáltatásról szóló 21/2001. (XII. 27.)</w:t>
      </w:r>
      <w:r>
        <w:rPr>
          <w:b/>
          <w:bCs/>
          <w:szCs w:val="24"/>
        </w:rPr>
        <w:t xml:space="preserve"> </w:t>
      </w:r>
      <w:r>
        <w:rPr>
          <w:b/>
          <w:bCs/>
          <w:i/>
          <w:iCs/>
          <w:szCs w:val="24"/>
        </w:rPr>
        <w:t>számú önkormányzati rendeletének módosításáról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Bevezető rendelkezések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lWeb"/>
        <w:spacing w:lineRule="auto" w:line="360" w:before="160" w:after="80"/>
        <w:jc w:val="both"/>
        <w:rPr/>
      </w:pPr>
      <w:r>
        <w:rPr>
          <w:rFonts w:cs="Times New Roman" w:ascii="Times New Roman" w:hAnsi="Times New Roman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</w:rPr>
        <w:t xml:space="preserve">Magyarország helyi önkormányzatairól </w:t>
      </w:r>
      <w:r>
        <w:rPr>
          <w:rFonts w:cs="Times New Roman" w:ascii="Times New Roman" w:hAnsi="Times New Roman"/>
        </w:rPr>
        <w:t xml:space="preserve">szóló </w:t>
      </w:r>
      <w:r>
        <w:rPr>
          <w:rStyle w:val="Lawnum"/>
          <w:rFonts w:cs="Times New Roman" w:ascii="Times New Roman" w:hAnsi="Times New Roman"/>
        </w:rPr>
        <w:t xml:space="preserve">2011. évi CLXXXIX. </w:t>
      </w:r>
      <w:r>
        <w:rPr>
          <w:rFonts w:cs="Times New Roman" w:ascii="Times New Roman" w:hAnsi="Times New Roman"/>
        </w:rPr>
        <w:t>törvény 13. § (1) bekezdésének 19. pontja szerinti feladatkörében eljárva és a 42. § 1. pontjában, valamint a hulladékról szóló 2012. évi CLXXXV. törvény 35. §-ában kapott felhatalmazás alapján a települési hulladékkal kapcsolatos közszolgáltatásról szóló 21/2001. (XII. 27.) számú önkormányzati rendeletének módosításáról a következőket rendeli el: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A települési hulladékkal kapcsolatos közszolgáltatásról szóló 21/2001. (XII. 27.) számú önkormányzati rendelet (továbbiakban: R.)</w:t>
      </w:r>
      <w:r>
        <w:rPr>
          <w:szCs w:val="24"/>
        </w:rPr>
        <w:t xml:space="preserve"> 3. § (2) bekezdése helyébe az alábbi rendelkezés lép: 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3. §</w:t>
      </w:r>
    </w:p>
    <w:p>
      <w:pPr>
        <w:pStyle w:val="Szvegtrzsbehzssal2"/>
        <w:spacing w:lineRule="auto" w:line="36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(2) A közszolgáltatás a közszolgáltatás ellátására feljogosított Szolgáltató szállítóeszközéhez rendszeresített gyűjtőedényben, a közterületen vagy az ingatlanon összegyűjtött, és a Szolgáltató rendelkezésére bocsátott települési szilárd hulladék elhelyezés céljából történő rendszeres és a települési folyékony hulladék eseti megrendelés alapján történő elszállítására terjed ki.”</w:t>
      </w:r>
    </w:p>
    <w:p>
      <w:pPr>
        <w:pStyle w:val="Szvegtrzsbehzssal2"/>
        <w:spacing w:lineRule="auto" w:line="36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behzssal2"/>
        <w:spacing w:lineRule="auto" w:line="36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Az R. 5. § (5) bekezdésének 1. mondata helyébe az alábbi rendelkezés lép: 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5. §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>(5) Amennyiben a települési szilárd hulladéknak nem minősülő hulladék – árusító, szolgáltató vagy egyéb gazdasági tevékenység folytán – közterületen keletkezik, a tevékenység végzésére kiadott közterület-használati engedély birtokosa köteles az Önkormányzatnak bejelenteni, hogy hulladékának kezeléséről hogyan gondoskodik.”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Az R. 11. § (2) bekezdése helyébe az alábbi rendelkezés lép: 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11. §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>(2) Az (1) bekezdésben körülírt, a települési szilárd hulladék elhelyezésre és ártalmatlanításra kijelölt, Zalabér-i 3096/10-12 hrsz-ú ingatlanon lévő hulladékártalmatlanító létesítmény üzemeltetésre irányuló kötelező közszolgáltatás kizárólagos teljesítésre jogosult, illetőleg kötelezett a lerakót üzemeltető Közszolgáltató, aki köteles az általa összegyűjtött és a kijelölt hulladékártalmatlanító helyre beszállított települési szilárd hulladék elhelyezését és ártalmatlanítását elvégezni.”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Az R. 14. § (1) bekezdése helyébe az alábbi rendelkezés lép: 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14. §</w:t>
      </w:r>
    </w:p>
    <w:p>
      <w:pPr>
        <w:pStyle w:val="Szvegtrzsbehzssal2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 A lomtalanítás alá tartozó alkalmi háztartási szilárd hulladékra nézve a lomtalanítás megszervezéséről és lebonyolításáról az Önkormányzat és a Közszolgáltató közösen gondoskodik.”</w:t>
      </w:r>
    </w:p>
    <w:p>
      <w:pPr>
        <w:pStyle w:val="Szvegtrzsbehzssal2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jc w:val="both"/>
        <w:rPr/>
      </w:pPr>
      <w:r>
        <w:rPr/>
        <w:t>Az R. kiegészül az alábbi V. fejezettel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V. fejezet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A közszolgáltatás szüneteltetésre, illetve az üdülőingatlanokra és időlegesen használt ingatlanokra vonatkozó szabályok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0/A. §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1)</w:t>
      </w:r>
      <w:r>
        <w:rPr>
          <w:i/>
        </w:rPr>
        <w:t xml:space="preserve"> </w:t>
      </w:r>
      <w:r>
        <w:rPr>
          <w:i/>
          <w:szCs w:val="24"/>
        </w:rPr>
        <w:t>Szüneteltethető a települési hulladékhoz kapcsolódó hulladékgazdálkodási közszolgáltatás kötelező igénybevétele azokon az ingatlanokon, amelyekben hatóság, illetőleg közműszolgáltató által kiállított irattal bizonyíthatóan legalább 30 napig senki sem tartózkodik, s emiatt azokon települési hulladék nem keletkezik.</w:t>
      </w:r>
      <w:r>
        <w:rPr>
          <w:i/>
          <w:color w:val="FF0000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(2) Az ingatlan tulajdonosa, illetőleg az ingatlant egyéb jogcímen használó (a továbbiakban együtt: ingatlan használója) a közszolgáltatás igénybevételének szünetelésére vonatkozó igényét az igényt megalapozó iratok csatolásával együtt a szünetelés kívánt kezdő időpontja előtt legalább 5 nappal köteles írásban bejelenteni a Közszolgáltatónak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(3) A szünetelés időtartama alatt hulladékot kihelyezni tilos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(4) Ha a szüneteltetés (1) bekezdés szerinti feltételében változás következik be, az ingatlan használója a Közszolgáltatónak haladéktalanul írásban köteles azt bejelenteni, és a közszolgáltatást a továbbiakban igénybe venni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20/B. §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1) Az üdülőingatlan, illetőleg az időlegesen használt ingatlan (a továbbiakban együtt: időlegesen használt ingatlan) esetében az Önkormányzat a használati szezon időtartamát hónapokban állapítja meg. Az időlegesen használt ingatlan használója a használati szezon idejére</w:t>
      </w:r>
      <w:bookmarkStart w:id="0" w:name="5"/>
      <w:bookmarkEnd w:id="0"/>
      <w:r>
        <w:rPr>
          <w:i/>
          <w:szCs w:val="24"/>
        </w:rPr>
        <w:t xml:space="preserve"> kötelesek díjfizetésre.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2) Az ingatlan használója által bemutatott iratok ellenében a Zalaszentgróti Közös Önkormányzati Hivatal igazolja az ingatlan időlegesen használt voltát, amennyiben az nem áll az ingatlan használójának tényleges lakáscélú használatában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>(3) Az (1) bekezdésben a tényleges lakáscélú használat: Egy magánszemély számára az a lakóingatlan szolgál ténylegesen, életvitelszerűen lakóhelyéül, ahonnan életét szervezi, illetve ahol a magánszemély az életviteléhez szükséges tevékenységeket legjellemzőbben folytatja, illetve amely családi élete helyszínéül szolgál, illetve amely vonatkozásában közüzemi szolgáltatásokat vesz igénybe, illetve amely elsődleges elérhetőségi címeként jelenik meg a hatóságoknál, közműszolgáltatóknál.</w:t>
      </w:r>
      <w:r>
        <w:rPr>
          <w:i/>
          <w:szCs w:val="24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Az R. kiegészül az alábbi VI. fejezette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VI. fejezet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Adatszolgáltatás, adatvédelem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>20/C. §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1) A Szolgáltató a jelen rendeletben és egyéb jogszabályokban foglalt feladatai teljesítéséhez szükséges személyes adatokat az önkormányzattól írásban igényelheti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(2) A kérelemben meg kell jelölni, hogy az igényelt személyes adatokra mely feladatának teljesítése érdekében van szüksége. 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 xml:space="preserve">(3) Az Önkormányzat adatszolgáltatásra vonatkozó kérelemnek annak beérkezésétől számított 8 napon belül köteles eleget tenni. 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4) A Szolgáltató jogosult a  Ht. 35. § g.) pontjában megjelölt személyes adatok (a természetes személyazonosító adatok, valamint a lakcím), valamint a közszolgálati szerződéssel kapcsolatos adatok kezelésére az információs önrendelkezési jogról és információszabadságról szóló 2011. évi CXII. törvény rendelkezései szerint. A közszolgáltatással összefüggő személyes adat csak a cél megvalósulásához szükséges mértékben és ideig kezelhető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(5) A Szolgáltató a (4) bekezdésben foglalt adatokról – a jogszabályban megjelölt szerveken kívül – harmadik személynek csak az érintett személy hozzájárulásával adhat tájékoztatást.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6) A közszolgáltató megfelelő technikai és szervezési intézkedésekkel köteles gondoskodni az adatok biztonságáról. Az adatokat védeni köteles különösen a jogosulatlan hozzáférés, megváltoztatás, nyilvánosságra hozás vagy törlés, illetőleg sérülés vagy megsemmisülés ellen.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7) A közszolgáltató a közszolgáltatással összefüggő személyes adatokat a közszolgáltatást igénybevevő azonosítására, a közüzemi szerződés teljesítésével, jogszabályban előírt ellenőrzések végrehajtásával kapcsolatos feladatok ellátására, számlázásra, postázásra, kedvezmények érvényesítésére, közüzemi díjhátralékok behajtására használhatja fel. A közszolgáltató a közszolgáltatással összefüggő személyes adatok személyi adat-és lakcímnyilvántartásból történő lekérésére igazgatási szolgáltatási díj megfizetése nélkül jogosult.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8) A közszolgáltató nem jogosult az általa kezelt közszolgáltatással összefüggő személyes adat nyilvánosságra hozatalára.”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Átmeneti rendelkezések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75"/>
        <w:jc w:val="both"/>
        <w:rPr/>
      </w:pPr>
      <w:r>
        <w:rPr/>
        <w:t xml:space="preserve">Az R. 1. § (1) bekezdésében, 1. § (6) bekezdésében, 1. § (7) bekezdésében, 3. § (1) bekezdésében, 5. §-ának címében, 5. § (6) bekezdésében, 6. §-ának címében, 6. § (1) bekezdésében, 15. §-ának címében, 15. § (1) bekezdésében, 15. § (3) bekezdésében, 18. §-ának címében, 18. § (1) bekezdésében, valamint 1. számú mellékletében megjelölt </w:t>
      </w:r>
      <w:r>
        <w:rPr>
          <w:i/>
        </w:rPr>
        <w:t>„</w:t>
      </w:r>
      <w:r>
        <w:rPr>
          <w:i/>
          <w:szCs w:val="24"/>
        </w:rPr>
        <w:t>hulladékkezelési</w:t>
      </w:r>
      <w:r>
        <w:rPr>
          <w:i/>
        </w:rPr>
        <w:t>”</w:t>
      </w:r>
      <w:r>
        <w:rPr/>
        <w:t xml:space="preserve"> szövegrész helyébe a </w:t>
      </w:r>
      <w:r>
        <w:rPr>
          <w:i/>
        </w:rPr>
        <w:t>„hulladékgazdálkodási”</w:t>
      </w:r>
      <w:r>
        <w:rPr/>
        <w:t xml:space="preserve"> szövegrész lé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75"/>
        <w:jc w:val="both"/>
        <w:rPr/>
      </w:pPr>
      <w:r>
        <w:rPr/>
        <w:t xml:space="preserve">Az R. 1. § (7) bekezdésében megjelölt </w:t>
      </w:r>
      <w:r>
        <w:rPr>
          <w:i/>
        </w:rPr>
        <w:t>„</w:t>
      </w:r>
      <w:r>
        <w:rPr>
          <w:i/>
          <w:szCs w:val="24"/>
        </w:rPr>
        <w:t>Horváth Tibor egyéni vállalkozó (Sárvár, Csallóköz 4.)</w:t>
      </w:r>
      <w:r>
        <w:rPr>
          <w:i/>
        </w:rPr>
        <w:t>”</w:t>
      </w:r>
      <w:r>
        <w:rPr/>
        <w:t xml:space="preserve"> szövegrész helyébe a </w:t>
      </w:r>
      <w:r>
        <w:rPr>
          <w:i/>
        </w:rPr>
        <w:t>„Sárvár Pannon-Víz Kft. (8790 Zalaszentgrót, Mező Ferenc u. 27.)”</w:t>
      </w:r>
      <w:r>
        <w:rPr/>
        <w:t xml:space="preserve"> szövegrész lé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75"/>
        <w:jc w:val="both"/>
        <w:rPr/>
      </w:pPr>
      <w:r>
        <w:rPr/>
        <w:t xml:space="preserve">Az R. 14. § (2)-(3) bekezdésében megjelölt </w:t>
      </w:r>
      <w:r>
        <w:rPr>
          <w:i/>
        </w:rPr>
        <w:t>„</w:t>
      </w:r>
      <w:r>
        <w:rPr>
          <w:i/>
          <w:szCs w:val="24"/>
        </w:rPr>
        <w:t>Szolgáltató</w:t>
      </w:r>
      <w:r>
        <w:rPr>
          <w:i/>
        </w:rPr>
        <w:t>”</w:t>
      </w:r>
      <w:r>
        <w:rPr/>
        <w:t xml:space="preserve"> szövegrész helyébe a </w:t>
      </w:r>
      <w:r>
        <w:rPr>
          <w:i/>
        </w:rPr>
        <w:t>„Közszolgáltató”</w:t>
      </w:r>
      <w:r>
        <w:rPr/>
        <w:t xml:space="preserve"> szövegrész lé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75"/>
        <w:jc w:val="both"/>
        <w:rPr/>
      </w:pPr>
      <w:r>
        <w:rPr/>
        <w:t>Az R. 2. számú melléklete helyébe jelen rendelet 1. számú melléklete lép.</w:t>
      </w:r>
    </w:p>
    <w:p>
      <w:pPr>
        <w:pStyle w:val="NormlWeb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lWeb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Vegyes és záró rendelkezések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§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E rendelet 2014. január 1-jén lép hatályba és a hatályba lépését követ</w:t>
      </w:r>
      <w:r>
        <w:rPr>
          <w:rFonts w:eastAsia="TimesNewRoman;Arial Unicode MS"/>
          <w:szCs w:val="24"/>
        </w:rPr>
        <w:t xml:space="preserve">ő </w:t>
      </w:r>
      <w:r>
        <w:rPr>
          <w:szCs w:val="24"/>
        </w:rPr>
        <w:t>napon hatályát veszt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Cs w:val="24"/>
        </w:rPr>
      </w:pPr>
      <w:r>
        <w:rPr/>
        <w:t xml:space="preserve">Az R. 1. § (6) bekezdésében megjelölt </w:t>
      </w:r>
      <w:r>
        <w:rPr>
          <w:i/>
        </w:rPr>
        <w:t>„A közszolgáltatás végzéséről Zalaszentgrót Város Önkormányzat és Közszolgáltató közszolgáltatási szerződésben állapodott meg 2012. 08. 01. napjától 2013. december 31. napjáig terjedően.”</w:t>
      </w:r>
      <w:r>
        <w:rPr/>
        <w:t xml:space="preserve"> szövegrész hatályon kívül helyezésre kerül.</w:t>
      </w:r>
    </w:p>
    <w:p>
      <w:pPr>
        <w:pStyle w:val="NormlWeb"/>
        <w:spacing w:lineRule="auto" w:line="36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l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aracskai József                                                                             Dr. Simon Beáta  </w:t>
      </w:r>
    </w:p>
    <w:p>
      <w:pPr>
        <w:pStyle w:val="Norm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lgármester                                                                                          jegyző</w:t>
      </w:r>
    </w:p>
    <w:p>
      <w:pPr>
        <w:pStyle w:val="NormlWeb"/>
        <w:spacing w:lineRule="auto" w:line="360"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2013. ……….. hó …. napján került kihirdetésre.</w:t>
      </w:r>
    </w:p>
    <w:p>
      <w:pPr>
        <w:pStyle w:val="NormlWeb"/>
        <w:spacing w:lineRule="auto" w:line="360"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Dr. Simon Beáta</w:t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jegyző </w:t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i/>
          <w:i/>
          <w:szCs w:val="24"/>
        </w:rPr>
      </w:pPr>
      <w:r>
        <w:rPr>
          <w:i/>
          <w:szCs w:val="24"/>
        </w:rPr>
        <w:t>sz. melléklet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i/>
          <w:i/>
          <w:iCs/>
          <w:szCs w:val="24"/>
        </w:rPr>
      </w:pPr>
      <w:r>
        <w:rPr>
          <w:i/>
          <w:szCs w:val="24"/>
        </w:rPr>
        <w:t xml:space="preserve">a </w:t>
      </w:r>
      <w:r>
        <w:rPr>
          <w:bCs/>
          <w:i/>
          <w:iCs/>
          <w:szCs w:val="24"/>
        </w:rPr>
        <w:t>Zalaszentgrót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a  települési hulladékkal kapcsolatos közszolgáltatásról szóló 21/2001. (XII. 27.)</w:t>
      </w:r>
      <w:r>
        <w:rPr>
          <w:bCs/>
          <w:i/>
          <w:szCs w:val="24"/>
        </w:rPr>
        <w:t xml:space="preserve"> </w:t>
      </w:r>
      <w:r>
        <w:rPr>
          <w:bCs/>
          <w:i/>
          <w:iCs/>
          <w:szCs w:val="24"/>
        </w:rPr>
        <w:t>számú önkormányzati rendeletének módosításáról szóló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…</w:t>
      </w:r>
      <w:r>
        <w:rPr>
          <w:bCs/>
          <w:i/>
          <w:iCs/>
          <w:szCs w:val="24"/>
        </w:rPr>
        <w:t>../2013. (…...) számú önkormányzati rendeletéhez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iCs/>
          <w:color w:val="FF0000"/>
          <w:szCs w:val="24"/>
        </w:rPr>
      </w:pPr>
      <w:r>
        <w:rPr>
          <w:bCs/>
          <w:i/>
          <w:iCs/>
          <w:color w:val="FF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 hulladékkezelési közszolgáltatások 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 xml:space="preserve">egységnyi díjai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elepülési folyékony hulladék szállítási díja: bruttó 2.008,-Ft/m³.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Calibri" w:cs="Calibri"/>
      <w:sz w:val="28"/>
      <w:szCs w:val="2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ighlightselected">
    <w:name w:val="highlight selec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eastAsia="Calibri" w:cs="Calibri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32:00Z</dcterms:created>
  <dc:creator>Zgrót PH Titkárság</dc:creator>
  <dc:description/>
  <cp:keywords/>
  <dc:language>en-US</dc:language>
  <cp:lastModifiedBy>Dézsenyi Veronika</cp:lastModifiedBy>
  <cp:lastPrinted>2013-11-21T09:38:00Z</cp:lastPrinted>
  <dcterms:modified xsi:type="dcterms:W3CDTF">2013-12-13T11:48:00Z</dcterms:modified>
  <cp:revision>47</cp:revision>
  <dc:subject/>
  <dc:title>Szám: 220-21/2013</dc:title>
</cp:coreProperties>
</file>