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zám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20-21/2013.</w:t>
        <w:tab/>
        <w:tab/>
        <w:tab/>
        <w:tab/>
        <w:tab/>
        <w:tab/>
        <w:tab/>
        <w:t xml:space="preserve">19. számú napirendi pont 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3. december 19-i ülésére</w:t>
      </w:r>
    </w:p>
    <w:p>
      <w:pPr>
        <w:pStyle w:val="Csakszveg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Csakszveg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termőföld területek 2014. évi bérleti díjának megállapítása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Önkormányzat tulajdonában jelentős mennyiségű termőterület (</w:t>
      </w:r>
      <w:r>
        <w:rPr>
          <w:rFonts w:cs="Times New Roman" w:ascii="Times New Roman" w:hAnsi="Times New Roman"/>
          <w:b/>
          <w:sz w:val="24"/>
          <w:szCs w:val="24"/>
        </w:rPr>
        <w:t>kb. 312 ha</w:t>
      </w:r>
      <w:r>
        <w:rPr>
          <w:rFonts w:cs="Times New Roman" w:ascii="Times New Roman" w:hAnsi="Times New Roman"/>
          <w:sz w:val="24"/>
          <w:szCs w:val="24"/>
        </w:rPr>
        <w:t xml:space="preserve">) van. A teljes termőföld-vagyonból </w:t>
      </w:r>
      <w:r>
        <w:rPr>
          <w:rFonts w:cs="Times New Roman" w:ascii="Times New Roman" w:hAnsi="Times New Roman"/>
          <w:b/>
          <w:sz w:val="24"/>
          <w:szCs w:val="24"/>
        </w:rPr>
        <w:t>30,5126 ha</w:t>
      </w:r>
      <w:r>
        <w:rPr>
          <w:rFonts w:cs="Times New Roman" w:ascii="Times New Roman" w:hAnsi="Times New Roman"/>
          <w:sz w:val="24"/>
          <w:szCs w:val="24"/>
        </w:rPr>
        <w:t xml:space="preserve"> nagyságú területet haszonbérleti szerződéssel hasznosít az Önkormányzat, amely bérleti díjakból jelentős bevétele származik. Erre tekintettel a megfelelő bérleti díj megállapítása kardinális kérdés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testület 2012. december 20-án a 163/2012 (XII. 20.) számú határozatában úgy döntött, hogy a 2013. évben a következő bérleti díjakat alkalmazza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ntóföld bérleti díj (2013)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a felett:</w:t>
        <w:tab/>
        <w:tab/>
        <w:t>23.300,- Ft/ha (de minimum 1.110,- Ft/AK)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-1 ha között:</w:t>
        <w:tab/>
        <w:t>18.300,- Ft/ha (de minimum 870,- Ft/AK)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ha alatt:</w:t>
        <w:tab/>
        <w:tab/>
        <w:t>670 Ft/AK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lterületi bérleti díj (2013):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ponti Statisztikai Hivatal a Mezőgazdasági termőföldárak és bérleti díjak című kiadványában azt közölte, hogy a szántó művelési ágú területek bérleti díjai vonatkozásában az országos átlag 32.800 Ft/ha körül alakult 2011-ben. Ugyanebben a kiadványban találunk adatot a Zala megyei szántó bérleti díjakra is, azok 25.000, és 28.000 forint között mozogtak 2011. évben. A rétként hasznosított területek bérleti díjai jóval alacsonyabbak, a rét alacsonyabb jövedelmezősége miatt. A fent említett KSH kiadvány szerint a rét bérleti díjai 2011-ben 16.300 Ft/ ha körül alakultak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Földalapkezelő Szervezet a 2013. év januárjában kötött haszonbérleti szerződésekben 1250 Ft/AK értékben határozta meg a bérleti díjat, nem téve különbséget a nagyság és a művelési ágak között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 településeinek e tárgyban hozott döntéseit megvizsgálva megállapítható, hogy az egyes önkormányzatok nem egységes módszer alkalmaznak a termőföldek bérleti díjának meghatározása során. A fentiekre hivatkozva az alábbi módszerek kerülnek alkalmazásra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Nagykanizsa Város Önkormányzata a vagyongazdálkodásról szóló 2010-es rendeletében a Nemzeti Földalapkezelő Szervezet adatait használja a bérleti díjak megállapításához, amit m2-re számol át, és megkülönböztet kisebb 1 ha alatti és nagyobb 1 ha feletti területeket. Az 1 ha alatti területeket 2 Ft/m2-es áron, az 1 ha feletti területeket 3 Ft/m2 áron adja bérbe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Pacsa Város esetében a 42/2013. (IV.9.) számú képviselőtestületi határozatában egy 2400 m2 szántó művelési ágú terület bérleti díját 1.350 Ft/AK értékben határozza meg. Pacsa Város Önkormányzata a bérleti díjakra egységes rendeletet nem hozott, a bérleti kérelmeket egyenként bírálják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művelésügyi miniszter a termőföldek járadék jellegű jövedelmének meghatározása című közleményében a búza mennyiségét Zala Megyére 21,9 kg/AK értékben határozta meg 1997-ben (azóta a közleményt nem vizsgálták felül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iaci szántó bérleti díjak a 30.000-35.000 Ft/ha között mozognak, de vannak nagyobb, sőt kiugróan magas összegek is. A bérbeadók kérik a bérlőktől a területalapú támogatás felét hektáronként, vagy 30-35 kg malmi búzát aranykoronánké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akat befolyásolja a bérbe adandó terület nagysága, fekvése, megközelíthetősége, aranykorona értéke.</w:t>
      </w:r>
    </w:p>
    <w:p>
      <w:pPr>
        <w:pStyle w:val="Csakszve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rak megállapításánál figyelembe vehető az egyes területek művelési ágai. A szántóként hasznosított területekre magasabb bérleti díj szabható ki, mint a rétként hasznosított területekre. </w:t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számítási módszerek állnak rendelkezésre a bérleti díjak megállapításához.</w:t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rmőföld bérleti díj megállapításának módszerei: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2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anykorona érték X termény (kg) X aktuális piaci ár (HUF)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nyt általános ajánlás szerint étkezési (malmi) búzában határozzák meg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i Értéktőzsde 2013. dec. 2-án 54.000 HUF/ tonna áron kötötte a malmi minőségű búzát, 14,5 %-os nedvességtartalommal.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lyásoló tényezők:</w:t>
      </w:r>
    </w:p>
    <w:p>
      <w:pPr>
        <w:pStyle w:val="Csakszve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évben termett étkezési búza mennyisége</w:t>
      </w:r>
    </w:p>
    <w:p>
      <w:pPr>
        <w:pStyle w:val="Csakszve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ci, felvásárlói viszonyok</w:t>
      </w:r>
    </w:p>
    <w:p>
      <w:pPr>
        <w:pStyle w:val="Csakszveg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úza-ár meghatározásának ideje (télen, tavasszal magasabb, aratást követően csökken)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b/>
          <w:b/>
        </w:rPr>
      </w:pPr>
      <w:r>
        <w:rPr>
          <w:b/>
        </w:rPr>
        <w:t>A területalapú támogatás X%-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éges területalapú támogatás 2013. évi összege a Vidékfejlesztési Miniszter 96/2013. (X.14.) VM rendelet1.§-a alapján: 70.442,24 F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területalapú támogatás 40%-ában állapítjuk meg a bérleti díjat, akkor az 28.177 Ft /ha összeget jelent a 2014-es évre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összege az országosan igényelt terület nagyságától, valamint az EURO árfolyamától függ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ek megállapodnak egy kölcsönösen kialkudott összegben, mely minden évben bizonyos összeggel, vagy %-kal növekszik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tulajdonát képező termőföldek átlagosan 18 Aranykorona értékkel bírnak, viszonylag nagy szórást mutatva, vannak 5AK-s és 28 AK-s területek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megállapítható 1.350 Ft/AK értékben, amely minden évben 50 Ft-tal emelkedik. Ez a 2014-es évre vonatkoztatva az alacsony aranykoronájú területeken 6.750 Ft/év bérleti díjat jelent, a nagyobb aranykorona értékű területeken 37.800 Ft/év bérleti díj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 módszernek a hátránya, hogy túl nagy különbségek adódnak az eltérő aranykorona értékű termőföldek bérleti díjai közö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et figyelembe véve javaslom a Tisztelt Képviselőtestületnek, hogy a termőföld bérleti díjakat vizsgálja felül és a piaci értékekhez közelítően emelje meg, amely során javaslom, hogy a területalapú támogatás mértékéhez igazítsa a termőterületek bérleti díjait, különbséget téve az egyes területek szántóként, vagy rétként való hasznosítása között.</w:t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ntó művelési ágú területek esetében a támogatás 40%-ában, a rét művelési ágú területek esetében a támogatás 30%-ában határozza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a 2013 évi támogatási összegekkel számolva, a szántó esetében 28.177 Ft/ha, a rét esetében 21.133 Ft/ha összeget jelen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és Városfejlesztési Bizottság az előterjesztést a 2013. december 16-i ülésén tárgyalja, a bizottság véleményét az elnök szóban terjeszti elő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z előterjesztést tárgyalja meg, majd azt követően fogadja el a következő határozati javaslato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szántó területek 2014. évi bérleti díját külterületen az előző évi, 96/2013. (X.14.) VM rendeletben meghatározott területalapú támogatás 40%-ában, azaz 28.177Ft/ ha összegben; a rétként hasznosított területek bérleti díját a területalapú támogatás 30%-ában, azaz 21.133 Ft/ha összegben; a belterületi termőföld bérleti díját a 32 Ft/m2 összegben állapítja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–testülete felkéri a Polgármestert, hogy a fenti díjakat a bérleti szerződésekben érvényesítse és felhatalmazza a bérleti szerződés módosítások aláírásá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december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CsakszvegChar">
    <w:name w:val="Csak szöveg Char"/>
    <w:basedOn w:val="Bekezdsalapbettpusa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58:00Z</dcterms:created>
  <dc:creator>Dézsenyi Veronika</dc:creator>
  <dc:description/>
  <cp:keywords/>
  <dc:language>en-US</dc:language>
  <cp:lastModifiedBy>Dézsenyi Veronika</cp:lastModifiedBy>
  <dcterms:modified xsi:type="dcterms:W3CDTF">2013-12-13T12:05:00Z</dcterms:modified>
  <cp:revision>3</cp:revision>
  <dc:subject/>
  <dc:title/>
</cp:coreProperties>
</file>