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7.xml.rels" ContentType="application/vnd.openxmlformats-package.relationships+xml"/>
  <Override PartName="/word/_rels/header17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8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220-21/2013.</w:t>
      </w:r>
    </w:p>
    <w:p>
      <w:pPr>
        <w:pStyle w:val="Normal"/>
        <w:jc w:val="right"/>
        <w:rPr/>
      </w:pPr>
      <w:r>
        <w:rPr/>
        <w:t>16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>
          <w:b/>
          <w:b/>
          <w:szCs w:val="24"/>
        </w:rPr>
      </w:pPr>
      <w:r>
        <w:rPr>
          <w:b/>
          <w:szCs w:val="24"/>
        </w:rPr>
        <w:t>2013. december 19-i ülésére</w:t>
      </w:r>
    </w:p>
    <w:p>
      <w:pPr>
        <w:pStyle w:val="Normal"/>
        <w:ind w:left="90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</w:t>
      </w:r>
      <w:r>
        <w:rPr/>
        <w:t>: A ZalA-KAR Térségi Innovációs Társulás Társulási Megállapodásának módosítása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284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Tisztelt Képviselő-testület!</w:t>
      </w:r>
    </w:p>
    <w:p>
      <w:pPr>
        <w:pStyle w:val="Normal"/>
        <w:ind w:left="-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szentgrót Város Önkormányzata a ZalA-KAR térségi Innovációs Társulás tagja. A ZalA-KAR Térségi Innovációs Társulás Társulási Tanácsa a 2013. május 23-án tartott ülésén, a 28/2013. ( V.23.) számú határozatával fogadta el a Társulási Megállapodás módosítását. A Társulás jelenleg hatályos Társulási Megállapodását ismételten módosítani szükséges, amelynek </w:t>
      </w:r>
      <w:r>
        <w:rPr>
          <w:b/>
          <w:szCs w:val="24"/>
        </w:rPr>
        <w:t>érvényességéhez szükséges, hogy azt a települési önkormányzatok is elfogadják</w:t>
      </w:r>
      <w:r>
        <w:rPr>
          <w:szCs w:val="24"/>
        </w:rPr>
        <w:t xml:space="preserve"> és az erről szóló határozati kivonatot küldjék meg a Zalaszentgróti Közös Önkormányzati Hivatal részére, annak érdekében, hogy a Magyar Államkincstár a változásokat a törzskönyvi nyilvántartásban át tudja vezetn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 Társulási Megállapodás módosításának szükségességét az alábbiak indokolják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>A Társulás működésével kapcsolatos feladatokat Magyarország helyi önkormányzatairól szóló 2011. évi CLXXXIX. törvény (a továbbiakban: Mötv.) 95.§ (4) bekezdése alapján a székhelytelepülése, Zalaszentgrót Város hivatala látja el 2013. január 01. napjától. A Mötv. 84.§-a alapján 2013. március 01. napjától a székhelytelepülésen nem önálló polgármesteri hivatal, hanem közös önkormányzati hivatal működik, így ennek elnevezését a Társulási Megállapodásban is pontosítani szükséges. Ez a változás a Társulási Megállapodás I. fejezet 9.; II. fejezet 2.2.; valamint VI. fejezet 7. pontjait érinti.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>A Társulási Megállapodás III. fejezet 1. pontja tartalmazza a társulás tagjainak felsorolását, székhelyét és képviselőjének nevét. Tilaj és Zalaszentlászló esetén a társulási megállapodásban rögzített irányítószám eltér a Magyar Államkincstár által nyilvántartott irányítószámtól, így azok módosítása indokolt. Türje község esetében szükséges a képviselő személyében történő változás átvezetése.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A Társulási Megállapodás VI. fejezet 3.3. pontja rögzíti a határozatképességhez, valamint a minősített többséghez szükséges szavazatszámot. A Mötv. 94.§ (4) bekezdése alapján a </w:t>
      </w:r>
      <w:r>
        <w:rPr>
          <w:i/>
          <w:szCs w:val="24"/>
        </w:rPr>
        <w:t>„társulási tanács akkor határozatképes, ha ülésén a megállapodásban meghatározott számú, de legalább a szavazatok felével rendelkező képviselő jelen van.”</w:t>
      </w:r>
      <w:r>
        <w:rPr>
          <w:szCs w:val="24"/>
        </w:rPr>
        <w:t xml:space="preserve"> A minősített többségű döntéshez szükséges szavazati arányokat a Mötv 94. § (7) bekezdése határozza meg, amely alapján „</w:t>
      </w:r>
      <w:r>
        <w:rPr>
          <w:i/>
          <w:szCs w:val="24"/>
        </w:rPr>
        <w:t xml:space="preserve">a minősített többségű döntéshez legalább annyi tag igen szavazata szükséges, amely eléri a társulásban részt vevő tagok szavazatának </w:t>
      </w:r>
      <w:r>
        <w:rPr>
          <w:b/>
          <w:i/>
          <w:szCs w:val="24"/>
          <w:u w:val="single"/>
        </w:rPr>
        <w:t>több mint felét</w:t>
      </w:r>
      <w:r>
        <w:rPr>
          <w:i/>
          <w:szCs w:val="24"/>
        </w:rPr>
        <w:t xml:space="preserve"> és az általuk képviselt települések lakosságszámának a felét.”</w:t>
      </w:r>
      <w:r>
        <w:rPr>
          <w:szCs w:val="24"/>
        </w:rPr>
        <w:t xml:space="preserve"> Mivel a Mötv. hivatkozott rendelkezései és a Társulási Megállapodás között nincs összhang, ezért a jelzett pontok módosítása szükséges.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>A Társulási Megállapodás 1. számú melléklete tartalmazza, hogy a Társulás mely települések vonatkozásában látja el a belső ellenőrzési feladatokat. A Társulás a Zalaszentgróti Közös Önkormányzati Hivatal által foglalkoztatott belső ellenőr révén a járási határokon kívül eső, de társult településeken – így Ligetfalva, Vindornyaszőlős és Zalacsány – is végzi a belső ellenőrzési feladatokat, így ezt a Társulási Megállapodás 1. számú mellékletében is rögzíteni szükséges.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>A Társulási Megállapodás 2. számú melléklete rögzíti a Társuláshoz tartozó települések lakosságszámát a 2012. január 01-i állapot szerint. Tekintettel arra, hogy már rendelkezésünkre áll a 2013. január 01-i állapot szerinti lakosságszám, ezért azt módosítani szükség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ársulási Megállapodás módosítása, valamint az egységes szerkezetbe foglalt Társulási Megállapodás elkészítésre kerültek, amelyek jelen előterjesztés 1. és 2. számú mellékletét képezik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szCs w:val="24"/>
        </w:rPr>
      </w:pPr>
      <w:r>
        <w:rPr>
          <w:szCs w:val="24"/>
        </w:rPr>
        <w:t>A Pénzügyi és Ügyrendi Bizottság az előterjesztést a 2013. december 17-i ülésén tárgyalja, a bizottság véleményét az elnök szóban terjeszti elő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szCs w:val="24"/>
        </w:rPr>
      </w:pPr>
      <w:r>
        <w:rPr>
          <w:szCs w:val="24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atározati javaslat</w:t>
      </w:r>
      <w:r>
        <w:rPr>
          <w:b/>
          <w:szCs w:val="24"/>
        </w:rPr>
        <w:t>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Zalaszentgrót Város Önkormányzat Képviselő-testülete a ZalA-KAR Térségi Innovációs Társulás Társulási Megállapodásának módosítását a Társulási Tanács 36/2013. (XII.12.) sz. határozatának megfelelően elfogadja.</w:t>
      </w:r>
    </w:p>
    <w:p>
      <w:pPr>
        <w:pStyle w:val="Normal"/>
        <w:jc w:val="both"/>
        <w:rPr/>
      </w:pPr>
      <w:r>
        <w:rPr/>
        <w:t>A Képviselő-testület a Társulási Megállapodás módosításának aláírására felhatalmazza a polgármestert.</w:t>
      </w:r>
    </w:p>
    <w:p>
      <w:pPr>
        <w:pStyle w:val="Normal"/>
        <w:jc w:val="both"/>
        <w:rPr/>
      </w:pPr>
      <w:r>
        <w:rPr/>
        <w:t>Felhívja a jegyzőt, hogy a Társulási Megállapodás módosításának elfogadásáról szóló Képviselő-testületi határozati kivonat két példányának megküldésével Zalaszentgrót Város jegyzőjét (8790, Zalaszentgrót, Dózsa Gy. u. 1.) értesítse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ab/>
        <w:t xml:space="preserve">   Dr. Simon Beáta jegyz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3. december 20.</w:t>
      </w:r>
    </w:p>
    <w:p>
      <w:pPr>
        <w:pStyle w:val="Normal"/>
        <w:ind w:right="-4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68" w:hanging="0"/>
        <w:jc w:val="both"/>
        <w:rPr>
          <w:szCs w:val="24"/>
        </w:rPr>
      </w:pPr>
      <w:r>
        <w:rPr>
          <w:szCs w:val="24"/>
        </w:rPr>
        <w:t>Zalaszentgrót, 2013. december 6.</w:t>
      </w:r>
    </w:p>
    <w:p>
      <w:pPr>
        <w:pStyle w:val="Normal"/>
        <w:ind w:left="4956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A határozati javaslat a törvényességi </w:t>
      </w:r>
    </w:p>
    <w:p>
      <w:pPr>
        <w:pStyle w:val="Normal"/>
        <w:rPr/>
      </w:pPr>
      <w:r>
        <w:rPr/>
        <w:t>előírásoknak megfele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Dr. Simon Beáta  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jegyző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számú melléklet</w:t>
      </w:r>
    </w:p>
    <w:p>
      <w:pPr>
        <w:pStyle w:val="Normal"/>
        <w:spacing w:before="0" w:after="0"/>
        <w:ind w:left="673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73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9070</wp:posOffset>
            </wp:positionH>
            <wp:positionV relativeFrom="paragraph">
              <wp:posOffset>-4953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ZalA</w:t>
      </w:r>
      <w:r>
        <w:rPr>
          <w:b/>
          <w:smallCaps/>
          <w:szCs w:val="24"/>
        </w:rPr>
        <w:t>-KAR TÉRSÉGI INNOVÁCIÓS TÁRSULÁS</w:t>
      </w:r>
    </w:p>
    <w:p>
      <w:pPr>
        <w:pStyle w:val="Normal"/>
        <w:ind w:firstLine="708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TÁRSULÁSI MEGÁLLAPODÁS</w:t>
      </w:r>
    </w:p>
    <w:p>
      <w:pPr>
        <w:pStyle w:val="Normal"/>
        <w:ind w:left="708" w:firstLine="708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MÓDOSÍTÁSA</w:t>
      </w:r>
    </w:p>
    <w:p>
      <w:pPr>
        <w:pStyle w:val="Normal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673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ZalA-KAR Térségi Innovációs Társulás Társulási Tanácsa által a 28/2013. (V.23.) számú határozattal elfogadott Társulási Megállapodás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A Társulási Megállapodás I. fejezet 9. pontjában a „Polgármesteri” szövegrész helyébe a „Közös Önkormányzati” szövegrész lép.</w:t>
      </w:r>
    </w:p>
    <w:p>
      <w:pPr>
        <w:pStyle w:val="Normal"/>
        <w:spacing w:before="0" w:after="0"/>
        <w:ind w:left="106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A Társulási Megállapodás II. fejezet 2.2. pontjában a „Polgármesteri” szövegrész helyébe a „Közös Önkormányzati” szövegrész lép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Cs w:val="24"/>
        </w:rPr>
        <w:t xml:space="preserve">A Társulási Megállapodás III. fejezet 1. pontjában Tilaj község székhelye esetén a  „8782” szövegrész helyébe a „8783” szövegrész; Türje község esetén a „ </w:t>
      </w:r>
      <w:r>
        <w:rPr>
          <w:i/>
          <w:szCs w:val="24"/>
        </w:rPr>
        <w:t xml:space="preserve">képviselő neve: Mlinárik László” </w:t>
      </w:r>
      <w:r>
        <w:rPr>
          <w:szCs w:val="24"/>
        </w:rPr>
        <w:t>szövegrész helyébe a „</w:t>
      </w:r>
      <w:r>
        <w:rPr>
          <w:i/>
          <w:szCs w:val="24"/>
        </w:rPr>
        <w:t xml:space="preserve">képviselő neve: Nagy Ferenc László” </w:t>
      </w:r>
      <w:r>
        <w:rPr>
          <w:szCs w:val="24"/>
        </w:rPr>
        <w:t>szövegrész ; Zalaszentlászló község székhelye esetén a „</w:t>
      </w:r>
      <w:r>
        <w:rPr>
          <w:i/>
          <w:szCs w:val="24"/>
        </w:rPr>
        <w:t>8788”</w:t>
      </w:r>
      <w:r>
        <w:rPr>
          <w:szCs w:val="24"/>
        </w:rPr>
        <w:t xml:space="preserve"> szövegrész helyébe a „</w:t>
      </w:r>
      <w:r>
        <w:rPr>
          <w:i/>
          <w:szCs w:val="24"/>
        </w:rPr>
        <w:t>8787”</w:t>
      </w:r>
      <w:r>
        <w:rPr>
          <w:szCs w:val="24"/>
        </w:rPr>
        <w:t xml:space="preserve"> szövegrész lép.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ársulási Megállapodás VI. fejezet 3.3. pontjában</w:t>
      </w:r>
      <w:r>
        <w:rPr>
          <w:b/>
          <w:i/>
          <w:szCs w:val="24"/>
        </w:rPr>
        <w:t xml:space="preserve"> </w:t>
      </w:r>
      <w:r>
        <w:rPr>
          <w:szCs w:val="24"/>
        </w:rPr>
        <w:t>a</w:t>
      </w:r>
      <w:r>
        <w:rPr>
          <w:b/>
          <w:i/>
          <w:szCs w:val="24"/>
        </w:rPr>
        <w:t xml:space="preserve"> „Határozatképesség</w:t>
      </w:r>
      <w:r>
        <w:rPr>
          <w:i/>
          <w:szCs w:val="24"/>
        </w:rPr>
        <w:t>: A Társulási Tanács akkor határozatképes, ha a tagok több mint fele jelen van, és a jelen lévő tagok által képviselt települések lakosságszáma meghaladja a Társulást alkotó települések lakosságszámának egyharmadát.”</w:t>
      </w:r>
      <w:r>
        <w:rPr>
          <w:szCs w:val="24"/>
        </w:rPr>
        <w:t>szövegrész helyébe</w:t>
      </w:r>
      <w:r>
        <w:rPr/>
        <w:t xml:space="preserve"> a „</w:t>
      </w:r>
      <w:r>
        <w:rPr>
          <w:b/>
          <w:i/>
          <w:szCs w:val="24"/>
        </w:rPr>
        <w:t>Határozatképesség</w:t>
      </w:r>
      <w:r>
        <w:rPr>
          <w:i/>
          <w:szCs w:val="24"/>
        </w:rPr>
        <w:t>: A Társulási Tanács akkor határozatképes, ha legalább a szavazatok több mint felével rendelkező tag jelen van.”</w:t>
      </w:r>
      <w:r>
        <w:rPr>
          <w:szCs w:val="24"/>
        </w:rPr>
        <w:t xml:space="preserve"> szövegrész lép.</w:t>
      </w:r>
    </w:p>
    <w:p>
      <w:pPr>
        <w:pStyle w:val="Normal"/>
        <w:spacing w:before="0" w:after="0"/>
        <w:ind w:left="72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Cs w:val="24"/>
        </w:rPr>
        <w:t>A Társulási Megállapodás VI. fejezet 3.3. pontjában a „</w:t>
      </w:r>
      <w:r>
        <w:rPr>
          <w:b/>
          <w:i/>
          <w:szCs w:val="24"/>
        </w:rPr>
        <w:t>Minősített többség</w:t>
      </w:r>
      <w:r>
        <w:rPr>
          <w:szCs w:val="24"/>
        </w:rPr>
        <w:t xml:space="preserve">: </w:t>
      </w:r>
      <w:r>
        <w:rPr>
          <w:i/>
          <w:szCs w:val="24"/>
        </w:rPr>
        <w:t>Minősített többséghez legalább annyi tag igen szavazata szükséges, amely eléri a Társulásban részt vevő tagok szavazatának felét, és az általuk képviselt települések lakosságszámának felét.”</w:t>
      </w:r>
      <w:r>
        <w:rPr>
          <w:szCs w:val="24"/>
        </w:rPr>
        <w:t xml:space="preserve"> szövegrész helyébe  a „</w:t>
      </w:r>
      <w:r>
        <w:rPr>
          <w:b/>
          <w:i/>
          <w:szCs w:val="24"/>
        </w:rPr>
        <w:t>Minősített többség</w:t>
      </w:r>
      <w:r>
        <w:rPr>
          <w:szCs w:val="24"/>
        </w:rPr>
        <w:t xml:space="preserve">: </w:t>
      </w:r>
      <w:r>
        <w:rPr>
          <w:i/>
          <w:szCs w:val="24"/>
        </w:rPr>
        <w:t xml:space="preserve">Minősített többséghez legalább annyi tag igen szavazata szükséges, amely eléri a Társulásban részt vevő tagok szavazatának több mint felét, és az általuk képviselt települések lakosságszámának felét.” </w:t>
      </w:r>
      <w:r>
        <w:rPr>
          <w:szCs w:val="24"/>
        </w:rPr>
        <w:t>szövegrész lép.</w:t>
      </w:r>
    </w:p>
    <w:p>
      <w:pPr>
        <w:pStyle w:val="Normal"/>
        <w:spacing w:before="0" w:after="0"/>
        <w:ind w:left="1416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Cs w:val="24"/>
        </w:rPr>
        <w:t>A Társulási Megállapodás VI. fejezet 7. pontjában a „polgármesteri hivatal” szövegrész helyébe a „Közös Önkormányzati Hivatal” szövegrész, valamint a „Polgármesteri” szövegrész helyében a „zalaszentgróti Közös Önkormányzati” szövegrész lép.</w:t>
      </w:r>
    </w:p>
    <w:p>
      <w:pPr>
        <w:pStyle w:val="Normal"/>
        <w:spacing w:before="0" w:after="0"/>
        <w:ind w:left="106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A Társulási Megállapodás 1. számú melléklete helyébe jelen módosítás 1. számú melléklete lé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A Társulási Megállapodás 2. számú melléklete helyébe jelen módosítás 2. számú melléklete lép.</w:t>
      </w:r>
    </w:p>
    <w:p>
      <w:pPr>
        <w:pStyle w:val="Normal"/>
        <w:spacing w:before="0" w:after="0"/>
        <w:ind w:left="72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A Társulási Megállapodás 3. számú melléklete helyébe jelen módosítás 3. számú melléklete lép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A Társulási Megállapodás jelen módosítással nem érintett részei változatlanul hatályban maradnak.</w:t>
      </w:r>
    </w:p>
    <w:p>
      <w:pPr>
        <w:pStyle w:val="Normal"/>
        <w:spacing w:before="0" w:after="0"/>
        <w:ind w:left="106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A Társulási Megállapodás jelen módosítása a törzskönyvi bejegyzés napján lép hatályba.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A Társulási Megállapodás jelen módosítását a Társulási Tanács a …/2013. ( XII.12.) számú határozatával hagyta jóvá.</w:t>
      </w:r>
    </w:p>
    <w:p>
      <w:pPr>
        <w:pStyle w:val="Normal"/>
        <w:ind w:left="39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Zalaszentgrót, 20... ………….. „….”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lmásháza Község Önkormányzatának                 Baty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ab/>
        <w:t>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Döbröce Község Önkormányzatának</w:t>
        <w:tab/>
        <w:t xml:space="preserve">    Döt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 polgármestere</w:t>
        <w:tab/>
        <w:tab/>
        <w:t xml:space="preserve">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/>
      </w:pPr>
      <w:r>
        <w:rPr>
          <w:b/>
          <w:szCs w:val="24"/>
        </w:rPr>
        <w:t>Kallósd Község Önkormányzatának       Kehidakustán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Kisgörbő Község Önkormányzatának        Kisvásárhel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 xml:space="preserve">           </w:t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Ligetfalva Község Önkormányzatának             Mihályf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Nagygörbő Község Önkormányzatának</w:t>
        <w:tab/>
        <w:t xml:space="preserve">    Óhíd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Pakod Község Önkormányzatának</w:t>
        <w:tab/>
        <w:t xml:space="preserve">  Sénye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Sümegcsehi Község Önkormányzatának             Szalap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ekenye Község Önkormányzatának                Tilaj Község Önkormányzatának                  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polgármestere                                                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/>
      </w:pPr>
      <w:r>
        <w:rPr>
          <w:b/>
          <w:szCs w:val="24"/>
        </w:rPr>
        <w:t xml:space="preserve">Türje Község Önkormányzatának        Vindornyaszőlős Község Önkormányzatának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 xml:space="preserve">polgármestere                                  </w:t>
        <w:tab/>
        <w:t>polgármestere</w:t>
        <w:tab/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labér Község Önkormányzatának          Zalacsány Község Önkormányzatának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 xml:space="preserve">                                                     polgármestere</w:t>
        <w:tab/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laszentgrót Város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laszentlászló Község Önkormányzatának       Zalavég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áradék: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A Társulási Megállapodás jelen módosítását a Társulási Tanács a …./2013. ( XII.12.) számú határozatával hagyta jóvá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A Társulási Megállapodás jelen módosítása a törzskönyvi bejegyzés napján lép hatályba.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Zalaszentgrót, 20…… …………...  „……..”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A Társulás elnöke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SZÁMÚ MELLÉKLET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786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FEADATELLÁTÁS SZERVEZÉSE ÉS IGAZGATÁSA A ZalA-KAR TÉRSÉGI INNOVÁCIÓS TÁRSULÁS TERÜLETÉN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199"/>
        <w:gridCol w:w="2221"/>
        <w:gridCol w:w="219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eladat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eladatot ellátó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látás időtart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eladatellátásban együttműködők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lső ellenőrzés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lA-KAR Térségi Innovációs Társulás- a zalaszentgróti közös önkormányzati hivatal által foglalkoztatott belső ellenőr révé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3. január 01. napjá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ársult önkormányzatok</w:t>
              <w:softHyphen/>
              <w:t xml:space="preserve"> –  Almásháza,Tilaj kivételével –, továbbá Nagygörbői RNÖ, Óhídi RNÖ, Türjei RNÖ, Zalaszentgróti RNÖ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ókaszepetk, Gyűrűs, Kemendollár, Zalaistvánd, Vöckönd, Pókaszepetki RNÖ, Zalacsányi RNÖ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2. SZÁMÚ MELLÉKLET</w:t>
      </w:r>
    </w:p>
    <w:p>
      <w:pPr>
        <w:pStyle w:val="Normal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 TÁRSULÁSBAN RÉSZT VEVŐ ÖNKORMÁNYZATOK LAKOSSÁGSZÁMA, A TÁRSULÁS LAKOSSÁGSZÁMA </w:t>
      </w:r>
    </w:p>
    <w:p>
      <w:pPr>
        <w:pStyle w:val="Normal"/>
        <w:ind w:left="284" w:hanging="0"/>
        <w:jc w:val="center"/>
        <w:rPr/>
      </w:pPr>
      <w:r>
        <w:rPr>
          <w:b/>
          <w:i/>
          <w:szCs w:val="24"/>
        </w:rPr>
        <w:t>A 2013.</w:t>
      </w:r>
      <w:r>
        <w:rPr>
          <w:b/>
          <w:i/>
          <w:caps/>
          <w:szCs w:val="24"/>
        </w:rPr>
        <w:t xml:space="preserve"> januári</w:t>
      </w:r>
      <w:r>
        <w:rPr>
          <w:b/>
          <w:i/>
          <w:szCs w:val="24"/>
        </w:rPr>
        <w:t xml:space="preserve"> 1-JEI ÁLLAPOT SZERINT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1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0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2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5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2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5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2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79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2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547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841" w:gutter="0" w:header="708" w:top="76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ab/>
        <w:t>3.SZÁMÚ MELLÉKLET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Cs w:val="24"/>
                <w:u w:val="single"/>
              </w:rPr>
            </w:pPr>
            <w:r>
              <w:rPr>
                <w:b/>
                <w:i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mallCaps/>
          <w:szCs w:val="24"/>
          <w:lang w:val="en-US" w:eastAsia="en-US"/>
        </w:rPr>
      </w:pPr>
      <w:r>
        <w:rPr>
          <w:b/>
          <w:smallCap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955</wp:posOffset>
            </wp:positionH>
            <wp:positionV relativeFrom="paragraph">
              <wp:posOffset>-71120</wp:posOffset>
            </wp:positionV>
            <wp:extent cx="1143000" cy="742950"/>
            <wp:effectExtent l="0" t="0" r="0" b="0"/>
            <wp:wrapNone/>
            <wp:docPr id="4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>2. számú mellékle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ZalA</w:t>
      </w:r>
      <w:r>
        <w:rPr>
          <w:b/>
          <w:smallCaps/>
          <w:szCs w:val="24"/>
        </w:rPr>
        <w:t xml:space="preserve">-KAR TÉRSÉGI INNOVÁCIÓS TÁRSULÁS </w:t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TÁRSULÁSI MEGÁLLAPODÁSA</w:t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módosításokkal egységes szerkezetben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ulírott települési önkormányzatok képviselő-testületei Magyarország helyi önkormányzatairól szóló 2011. évi CLXXXIX. (továbbiakban Mötv.) 87.§-ban foglalt felhatalmazás alapján önkéntes Társulást (a továbbiakban: Társulás) hoznak lét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. fejez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ÁLTALÁNOS RENDELKEZÉS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>A Társulás megnevezése</w:t>
      </w:r>
      <w:r>
        <w:rPr>
          <w:i/>
          <w:szCs w:val="24"/>
        </w:rPr>
        <w:t>:</w:t>
      </w:r>
      <w:r>
        <w:rPr>
          <w:szCs w:val="24"/>
        </w:rPr>
        <w:t xml:space="preserve"> </w:t>
      </w:r>
      <w:r>
        <w:rPr>
          <w:b/>
          <w:szCs w:val="24"/>
        </w:rPr>
        <w:t>ZalA-KAR Térségi Innovációs Társulás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Cs w:val="24"/>
        </w:rPr>
      </w:pPr>
      <w:r>
        <w:rPr>
          <w:b/>
          <w:i/>
          <w:szCs w:val="24"/>
        </w:rPr>
        <w:t>A Társulás székhelye</w:t>
      </w:r>
      <w:r>
        <w:rPr>
          <w:i/>
          <w:szCs w:val="24"/>
        </w:rPr>
        <w:t xml:space="preserve">: </w:t>
      </w:r>
      <w:r>
        <w:rPr>
          <w:szCs w:val="24"/>
        </w:rPr>
        <w:t>8790 Zalaszentgrót, Dózsa György utca 9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Cs w:val="24"/>
        </w:rPr>
        <w:t>A Társulás alapításának éve</w:t>
      </w:r>
      <w:r>
        <w:rPr>
          <w:i/>
          <w:szCs w:val="24"/>
        </w:rPr>
        <w:t>:</w:t>
      </w:r>
      <w:r>
        <w:rPr>
          <w:szCs w:val="24"/>
        </w:rPr>
        <w:t xml:space="preserve"> 1993. április 1., törzskönyvi bejegyzésének dátuma 1993. április 15. Többcélú kistérségi társulássá való átalakulása 2004. november 10. törzskönyvi bejegyzésének dátuma 2005. április 27. A Társulás önkéntes társulássá alakítása a Mötv. IV. fejezete alapján 2013. január 22. A Társulás működése jogfolytonos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A Társulás működési területe</w:t>
      </w:r>
      <w:r>
        <w:rPr>
          <w:i/>
          <w:szCs w:val="24"/>
        </w:rPr>
        <w:t xml:space="preserve">: </w:t>
      </w:r>
      <w:r>
        <w:rPr>
          <w:szCs w:val="24"/>
        </w:rPr>
        <w:t>a társult önkormányzatok (továbbiakban együtt: társult önkormányzatok) közigazgatási területe, továbbá – a belső ellenőrzési feladatok tekintetében – jelen Társulási Megállapodás 1. számú mellékletében meghatározott települések közigazgatási területe.</w:t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>A Társulás időtartama</w:t>
      </w:r>
      <w:r>
        <w:rPr>
          <w:szCs w:val="24"/>
        </w:rPr>
        <w:t>: határozatlan.</w:t>
      </w:r>
    </w:p>
    <w:p>
      <w:pPr>
        <w:pStyle w:val="Normal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Cs w:val="24"/>
        </w:rPr>
        <w:t xml:space="preserve">A Társulásban való részvétel: </w:t>
      </w:r>
      <w:r>
        <w:rPr>
          <w:szCs w:val="24"/>
        </w:rPr>
        <w:t>önkéntes</w:t>
      </w:r>
      <w:r>
        <w:rPr>
          <w:i/>
          <w:szCs w:val="24"/>
        </w:rPr>
        <w:t>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>A Társulás bélyegzője</w:t>
      </w:r>
      <w:r>
        <w:rPr>
          <w:szCs w:val="24"/>
        </w:rPr>
        <w:t>: kör alakú, körben a felirat: ZalA-KAR Térségi Innovációs Társulás. Középen a felirat: Zalaszentgró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>A Társulás jogállása</w:t>
      </w:r>
      <w:r>
        <w:rPr>
          <w:b/>
          <w:szCs w:val="24"/>
        </w:rPr>
        <w:t xml:space="preserve">: </w:t>
      </w:r>
      <w:r>
        <w:rPr>
          <w:szCs w:val="24"/>
        </w:rPr>
        <w:t xml:space="preserve">a Társulás jogi személy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Cs w:val="24"/>
        </w:rPr>
        <w:t>A Társulás gazdálkodása</w:t>
      </w:r>
      <w:r>
        <w:rPr>
          <w:b/>
          <w:szCs w:val="24"/>
        </w:rPr>
        <w:t>:</w:t>
      </w:r>
      <w:r>
        <w:rPr>
          <w:szCs w:val="24"/>
        </w:rPr>
        <w:t xml:space="preserve"> A költségvetési szervek működésére vonatkozó szabályok szerint. A Társulás pénzügyi-gazdasági feladatait a zalaszentgróti </w:t>
      </w:r>
      <w:r>
        <w:rPr>
          <w:i/>
          <w:color w:val="FF0000"/>
          <w:szCs w:val="24"/>
          <w:u w:val="single"/>
        </w:rPr>
        <w:t>Közös Önkormányzati</w:t>
      </w:r>
      <w:r>
        <w:rPr>
          <w:szCs w:val="24"/>
        </w:rPr>
        <w:t xml:space="preserve"> Hivatal látja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>A Társulás képviselője</w:t>
      </w:r>
      <w:r>
        <w:rPr>
          <w:szCs w:val="24"/>
        </w:rPr>
        <w:t>: a Társulás mindenkori Elnöke, annak akadályoztatása esetén a Társulás mindenkori Alelnök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I. fejez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A TÁRSULÁS CÉLJAI ÉS FELADATA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4"/>
        </w:numPr>
        <w:jc w:val="both"/>
        <w:rPr>
          <w:i/>
          <w:i/>
          <w:szCs w:val="24"/>
        </w:rPr>
      </w:pPr>
      <w:r>
        <w:rPr>
          <w:b/>
          <w:i/>
          <w:szCs w:val="24"/>
        </w:rPr>
        <w:t>A Társulás célja:</w:t>
      </w:r>
      <w:r>
        <w:rPr>
          <w:i/>
          <w:szCs w:val="24"/>
        </w:rPr>
        <w:t xml:space="preserve"> </w:t>
      </w:r>
      <w:r>
        <w:rPr>
          <w:szCs w:val="24"/>
        </w:rPr>
        <w:t>A térség gazdasági és társadalmi fejlesztésének elősegítése, a társulás működési területéhez tartozó önkormányzatok munkájának segítése, a térségben élő lakosság életfeltételeinek javítása, valamint a Társulás által felvállalt feladat-és hatáskörök, hatékony és célszerű ellátása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szCs w:val="24"/>
        </w:rPr>
        <w:t xml:space="preserve">A Társulás a cél megvalósítása érdekében az alábbi feladatkörökbe tartozó egyes </w:t>
      </w:r>
      <w:r>
        <w:rPr>
          <w:b/>
          <w:i/>
          <w:szCs w:val="24"/>
        </w:rPr>
        <w:t>feladat- és hatáskörök</w:t>
      </w:r>
      <w:r>
        <w:rPr>
          <w:szCs w:val="24"/>
        </w:rPr>
        <w:t xml:space="preserve"> ellátását biztosítja:</w:t>
      </w:r>
    </w:p>
    <w:p>
      <w:pPr>
        <w:pStyle w:val="Normal"/>
        <w:ind w:left="177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1"/>
        </w:numPr>
        <w:jc w:val="both"/>
        <w:rPr>
          <w:szCs w:val="24"/>
        </w:rPr>
      </w:pPr>
      <w:r>
        <w:rPr>
          <w:szCs w:val="24"/>
        </w:rPr>
        <w:t>Belső ellenőrzés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  <w:szCs w:val="24"/>
        </w:rPr>
        <w:t xml:space="preserve">A </w:t>
      </w:r>
      <w:r>
        <w:rPr>
          <w:szCs w:val="24"/>
        </w:rPr>
        <w:t>helyi önkormányzatok területfejlesztéssel és területrendezéssel összefüggő feladataiban való közreműködés, együttműködés;</w:t>
      </w:r>
    </w:p>
    <w:p>
      <w:pPr>
        <w:pStyle w:val="Normal"/>
        <w:numPr>
          <w:ilvl w:val="0"/>
          <w:numId w:val="31"/>
        </w:numPr>
        <w:jc w:val="both"/>
        <w:rPr>
          <w:szCs w:val="24"/>
        </w:rPr>
      </w:pPr>
      <w:r>
        <w:rPr>
          <w:szCs w:val="24"/>
        </w:rPr>
        <w:t>Foglalkoztatá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A Társulás biztosíthatja továbbá az alábbi feladatok ellátásá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Környezet- és természetvédelem, hulladékkezelés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Közbiztonsági feladatok összehangolása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Esélyegyenlőségi programok megvalósítása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Ifjúsági ügyek, programok megvalósítása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Gazdaság-és turizmusfejlesztés, valamint idegenforgalom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Közművelődési programok szervezése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Továbbá minden olyan önkormányzati feladatról, amelynek ellátása a társulás keretein belül hatékonyabban és célszerűbben biztosítható.</w:t>
      </w:r>
    </w:p>
    <w:p>
      <w:pPr>
        <w:pStyle w:val="Normal"/>
        <w:ind w:left="177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A Társulás által ellátandó feladatok megvalósításának szakmai minimumkövetelményeit az ágazati törvények határozzák meg.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A Társulás feladatai megvalósításának finanszírozását a társult önkormányzatok által fizetett tagdíjbevételből és egyéb hozzájárulásokból, hazai és európai uniós pályázati támogatásokból, illetve egyéb bevételekből biztosítja.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A Társulás által nyújtott szolgáltatások igénybevételének részletes feltételei az érintett önkormányzatokkal kötött megállapodásban kerülnek rögzítésre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 Belső ellenőrzési feladato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 xml:space="preserve"> A Társulás biztosítja a Magyarország helyi önkormányzatairól szóló 2011. évi CLXXXIX. törvényben, az államháztartásról szóló 2011. évi CXCV. törvényben meghatározott belső ellenőrzési feladatoknak a költségvetési szervek belső kontrollrendszeréről és belső ellenőrzéséről szóló 370/2011. (XII. 31.) Korm. rendelet, valamint a vonatkozó hatályos jogszabályok szabályainak megfelelő ellátás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4"/>
        </w:rPr>
        <w:t xml:space="preserve">2.2. </w:t>
      </w:r>
      <w:r>
        <w:rPr>
          <w:szCs w:val="24"/>
        </w:rPr>
        <w:t xml:space="preserve">A Társulás a zalaszentgróti </w:t>
      </w:r>
      <w:r>
        <w:rPr>
          <w:i/>
          <w:color w:val="FF0000"/>
          <w:szCs w:val="24"/>
          <w:u w:val="single"/>
        </w:rPr>
        <w:t>Közös Önkormányzati</w:t>
      </w:r>
      <w:r>
        <w:rPr>
          <w:szCs w:val="24"/>
        </w:rPr>
        <w:t xml:space="preserve"> Hivatal által foglalkoztatott belső ellenőr révén gondoskodik a feladatellátásról a mindenkor hatályos jogszabályok szerint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A Társulás a belső ellenőrzési feladatok ellátását a társult önkormányzatokkal és a más járáshoz tartozó önkormányzatokkal, valamint a nemzetiségi roma önkormányzatokkal kötött – a finanszírozás részleteit is tartalmazó – megállapodás alapján látja el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 xml:space="preserve"> A Társulás a belső ellenőrzési feladatokat jelen Társulási Megállapodás 1. számú mellékletében meghatározott önkormányzatoknál és azok intézményeinél látja el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A helyi önkormányzatok területfejlesztéssel és területrendezéssel összefüggő    feladataiban való közreműködés, együttműködés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4"/>
        </w:rPr>
        <w:t xml:space="preserve">3.1.  </w:t>
      </w:r>
      <w:r>
        <w:rPr>
          <w:szCs w:val="24"/>
        </w:rPr>
        <w:t xml:space="preserve">A Társulás a területfejlesztésről és területrendezésről szóló 1996.évi XXI. törvény alapján – azokkal együttműködve– segíti a társult önkormányzatok feladatellátását, így különösen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2"/>
        </w:numPr>
        <w:jc w:val="both"/>
        <w:rPr/>
      </w:pPr>
      <w:r>
        <w:rPr>
          <w:szCs w:val="24"/>
        </w:rPr>
        <w:t>A Társulás a társult önkormányzatok társadalmi, gazdasági és környezeti fejlesztése érdekében: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bCs/>
          <w:iCs/>
          <w:szCs w:val="24"/>
        </w:rPr>
        <w:t xml:space="preserve">a) </w:t>
      </w:r>
      <w:r>
        <w:rPr>
          <w:bCs/>
          <w:szCs w:val="24"/>
        </w:rPr>
        <w:t>vizsgálja és értékeli a társult önkormányzatok társadalmi, gazdasági és környezeti helyzetét,  adottságait;</w:t>
      </w:r>
    </w:p>
    <w:p>
      <w:pPr>
        <w:pStyle w:val="Normal"/>
        <w:ind w:left="705" w:hanging="0"/>
        <w:jc w:val="both"/>
        <w:rPr/>
      </w:pPr>
      <w:r>
        <w:rPr>
          <w:bCs/>
          <w:iCs/>
          <w:szCs w:val="24"/>
        </w:rPr>
        <w:t>b)</w:t>
      </w:r>
      <w:r>
        <w:rPr>
          <w:bCs/>
          <w:szCs w:val="24"/>
        </w:rPr>
        <w:t xml:space="preserve"> előzetesen véleményt nyilváníthat a meghirdetett pályázatokra, programokra, koncepciókra;</w:t>
      </w:r>
    </w:p>
    <w:p>
      <w:pPr>
        <w:pStyle w:val="Normal"/>
        <w:ind w:left="705" w:hanging="0"/>
        <w:jc w:val="both"/>
        <w:rPr/>
      </w:pPr>
      <w:r>
        <w:rPr>
          <w:bCs/>
          <w:szCs w:val="24"/>
        </w:rPr>
        <w:t>c)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közreműködhet a társult önkormányzatok kialakult társadalmi, gazdasági és foglalkoztatási válsághelyzetek kezelésében;</w:t>
      </w:r>
    </w:p>
    <w:p>
      <w:pPr>
        <w:pStyle w:val="Normal"/>
        <w:ind w:left="705" w:hanging="0"/>
        <w:jc w:val="both"/>
        <w:rPr/>
      </w:pPr>
      <w:r>
        <w:rPr>
          <w:bCs/>
          <w:szCs w:val="24"/>
        </w:rPr>
        <w:t>d)</w:t>
      </w:r>
      <w:r>
        <w:rPr>
          <w:b/>
          <w:bCs/>
          <w:iCs/>
          <w:szCs w:val="24"/>
        </w:rPr>
        <w:t xml:space="preserve"> </w:t>
      </w:r>
      <w:r>
        <w:rPr>
          <w:bCs/>
          <w:szCs w:val="24"/>
        </w:rPr>
        <w:t>forrásokat gyűjthet a tanács működtetéséhez és a fejlesztési programok megvalósításához;</w:t>
      </w:r>
    </w:p>
    <w:p>
      <w:pPr>
        <w:pStyle w:val="Normal"/>
        <w:numPr>
          <w:ilvl w:val="0"/>
          <w:numId w:val="0"/>
        </w:numPr>
        <w:autoSpaceDE w:val="false"/>
        <w:ind w:left="426" w:firstLine="279"/>
        <w:jc w:val="both"/>
        <w:outlineLvl w:val="0"/>
        <w:rPr/>
      </w:pPr>
      <w:r>
        <w:rPr>
          <w:bCs/>
          <w:iCs/>
          <w:szCs w:val="24"/>
        </w:rPr>
        <w:t xml:space="preserve">e) </w:t>
      </w:r>
      <w:r>
        <w:rPr>
          <w:bCs/>
          <w:szCs w:val="24"/>
        </w:rPr>
        <w:t>képviseli a társult önkormányzatokat területfejlesztési ügyekben;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bCs/>
          <w:szCs w:val="24"/>
        </w:rPr>
      </w:pPr>
      <w:r>
        <w:rPr>
          <w:bCs/>
          <w:szCs w:val="24"/>
        </w:rPr>
        <w:t>f) koordinálja társulás és más szervezetek együttműködését, együttműködik az állami és civil szervezetekkel;</w:t>
      </w:r>
    </w:p>
    <w:p>
      <w:pPr>
        <w:pStyle w:val="Normal"/>
        <w:ind w:left="426" w:hanging="0"/>
        <w:jc w:val="both"/>
        <w:rPr/>
      </w:pPr>
      <w:r>
        <w:rPr>
          <w:szCs w:val="24"/>
        </w:rPr>
        <w:tab/>
        <w:t>g)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pályázatot nyújthat be a társult önkormányzatok fejlesztéséhez kapcsolódó </w:t>
        <w:tab/>
        <w:t>források igényléséhez, amelyhez be kell szerezni az érintett önkormányzatok hozzájárulását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Cs/>
          <w:szCs w:val="24"/>
        </w:rPr>
        <w:tab/>
        <w:t xml:space="preserve">g.) </w:t>
      </w:r>
      <w:r>
        <w:rPr>
          <w:b/>
          <w:szCs w:val="24"/>
        </w:rPr>
        <w:t xml:space="preserve"> </w:t>
      </w:r>
      <w:r>
        <w:rPr>
          <w:szCs w:val="24"/>
        </w:rPr>
        <w:t xml:space="preserve">feltárja az erőforrásokat, meghatározza és értékeli a táj terhelését és </w:t>
        <w:tab/>
        <w:t>terhelhetőségét, előrejelzéseket készít</w:t>
      </w:r>
    </w:p>
    <w:p>
      <w:pPr>
        <w:pStyle w:val="Normal"/>
        <w:rPr/>
      </w:pPr>
      <w:r>
        <w:rPr>
          <w:iCs/>
          <w:szCs w:val="24"/>
        </w:rPr>
        <w:tab/>
        <w:t xml:space="preserve">h.) </w:t>
      </w:r>
      <w:r>
        <w:rPr>
          <w:szCs w:val="24"/>
        </w:rPr>
        <w:t xml:space="preserve">a területi adottságok figyelembevételével célszerű hasznosítási javaslatokat </w:t>
        <w:tab/>
        <w:t>dolgoz ki,</w:t>
      </w:r>
    </w:p>
    <w:p>
      <w:pPr>
        <w:pStyle w:val="Normal"/>
        <w:rPr/>
      </w:pPr>
      <w:r>
        <w:rPr>
          <w:iCs/>
          <w:szCs w:val="24"/>
        </w:rPr>
        <w:tab/>
        <w:t>i.)</w:t>
      </w:r>
      <w:r>
        <w:rPr>
          <w:szCs w:val="24"/>
        </w:rPr>
        <w:t xml:space="preserve"> fejlesztési koncepciókat és programokat készí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4. Foglalkoztatás</w:t>
      </w:r>
      <w:r>
        <w:rPr>
          <w:szCs w:val="24"/>
        </w:rPr>
        <w:t xml:space="preserve"> (különösen közmunkaprogramok megvalósítása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4"/>
        </w:rPr>
        <w:t>4.1.</w:t>
      </w:r>
      <w:r>
        <w:rPr>
          <w:szCs w:val="24"/>
        </w:rPr>
        <w:t xml:space="preserve"> A Társulás kezdeményező, szervező és koordináló tevékenységével gondoskodik foglalkoztatási programok megvalósításáról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4"/>
        </w:rPr>
        <w:t>4.2.</w:t>
      </w:r>
      <w:r>
        <w:rPr>
          <w:szCs w:val="24"/>
        </w:rPr>
        <w:t xml:space="preserve"> Foglalkoztatási paktumot működtet. Ennek keretében összehangolja a térség munkaerő-piaci és foglalkoztatási kezdeményezéseit, és önálló foglalkoztatási programokat indít.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>
          <w:b/>
          <w:szCs w:val="24"/>
        </w:rPr>
        <w:t>4.3.</w:t>
      </w:r>
      <w:r>
        <w:rPr>
          <w:szCs w:val="24"/>
        </w:rPr>
        <w:t xml:space="preserve"> A közfoglalkoztatással kapcsolatos feladatokat, továbbá a Foglalkoztatási Paktum feladatait a Társulás a társult önkormányzatokkal és az általa alapított „Foglalkoztató ZalA-KAR” Nonprofit Közhasznú Kft. segítségével látja el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II. fejezet</w:t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  <w:t>A TÁRSULÁS TAGJAI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29"/>
        </w:numPr>
        <w:rPr>
          <w:b/>
          <w:b/>
          <w:szCs w:val="24"/>
        </w:rPr>
      </w:pPr>
      <w:r>
        <w:rPr>
          <w:b/>
          <w:szCs w:val="24"/>
        </w:rPr>
        <w:t>A Társulás tagjai:</w:t>
      </w:r>
    </w:p>
    <w:p>
      <w:pPr>
        <w:pStyle w:val="Normal"/>
        <w:ind w:left="426" w:hanging="426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1776" w:hanging="360"/>
        <w:jc w:val="both"/>
        <w:rPr>
          <w:szCs w:val="24"/>
        </w:rPr>
      </w:pPr>
      <w:r>
        <w:rPr>
          <w:szCs w:val="24"/>
        </w:rPr>
        <w:t>Almásháza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935, Almásháza, Béke u. 26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Németh Attila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Batyk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97, Batyk, Fő u. 11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Adorján Péter Géza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Döbröce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57, Döbröce, Rákóczi Ferenc u. 2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Klujber József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Dötk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 xml:space="preserve">székhelye: 8799, Dötk, Fő u. 39. 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Boda Istvánné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Kallósd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85, Kallósd, Kossuth Lajos u. 19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Farkas Andrásné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Kehidakustány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84, Kehidakustány, Dózsa György u. 7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Lázár István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Kisgörbő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56, Kisgörbő Arany János u. 8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Szabó Ferenc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Kisvásárhely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41, Kisvásárhely, Petőfi Sándor u. 7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Reicz Jánosné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Ligetfalva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82, Ligetfalva, Petőfi Sándor u. 1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Perge Jánosné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Mihályfa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41, Mihályfa, Kossuth u. 57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Sélley Géza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Nagygörbő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56, Nagygörbő, Petőfi Sándor u. 43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Judi Oszkár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Óhíd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42, Óhíd, Petőfi út 3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Molnár András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Pakod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99, Pakod, Csány László utca 2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Halek László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Sénye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88, Sénye, Jókai Mór u. 1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Fölföldi László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Sümegcsehi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57, Sümegcsehi, Petőfi u. 1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Farkas Zsolt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Szalapa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41, Szalapa, Fő u. 49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Kiss Csaba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Tekenye Község Önkormányzata Képviselőtestülete</w:t>
      </w:r>
    </w:p>
    <w:p>
      <w:pPr>
        <w:pStyle w:val="Normal"/>
        <w:ind w:left="1776" w:hanging="0"/>
        <w:jc w:val="both"/>
        <w:rPr>
          <w:szCs w:val="24"/>
        </w:rPr>
      </w:pPr>
      <w:r>
        <w:rPr>
          <w:szCs w:val="24"/>
        </w:rPr>
        <w:t>székhelye: 8793, Tekenye, Hunyadi u. 17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Tarsoly Róbert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Tilaj Község Önkormányzata Képviselőtestülete</w:t>
      </w:r>
    </w:p>
    <w:p>
      <w:pPr>
        <w:pStyle w:val="Normal"/>
        <w:ind w:left="1843" w:hanging="0"/>
        <w:jc w:val="both"/>
        <w:rPr/>
      </w:pPr>
      <w:r>
        <w:rPr>
          <w:szCs w:val="24"/>
        </w:rPr>
        <w:t xml:space="preserve">székhelye: </w:t>
      </w:r>
      <w:r>
        <w:rPr>
          <w:i/>
          <w:color w:val="FF0000"/>
          <w:szCs w:val="24"/>
          <w:u w:val="single"/>
        </w:rPr>
        <w:t>8783</w:t>
      </w:r>
      <w:r>
        <w:rPr>
          <w:szCs w:val="24"/>
        </w:rPr>
        <w:t>, Tilaj, Kossuth Lajos u. 10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Senkó József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Türje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96, Türje, Szabadság tér 9.</w:t>
      </w:r>
    </w:p>
    <w:p>
      <w:pPr>
        <w:pStyle w:val="Normal"/>
        <w:ind w:left="1843" w:hanging="0"/>
        <w:jc w:val="both"/>
        <w:rPr>
          <w:i/>
          <w:i/>
          <w:color w:val="FF0000"/>
          <w:szCs w:val="24"/>
          <w:u w:val="single"/>
        </w:rPr>
      </w:pPr>
      <w:r>
        <w:rPr>
          <w:i/>
          <w:color w:val="FF0000"/>
          <w:szCs w:val="24"/>
          <w:u w:val="single"/>
        </w:rPr>
        <w:t>képviselő neve: Nagy Ferenc László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Vindornyaszőlős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355, Vindornyaszőlős, Dózsa Gy. u. 21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Tálos Zoltán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Zalabér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98, Zalabér, Rákóczi Ferenc u. 2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Zsuppán József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Zalacsány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82, Zalacsány, Zrínyi Miklós u. 6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Nagy Lászlóné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 xml:space="preserve">Zalaszentgrót Város Önkormányzata Képviselőtestülete 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90, Zalaszentgrót, Dózsa György u. 1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Baracskai József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Zalaszentlászló Község Önkormányzata Képviselőtestülete</w:t>
      </w:r>
    </w:p>
    <w:p>
      <w:pPr>
        <w:pStyle w:val="Normal"/>
        <w:ind w:left="1843" w:hanging="0"/>
        <w:jc w:val="both"/>
        <w:rPr/>
      </w:pPr>
      <w:r>
        <w:rPr>
          <w:szCs w:val="24"/>
        </w:rPr>
        <w:t xml:space="preserve">székhelye: </w:t>
      </w:r>
      <w:r>
        <w:rPr>
          <w:i/>
          <w:color w:val="FF0000"/>
          <w:szCs w:val="24"/>
          <w:u w:val="single"/>
        </w:rPr>
        <w:t>8787</w:t>
      </w:r>
      <w:r>
        <w:rPr>
          <w:szCs w:val="24"/>
        </w:rPr>
        <w:t>,Zalaszentlászló Kossuth Lajos u. 18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képviselő neve: Feketéné Tarpál Ibolya</w:t>
      </w:r>
    </w:p>
    <w:p>
      <w:pPr>
        <w:pStyle w:val="Normal"/>
        <w:tabs>
          <w:tab w:val="clear" w:pos="708"/>
          <w:tab w:val="left" w:pos="1776" w:leader="none"/>
        </w:tabs>
        <w:ind w:left="1776" w:hanging="360"/>
        <w:jc w:val="both"/>
        <w:rPr>
          <w:szCs w:val="24"/>
        </w:rPr>
      </w:pPr>
      <w:r>
        <w:rPr>
          <w:szCs w:val="24"/>
        </w:rPr>
        <w:t xml:space="preserve">•         </w:t>
      </w:r>
      <w:r>
        <w:rPr>
          <w:szCs w:val="24"/>
        </w:rPr>
        <w:t>Zalavég Község Önkormányzata Képviselőtestülete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>székhelye: 8792, Zalavég, Béke u. 6.</w:t>
      </w:r>
    </w:p>
    <w:p>
      <w:pPr>
        <w:pStyle w:val="Normal"/>
        <w:ind w:left="1843" w:hanging="0"/>
        <w:jc w:val="both"/>
        <w:rPr>
          <w:szCs w:val="24"/>
        </w:rPr>
      </w:pPr>
      <w:r>
        <w:rPr>
          <w:szCs w:val="24"/>
        </w:rPr>
        <w:t xml:space="preserve">képviselő neve: Pék József Csaba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>
          <w:szCs w:val="24"/>
        </w:rPr>
        <w:t>A Társulás és tagjai mindenkori működési évére vonatkozó lakosságszámát a Megállapodás 2. számú melléklete tartalmazza, amely évente felülvizsgálatra kerül.</w:t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  <w:t>IV. fejezet</w:t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  <w:t>A TÁRSULÁS ÉS A TÁRSULT ÖNKORMÁNYZATOK KAPCSOLATA</w:t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tagok kötelezettségeket vállalnak a következőkben: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Képviselője útján rendszeresen részt vesznek a Társulás és szerveinek munkájában, elősegítik a Társulás céljainak és feladatainak megvalósítását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Teljesítik a tagdíj-befizetési kötelezettségé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Teljesítik mindazon kötelezettségeket, amelyeket a vállalt feladatokhoz, valamint a pályázatokhoz kapcsolódóan a Társulással kötött megállapodások alapján vállalt;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Cs w:val="24"/>
        </w:rPr>
      </w:pPr>
      <w:r>
        <w:rPr>
          <w:szCs w:val="24"/>
        </w:rPr>
        <w:t xml:space="preserve">A Társulás feladatkörébe tartozó ügyekkel kapcsolatos döntéseik meghozatala előtt az adott kérdésben egyeztet a munkaszervezeti feladatokat ellátó önkormányzat jegyzőjével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Támogatják szakapparátusukkal a Társulás tevékenységi körébe tartozó feladatok megoldását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Térítésmentesen biztosítják a szükséges adat- és információ-szolgáltatást;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i/>
          <w:szCs w:val="24"/>
        </w:rPr>
        <w:t>A Társulás kötelezettséget vállal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Cs w:val="24"/>
        </w:rPr>
        <w:t>A feladatkörébe tartozó ügyekben együttműködik az társult önkormányzatokkal , szükség esetén adatokat, információt szolgáltat;</w:t>
      </w:r>
    </w:p>
    <w:p>
      <w:pPr>
        <w:pStyle w:val="Normal"/>
        <w:numPr>
          <w:ilvl w:val="0"/>
          <w:numId w:val="36"/>
        </w:numPr>
        <w:jc w:val="both"/>
        <w:rPr>
          <w:szCs w:val="24"/>
        </w:rPr>
      </w:pPr>
      <w:r>
        <w:rPr>
          <w:szCs w:val="24"/>
        </w:rPr>
        <w:t>A társult önkormányzatokra vonatkozóan terveket, koncepciókat, információkat összegyűjti, feldolgozza és a tagok részére átadja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Cs w:val="24"/>
        </w:rPr>
        <w:t xml:space="preserve">Tájékoztatások, fórumok, műhelyprogramok szervezésével segíti a társult önkormányzatok feladatainak hatékony megvalósítását,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Cs w:val="24"/>
        </w:rPr>
        <w:t>A társulási megállapodásban megfogalmazott célok megvalósítása érdekében összegyűjti és elemzi a társult önkormányzatok tapasztalatait, véleményét szükség esetén azt a megfelelő helyre továbbítja. Képviseli a társult tagok érdekeit.</w:t>
      </w:r>
    </w:p>
    <w:p>
      <w:pPr>
        <w:pStyle w:val="Normal"/>
        <w:numPr>
          <w:ilvl w:val="0"/>
          <w:numId w:val="36"/>
        </w:numPr>
        <w:jc w:val="both"/>
        <w:rPr>
          <w:szCs w:val="24"/>
        </w:rPr>
      </w:pPr>
      <w:r>
        <w:rPr>
          <w:szCs w:val="24"/>
        </w:rPr>
        <w:t>A feladatkörébe tartozó ügyekben a nem társult önkormányzatok részére – térítés ellenében – szolgáltatást végez;</w:t>
      </w:r>
    </w:p>
    <w:p>
      <w:pPr>
        <w:pStyle w:val="Normal"/>
        <w:numPr>
          <w:ilvl w:val="0"/>
          <w:numId w:val="36"/>
        </w:numPr>
        <w:jc w:val="both"/>
        <w:rPr>
          <w:szCs w:val="24"/>
        </w:rPr>
      </w:pPr>
      <w:r>
        <w:rPr>
          <w:szCs w:val="24"/>
        </w:rPr>
        <w:t>a Társulás működéséről évente legalább egy alkalommal való beszámol és tájékoztatja a Társulási Tanácsot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A Társulás keretében ellátott önkormányzati feladatok szervezéséről és igazgatásáról a Társulási Megállapodás 1. számú melléklete rendelkez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V. fejezet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 TAGSÁGI VISZONY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6"/>
        </w:numPr>
        <w:ind w:left="142" w:hanging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társuláshoz való csatlakozás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Társuláshoz csatlakozni a naptári év első napján lehet.  A csatlakozásról a települési önkormányzat képviselőtestülete.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ind w:left="11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2.  </w:t>
      </w:r>
      <w:r>
        <w:rPr>
          <w:b/>
          <w:i/>
          <w:szCs w:val="24"/>
        </w:rPr>
        <w:t>A Társulás – megszűnik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  <w:t>2.1.</w:t>
      </w:r>
      <w:r>
        <w:rPr>
          <w:rFonts w:cs="Times" w:ascii="Times" w:hAnsi="Times"/>
          <w:szCs w:val="24"/>
        </w:rPr>
        <w:t xml:space="preserve"> </w:t>
      </w:r>
      <w:r>
        <w:rPr>
          <w:szCs w:val="24"/>
        </w:rPr>
        <w:t>Ha a megállapodásban meghatározott időtartam eltelt, vagy törvényben szabályozott megszűnési feltétel megvalósult;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 xml:space="preserve"> Ha azt a Társulásban részt vevő települések minősített többséggel elhatározzák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b/>
          <w:szCs w:val="24"/>
        </w:rPr>
        <w:t xml:space="preserve">2.3. </w:t>
      </w:r>
      <w:r>
        <w:rPr>
          <w:szCs w:val="24"/>
        </w:rPr>
        <w:t>Törvény erejénél fog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Bíróság döntése alapján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>
          <w:b/>
          <w:i/>
          <w:szCs w:val="24"/>
        </w:rPr>
        <w:t>A tagsági viszony megszűnik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3.1.</w:t>
      </w:r>
      <w:r>
        <w:rPr>
          <w:szCs w:val="24"/>
        </w:rPr>
        <w:t xml:space="preserve"> Valamennyi fél közös megegyezésével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3.2.</w:t>
      </w:r>
      <w:r>
        <w:rPr>
          <w:szCs w:val="24"/>
        </w:rPr>
        <w:t xml:space="preserve"> Bármely tag részéről kiválással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A felmondás érvényességének feltételei:</w:t>
      </w:r>
    </w:p>
    <w:p>
      <w:pPr>
        <w:pStyle w:val="Normal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Naptári év utolsó napjával, december 31-i hatállyal történhet, továbbá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Cs w:val="24"/>
        </w:rPr>
        <w:t xml:space="preserve">A naptári év vége előtt legalább 6 hónappal </w:t>
      </w:r>
      <w:r>
        <w:rPr>
          <w:i/>
          <w:szCs w:val="24"/>
        </w:rPr>
        <w:t>a kiválásról</w:t>
      </w:r>
      <w:r>
        <w:rPr>
          <w:szCs w:val="24"/>
        </w:rPr>
        <w:t xml:space="preserve"> szóló, minősített többséggel hozott képviselő-testületi határozatot meg kell hozni, s a Társulási Tanáccsal írásban közölni kell.</w:t>
      </w:r>
    </w:p>
    <w:p>
      <w:pPr>
        <w:pStyle w:val="Normal"/>
        <w:ind w:left="1560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91"/>
        <w:jc w:val="both"/>
        <w:rPr/>
      </w:pPr>
      <w:r>
        <w:rPr>
          <w:szCs w:val="24"/>
        </w:rPr>
        <w:t xml:space="preserve">       </w:t>
      </w:r>
      <w:r>
        <w:rPr>
          <w:b/>
          <w:szCs w:val="24"/>
        </w:rPr>
        <w:t>3.3.</w:t>
      </w:r>
      <w:r>
        <w:rPr>
          <w:szCs w:val="24"/>
        </w:rPr>
        <w:t xml:space="preserve"> 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 kizárás a naptári év utolsó napjával szünteti meg a tagsági jogviszonyt.</w:t>
      </w:r>
    </w:p>
    <w:p>
      <w:pPr>
        <w:pStyle w:val="Normal"/>
        <w:ind w:left="1276" w:hanging="91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Rendkívüli felmondás esetén a tag által korábban befizetett tagdíj nem jár vissza.</w:t>
      </w:r>
    </w:p>
    <w:p>
      <w:pPr>
        <w:pStyle w:val="Normal"/>
        <w:ind w:left="1276" w:hanging="9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66"/>
        <w:jc w:val="both"/>
        <w:rPr/>
      </w:pPr>
      <w:r>
        <w:rPr>
          <w:b/>
          <w:szCs w:val="24"/>
        </w:rPr>
        <w:t xml:space="preserve">3.4.  </w:t>
      </w:r>
      <w:r>
        <w:rPr>
          <w:szCs w:val="24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ind w:left="360" w:hanging="0"/>
        <w:jc w:val="both"/>
        <w:rPr/>
      </w:pPr>
      <w:r>
        <w:rPr>
          <w:rFonts w:cs="Times" w:ascii="Times" w:hAnsi="Times"/>
          <w:szCs w:val="24"/>
        </w:rPr>
        <w:t xml:space="preserve">A társulásból történő kiválás esetén a vagyontárgy társulási tag részére történő kiadását legfeljebb öt évre el lehet halasztani, ha annak természetben történő kiadása veszélyeztetné a társulás további működését. Ebben az esetben a </w:t>
      </w:r>
      <w:r>
        <w:rPr>
          <w:rFonts w:cs="Times" w:ascii="Times" w:hAnsi="Times"/>
          <w:i/>
          <w:szCs w:val="24"/>
        </w:rPr>
        <w:t>kivált tagot</w:t>
      </w:r>
      <w:r>
        <w:rPr>
          <w:rFonts w:cs="Times" w:ascii="Times" w:hAnsi="Times"/>
          <w:szCs w:val="24"/>
        </w:rPr>
        <w:t xml:space="preserve"> – a társulással kötött szerződés alapján – használati díj illeti meg.</w:t>
      </w:r>
    </w:p>
    <w:p>
      <w:pPr>
        <w:pStyle w:val="Normal"/>
        <w:tabs>
          <w:tab w:val="clear" w:pos="708"/>
          <w:tab w:val="left" w:pos="993" w:leader="none"/>
        </w:tabs>
        <w:ind w:left="1353" w:hanging="633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jc w:val="both"/>
        <w:rPr/>
      </w:pPr>
      <w:r>
        <w:rPr>
          <w:b/>
          <w:szCs w:val="24"/>
        </w:rPr>
        <w:t xml:space="preserve">3.5. </w:t>
      </w:r>
      <w:r>
        <w:rPr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Normal"/>
        <w:ind w:left="1276" w:hanging="91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91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916"/>
        <w:jc w:val="center"/>
        <w:rPr>
          <w:b/>
          <w:b/>
          <w:szCs w:val="24"/>
        </w:rPr>
      </w:pPr>
      <w:r>
        <w:rPr>
          <w:b/>
          <w:szCs w:val="24"/>
        </w:rPr>
        <w:t>VI. fejezet</w:t>
      </w:r>
    </w:p>
    <w:p>
      <w:pPr>
        <w:pStyle w:val="Normal"/>
        <w:ind w:left="1276" w:hanging="91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916"/>
        <w:jc w:val="center"/>
        <w:rPr>
          <w:b/>
          <w:b/>
          <w:szCs w:val="24"/>
        </w:rPr>
      </w:pPr>
      <w:r>
        <w:rPr>
          <w:b/>
          <w:szCs w:val="24"/>
        </w:rPr>
        <w:t>A TÁRSULÁS SZERVEZETE, MŰKÖDÉSE</w:t>
      </w:r>
    </w:p>
    <w:p>
      <w:pPr>
        <w:pStyle w:val="Normal"/>
        <w:ind w:left="1276" w:hanging="91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Társulás szervei:</w:t>
      </w:r>
    </w:p>
    <w:p>
      <w:pPr>
        <w:pStyle w:val="Normal"/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Társulási Tanács;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Operatív Bizottság;</w:t>
      </w:r>
    </w:p>
    <w:p>
      <w:pPr>
        <w:pStyle w:val="Normal"/>
        <w:numPr>
          <w:ilvl w:val="0"/>
          <w:numId w:val="33"/>
        </w:numPr>
        <w:jc w:val="both"/>
        <w:rPr>
          <w:szCs w:val="24"/>
        </w:rPr>
      </w:pPr>
      <w:r>
        <w:rPr>
          <w:szCs w:val="24"/>
        </w:rPr>
        <w:t>Jegyzői Kollégium.</w:t>
      </w:r>
    </w:p>
    <w:p>
      <w:pPr>
        <w:pStyle w:val="Normal"/>
        <w:ind w:left="141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 A Társulás tisztségviselői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Társulás Elnöke és Alelnöke</w:t>
      </w:r>
      <w:r>
        <w:rPr>
          <w:b/>
          <w:szCs w:val="24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peratív Bizottság Tagjai;</w:t>
      </w:r>
    </w:p>
    <w:p>
      <w:pPr>
        <w:pStyle w:val="Normal"/>
        <w:ind w:left="7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>
          <w:b/>
          <w:i/>
          <w:szCs w:val="24"/>
        </w:rPr>
        <w:t>A Társulási Tanács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50" w:hanging="0"/>
        <w:jc w:val="both"/>
        <w:rPr>
          <w:szCs w:val="24"/>
        </w:rPr>
      </w:pPr>
      <w:r>
        <w:rPr>
          <w:szCs w:val="24"/>
        </w:rPr>
        <w:t>A Társulás döntéshozó szerve a Társulási Tanács, amely a társult önkormányzatok képviselő-testületei által delegált tagokból áll. A Társulási Tanács döntéseit határozattal ho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 Társulási Tanács kizárólagos hatáskörébe tartozi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 xml:space="preserve">A Társulási Tanács elnökének, alelnökének, az Operatív Bizottság tagjainak a megválasztása, visszahívás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tagi hozzájárulás, valamint a feladat-ellátási költségek (cél megvalósításához szükséges többletforrás) összegének megállapítás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 xml:space="preserve">Tagokat terhelő egyéb kötelezettség megállapítás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Tag kizárásának elhatározása, mely határozat hatálybalépéséhez a Társulási Tanács minősített többségével hozott döntése szüksége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Jelen Társulási Megállapodás módosít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Társulás költségvetésének megállapítása, annak végrehajtása, és éves mérlegének elfogadása, valamint éves munkáról szóló év végi beszámolójának elfogad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Szervezeti és Működési Szabályzat elfogadás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Területi és országos szervezetekhez való csatlakozás, valamint ezen szervezetekből való kilépé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 xml:space="preserve">A Társulás feladat- és hatásköreinek ellátása érdekében új intézményegység létrehozása, illetve gazdálkodó szervezet alapítása, utóbbi esetben az alapító jogok – alapítás, megszüntetés, átalakítás – gyakorlása és a szervezet vezetőjének kinevezése, felmentés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Társulás által alapított „Foglalkoztató ZalA-KAR” Nonprofit Közhasznú Kft. feletti alapítói jogok gyakorlása és kötelezettségek teljesítés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Társulási Tanács ülései:</w:t>
      </w:r>
    </w:p>
    <w:p>
      <w:pPr>
        <w:pStyle w:val="Normal"/>
        <w:ind w:left="4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i/>
          <w:i/>
          <w:szCs w:val="24"/>
        </w:rPr>
      </w:pPr>
      <w:r>
        <w:rPr>
          <w:szCs w:val="24"/>
        </w:rPr>
        <w:t>A Társulási Tanácsot az Elnök – akadályoztatása esetén az Alelnök</w:t>
      </w:r>
      <w:r>
        <w:rPr>
          <w:i/>
          <w:szCs w:val="24"/>
        </w:rPr>
        <w:t xml:space="preserve"> – </w:t>
      </w:r>
      <w:r>
        <w:rPr>
          <w:szCs w:val="24"/>
        </w:rPr>
        <w:t>hívja össze szükség szerint, de legalább évente</w:t>
      </w:r>
      <w:r>
        <w:rPr>
          <w:i/>
          <w:szCs w:val="24"/>
        </w:rPr>
        <w:t xml:space="preserve"> kettő </w:t>
      </w:r>
      <w:r>
        <w:rPr>
          <w:szCs w:val="24"/>
        </w:rPr>
        <w:t>alkalommal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z Elnök 15 napon belül rendkívüli ülést köteles összehívni, ha:</w:t>
      </w:r>
    </w:p>
    <w:p>
      <w:pPr>
        <w:pStyle w:val="Normal"/>
        <w:numPr>
          <w:ilvl w:val="0"/>
          <w:numId w:val="30"/>
        </w:numPr>
        <w:ind w:left="3119" w:hanging="284"/>
        <w:jc w:val="both"/>
        <w:rPr>
          <w:szCs w:val="24"/>
        </w:rPr>
      </w:pPr>
      <w:r>
        <w:rPr>
          <w:szCs w:val="24"/>
        </w:rPr>
        <w:t>a Társulás tagjai egynegyedének az Operatív Bizottsághoz benyújtott – napirendet tartalmazó – indítványára, annak kézhezvételétől számított 15 napon belül,</w:t>
      </w:r>
    </w:p>
    <w:p>
      <w:pPr>
        <w:pStyle w:val="Normal"/>
        <w:numPr>
          <w:ilvl w:val="0"/>
          <w:numId w:val="30"/>
        </w:numPr>
        <w:ind w:left="3119" w:hanging="284"/>
        <w:jc w:val="both"/>
        <w:rPr>
          <w:b/>
          <w:b/>
          <w:szCs w:val="24"/>
        </w:rPr>
      </w:pPr>
      <w:r>
        <w:rPr>
          <w:szCs w:val="24"/>
        </w:rPr>
        <w:t>a Zala Megyei Kormányhivatal vezetőjének kezdeményezésére, annak kézhezvételét követő 15 napon belül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Cs w:val="24"/>
        </w:rPr>
        <w:t xml:space="preserve">A Társulási Tanács valamennyi tagját a kitűzött időpontot megelőzően legalább </w:t>
      </w:r>
      <w:r>
        <w:rPr>
          <w:b/>
          <w:szCs w:val="24"/>
        </w:rPr>
        <w:t>3 nappal,</w:t>
      </w:r>
      <w:r>
        <w:rPr>
          <w:szCs w:val="24"/>
        </w:rPr>
        <w:t xml:space="preserve"> a napirend közlésével</w:t>
      </w:r>
      <w:r>
        <w:rPr>
          <w:i/>
          <w:szCs w:val="24"/>
        </w:rPr>
        <w:t xml:space="preserve">, </w:t>
      </w:r>
      <w:r>
        <w:rPr>
          <w:b/>
          <w:szCs w:val="24"/>
        </w:rPr>
        <w:t>elektronikus úton</w:t>
      </w:r>
      <w:r>
        <w:rPr>
          <w:szCs w:val="24"/>
        </w:rPr>
        <w:t xml:space="preserve"> meg kell hívni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z ülésen való részvételre vagy valamelyik napirendi kérdés tárgyalására a tagokon kívül más meghívottakat is fel lehet kérni.  Az ülésen állandó meghívottként jelen van a „Foglalkoztató ZalA-KAR” Nonprofit Közhasznú Kft. szakmai vezetőj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társult önkormányzatok jegyzői a társulási tanács ülésén tanácskozási joggal részt vehetnek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Társulási Tanács ülésén minden tagnak egy szavazata van.</w:t>
      </w:r>
    </w:p>
    <w:p>
      <w:pPr>
        <w:pStyle w:val="Normal"/>
        <w:ind w:left="10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Határozatképesség, döntéshozatal, minősített többség: </w:t>
      </w:r>
    </w:p>
    <w:p>
      <w:pPr>
        <w:pStyle w:val="Normal"/>
        <w:ind w:left="4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b/>
          <w:i/>
          <w:color w:val="FF0000"/>
          <w:szCs w:val="24"/>
          <w:u w:val="single"/>
        </w:rPr>
        <w:t>Határozatképesség</w:t>
      </w:r>
      <w:r>
        <w:rPr>
          <w:i/>
          <w:color w:val="FF0000"/>
          <w:szCs w:val="24"/>
          <w:u w:val="single"/>
        </w:rPr>
        <w:t>: A Társulási Tanács akkor határozatképes, ha legalább a szavazatok több mint felével rendelkező tag jelen van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b/>
          <w:i/>
          <w:szCs w:val="24"/>
        </w:rPr>
        <w:t>Egyszerű többség:</w:t>
      </w:r>
      <w:r>
        <w:rPr>
          <w:szCs w:val="24"/>
        </w:rPr>
        <w:t xml:space="preserve">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b/>
          <w:i/>
          <w:color w:val="FF0000"/>
          <w:szCs w:val="24"/>
          <w:u w:val="single"/>
        </w:rPr>
        <w:t>Minősített többség:</w:t>
      </w:r>
      <w:r>
        <w:rPr>
          <w:i/>
          <w:color w:val="FF0000"/>
          <w:szCs w:val="24"/>
          <w:u w:val="single"/>
        </w:rPr>
        <w:t xml:space="preserve"> Minősített többséghez legalább annyi tag igen szavazata szükséges, amely eléri a Társulásban részt vevő tagok szavazatának több mint felét, és az általuk képviselt települések lakosságszámának felé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Minősített többség szükséges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19" w:leader="none"/>
        </w:tabs>
        <w:ind w:left="3119" w:hanging="284"/>
        <w:jc w:val="both"/>
        <w:rPr>
          <w:szCs w:val="24"/>
        </w:rPr>
      </w:pPr>
      <w:r>
        <w:rPr>
          <w:szCs w:val="24"/>
        </w:rPr>
        <w:t>a zárt ülés elrendelésér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19" w:leader="none"/>
        </w:tabs>
        <w:ind w:left="3119" w:hanging="284"/>
        <w:jc w:val="both"/>
        <w:rPr>
          <w:szCs w:val="24"/>
        </w:rPr>
      </w:pPr>
      <w:r>
        <w:rPr>
          <w:szCs w:val="24"/>
        </w:rPr>
        <w:t>a Társuláshoz történő csatlakozáshoz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19" w:leader="none"/>
        </w:tabs>
        <w:ind w:left="3119" w:hanging="284"/>
        <w:jc w:val="both"/>
        <w:rPr>
          <w:szCs w:val="24"/>
        </w:rPr>
      </w:pPr>
      <w:r>
        <w:rPr>
          <w:szCs w:val="24"/>
        </w:rPr>
        <w:t>a Társulásból történő kizáráshoz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19" w:leader="none"/>
        </w:tabs>
        <w:ind w:left="3119" w:hanging="284"/>
        <w:jc w:val="both"/>
        <w:rPr>
          <w:szCs w:val="24"/>
        </w:rPr>
      </w:pPr>
      <w:r>
        <w:rPr>
          <w:szCs w:val="24"/>
        </w:rPr>
        <w:t>abban az ügyben, amit a jogszabály illetve a Szervezeti és Működési Szabályzat meghatároz.</w:t>
      </w:r>
    </w:p>
    <w:p>
      <w:pPr>
        <w:pStyle w:val="Normal"/>
        <w:ind w:left="283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 határozatképtelenség, mint elhalasztott ülést 10 napon belül újból össze kell hívni.</w:t>
      </w:r>
    </w:p>
    <w:p>
      <w:pPr>
        <w:pStyle w:val="Normal"/>
        <w:ind w:left="1410" w:hanging="33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ab/>
        <w:t xml:space="preserve">3.4. </w:t>
      </w:r>
      <w:r>
        <w:rPr>
          <w:szCs w:val="24"/>
        </w:rPr>
        <w:t>Jegyzőkönyv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Társulási Tanács üléseiről hitelesített jegyzőkönyvet kell felvenni, amely tartalmazza: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z ülés időpontját és helyé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határozatképesség megállapításá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megjelent tagok illetve meghívottak nevé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javasolt, tárgyalt, elfogadott napirendi pontoka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Cs w:val="24"/>
        </w:rPr>
        <w:t xml:space="preserve">Az egyes felszólalók nevét, </w:t>
      </w:r>
      <w:r>
        <w:rPr>
          <w:i/>
          <w:szCs w:val="24"/>
        </w:rPr>
        <w:t>részvételük jogcímét</w:t>
      </w:r>
      <w:r>
        <w:rPr>
          <w:szCs w:val="24"/>
        </w:rPr>
        <w:t xml:space="preserve"> és felszólalásuk lényegét (ha valamely kifejezés vagy kijelentés pontos szövege jelentős, azt a felszólaló kérelmére szó szerint kell jegyzőkönyvbe venni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döntési javaslat pontos tartalmá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szavazás számszerű eredményé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hozott döntéseket, a döntésből kizárt tag nevét, a kizárás oká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iCs/>
          <w:szCs w:val="24"/>
        </w:rPr>
        <w:t>a</w:t>
      </w:r>
      <w:r>
        <w:rPr>
          <w:szCs w:val="24"/>
        </w:rPr>
        <w:t xml:space="preserve"> döntéshozatalban résztvevők számá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SZMSZ-ben meghatározotta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1068" w:hanging="64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Hitelesítés:</w:t>
      </w:r>
    </w:p>
    <w:p>
      <w:pPr>
        <w:pStyle w:val="Normal"/>
        <w:ind w:left="4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 xml:space="preserve">A jegyzőkönyvhöz mellékelni kell a meghívót, a jelenléti ívet, valamint az egyes napirendi pontokhoz tartozó írásos anyagokat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jegyzőkönyvet az elnök, a munkaszervezeti feladatokat ellátó önkormányzat jegyzője, és a Társulási Tanács által felhatalmazott tag írja alá.</w:t>
      </w:r>
    </w:p>
    <w:p>
      <w:pPr>
        <w:pStyle w:val="Normal"/>
        <w:ind w:left="170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Cs w:val="24"/>
        </w:rPr>
        <w:t>Az</w:t>
      </w:r>
      <w:r>
        <w:rPr>
          <w:b/>
          <w:i/>
          <w:szCs w:val="24"/>
        </w:rPr>
        <w:t xml:space="preserve"> </w:t>
      </w:r>
      <w:r>
        <w:rPr>
          <w:szCs w:val="24"/>
        </w:rPr>
        <w:t>Operatív</w:t>
      </w:r>
      <w:r>
        <w:rPr>
          <w:i/>
          <w:szCs w:val="24"/>
        </w:rPr>
        <w:t xml:space="preserve"> </w:t>
      </w:r>
      <w:r>
        <w:rPr>
          <w:szCs w:val="24"/>
        </w:rPr>
        <w:t>Bizottság</w:t>
      </w:r>
      <w:r>
        <w:rPr>
          <w:b/>
          <w:i/>
          <w:szCs w:val="24"/>
        </w:rPr>
        <w:t>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50" w:hanging="0"/>
        <w:jc w:val="both"/>
        <w:rPr/>
      </w:pPr>
      <w:r>
        <w:rPr>
          <w:szCs w:val="24"/>
        </w:rPr>
        <w:t>A Társulási Tanács, saját tagjai sorából</w:t>
      </w:r>
      <w:r>
        <w:rPr>
          <w:b/>
          <w:szCs w:val="24"/>
        </w:rPr>
        <w:t xml:space="preserve"> </w:t>
      </w:r>
      <w:r>
        <w:rPr>
          <w:szCs w:val="24"/>
        </w:rPr>
        <w:t>a Társulási Tanács ülései közötti időszakban felmerülő operatív ügyek intézésére, a feladatok koordinálására öttagú vezető testületet hoz létre, Operatív</w:t>
      </w:r>
      <w:r>
        <w:rPr>
          <w:i/>
          <w:szCs w:val="24"/>
        </w:rPr>
        <w:t xml:space="preserve"> </w:t>
      </w:r>
      <w:r>
        <w:rPr>
          <w:szCs w:val="24"/>
        </w:rPr>
        <w:t>Bizottság elnevezéssel.</w:t>
      </w:r>
    </w:p>
    <w:p>
      <w:pPr>
        <w:pStyle w:val="Normal"/>
        <w:ind w:left="450" w:hanging="0"/>
        <w:jc w:val="both"/>
        <w:rPr/>
      </w:pPr>
      <w:r>
        <w:rPr>
          <w:szCs w:val="24"/>
        </w:rPr>
        <w:t>Az Operatív Bizottság elnöke a Társulás Elnöke, helyettese a Társulás Alelnöke, a tagokat a Társulási Tanács tagjai sorából kétévente választja. Az Operatív</w:t>
      </w:r>
      <w:r>
        <w:rPr>
          <w:i/>
          <w:szCs w:val="24"/>
        </w:rPr>
        <w:t xml:space="preserve"> </w:t>
      </w:r>
      <w:r>
        <w:rPr>
          <w:szCs w:val="24"/>
        </w:rPr>
        <w:t>Bizottság tagjai újraválaszthatók.</w:t>
      </w:r>
    </w:p>
    <w:p>
      <w:pPr>
        <w:pStyle w:val="Normal"/>
        <w:ind w:left="4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50"/>
        <w:jc w:val="both"/>
        <w:rPr/>
      </w:pPr>
      <w:r>
        <w:rPr>
          <w:b/>
          <w:szCs w:val="24"/>
        </w:rPr>
        <w:t>4.1.</w:t>
      </w:r>
      <w:r>
        <w:rPr>
          <w:szCs w:val="24"/>
        </w:rPr>
        <w:t xml:space="preserve"> Az Operatív Bizottság feladat- és hatásköre:</w:t>
      </w:r>
    </w:p>
    <w:p>
      <w:pPr>
        <w:pStyle w:val="Normal"/>
        <w:ind w:firstLine="4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 xml:space="preserve">Két Társulási Tanács ülése között elvi irányítást gyakorol, szervezi és vezeti a Társulási Tanács feladatai ellátásához szükséges előkészítő munkálatokat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 xml:space="preserve">Társulás gazdálkodásának figyelemmel követése, és az éves költségvetési beszámoló értékelése. </w:t>
      </w:r>
    </w:p>
    <w:p>
      <w:pPr>
        <w:pStyle w:val="Normal"/>
        <w:ind w:left="135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4"/>
        </w:rPr>
        <w:t>4.2.</w:t>
      </w:r>
      <w:r>
        <w:rPr>
          <w:szCs w:val="24"/>
        </w:rPr>
        <w:t xml:space="preserve"> Az Operatív Bizottság üléseit a Társulás Elnöke hívja össze szükség szerint, valamint a munkaszervezeti feladatokat ellátó önkormányzat jegyzőjének a kezdeményezésére. Az Operatív Bizottság ülésein állandó meghívottként részt vesz a „Foglalkoztató ZalA-KAR” Nonprofit Közhasznú Kft. szakmai vezetője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4.3.</w:t>
      </w:r>
      <w:r>
        <w:rPr>
          <w:szCs w:val="24"/>
        </w:rPr>
        <w:t xml:space="preserve"> Határozatképesség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z Operatív Bizottság ülése határozatképes, ha legalább három tag jelen van. Határozatait konszenzus alapján, egyszerű többséggel hozza meg. A témát önálló kezdeményezéssel a Társulási Tanács elé lehet vinni.</w:t>
      </w:r>
    </w:p>
    <w:p>
      <w:pPr>
        <w:pStyle w:val="Normal"/>
        <w:ind w:left="64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4.4.</w:t>
      </w:r>
      <w:r>
        <w:rPr>
          <w:szCs w:val="24"/>
        </w:rPr>
        <w:t xml:space="preserve"> Jegyzőkönyv: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z Operatív Bizottság üléséről jegyzőkönyv készül, amelynek tartalmi és formai előírásai megegyeznek a Társulási Tanács jegyzőkönyvével.</w:t>
      </w:r>
    </w:p>
    <w:p>
      <w:pPr>
        <w:pStyle w:val="Normal"/>
        <w:ind w:left="645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4.5.</w:t>
      </w:r>
      <w:r>
        <w:rPr>
          <w:szCs w:val="24"/>
        </w:rPr>
        <w:t xml:space="preserve"> Hitelesítés: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z Operatív Bizottság jegyzőkönyvét a Társulás Elnöke és a munkaszervezeti feladatokat ellátó önkormányzat jegyzője hitelesít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b/>
          <w:i/>
          <w:szCs w:val="24"/>
        </w:rPr>
        <w:t xml:space="preserve"> Jegyzői Kollégium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A Társulási Tanács döntéseinek jogi és szakmai megalapozása érdekében Jegyzői Kollégiumot hoz létre. A Jegyzői Kollégium a Társulás tanácsadó testületeként működik. A Jegyzői Kollégium hatáskörét és működésének rendjét a Társulási Tanács Szervezeti és Működési Szabályzatában kell szabályoz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6. </w:t>
      </w:r>
      <w:r>
        <w:rPr>
          <w:b/>
          <w:i/>
          <w:szCs w:val="24"/>
        </w:rPr>
        <w:t>A Társulás Elnök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 Társulás Elnökét és Alelnökét kétévente a Társulásban résztvevő önkormányzatok polgármesterei közül választja a Társulási Tanács. Az Elnök és az Alelnök megválasztására titkos szavazás útján kerül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Cs w:val="24"/>
        </w:rPr>
        <w:t xml:space="preserve"> </w:t>
      </w:r>
      <w:r>
        <w:rPr>
          <w:szCs w:val="24"/>
        </w:rPr>
        <w:t>A Társulás Elnöke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 xml:space="preserve">A Társulási Tanács felhatalmazása alapján képviseli a Társulást, amelyekkel a Társulás együttműködik, illetve kapcsolatba kerül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Biztosítja az operatív vezetői teendők ellátásá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Összehívja és levezeti a Társulási Tanács ülései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Összehívja és levezeti az Operatív Bizottság ülései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Ellenőrzi a Társulási Tanács és az Operatív Bizottság határozatainak végrehajtásá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munkaszervezeti feladatokat ellátó önkormányzat jegyzőjével aláírja a Társulás nevében megkötött szerződéseke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Ellenőrzi a munkaszervezeti feladatok ellátás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Közvetlen felügyeletet gyakorol a gazdálkodás felet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Önálló kezdeményezési joga van a Társulást érintő bármely ügyben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z Elnök a napi ügyekkel (operatív feladatokkal) kapcsolatos teendőinek egy részét az Alelnökre átruházhatj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Kapcsolatot tart a tagtelepülések önkormányzataival, más együttműködő önkormányzatokkal, járási, megyei, országos, nemzetközi szervezetekkel, intézményekkel, és mindazokkal, akik munkájukkal hozzájárulhatnak a társulás céljainak megvalósulásához.</w:t>
      </w:r>
    </w:p>
    <w:p>
      <w:pPr>
        <w:pStyle w:val="Normal"/>
        <w:ind w:left="1701" w:hanging="0"/>
        <w:jc w:val="both"/>
        <w:rPr>
          <w:szCs w:val="24"/>
        </w:rPr>
      </w:pPr>
      <w:r>
        <w:rPr>
          <w:szCs w:val="24"/>
        </w:rPr>
        <w:t xml:space="preserve">E feladat hatékony és eredményes ellátása érdekében az elnök munkáját a „Foglalkoztató ZalA-KAR” Nonprofit Közhasznú Kft. szakmai vezetője segít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7.  </w:t>
      </w:r>
      <w:r>
        <w:rPr>
          <w:b/>
          <w:i/>
          <w:szCs w:val="24"/>
        </w:rPr>
        <w:t>A munkaszervezeti feladatok ellá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Cs w:val="24"/>
        </w:rPr>
        <w:t xml:space="preserve">A </w:t>
      </w:r>
      <w:r>
        <w:rPr>
          <w:szCs w:val="24"/>
        </w:rPr>
        <w:t xml:space="preserve">Társulás az operatív feladatok ellátását, valamint a Társulás pénzügyi-gazdasági feladatait a zalaszentgróti </w:t>
      </w:r>
      <w:r>
        <w:rPr>
          <w:i/>
          <w:color w:val="FF0000"/>
          <w:szCs w:val="24"/>
          <w:u w:val="single"/>
        </w:rPr>
        <w:t>Közös Önkormányzati Hivatal</w:t>
      </w:r>
      <w:r>
        <w:rPr>
          <w:szCs w:val="24"/>
        </w:rPr>
        <w:t xml:space="preserve"> látja el. A munkaszervezeti feladatokat ellátó önkormányzat jegyzőjének feladatai különös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Megszervezi és irányítja a munkaszervezeti feladatok ellátását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Társulási Tanács üléseinek, döntéseinek előkészítése, végrehajtás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nyilvántartási és adatszolgáltatási feladatok ellátása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Koordinálja és ellenőrzi a feladatok végrehajtásának idejét, módját és ütemét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A jogszabályban meghatározottak szerint ellenjegyzi a Társulási Tanács elnökének valamennyi kötelezettségvállalását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Gondoskodik az éves költségvetés a jogszabályok szerinti végrehajtásáról, folyamatosan nyomon követi a finanszírozási lehetőségek jogszabályi módosulásait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Gondoskodik a szervezet működési rendjét biztosító szabályzatok elkészítéséről és azok folyamatos felülvizsgálatáról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Felel a törvényes működésért, a döntés-előkészítés megalapozottságáért és a végrehajtás ellenőrzéséért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előkészíti a Társulási Tanács elé kerülő napirendeket, gondoskodik a Társulási Tanács működéséhez szükséges adminisztratív feladatok ellátásáról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Felelős a szerződések előkészítéséért, figyelemmel kíséri a Társulás által aláírt szerződések végrehajtásá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Belső ellenőrzési feladatellátás megszervezése, irányítás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szCs w:val="24"/>
        </w:rPr>
        <w:t xml:space="preserve">A </w:t>
      </w:r>
      <w:r>
        <w:rPr>
          <w:i/>
          <w:color w:val="FF0000"/>
          <w:szCs w:val="24"/>
          <w:u w:val="single"/>
        </w:rPr>
        <w:t>zalaszentgróti Közös Önkormányzati</w:t>
      </w:r>
      <w:r>
        <w:rPr>
          <w:szCs w:val="24"/>
        </w:rPr>
        <w:t xml:space="preserve"> Hivatal által – a társulás működésével kapcsolatos feladatokat ellátó – foglalkoztatottak felett a munkáltatói jogokat gyakorolása;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Cs w:val="24"/>
        </w:rPr>
      </w:pPr>
      <w:r>
        <w:rPr>
          <w:szCs w:val="24"/>
        </w:rPr>
        <w:t>jogszabályban, SZMSZ-ben maghatározott egyéb feladato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I. fejez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A TÁRSULÁS GAZDÁLKODÁS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i/>
          <w:szCs w:val="24"/>
        </w:rPr>
        <w:t>A Társulás vagyona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A Társulás saját vagyonnal rendelkezhet, amely a Társulást illeti meg.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A Társulás vagyona feletti tulajdonosi jogokat és kötelezettségeket a Társulási Tanács gyakorolja. </w:t>
      </w:r>
    </w:p>
    <w:p>
      <w:pPr>
        <w:pStyle w:val="Normal"/>
        <w:ind w:left="426" w:hanging="0"/>
        <w:jc w:val="both"/>
        <w:rPr>
          <w:i/>
          <w:i/>
          <w:szCs w:val="24"/>
        </w:rPr>
      </w:pPr>
      <w:r>
        <w:rPr>
          <w:szCs w:val="24"/>
        </w:rPr>
        <w:t>A Társulási vagyonkezelő a Társulás munkaszervezeti feladatokat ellátó önkormányzat jegyzője.</w:t>
      </w:r>
    </w:p>
    <w:p>
      <w:pPr>
        <w:pStyle w:val="Normal"/>
        <w:ind w:left="1276" w:hanging="850"/>
        <w:jc w:val="both"/>
        <w:rPr>
          <w:szCs w:val="24"/>
        </w:rPr>
      </w:pPr>
      <w:r>
        <w:rPr>
          <w:szCs w:val="24"/>
        </w:rPr>
        <w:t xml:space="preserve">A Társulási Tanács éves költségvetését határozatban állapítja meg.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 vagyon e Társulási Megállapodásban meghatározott feladatok ellátására hasznosítható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Normal"/>
        <w:ind w:left="426" w:hanging="0"/>
        <w:jc w:val="both"/>
        <w:rPr/>
      </w:pPr>
      <w:r>
        <w:rPr>
          <w:szCs w:val="24"/>
        </w:rPr>
        <w:t>A Társulás vagyona elsősorban a társulás által meghatározott célok és feladatok ellátásra használható</w:t>
      </w:r>
      <w:r>
        <w:rPr>
          <w:i/>
          <w:szCs w:val="24"/>
        </w:rPr>
        <w:t>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 Társulás 500.000 Ft értékhatárt meghaladó vagyonát értékesíteni, kezelésbe adni, használati jogát átadni csak nyilvános pályázat alapján lehet. A nyilvános pályázat  lebonyolításának részletes szabályait a Társulásra vonatkozó belső szabályzatok rögzítik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false"/>
        <w:ind w:left="426" w:hanging="0"/>
        <w:rPr>
          <w:szCs w:val="24"/>
        </w:rPr>
      </w:pPr>
      <w:r>
        <w:rPr>
          <w:szCs w:val="24"/>
        </w:rPr>
        <w:t xml:space="preserve">A Társulás vagyonát naprakészen nyilván kell tartani, az év fordulójával leltározni kell. A Társulás a számláján lévő átmenetileg szabad pénzeszközöket, pénzpiaci befektetés útján kamatoztathatja.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 Társulás működésének, vagyonkezelésének ellenőrzését a Zalaszentgróti Közös Önkormányzati Hivatal által foglalkoztatott belső ellenőr révén látja el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, előzetes értesítés alapján eseti vagy célellenőrzés folytatható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A Társulási Tanács határozatban állapítja meg a vagyonkezelő jog ellenértékét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Meghatározott vagyontárgy vagyonkezelésbe adása esetén a vagyonkezelési szerződés megkötéséhez a vagyonkezelői jog ellenértékét a becsült nyilvántartási érték alapján kell meghatározni. A Társulási Tanács a Társulás tulajdonában lévő vagyontárgyra vagyonkezelői jogot létesíthet. A vagyonkezelői jog harmadik személyre nem ruházható 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</w:rPr>
        <w:t xml:space="preserve">2. </w:t>
      </w:r>
      <w:r>
        <w:rPr>
          <w:b/>
          <w:i/>
          <w:szCs w:val="24"/>
        </w:rPr>
        <w:t>Bevételek:</w:t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1701" w:hanging="283"/>
        <w:jc w:val="both"/>
        <w:rPr>
          <w:szCs w:val="24"/>
        </w:rPr>
      </w:pPr>
      <w:r>
        <w:rPr>
          <w:szCs w:val="24"/>
        </w:rPr>
        <w:t>A Társulási Tanács által évente megállapított tagdíj;</w:t>
      </w:r>
    </w:p>
    <w:p>
      <w:pPr>
        <w:pStyle w:val="Normal"/>
        <w:ind w:left="1701" w:hanging="0"/>
        <w:jc w:val="both"/>
        <w:rPr/>
      </w:pPr>
      <w:r>
        <w:rPr>
          <w:szCs w:val="24"/>
        </w:rPr>
        <w:t>Az önkormányzatok hozzájárulása a lakosság számának arányában történik, minden évben az önkormányzatok részére a Magyar Államkincstár által közölt</w:t>
      </w:r>
      <w:r>
        <w:rPr>
          <w:i/>
          <w:szCs w:val="24"/>
        </w:rPr>
        <w:t xml:space="preserve"> </w:t>
      </w:r>
      <w:r>
        <w:rPr>
          <w:szCs w:val="24"/>
        </w:rPr>
        <w:t>állandó lakosság január 1-i állapota szerint.</w:t>
      </w:r>
    </w:p>
    <w:p>
      <w:pPr>
        <w:pStyle w:val="Normal"/>
        <w:ind w:left="1701" w:hanging="0"/>
        <w:jc w:val="both"/>
        <w:rPr/>
      </w:pPr>
      <w:r>
        <w:rPr>
          <w:szCs w:val="24"/>
        </w:rPr>
        <w:t>A hozzájárulás 120 Ft/lakos, minimum 15 000 Ft/év. A 100 fő alatti települések tagdíja 15.000 Ft, amelyen felül további 20 Ft/lakos hozzájárulást fizetnek tagdíj jogcímen. A hozzájárulás összegét a a Társulási Tanács az éves költségvetésében</w:t>
      </w:r>
      <w:r>
        <w:rPr>
          <w:b/>
          <w:szCs w:val="24"/>
        </w:rPr>
        <w:t xml:space="preserve"> </w:t>
      </w:r>
      <w:r>
        <w:rPr>
          <w:szCs w:val="24"/>
        </w:rPr>
        <w:t xml:space="preserve">állapítja meg. A hozzájárulás átutalását két részletben, az 50%-ot március 31-ig, a másik 50%-ot </w:t>
      </w:r>
    </w:p>
    <w:p>
      <w:pPr>
        <w:pStyle w:val="Normal"/>
        <w:ind w:left="1701" w:hanging="0"/>
        <w:jc w:val="both"/>
        <w:rPr>
          <w:szCs w:val="24"/>
        </w:rPr>
      </w:pPr>
      <w:r>
        <w:rPr>
          <w:szCs w:val="24"/>
        </w:rPr>
        <w:t xml:space="preserve">szeptember 30-ig kell teljesíteni. </w:t>
      </w:r>
    </w:p>
    <w:p>
      <w:pPr>
        <w:pStyle w:val="Normal"/>
        <w:ind w:left="1701" w:hanging="0"/>
        <w:jc w:val="both"/>
        <w:rPr>
          <w:szCs w:val="24"/>
        </w:rPr>
      </w:pPr>
      <w:r>
        <w:rPr>
          <w:szCs w:val="24"/>
        </w:rPr>
        <w:t>A hozzájárulás teljesítésére előírt határidő eredménytelen eltelte esetén a Társulás írásban felszólítja az érintett önkormányzatot a hozzájárulás teljesítésére. Amennyiben az érintett önkormányzat a Társulás felszólító levelének kézhezvételét követő 15 napon nem teljesíti a hozzájárulást, a Társulás az önkormányzat által a pénzforgalmi szolgáltatójának adott, beszedési megbízás teljesítésére vonatkozó felhatalmazása alapján beszedési megbízást nyújthat be a pénzforgalmi szolgáltatóhoz a nem teljesített hozzájárulás beszedésére.</w:t>
      </w:r>
    </w:p>
    <w:p>
      <w:pPr>
        <w:pStyle w:val="Normal"/>
        <w:numPr>
          <w:ilvl w:val="0"/>
          <w:numId w:val="4"/>
        </w:numPr>
        <w:ind w:left="1701" w:hanging="283"/>
        <w:jc w:val="both"/>
        <w:rPr>
          <w:szCs w:val="24"/>
        </w:rPr>
      </w:pPr>
      <w:r>
        <w:rPr>
          <w:szCs w:val="24"/>
        </w:rPr>
        <w:t>Az önkormányzatok saját elhatározásán alapuló befizetés;</w:t>
      </w:r>
    </w:p>
    <w:p>
      <w:pPr>
        <w:pStyle w:val="Normal"/>
        <w:numPr>
          <w:ilvl w:val="0"/>
          <w:numId w:val="4"/>
        </w:numPr>
        <w:ind w:left="1701" w:hanging="283"/>
        <w:jc w:val="both"/>
        <w:rPr>
          <w:szCs w:val="24"/>
        </w:rPr>
      </w:pPr>
      <w:r>
        <w:rPr>
          <w:szCs w:val="24"/>
        </w:rPr>
        <w:t>Európai Uniós támogatás;</w:t>
      </w:r>
    </w:p>
    <w:p>
      <w:pPr>
        <w:pStyle w:val="Normal"/>
        <w:numPr>
          <w:ilvl w:val="0"/>
          <w:numId w:val="4"/>
        </w:numPr>
        <w:ind w:left="1701" w:hanging="283"/>
        <w:jc w:val="both"/>
        <w:rPr>
          <w:szCs w:val="24"/>
        </w:rPr>
      </w:pPr>
      <w:r>
        <w:rPr>
          <w:szCs w:val="24"/>
        </w:rPr>
        <w:t>Állami, pályázati forrás;</w:t>
      </w:r>
    </w:p>
    <w:p>
      <w:pPr>
        <w:pStyle w:val="Normal"/>
        <w:numPr>
          <w:ilvl w:val="0"/>
          <w:numId w:val="4"/>
        </w:numPr>
        <w:ind w:left="1701" w:hanging="283"/>
        <w:jc w:val="both"/>
        <w:rPr>
          <w:szCs w:val="24"/>
        </w:rPr>
      </w:pPr>
      <w:r>
        <w:rPr>
          <w:szCs w:val="24"/>
        </w:rPr>
        <w:t>Gazdálkodó vagy más szerv által biztosított támogatás;</w:t>
      </w:r>
    </w:p>
    <w:p>
      <w:pPr>
        <w:pStyle w:val="Normal"/>
        <w:numPr>
          <w:ilvl w:val="0"/>
          <w:numId w:val="4"/>
        </w:numPr>
        <w:ind w:left="1701" w:hanging="283"/>
        <w:jc w:val="both"/>
        <w:rPr>
          <w:szCs w:val="24"/>
        </w:rPr>
      </w:pPr>
      <w:r>
        <w:rPr>
          <w:szCs w:val="24"/>
        </w:rPr>
        <w:t>A Társulás vagyonának hasznosításából vagy pénzbeli befektetéséből származó, az adott évben fel nem használt tőke pénzpiaci elhelyezésből származó hozadék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 </w:t>
      </w:r>
      <w:r>
        <w:rPr>
          <w:b/>
          <w:i/>
          <w:szCs w:val="24"/>
        </w:rPr>
        <w:t>Kiadások: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A Társulási Tanács által elfogadott költségvetésben szereplő működési és egyéb kiadások.</w:t>
      </w:r>
    </w:p>
    <w:p>
      <w:pPr>
        <w:pStyle w:val="Normal"/>
        <w:ind w:left="1636" w:hanging="12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A Társulás működésének, gazdálkodásának általános ellenőrzését a Társulás Operatív Bizottsága végzi. A belső ellenőrzés ellátásáról a Munkaszervezeti feladatok ellátó önkormányzat jegyzője révén gondoskodik. </w:t>
      </w:r>
    </w:p>
    <w:p>
      <w:pPr>
        <w:pStyle w:val="Normal"/>
        <w:ind w:left="993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A Társulás gazdálkodására és beszámolási kötelezettségére az államháztartásról szóló jogszabályok rendelkezéseit kell alkalmazni. A beszámolót a Társulási Tanács hagyja jóvá.</w:t>
      </w:r>
    </w:p>
    <w:p>
      <w:pPr>
        <w:pStyle w:val="Normal"/>
        <w:ind w:left="993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A Társulás által kötelezettségvállalásra, utalványozásra, valamint a bankszámla feletti  rendelkezésre jogosultak körét, a felsoroltak részletes szabályait A kötelezettségvállalás, utalványozás, ellenjegyzés, érvényesítés rendjének szabályzata tartalmazza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II. fejezet</w:t>
      </w:r>
    </w:p>
    <w:p>
      <w:pPr>
        <w:pStyle w:val="Normal"/>
        <w:ind w:left="163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GYÉB RENDELKEZÉSEK</w:t>
      </w:r>
    </w:p>
    <w:p>
      <w:pPr>
        <w:pStyle w:val="Normal"/>
        <w:ind w:left="127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   </w:t>
        <w:tab/>
        <w:t>A Társulásban résztvevő önkormányzatok és szerveik feladat- és hatáskörét a jelen Megállapodás nem érinti.</w:t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  <w:tab/>
        <w:t xml:space="preserve">A Társulásban való részvétel nem zárja ki az egyes tagok más társulásban való részvételét. </w:t>
      </w:r>
    </w:p>
    <w:p>
      <w:pPr>
        <w:pStyle w:val="Normal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tekben nem érvényesítenek szerzői jogdíjköveteléseket a Társulással szem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</w:t>
        <w:tab/>
        <w:t>A Társulás tagjai vállalják, hogy egységesen lépnek fel a Társulás tevékenységi körébe tartozó ügyekben. Bármely érdek- vagy nézetkülönbséget kizárólag belső egyeztetéssel rendez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</w:t>
        <w:tab/>
        <w:t>Jelen Megállapodásban nem szabályozott kérdésekben a Magyarország helyi önkormányzatairól szóló 2011. évi CLXXXIX. törvény,</w:t>
      </w:r>
      <w:r>
        <w:rPr>
          <w:i/>
          <w:szCs w:val="24"/>
        </w:rPr>
        <w:t xml:space="preserve"> </w:t>
      </w:r>
      <w:r>
        <w:rPr>
          <w:szCs w:val="24"/>
        </w:rPr>
        <w:t>a területfejlesztésről és a területrendezésről szóló 1996. évi XXI. törvény, az egyéb vonatkozó jogszabályok rendelkezései, valamint a Társulás Szervezeti és Működési Szabályzatában foglaltak az irányadók.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        Mellékletek</w:t>
      </w:r>
      <w:r>
        <w:rPr>
          <w:i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b/>
          <w:i/>
          <w:szCs w:val="24"/>
        </w:rPr>
        <w:t>1</w:t>
      </w:r>
      <w:r>
        <w:rPr>
          <w:b/>
          <w:szCs w:val="24"/>
        </w:rPr>
        <w:t>. sz.:</w:t>
      </w:r>
      <w:r>
        <w:rPr>
          <w:szCs w:val="24"/>
        </w:rPr>
        <w:t xml:space="preserve"> Feladatellátás szervezése és igazgatása a Társulás területé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b/>
          <w:szCs w:val="24"/>
        </w:rPr>
        <w:t>2. sz.:</w:t>
      </w:r>
      <w:r>
        <w:rPr>
          <w:szCs w:val="24"/>
        </w:rPr>
        <w:t xml:space="preserve"> A Társulásban részt vevő önkormányzatok lakosságszáma, a Társulás lakosságszá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283"/>
        <w:jc w:val="both"/>
        <w:rPr>
          <w:b/>
          <w:b/>
          <w:szCs w:val="24"/>
        </w:rPr>
      </w:pPr>
      <w:r>
        <w:rPr>
          <w:b/>
          <w:szCs w:val="24"/>
        </w:rPr>
        <w:t xml:space="preserve">3. sz.: </w:t>
      </w:r>
      <w:r>
        <w:rPr>
          <w:szCs w:val="24"/>
        </w:rPr>
        <w:t>A Társulási Megállapodást jóváhagyó képviselő-testületi határozatok.</w:t>
      </w:r>
    </w:p>
    <w:p>
      <w:pPr>
        <w:pStyle w:val="Normal"/>
        <w:ind w:left="1701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       Függelékek:</w:t>
      </w:r>
    </w:p>
    <w:p>
      <w:pPr>
        <w:pStyle w:val="Normal"/>
        <w:numPr>
          <w:ilvl w:val="0"/>
          <w:numId w:val="26"/>
        </w:numPr>
        <w:jc w:val="both"/>
        <w:rPr>
          <w:szCs w:val="24"/>
        </w:rPr>
      </w:pPr>
      <w:r>
        <w:rPr>
          <w:szCs w:val="24"/>
        </w:rPr>
        <w:t>A ZalA-KAR Térségi Innovációs Társulás Társulási Tanácsának Szervezeti és Működési Szabályzat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  </w:t>
        <w:tab/>
        <w:t>A Társulásban részt vevő képviselő-testületek mindegyikének minősített többséggel hozott döntése szükséges a jelen Társulási Megállapodás jóváhagyásához. A Társulási Megállapodás módosítása esetén a Társulás tagjai kötelezettséget vállalnak arra, hogy a képviselő-testületi döntést a Megállapodást módosító határozat meghozatalától számított legkésőbb 60 napon belül meghozzák. Ezen kötelezettség nem teljesítéséből vagy késedelmes teljesítéséből a Társulást esetlegesen érintő fizetési kötelezettség (mulasztási bírság) az érintett önkormányzatot terheli.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</w:t>
        <w:tab/>
        <w:t xml:space="preserve">A Társulási Megállapodás akkor lép hatályba, ha azt minden önkormányzat megtárgyalta, és az elfogadó határozatot megküldi a Társulás Munkaszervezeti feladatokat ellátó önkormányzat jegyzője részére és a Magyar Államkincstár az általa vezetett törzskönyvi nyilvántartásban átvezeti a módosítás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/>
      </w:pPr>
      <w:r>
        <w:rPr>
          <w:szCs w:val="24"/>
        </w:rPr>
        <w:t xml:space="preserve">Zalaszentgrót, </w:t>
      </w:r>
      <w:r>
        <w:rPr>
          <w:i/>
          <w:szCs w:val="24"/>
        </w:rPr>
        <w:t>20... ……………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lmásháza Község Önkormányzatának                 Baty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ab/>
        <w:t>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Döbröce Község Önkormányzatának</w:t>
        <w:tab/>
        <w:t xml:space="preserve">    Döt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 polgármestere</w:t>
        <w:tab/>
        <w:tab/>
        <w:t xml:space="preserve">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Kallósd Község Önkormányzatának       Kehidakustán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Kisgörbő Község Önkormányzatának        Kisvásárhel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 xml:space="preserve">           </w:t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Ligetfalva Község Önkormányzatának             Mihályf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Nagygörbő Község Önkormányzatának</w:t>
        <w:tab/>
        <w:t xml:space="preserve">    Óhíd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Pakod Község Önkormányzatának</w:t>
        <w:tab/>
        <w:t xml:space="preserve">  Sénye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Sümegcsehi Község Önkormányzatának             Szalap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ekenye Község Önkormányzatának                 Tilaj Község Önkormányzatának                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color w:val="FF0000"/>
          <w:szCs w:val="24"/>
          <w:u w:val="single"/>
        </w:rPr>
      </w:pPr>
      <w:r>
        <w:rPr>
          <w:b/>
          <w:szCs w:val="24"/>
        </w:rPr>
        <w:t>polgármestere                                               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color w:val="FF0000"/>
          <w:szCs w:val="24"/>
          <w:u w:val="single"/>
        </w:rPr>
      </w:pPr>
      <w:r>
        <w:rPr>
          <w:b/>
          <w:szCs w:val="24"/>
        </w:rPr>
        <w:t xml:space="preserve">Türje Község Önkormányzatának        Vindornyaszőlős Község Önkormányzatának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polgármestere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labér Község Önkormányzatának           Zalacsány Község Önkormányzatának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Zalaszentgrót Város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polgármestere</w:t>
        <w:tab/>
        <w:tab/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Zalaszentlászló Község Önkormányzatának       Zalavég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áradék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Jelen Társulási Megállapodást a Társulási Tanács a</w:t>
      </w:r>
      <w:r>
        <w:rPr>
          <w:i/>
          <w:szCs w:val="24"/>
        </w:rPr>
        <w:t xml:space="preserve"> </w:t>
      </w:r>
      <w:r>
        <w:rPr>
          <w:i/>
          <w:color w:val="FF0000"/>
          <w:szCs w:val="24"/>
          <w:u w:val="single"/>
        </w:rPr>
        <w:t>36/2013.(XII. 12.) számú határozatával jóváhagyta. A jelen módosításokkal ellátott, egységes szerkezetű Társulási Megállapodás a törzskönyvi bejegyzés napján lép hatályba.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A Társulási Tanács </w:t>
      </w:r>
      <w:r>
        <w:rPr>
          <w:i/>
          <w:color w:val="FF0000"/>
          <w:szCs w:val="24"/>
          <w:u w:val="single"/>
        </w:rPr>
        <w:t>28/2013. (V.23)</w:t>
      </w:r>
      <w:r>
        <w:rPr>
          <w:szCs w:val="24"/>
        </w:rPr>
        <w:t xml:space="preserve"> sz. határozatával módosított, a ZalA-KAR Térségi Innovációs Társulás Társulási Megállapodása ezzel egyidejűleg hatályát veszti.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  <w:t xml:space="preserve">Zalaszentgrót, </w:t>
      </w:r>
      <w:r>
        <w:rPr>
          <w:i/>
          <w:szCs w:val="24"/>
        </w:rPr>
        <w:t>20…. …………„……”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rPr>
          <w:szCs w:val="24"/>
        </w:rPr>
      </w:pPr>
      <w:r>
        <w:rPr>
          <w:szCs w:val="24"/>
        </w:rPr>
        <w:tab/>
        <w:tab/>
        <w:tab/>
        <w:t xml:space="preserve">                                                               Baracskai József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rPr>
          <w:szCs w:val="24"/>
        </w:rPr>
      </w:pPr>
      <w:r>
        <w:rPr>
          <w:szCs w:val="24"/>
        </w:rPr>
        <w:tab/>
        <w:tab/>
        <w:tab/>
        <w:t xml:space="preserve">                                                                      Elnök</w:t>
      </w:r>
    </w:p>
    <w:p>
      <w:pPr>
        <w:pStyle w:val="Normal"/>
        <w:numPr>
          <w:ilvl w:val="0"/>
          <w:numId w:val="18"/>
        </w:numPr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SZÁMÚ MELLÉKLET</w:t>
      </w:r>
    </w:p>
    <w:p>
      <w:pPr>
        <w:pStyle w:val="Normal"/>
        <w:ind w:left="78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FEADATELLÁTÁS SZERVEZÉSE ÉS IGAZGAZÁSA A ZalA-KAR TÉRSÉGI INNOVÁCIÓS TÁRSULÁS TERÜLETÉN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199"/>
        <w:gridCol w:w="2221"/>
        <w:gridCol w:w="219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eladat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eladatot ellátó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látás időtart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eladatellátásban együttműködők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lső ellenőrzés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lA-KAR Térségi Innovációs Társulás- a zalaszentgróti közös önkormányzati hivatal által foglalkoztatott belső ellenőr révé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3. január 01. napjá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ársult önkormányzatok</w:t>
              <w:softHyphen/>
              <w:t xml:space="preserve"> –  Almásháza,Tilaj kivételével –, továbbá Nagygörbői RNÖ, Óhídi RNÖ, Türjei RNÖ, Zalaszentgróti RNÖ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ókaszepetk, Gyűrűs, Kemendollár, Zalaistvánd, Vöckönd, Pókaszepetki RNÖ, Zalacsányi RNÖ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2.SZÁMÚ MELLÉKLET</w:t>
      </w:r>
    </w:p>
    <w:p>
      <w:pPr>
        <w:pStyle w:val="Normal"/>
        <w:ind w:left="283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 TÁRSULÁSBAN RÉSZT VEVŐ ÖNKORMÁNYZATOK LAKOSSÁGSZÁMA, A TÁRSULÁS LAKOSSÁGSZÁMA </w:t>
      </w:r>
    </w:p>
    <w:p>
      <w:pPr>
        <w:pStyle w:val="Normal"/>
        <w:ind w:left="284" w:hanging="0"/>
        <w:jc w:val="center"/>
        <w:rPr/>
      </w:pPr>
      <w:r>
        <w:rPr>
          <w:b/>
          <w:i/>
          <w:szCs w:val="24"/>
        </w:rPr>
        <w:t>A 2013.</w:t>
      </w:r>
      <w:r>
        <w:rPr>
          <w:b/>
          <w:i/>
          <w:caps/>
          <w:szCs w:val="24"/>
        </w:rPr>
        <w:t xml:space="preserve"> januári</w:t>
      </w:r>
      <w:r>
        <w:rPr>
          <w:b/>
          <w:i/>
          <w:szCs w:val="24"/>
        </w:rPr>
        <w:t xml:space="preserve"> 1-JEI ÁLLAPOT SZERINT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1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0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9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2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5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2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5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2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79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2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547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SZÁMÚ MELLÉKLET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0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11" name="Kép 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Kép 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13" name="Kép 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Kép 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15" name="Kép 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Kép 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17" name="Kép 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Kép 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5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7" name="Kép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9" name="Kép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585"/>
        </w:tabs>
        <w:ind w:left="25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i/>
        <w:b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1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Para">
    <w:name w:val="para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32:00Z</dcterms:created>
  <dc:creator>Dézsenyi Veronika</dc:creator>
  <dc:description/>
  <cp:keywords/>
  <dc:language>en-US</dc:language>
  <cp:lastModifiedBy>Dézsenyi Veronika</cp:lastModifiedBy>
  <cp:lastPrinted>2013-12-09T14:07:00Z</cp:lastPrinted>
  <dcterms:modified xsi:type="dcterms:W3CDTF">2013-12-13T11:59:00Z</dcterms:modified>
  <cp:revision>4</cp:revision>
  <dc:subject/>
  <dc:title/>
</cp:coreProperties>
</file>