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spacing w:lineRule="auto" w:line="360"/>
        <w:ind w:left="360" w:hanging="0"/>
        <w:jc w:val="right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Környezet és Energia Operatív Program KEOP-1.2.0/09-11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a továbbiakban KEOP program megvalósítására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Szvegtrzs2"/>
        <w:spacing w:lineRule="auto" w:line="240"/>
        <w:jc w:val="both"/>
        <w:rPr/>
      </w:pPr>
      <w:r>
        <w:rPr/>
        <w:t>A Zalaszentgrót – Tekenye Szennyvízkezelési Önkormányzati Társulás 2013. szeptember 12-én kelt Társulási Megállapodás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bevezető részében a </w:t>
      </w:r>
      <w:r>
        <w:rPr>
          <w:i/>
        </w:rPr>
        <w:t>„Lakosságszáma (a 2012. január 1-jei állapot szerint): 6816 fő”</w:t>
      </w:r>
      <w:r>
        <w:rPr/>
        <w:t xml:space="preserve"> szövegrész helyébe a </w:t>
      </w:r>
      <w:r>
        <w:rPr>
          <w:i/>
        </w:rPr>
        <w:t>„Lakosságszáma (a 2013. január 1-jei állapot szerint): 6798 fő”</w:t>
      </w:r>
      <w:r>
        <w:rPr/>
        <w:t xml:space="preserve"> szövegrész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bevezető részében a </w:t>
      </w:r>
      <w:r>
        <w:rPr>
          <w:i/>
        </w:rPr>
        <w:t>„Lakosságszáma (a 2012. január 1-jei állapot szerint): 480 fő”</w:t>
      </w:r>
      <w:r>
        <w:rPr/>
        <w:t xml:space="preserve"> szövegrész helyébe a </w:t>
      </w:r>
      <w:r>
        <w:rPr>
          <w:i/>
        </w:rPr>
        <w:t>„Lakosságszáma (a 2013. január 1-jei állapot szerint): 467 fő”</w:t>
      </w:r>
      <w:r>
        <w:rPr/>
        <w:t xml:space="preserve"> szövegrész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VIII/1. pontjában „</w:t>
      </w:r>
      <w:r>
        <w:rPr>
          <w:i/>
        </w:rPr>
        <w:t xml:space="preserve">A társult önkormányzat szavazati arányát a Tanácsban a beruházáshoz történt hozzájárulás arányában állapítják meg azzal, hogy a Társulás minden tagját egy szavazat illeti meg.” </w:t>
      </w:r>
      <w:r>
        <w:rPr/>
        <w:t>szövegrész helyébe az alábbi szövegrész lép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„</w:t>
      </w:r>
      <w:r>
        <w:rPr>
          <w:i/>
        </w:rPr>
        <w:t>A társult önkormányzatok szavazati aránya a Tanácsban a beruházáshoz történt hozzájárulás arányának alapulvételével 50-50 % azzal, hogy a Társulás minden tagját egy szavazat illeti meg.”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VIII/1.2. pontjában </w:t>
      </w:r>
      <w:r>
        <w:rPr>
          <w:i/>
        </w:rPr>
        <w:t>„A Társulási Tanács akkor határozatképes, ha ülésén a Tanács tagjainak több mint fele jelen van, és a jelenlévő tagok a szavazatok több mint 66 %-val rendelkeznek.”</w:t>
      </w:r>
      <w:r>
        <w:rPr/>
        <w:t xml:space="preserve"> szövegrész helyébe az alábbi szövegrész lép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„</w:t>
      </w:r>
      <w:r>
        <w:rPr>
          <w:i/>
        </w:rPr>
        <w:t>A Társulási Tanács akkor határozatképes, ha ülésén legalább a szavazatok felével rendelkező képviselő jelen van.”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VIII/1.2. pontjában a Minősített többség c. bekezdés kiegészül az alábbi rendelkezéssel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Társulásban résztvevő tagok által a Társulási Tanácsba delegált egy-egy képviselő az általa képviselt tag település lakosságszámának 33,3 %-át képviseli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A Társulási Megállapodás XIII. pontjában a </w:t>
      </w:r>
      <w:r>
        <w:rPr>
          <w:i/>
        </w:rPr>
        <w:t>„Jelen megállapodás a törzskönyvi bejegyzés napján lép hatályba.”</w:t>
      </w:r>
      <w:r>
        <w:rPr/>
        <w:t xml:space="preserve"> szövegrész helyébe az alábbi szövegrész lép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>Jelen megállapodás 2014. január 1. napján lép hatályba.”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4. számú melléklete helyébe jelen módosítás 1. számú melléklete lép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sal nem érintett részei változatlanul hatályban maradnak.</w:t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a 2014. január 1. napján lép hatályb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A Társulási Megállapodás jelen módosítását a Társulási Tanács a …/2013. (….) számú határozatával hagyta jóvá. A Társulási Megállapodás jelen módosítását jóváhagyó képviselő-testületi határozatok a Társulási Megállapodás 4. sz. mellékletét képezik.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elt: Zalaszentgrót, 2013. december 19. n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.</w:t>
      </w:r>
    </w:p>
    <w:p>
      <w:pPr>
        <w:pStyle w:val="Normal"/>
        <w:ind w:left="4248" w:firstLine="708"/>
        <w:jc w:val="both"/>
        <w:rPr/>
      </w:pPr>
      <w:r>
        <w:rPr/>
        <w:t>Baracskai József</w:t>
      </w:r>
    </w:p>
    <w:p>
      <w:pPr>
        <w:pStyle w:val="Normal"/>
        <w:ind w:left="3540" w:firstLine="708"/>
        <w:jc w:val="both"/>
        <w:rPr/>
      </w:pPr>
      <w:r>
        <w:rPr/>
        <w:t>Zalaszentgrót Város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Tekenye, 2013. december 17. n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>Tarsoly Róbert</w:t>
      </w:r>
    </w:p>
    <w:p>
      <w:pPr>
        <w:pStyle w:val="Normal"/>
        <w:ind w:left="3540" w:firstLine="708"/>
        <w:jc w:val="both"/>
        <w:rPr/>
      </w:pPr>
      <w:r>
        <w:rPr/>
        <w:t>Tekenye Község Polgármest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i/>
          <w:i/>
          <w:szCs w:val="24"/>
        </w:rPr>
      </w:pPr>
      <w:r>
        <w:rPr>
          <w:i/>
          <w:szCs w:val="24"/>
        </w:rPr>
        <w:t>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eastAsia="Times New Roman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CharCharCharChar1CharCharCharCharCharCharCharCharCharCharCharCharCharCharCharCharCharChar">
    <w:name w:val=" Char1 Char Char Char 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2:00Z</dcterms:created>
  <dc:creator>Felhasználó</dc:creator>
  <dc:description/>
  <cp:keywords/>
  <dc:language>en-US</dc:language>
  <cp:lastModifiedBy>Dr. Csarmasz Emese</cp:lastModifiedBy>
  <cp:lastPrinted>2013-05-29T14:52:00Z</cp:lastPrinted>
  <dcterms:modified xsi:type="dcterms:W3CDTF">2013-12-11T14:47:00Z</dcterms:modified>
  <cp:revision>10</cp:revision>
  <dc:subject/>
  <dc:title>MEGÁLLAPODÁS MÓDOSÍTÁSA</dc:title>
</cp:coreProperties>
</file>