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220-21/2013.                                                                                3. sz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i Önkormányzat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december 19-i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b/>
          <w:u w:val="single"/>
        </w:rPr>
        <w:t>Tárgy:</w:t>
      </w:r>
      <w:r>
        <w:rPr/>
        <w:t xml:space="preserve"> Az átmeneti gazdálkodásról szóló rendelet megalkot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5. §-a alapján a képviselő-testület a gazdálkodás folyamatos bonyolítása érdekében az átmeneti gazdálkodásról rendeletet alkothat.</w:t>
      </w:r>
    </w:p>
    <w:p>
      <w:pPr>
        <w:pStyle w:val="Normal"/>
        <w:jc w:val="both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ben jelentősége van az átmeneti gazdálkodásról szóló rendelet megalkotásának, mivel Zalaszentgrót Városi Önkormányzat Képviselő-testülete a 107/2013. (IX. 12.) számú határozatával elfogadta egy új gazdálkodó egység, a Zalaszentgróti Gazdasági Ellátó Szervezet (a továbbiakban: GESZ) létrehozását, amely 2014. január 1. napjától kezdi meg működését.  A gazdasági szervezet önállóan működő és gazdálkodó intézményként fogja ellátni az önkormányzati intézmények gazdálkodási és intézményüzemeltetési feladatait.  Az új szervezet létrehozásával változik az önkormányzati létszámokat bemutató állományi-tábla, ennek 2014. január 1-jétől aktualizált változata a rendelet 1. számú mellékletét képezi. A személyi állományt illetően szükségessé válik az OEP-finanszírozás és a teljesítményvolumen keret (TVK) oldaláról olyan munkaerő alkalmazása, aki azon kívül, hogy "belelát" a szakmai tevékenységbe, összeköti az egészségügy szakmaiságát a gazdasági oldallal. E tevékenység ellátása a jelenlegi létszám függvényében csupán külsős személlyel, megbízási díj fizetése ellenében biztosítható. Ezen okból indokolt egy plusz létszám beemelése, amely vonatkozásában célszerű olyan személy beállítása, aki – a külsős, megbízási díjjal eljáró személyt kiváltva – a GESZ létrehozását követően elvégzi az intézmény adminisztratív feladatait, valamint biztosítja a GESZ-szel való napi kapcsolattartást és együttműködést egyará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. január 1-jétől az Önkormányzatnak továbbra is feladata lesz az önkormányzati intézményeken kívül a Koncz Dezső Óvoda, Általános Iskola, Diákotthon, Különleges Gyermekotthon és Készségfejlesztő Speciális Szakiskola ellátottainak étkeztetése akként, hogy a vásárolt élelmezést az Atroplusz Kft.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 gazdálkodásról szóló rendelet tartalmazza az egyes szolgáltatási díjtételek változását, a rendelet 2. számú melléklete tartalmazza a 2014. január 1-jétől alkalmazandó étkezési térítési díjakat. A képviselő-testületi ülések közvetítési díja 2,4 %-kal, a Szentgróti Hírek megjelenési díja 12 %-kal emelkedik 2014. január 1-től. A Szentgróti Hírek megjelentetésére vonatkozó 12 %-os díjemelés magában foglalja a megjelentetés díjának 2,4 %-os inflációs rátával való emelését, valamint a kiadvány négyszínű négy oldalas lapjaiért (2013. évben a négy oldal kék kísérő színnel került megjelenésre) lapszámonkénti 15.000,-Ft-tal növelt összegét. A temető fenntartás díja – kaszálással együtt 2,4 %-kal emelkedik 2014. január 1-tő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rendelettervezet igazodik a központi jogszabályokhoz. </w:t>
      </w:r>
    </w:p>
    <w:p>
      <w:pPr>
        <w:pStyle w:val="Normal"/>
        <w:keepLines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minisztratív terheknek a rendelet megalkotását követő növekvése nem várható. A rendelet környezeti és egészségi hatással nem já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Tehát nem keletkeztet többletfeltételeket a korábbiakhoz képest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december 17-i ülésén tárgyalja, a bizottság véleményét az Elnök szóban terjeszti el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képviselő-testületnek az átmeneti gazdálkodásról szóló rendelet megalkotását, mivel 2014. január 1-jétől ennek előírásai szabályozzák – a központi jogszabályok mellett – a gazdálkodást a 2014. évi költségvetési rendelet megalkotásái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 jelenlegi rendelet-tervezetet megtárgyalni, majd azt követően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december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sz. mellékle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szentgrót Város Önkormányzata Képviselő-testületének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</w:t>
      </w:r>
      <w:r>
        <w:rPr>
          <w:rFonts w:cs="Times New Roman" w:ascii="Times New Roman" w:hAnsi="Times New Roman"/>
          <w:b/>
          <w:sz w:val="28"/>
          <w:szCs w:val="28"/>
        </w:rPr>
        <w:t>/2013. (XII…...) számú rendelet-tervezet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Önkormányzat 2014. évi átmeneti gazdálkod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államháztartásról szóló 2011. évi CXCV. törvény 25. §-ában kapott felhatalmazás alapján, Magyarország Alaptörvénye 32. cikk (1) bekezdés</w:t>
      </w:r>
      <w:r>
        <w:rPr>
          <w:rFonts w:cs="Times New Roman" w:ascii="Times New Roman" w:hAnsi="Times New Roman"/>
          <w:iCs/>
          <w:sz w:val="24"/>
          <w:szCs w:val="24"/>
        </w:rPr>
        <w:t>ében</w:t>
      </w:r>
      <w:r>
        <w:rPr>
          <w:rFonts w:cs="Times New Roman" w:ascii="Times New Roman" w:hAnsi="Times New Roman"/>
          <w:sz w:val="24"/>
          <w:szCs w:val="24"/>
        </w:rPr>
        <w:t xml:space="preserve"> meghatározott feladatkörében eljárva az önkormányzat 2014. évi költségvetésének elfogadásáig, átmeneti jelleggel a gazdálkodás vitelére a következőket rendeli el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/ A képviselő-testület az önkormányzati bevételek folyamatos beszedésére, a kiadások teljesítésére felhatalmazza a polgármestert és az intézményvezetőke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/  A felhatalmazás a 2014. évi költségvetési rendelet elfogadásának napjával megszűnik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3/ Az /1/ bekezdésben rögzített bevételek és kiadások tényleges lebonyolítása a Zalaszentgróti Gazdasági Ellátó Szervezetnél, valamint a Zalaszentgróti Közös Önkormányzati Hivatalban történik. Az önkormányzati, illetve intézményi foglalkoztatottak 2014. január 1-jétől engedélyezett létszámát az 1. számú melléklet tartalmazz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/ Az önkormányzat a saját bevételein belül 2014. január 1-jétől az intézményi ellátottak és alkalmazottak étkezési térítési díját a rendelet mellékletét képező 2. számú melléklet alapján állapítja meg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2/ A saját bevételeken belül 2014. január 1-jétől a külön határozatban, illetve rendeletben elfogadott mértékig emelkednek a lakás- és nem lakáscélú helyiségek bérleti díja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§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1/ Az önkormányzat az intézmények költségvetési támogatását havi 1/12 részben nettó módon finanszírozza a „kis kincstár” technikai rendszerének megfelelően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2/ Az Egészségbiztosítási Pénztár részéről finanszírozott feladatokkal összefüggő bevételek beszedésére, a kiadások teljesítésére az Egészségügyi Alap rendelkezéseit kell alkalmazni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§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1/ A dologi kiadások teljesítése nem haladhatja meg a 2013. évi költségvetési rendelet kiadási előirányzatának időarányos részé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2/ A városfejlesztési, valamint intézményi beruházásokra, felújításokra kiadást teljesíteni csak az áthúzódó feladatokra lehet, melynek fedezete a 2013. évi pénzmaradvány összege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3/ Új beruházások és felújítások indítására csak a 2014. évi költségvetési rendelet elfogadása után kerülhet sor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§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1/ A képviselő-testületi ülések közvetítési díja 2,4 %-kal, a Szentgróti Hírek megjelenési díja 12 %-kal emelkedik 2014. január 1-től. A temető fenntartás díja – kaszálással együtt 2,4 %-kal emelkedik 2014. január 1-tő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§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2014. január 1-jén lép hatályba, rendelkezéseit az önkormányzat 2014. évi költségvetési rendeletének elfogadásáig kell alkalma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/>
      </w:pPr>
      <w:r>
        <w:rPr/>
        <w:t>A rendelet 2013. december ……-án kihirdetésre került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3:00Z</dcterms:created>
  <dc:creator>Pénzügy OV</dc:creator>
  <dc:description/>
  <cp:keywords/>
  <dc:language>en-US</dc:language>
  <cp:lastModifiedBy>Zalaszentgrót Város Jegyzője</cp:lastModifiedBy>
  <dcterms:modified xsi:type="dcterms:W3CDTF">2013-12-16T10:20:00Z</dcterms:modified>
  <cp:revision>11</cp:revision>
  <dc:subject/>
  <dc:title>Szám: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