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8"/>
        </w:numPr>
        <w:spacing w:lineRule="auto" w:line="360"/>
        <w:jc w:val="right"/>
        <w:rPr>
          <w:i/>
          <w:i/>
          <w:spacing w:val="20"/>
        </w:rPr>
      </w:pPr>
      <w:r>
        <w:rPr>
          <w:i/>
          <w:spacing w:val="20"/>
        </w:rPr>
        <w:t>sz. mellék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28"/>
          <w:szCs w:val="28"/>
          <w:u w:val="single"/>
        </w:rPr>
      </w:pPr>
      <w:r>
        <w:rPr>
          <w:rFonts w:cs="Arial" w:ascii="Arial" w:hAnsi="Arial"/>
          <w:b/>
          <w:i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EGÁLLAPODÁ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zociális és gyermekjóléti alapellátási feladat ellátására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Almásháza, Batyk, Döbröce, Dötk, Kallósd, Kehidakustány, Kisgörbő, Kisvásárhely, Ligetfalva, Mihályfa, Nagygörbő, Óhid, Pakod, Sénye, Sümegcsehi, Szalapa, Tekenye, Tilaj, Türje, Vindornyaszőlős, Zalabér, Zalacsány, Zalaszentlászló, Zalavég községek és Zalaszentgrót város képviselő-testületei a Magyarország helyi önkormányzatairól szóló 2011. évi CLXXXIX. törvény 87. §-ában foglalt rendelkezése szerint a szociális igazgatásról és szociális ellátásokról szóló módosított 1993. évi III. tv. </w:t>
      </w:r>
      <w:r>
        <w:rPr>
          <w:rFonts w:cs="Arial" w:ascii="Arial" w:hAnsi="Arial"/>
          <w:i/>
        </w:rPr>
        <w:t>37/A. §. (1)</w:t>
      </w:r>
      <w:r>
        <w:rPr>
          <w:rFonts w:cs="Arial" w:ascii="Arial" w:hAnsi="Arial"/>
        </w:rPr>
        <w:t xml:space="preserve"> bekezdése, 62 §., 63. §., 64 §., és 65/F. §. (1) bekezdésének a.) pontja, a gyermekek védelméről és a gyámügyi igazgatásról szóló 1997. évi XXXI. törvény 40.§-a alapján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 Zalaszentgróti Szociális és Gyermekjóléti Alapszolgáltatási Központ közös fenntartása érdekében önkéntes és szabad elhatározásukból, egyenjogúságuk tiszteletben tartásával, a kölcsönös előnyök és az arányos teherviselés alapján társulást hoznak létre az alábbi feltételekke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 társulás neve és székhelye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laszentgrót és környező települések Intézményfenntartó Társulása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790 Zalaszentgrót, Dózsa Gy. u. 1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 társulás tagjai:</w:t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</w:rPr>
      </w:pPr>
      <w:r>
        <w:rPr>
          <w:rFonts w:cs="Arial"/>
          <w:b w:val="false"/>
          <w:i/>
        </w:rPr>
      </w:r>
    </w:p>
    <w:p>
      <w:pPr>
        <w:pStyle w:val="TextBody"/>
        <w:numPr>
          <w:ilvl w:val="0"/>
          <w:numId w:val="12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lmásháza Község Önkormányzata Képviselőtestülete</w:t>
      </w:r>
    </w:p>
    <w:p>
      <w:pPr>
        <w:pStyle w:val="TextBody"/>
        <w:ind w:left="1843" w:hanging="0"/>
        <w:jc w:val="left"/>
        <w:rPr/>
      </w:pPr>
      <w:r>
        <w:rPr>
          <w:rFonts w:cs="Arial"/>
          <w:b w:val="false"/>
          <w:i/>
          <w:szCs w:val="24"/>
        </w:rPr>
        <w:t>székhelye: 8935, Almásháza, Béke u. 26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képviselő neve:Németh Attila</w:t>
      </w:r>
    </w:p>
    <w:p>
      <w:pPr>
        <w:pStyle w:val="TextBody"/>
        <w:numPr>
          <w:ilvl w:val="0"/>
          <w:numId w:val="17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Batyk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97, Batyk, Fő u. 11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képviselő neve:Adorján Péter Géza</w:t>
      </w:r>
    </w:p>
    <w:p>
      <w:pPr>
        <w:pStyle w:val="TextBody"/>
        <w:numPr>
          <w:ilvl w:val="0"/>
          <w:numId w:val="24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Döbröce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357, Döbröce, Rákóczi Ferenc u. 2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képviselő neve: Klujber József</w:t>
      </w:r>
    </w:p>
    <w:p>
      <w:pPr>
        <w:pStyle w:val="TextBody"/>
        <w:numPr>
          <w:ilvl w:val="0"/>
          <w:numId w:val="8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Dötk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székhelye: 8799, Dötk, Fő u. 39. 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képviselő neve: Boda Istvánné</w:t>
      </w:r>
    </w:p>
    <w:p>
      <w:pPr>
        <w:pStyle w:val="TextBody"/>
        <w:numPr>
          <w:ilvl w:val="0"/>
          <w:numId w:val="16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Kallósd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i/>
          <w:szCs w:val="24"/>
        </w:rPr>
        <w:t>székhelye: 8785, Kallósd, Kossuth Lajos u. 19.</w:t>
      </w:r>
    </w:p>
    <w:p>
      <w:pPr>
        <w:pStyle w:val="TextBody"/>
        <w:ind w:left="1843" w:hanging="0"/>
        <w:jc w:val="left"/>
        <w:rPr/>
      </w:pPr>
      <w:r>
        <w:rPr>
          <w:rFonts w:cs="Arial"/>
          <w:b w:val="false"/>
          <w:i/>
          <w:szCs w:val="24"/>
        </w:rPr>
        <w:t>képviselő neve: Farkas Andrásné</w:t>
      </w:r>
    </w:p>
    <w:p>
      <w:pPr>
        <w:pStyle w:val="TextBody"/>
        <w:numPr>
          <w:ilvl w:val="0"/>
          <w:numId w:val="29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Kehidakustány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84, Kehidakustány, Dózsa György u. 7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képviselő neve: Lázár István</w:t>
      </w:r>
    </w:p>
    <w:p>
      <w:pPr>
        <w:pStyle w:val="TextBody"/>
        <w:numPr>
          <w:ilvl w:val="0"/>
          <w:numId w:val="33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Kisgörbő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356, Kisgörbő Arany János u. 8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képviselő neve: Szabó Ferenc</w:t>
      </w:r>
    </w:p>
    <w:p>
      <w:pPr>
        <w:pStyle w:val="TextBody"/>
        <w:numPr>
          <w:ilvl w:val="0"/>
          <w:numId w:val="30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Kisvásárhely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341, Kisvásárhely, Petőfi Sándor u. 7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képviselő neve:Reicz Jánosné</w:t>
      </w:r>
    </w:p>
    <w:p>
      <w:pPr>
        <w:pStyle w:val="TextBody"/>
        <w:numPr>
          <w:ilvl w:val="0"/>
          <w:numId w:val="4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Ligetfalva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82, Ligetfalva, Petőfi Sándor u. 1.</w:t>
      </w:r>
    </w:p>
    <w:p>
      <w:pPr>
        <w:pStyle w:val="TextBody"/>
        <w:ind w:left="1843" w:hanging="0"/>
        <w:jc w:val="left"/>
        <w:rPr/>
      </w:pPr>
      <w:r>
        <w:rPr>
          <w:rFonts w:cs="Arial"/>
          <w:b w:val="false"/>
          <w:i/>
          <w:szCs w:val="24"/>
        </w:rPr>
        <w:t>képviselő neve:Perge Jánosné</w:t>
      </w:r>
    </w:p>
    <w:p>
      <w:pPr>
        <w:pStyle w:val="TextBody"/>
        <w:numPr>
          <w:ilvl w:val="0"/>
          <w:numId w:val="38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ihályfa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341, Mihályfa, Kossuth u. 57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képviselő neve: Sélley Géza</w:t>
      </w:r>
    </w:p>
    <w:p>
      <w:pPr>
        <w:pStyle w:val="TextBody"/>
        <w:numPr>
          <w:ilvl w:val="0"/>
          <w:numId w:val="26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Nagygörbő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356, Nagygörbő, Petőfi Sándor u. 43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képviselő neve: Judi Oszkár</w:t>
      </w:r>
    </w:p>
    <w:p>
      <w:pPr>
        <w:pStyle w:val="TextBody"/>
        <w:numPr>
          <w:ilvl w:val="0"/>
          <w:numId w:val="10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Óhíd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342, Óhíd, Petőfi út 3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képviselő neve: Molnár András</w:t>
      </w:r>
    </w:p>
    <w:p>
      <w:pPr>
        <w:pStyle w:val="TextBody"/>
        <w:numPr>
          <w:ilvl w:val="0"/>
          <w:numId w:val="15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Pakod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99, Pakod, Csány László utca 2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képviselő neve: Halek László</w:t>
      </w:r>
    </w:p>
    <w:p>
      <w:pPr>
        <w:pStyle w:val="TextBody"/>
        <w:numPr>
          <w:ilvl w:val="0"/>
          <w:numId w:val="23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Sénye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88, Sénye, Jókai Mór u. 1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képviselő neve: Fölföldi László</w:t>
      </w:r>
    </w:p>
    <w:p>
      <w:pPr>
        <w:pStyle w:val="TextBody"/>
        <w:numPr>
          <w:ilvl w:val="0"/>
          <w:numId w:val="37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Sümegcsehi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357, Sümegcsehi, Petőfi u. 1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képviselő neve: Farkas Zsolt</w:t>
      </w:r>
    </w:p>
    <w:p>
      <w:pPr>
        <w:pStyle w:val="TextBody"/>
        <w:numPr>
          <w:ilvl w:val="0"/>
          <w:numId w:val="36"/>
        </w:numPr>
        <w:jc w:val="left"/>
        <w:rPr/>
      </w:pPr>
      <w:r>
        <w:rPr>
          <w:rFonts w:cs="Arial"/>
          <w:b w:val="false"/>
          <w:szCs w:val="24"/>
        </w:rPr>
        <w:t>Szalapa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341, Szalapa, Fő u. 49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képviselő neve: Kiss Csaba</w:t>
      </w:r>
    </w:p>
    <w:p>
      <w:pPr>
        <w:pStyle w:val="TextBody"/>
        <w:numPr>
          <w:ilvl w:val="0"/>
          <w:numId w:val="13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Tekenye Község Önkormányzata Képviselőtestülete</w:t>
      </w:r>
    </w:p>
    <w:p>
      <w:pPr>
        <w:pStyle w:val="TextBody"/>
        <w:ind w:left="1776" w:hanging="0"/>
        <w:jc w:val="left"/>
        <w:rPr/>
      </w:pPr>
      <w:r>
        <w:rPr>
          <w:rFonts w:cs="Arial"/>
          <w:b w:val="false"/>
          <w:szCs w:val="24"/>
        </w:rPr>
        <w:t xml:space="preserve">székhelye: </w:t>
      </w:r>
      <w:r>
        <w:rPr>
          <w:rFonts w:cs="Arial"/>
          <w:b w:val="false"/>
          <w:i/>
          <w:szCs w:val="24"/>
        </w:rPr>
        <w:t>8793,</w:t>
      </w:r>
      <w:r>
        <w:rPr>
          <w:rFonts w:cs="Arial"/>
          <w:b w:val="false"/>
          <w:szCs w:val="24"/>
        </w:rPr>
        <w:t xml:space="preserve"> </w:t>
      </w:r>
      <w:r>
        <w:rPr>
          <w:rFonts w:cs="Arial"/>
          <w:b w:val="false"/>
          <w:i/>
          <w:szCs w:val="24"/>
        </w:rPr>
        <w:t>Tekenye, Hunyadi u. 17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képviselő neve: Tarsoly Róbert</w:t>
      </w:r>
    </w:p>
    <w:p>
      <w:pPr>
        <w:pStyle w:val="TextBody"/>
        <w:numPr>
          <w:ilvl w:val="0"/>
          <w:numId w:val="13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Tilaj Község Önkormányzata Képviselőtestülete</w:t>
      </w:r>
    </w:p>
    <w:p>
      <w:pPr>
        <w:pStyle w:val="TextBody"/>
        <w:ind w:left="1843" w:hanging="0"/>
        <w:jc w:val="left"/>
        <w:rPr/>
      </w:pPr>
      <w:r>
        <w:rPr>
          <w:rFonts w:cs="Arial"/>
          <w:b w:val="false"/>
          <w:i/>
          <w:szCs w:val="24"/>
        </w:rPr>
        <w:t>székhelye: 8783, Tilaj, Kossuth Lajos u. 10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képviselő neve: Senkó József</w:t>
      </w:r>
    </w:p>
    <w:p>
      <w:pPr>
        <w:pStyle w:val="TextBody"/>
        <w:numPr>
          <w:ilvl w:val="0"/>
          <w:numId w:val="31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Türje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96, Türje, Szabadság tér 9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 neve: </w:t>
      </w:r>
      <w:r>
        <w:rPr>
          <w:rFonts w:cs="Arial"/>
          <w:b w:val="false"/>
          <w:i/>
        </w:rPr>
        <w:t>Nagy Ferenc László</w:t>
      </w:r>
    </w:p>
    <w:p>
      <w:pPr>
        <w:pStyle w:val="TextBody"/>
        <w:numPr>
          <w:ilvl w:val="0"/>
          <w:numId w:val="35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Vindornyaszőlős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355, Vindornyaszőlős, Dózsa Gy. u. 21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képviselő neve: Tálos Zoltán</w:t>
      </w:r>
    </w:p>
    <w:p>
      <w:pPr>
        <w:pStyle w:val="TextBody"/>
        <w:numPr>
          <w:ilvl w:val="0"/>
          <w:numId w:val="9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Zalabér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98, Zalabér, Rákóczi Ferenc u. 2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képviselő neve: Zsuppán József</w:t>
      </w:r>
    </w:p>
    <w:p>
      <w:pPr>
        <w:pStyle w:val="TextBody"/>
        <w:numPr>
          <w:ilvl w:val="0"/>
          <w:numId w:val="14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Zalacsány Község Önkormányzata Képviselőtestülete</w:t>
      </w:r>
    </w:p>
    <w:p>
      <w:pPr>
        <w:pStyle w:val="TextBody"/>
        <w:ind w:left="1843" w:hanging="0"/>
        <w:jc w:val="left"/>
        <w:rPr/>
      </w:pPr>
      <w:r>
        <w:rPr>
          <w:rFonts w:cs="Arial"/>
          <w:b w:val="false"/>
          <w:i/>
          <w:szCs w:val="24"/>
        </w:rPr>
        <w:t>székhelye: 8782, Zalacsány, Zrínyi Miklós u. 6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képviselő neve: Nagy Lászlóné</w:t>
      </w:r>
    </w:p>
    <w:p>
      <w:pPr>
        <w:pStyle w:val="TextBody"/>
        <w:numPr>
          <w:ilvl w:val="0"/>
          <w:numId w:val="39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Zalaszentgrót Város Önkormányzata Képviselőtestülete 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90, Zalaszentgrót, Dózsa György u. 1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képviselő neve: Baracskai József</w:t>
      </w:r>
    </w:p>
    <w:p>
      <w:pPr>
        <w:pStyle w:val="TextBody"/>
        <w:numPr>
          <w:ilvl w:val="0"/>
          <w:numId w:val="2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Zalaszentlászló Község Önkormányzata Képviselőtestülete</w:t>
      </w:r>
    </w:p>
    <w:p>
      <w:pPr>
        <w:pStyle w:val="TextBody"/>
        <w:ind w:left="1843" w:hanging="0"/>
        <w:jc w:val="left"/>
        <w:rPr/>
      </w:pPr>
      <w:r>
        <w:rPr>
          <w:rFonts w:cs="Arial"/>
          <w:b w:val="false"/>
          <w:i/>
          <w:szCs w:val="24"/>
        </w:rPr>
        <w:t>székhelye: 8787, Zalaszentlászló Kossuth Lajos u. 18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képviselő neve: Feketéné Tarpál Ibolya</w:t>
      </w:r>
    </w:p>
    <w:p>
      <w:pPr>
        <w:pStyle w:val="TextBody"/>
        <w:numPr>
          <w:ilvl w:val="0"/>
          <w:numId w:val="27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Zalavég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92, Zalavég, Béke u. 6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 neve: Pék József Csaba </w:t>
      </w:r>
    </w:p>
    <w:p>
      <w:pPr>
        <w:pStyle w:val="TextBody"/>
        <w:ind w:left="426" w:hanging="0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TextBody"/>
        <w:ind w:left="426" w:hanging="0"/>
        <w:rPr/>
      </w:pPr>
      <w:r>
        <w:rPr>
          <w:rFonts w:cs="Arial"/>
          <w:b w:val="false"/>
          <w:szCs w:val="24"/>
        </w:rPr>
        <w:t>A Társulás és tagjai mindenkori működési évére vonatkozó lakosságszámát a Megállapodás 1. számú melléklete tartalmazza, amely évente felülvizsgálatra kerül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tézmény megnevezés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Zalaszentgróti Szociális és Gyermekjóléti Alapszolgáltatási Központ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zékhelye: 8790 Zalaszentgrót, Batthyány L. u. 32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elephelye: 8790 Zalaszentgrót, Batthyány u. 13.</w:t>
      </w:r>
    </w:p>
    <w:p>
      <w:pPr>
        <w:pStyle w:val="Normal"/>
        <w:ind w:left="1428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</w:t>
      </w:r>
      <w:r>
        <w:rPr>
          <w:rFonts w:cs="Arial" w:ascii="Arial" w:hAnsi="Arial"/>
          <w:b/>
          <w:i/>
        </w:rPr>
        <w:t>8790 Zalaszentgrót, Batthyány u. 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 közös feladatok ellátásával megbízott és az intézmény felügyeletét ellátó önkormányzat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laszentgrót Város Önkormányzata (gesztor önkormányzat)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8790 Zalaszentgrót, Dózsa Gy. u.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 megállapodás időtartam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i/>
        </w:rPr>
        <w:t>Jelen megállapodás 2013. június 30-tól határozatlan ideig szól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 társulás működési területe és feladata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A szociális étkeztetés tevékenységi körben</w:t>
      </w:r>
      <w:r>
        <w:rPr>
          <w:rFonts w:cs="Arial" w:ascii="Arial" w:hAnsi="Arial"/>
        </w:rPr>
        <w:t>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 xml:space="preserve">Zalaszentgrót város, Kallósd, Sénye és Tekenye községek közigazgatási területe.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A szociális étkeztetés területén a társulás feladata a fenti önkormányzatok közigazgatási területén a Zalaszentgróti Szociális és Gyermekjóléti Alapszolgáltatási Központon keresztül az alábbi feladat ellátásának biztosítása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ztosítja a szociálisan rászorulóknak naponta az egyszeri meleg étkeztetést.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A házi segítségnyújtás tevékenységi körben</w:t>
      </w:r>
      <w:r>
        <w:rPr>
          <w:rFonts w:cs="Arial" w:ascii="Arial" w:hAnsi="Arial"/>
        </w:rPr>
        <w:t>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laszentgrót város, Kallósd, Sénye és Tekenye községek közigazgatási területe.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A házi segítségnyújtás területén a fenti önkormányzatok közigazgatási területén a Zalaszentgróti Szociális és Gyermekjóléti Alapszolgáltatási Központon keresztül az alábbi feladat ellátásának biztosítása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Biztosítani kell az alapvető gondozási ápolási feladatok elvégzését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Az önálló életvitel fenntartásában, az ellátott és lakókörnyezete higiéniás körülményeinek megtartására való közreműködést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A veszélyhelyzetek kialakulásának megelőzésében, illetve azok elhárításában való segítségnyújtást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Segítségnyújtást ahhoz, hogy az ellátást igénybe vevő fizikai, mentális, szociális szükséglete saját környezetében, életkorának, élethelyzetének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és egészségi állapotának megfelelően, meglévő képességeinek fenntartásával, felhasználásával, fejlesztésével biztosított legyen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dősek nappali ellátása tevékenységi körben</w:t>
      </w:r>
      <w:r>
        <w:rPr>
          <w:rFonts w:cs="Arial" w:ascii="Arial" w:hAnsi="Arial"/>
        </w:rPr>
        <w:t xml:space="preserve">: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laszentgrót város, Kallósd, Sénye és Tekenye községek közigazgatási területe.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Az idősek nappali ellátása területén a fenti önkormányzatok közigazgatási területén a Zalaszentgróti Szociális és Gyermekjóléti Alapszolgáltatási Központon keresztül az alábbi feladat ellátásának biztosítása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gény szerint meleg élelem biztosítá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abadidős programok szervezése (sajtótermékek, könyvek biztosítása, kártya- és társasjátékok, tömegkommunikációs eszközök biztosítása, rendezvények szervezése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ükség szerint az egészségügyi alapellátás megszervezése, a szakellátáshoz való hozzájutás segítése (felvilágosító előadások szervezése, tanácsadás az egészséges életmódról, gyógytorna lehetőségének biztosítása, mentális gondozá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ivatalos ügyek intézésének segítés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unkavégzés lehetőségének szervezés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Életvitelre vonatkozó tanácsadás, életvezetés segítés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eciális önszerveződő csoportok támogatása, működésének, szervezésének segíté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A családsegítés tevékenységi körben</w:t>
      </w:r>
      <w:r>
        <w:rPr>
          <w:rFonts w:cs="Arial" w:ascii="Arial" w:hAnsi="Arial"/>
        </w:rPr>
        <w:t xml:space="preserve">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 xml:space="preserve">A társult, 2.) pontban felsorolt önkormányzatok közigazgatási terüle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A családsegítés területén a fenti önkormányzatok közigazgatási területén a Zalaszentgróti Szociális és Gyermekjóléti Alapszolgáltatási Központon keresztül az alábbi feladat ellátásának biztosítása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ociális, életvezetési és mentálhigiénés tanácsadá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saládgondozás, a családban jelentkező működési zavarok illetve konfliktusok megoldásának elősegíté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szélyeztetettséget és a krízishelyzetet észlelő jelzőrendszer működteté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Humán jellegű civil kezdeményezések elősegítése, közösségfejlesztő és egyéni vagy csoportos terápiás programok szervezé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rtós munkanélküliek és egyéb szociálisan rászorult személyek és családtagjaik részére tanácsadá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Családon belüli kapcsolaterősítést szolgáló közösségépítő, konfliktuskezelő meditációs programok és szolgáltatások szervezés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</w:rPr>
        <w:t xml:space="preserve">Az Sztv. </w:t>
      </w:r>
      <w:r>
        <w:rPr>
          <w:rFonts w:cs="Arial" w:ascii="Arial" w:hAnsi="Arial"/>
          <w:b/>
          <w:i/>
        </w:rPr>
        <w:t>37/A §. (1) bekezdésben</w:t>
      </w:r>
      <w:r>
        <w:rPr>
          <w:rFonts w:cs="Arial" w:ascii="Arial" w:hAnsi="Arial"/>
          <w:b/>
        </w:rPr>
        <w:t xml:space="preserve"> meghatározott tevékenységi körben: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társult, 2.) pontban felsorolt önkormányzatok közigazgatási területe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  <w:i/>
        </w:rPr>
        <w:t>Sztv. 37/A. §. (1) bekezdésben</w:t>
      </w:r>
      <w:r>
        <w:rPr>
          <w:rFonts w:cs="Arial" w:ascii="Arial" w:hAnsi="Arial"/>
        </w:rPr>
        <w:t xml:space="preserve"> meghatározott feladatok területén a fenti önkormányzatok közigazgatási területén a Zalaszentgróti Szociális és Gyermekjóléti Alapszolgáltatási Központon keresztül az alábbi feladat ellátásának biztosítása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őírt nyilvántartás vezeté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eilleszkedést segítő programok szervezése, végrehajtá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</w:rPr>
        <w:t>A gyermekjóléti szolgáltatás területén</w:t>
      </w:r>
      <w:r>
        <w:rPr>
          <w:rFonts w:cs="Arial" w:ascii="Arial" w:hAnsi="Arial"/>
        </w:rPr>
        <w:t>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társult, 2.) pontban felsorolt önkormányzatok közigazgatási területe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A gyermekjóléti szolgáltatás területén a fenti önkormányzatok közigazgatási területén a Zalaszentgróti Szociális és Gyermekjóléti Alapszolgáltatási Központon keresztül az alábbi feladat ellátásának biztosítása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A gyermeki jogokról és a gyermek fejlődését biztosító támogatásokról való tájékoztatás, a támogatásokhoz való hozzájutás segíté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szociális válsághelyzetben lévő várandós anya támogatása, segítése, tanácsokkal való ellátá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abadidős programok szervezé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Veszélyeztetettséget észlelő és jelzőrendszer működtetése, az előidéző okok feltárása és ezek megoldására javaslat készíté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saládi konfliktusok megoldásának elősegítése, különösen a válás, a gyermekelhelyezés és a kapcsolattartás eset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gészségügyi és szociális ellátás, valamint hatósági beavatkozás kezdeményezé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Családgondozás biztosítá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ógondozó szociális munka biztosítása a gyermek családjába történő visszailleszkedéshez.</w:t>
      </w:r>
    </w:p>
    <w:p>
      <w:pPr>
        <w:pStyle w:val="Normal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A személyes gondoskodást nyújtó ellátásokról, azok igénybevételéről, valamint a fizetendő térítési díjakról a gesztor önkormányzat a Magyarország helyi önkormányzatairól szóló 2011. évi CLXXXIX. törvényben meghatározottak szerint rendeletet alkot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 Társulási Tanács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tabs>
          <w:tab w:val="clear" w:pos="709"/>
          <w:tab w:val="left" w:pos="1701" w:leader="none"/>
        </w:tabs>
        <w:ind w:left="36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A Társulás döntéshozó szerve a Társulási Tanács, amely a társult önkormányzatok képviselő-testületei által delegált tagokból áll. A Társulási Tanács döntéseit határozattal hozza. A Társulási Tanács ülésén minden tagnak egy szavazata van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</w:rPr>
        <w:t>A társult önkormányzatok a Társulási Tanács elnökének – a választási ciklus végéig – Zalaszentgrót Város Önkormányzat, mint gesztor önkormányzat polgármesterét választják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1080" w:leader="none"/>
        </w:tabs>
        <w:ind w:left="1080" w:hanging="283"/>
        <w:rPr>
          <w:rFonts w:cs="Arial"/>
          <w:b w:val="false"/>
          <w:b w:val="false"/>
        </w:rPr>
      </w:pPr>
      <w:r>
        <w:rPr>
          <w:rFonts w:cs="Arial"/>
          <w:b w:val="false"/>
          <w:szCs w:val="24"/>
        </w:rPr>
        <w:t>Határozatképesség:</w:t>
      </w:r>
      <w:r>
        <w:rPr>
          <w:rFonts w:cs="Arial"/>
          <w:b w:val="false"/>
        </w:rPr>
        <w:t xml:space="preserve"> A Társulási Tanács akkor határozatképes, ha ülésén legalább a szavazatok felével rendelkező tag jelen van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1080" w:leader="none"/>
        </w:tabs>
        <w:ind w:left="1080" w:hanging="283"/>
        <w:rPr/>
      </w:pPr>
      <w:r>
        <w:rPr>
          <w:rFonts w:cs="Arial"/>
          <w:b w:val="false"/>
          <w:szCs w:val="24"/>
        </w:rPr>
        <w:t>Egyszerű többség</w:t>
      </w:r>
      <w:r>
        <w:rPr>
          <w:rFonts w:cs="Arial"/>
          <w:b w:val="false"/>
        </w:rPr>
        <w:t xml:space="preserve">: A javaslat elfogadásához legalább annyi tag igen szavazata szükséges, amely meghaladja a jelen lévő tagok szavazatainak felét és az általuk képviselt települések lakosságszámának egyharmadát.  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1080" w:leader="none"/>
        </w:tabs>
        <w:ind w:left="1080" w:hanging="283"/>
        <w:rPr>
          <w:rFonts w:cs="Arial"/>
          <w:b w:val="false"/>
          <w:b w:val="false"/>
        </w:rPr>
      </w:pPr>
      <w:r>
        <w:rPr>
          <w:rFonts w:cs="Arial"/>
          <w:b w:val="false"/>
          <w:szCs w:val="24"/>
        </w:rPr>
        <w:t>Minősített többség:</w:t>
      </w:r>
      <w:r>
        <w:rPr>
          <w:rFonts w:cs="Arial"/>
          <w:b w:val="false"/>
        </w:rPr>
        <w:t xml:space="preserve"> Minősített többséghez legalább annyi tag igen szavazata szükséges, amely eléri a Társulásban részt vevő tagok szavazatának több mint felét, és az általuk képviselt települések lakosságszámának felét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1080" w:leader="none"/>
        </w:tabs>
        <w:ind w:left="1080" w:hanging="283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inősített többség szükséges: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3119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 zárt ülés elrendelésére;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3119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 Társuláshoz történő csatlakozáshoz;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3119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 Társulásból történő kizáráshoz;</w:t>
      </w:r>
    </w:p>
    <w:p>
      <w:pPr>
        <w:pStyle w:val="TextBody"/>
        <w:numPr>
          <w:ilvl w:val="0"/>
          <w:numId w:val="34"/>
        </w:numPr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bban az ügyben, amit a jogszabály illetve a Szervezeti és Működési Szabályzat meghatároz.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rFonts w:cs="Arial"/>
          <w:b w:val="false"/>
        </w:rPr>
        <w:t>A határozatképtelenség, mint elhalasztott ülést 10 napon belül újból össze kell hívn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 társulás költségeinek viselés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mindenkori hatályos költségvetési törvényben meghatározott szociális feladathoz a központi alrendszerből nyújtott támogatást a székhely önkormányzat a központi költségvetésből igényelt központi alrendszerből nyújtott támogatás terhére kiskincstári rendszerben biztosítja az intézmény számára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A társulás tagjai pénzügyi hozzájárulás fizetésére a jelen Társulási Megállapodás szerint nem kötelesek. Amennyiben pénzügyi hozzájárulás fizetése válik szükségessé, úgy a társulás tagjai a pénzügyi hozzájárulás fizetésére a Társulási Tanács mindenkori határozatában foglaltak szerint kötelesek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 vagyongazdálkodás szabálya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ban működtetett vagyon feletti rendelkezési jog gyakorlásával a képviselő-testületek az intézmény felügyeletét ellátó önkormányzatot hatalmazzák meg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z intézményvezető megbízás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1260" w:leader="none"/>
        </w:tabs>
        <w:ind w:left="12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ó felek megállapodnak abban, hogy a közalkalmazottak jogállásáról szóló 1992. évi XXXIII. tv.-nek a szociális, valamint a gyermekjóléti és gyermekvédelmi ágazatban történő végrehajtását tartalmazó 257/2000.(XII.26.) Korm. rendeletben foglalt megbízási feltételeknek megfelelő intézményvezető pályázat útján történő kinevezéséről Zalaszentgrót Városi Önkormányzat Képviselő-testülete dönt, a társult önkormányzatok polgármestereinek előzetes egyetértésével.</w:t>
      </w:r>
    </w:p>
    <w:p>
      <w:pPr>
        <w:pStyle w:val="Normal"/>
        <w:ind w:left="19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20"/>
        </w:numPr>
        <w:tabs>
          <w:tab w:val="clear" w:pos="709"/>
        </w:tabs>
        <w:ind w:left="12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ó felek megállapodnak, hogy a társulás létrejötte után intézményvezetői megbízásának lejártáig a jelenlegi intézményvezető látja el az intézményvezetői feladatok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1. Munkáltatói jogok gyakorlása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vezető alkalmazásával kapcsolatos munkáltatói jogokat (kinevezés, vezetői megbízás, felmentés, vezetői megbízás visszavonása, összeférhetetlenség megállapítása, fegyelmi eljárás) Zalaszentgróti Városi Önkormányzat Képviselő-testülete gyakorolja a társult önkormányzatok polgármestereinek előzetes egyetértésével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vezető alkalmazásával kapcsolatos egyéb munkáltatói jogokat Zalaszentgrót Város Polgármestere gyakorol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720" w:hanging="360"/>
        <w:jc w:val="both"/>
        <w:rPr/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Az intézmény fenntartásával kapcsolatos jogok és kötelezettségek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 irányító szerve a Társulási Tanács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t önkormányzatok megállapodnak abban, hogy Zalaszentgrót Város Önkormányzatának Képviselőtestülete jóváhagyja az intézmény szervezeti és működési szabályzatát és elfogadja az alapító okiratát.</w:t>
      </w:r>
    </w:p>
    <w:p>
      <w:pPr>
        <w:pStyle w:val="Normal"/>
        <w:ind w:left="90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3. A társulás ellenőrzési rendj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t önkormányzatoknak betekintési joga van az intézmény éves költségvetésének felhasználásába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 célszerűségi és gazdasági szempontból történő ellenőrzéséről, valamint a gazdálkodásával kapcsolatos feladatok ellátásának ellenőrzéséről a polgármesterek a belső ellenőr bevonásával közösen gondoskodnak.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lenőrzés tapasztalatairól a képviselő-testületeket az ellenőrzés befejezését követő testületi ülésen tájékoztatni kel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ban részt vevő önkormányzatok képviselő-testületei évente egyszer beszámoltatják az intézmény vezetőjét az intézmény működésérő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ek évente egyszer, a zárszámadási rendelet tárgyalásakor beszámolnak a képviselő-testületeknek a társulás működésérő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4. A társuláshoz való csatlakozás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ind w:left="72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A társuláshoz csatlakozni bármikor, a társulásban résztvevő önkormányzatok képviselő-testületeinek egyetértésével lehet. A csatlakozni kívánó önkormányzat képviselő-testülete határozatában fejezi ki azon szándékát, hogy a társuláshoz csatlakozni kíván, a társulási megállapodásban foglaltakat megismerte, azokat elfogadja.</w:t>
      </w:r>
    </w:p>
    <w:p>
      <w:pPr>
        <w:pStyle w:val="TextBody"/>
        <w:ind w:left="72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TextBody"/>
        <w:ind w:left="72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 csatlakozásról a települési önkormányzat képviselőtestülete legalább 6 hónappal korábban, minősített többséggel dönt, amelyről írásban tájékoztatja a Társulási Tanácsot. A Társulási Tanács a csatlakozásról minősített többséggel dönt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b/>
          <w:i/>
        </w:rPr>
        <w:t>15. Az intézmény közös működtetésének megszüntetése</w:t>
      </w:r>
    </w:p>
    <w:p>
      <w:pPr>
        <w:pStyle w:val="Normal"/>
        <w:ind w:left="720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Tanács kizárólagos hatáskörébe tartozik az intézmény közös működtetésének megszüntetés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Tanács minősített többséggel dönt az intézmény közös működtetésének megszüntetése ügyében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 közös működtetésének megszüntetését bármely társult önkormányzat kezdeményezi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t önkormányzat a döntését a tervezett változás időpontja előtt 6 hónappal köteles bejelenteni és a változásnak a naptári év fordulójára kell esni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6. A társulási megállapodás felmondása</w:t>
      </w:r>
      <w:r>
        <w:rPr>
          <w:rFonts w:cs="Arial" w:ascii="Arial" w:hAnsi="Arial"/>
          <w:b/>
          <w:i/>
          <w:color w:val="000000"/>
        </w:rPr>
        <w:t>, a társulásból való kiválás és kizárás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 megszűnik:</w:t>
      </w:r>
    </w:p>
    <w:p>
      <w:pPr>
        <w:pStyle w:val="TextBody"/>
        <w:numPr>
          <w:ilvl w:val="1"/>
          <w:numId w:val="18"/>
        </w:numPr>
        <w:tabs>
          <w:tab w:val="clear" w:pos="709"/>
          <w:tab w:val="left" w:pos="1080" w:leader="none"/>
        </w:tabs>
        <w:ind w:left="1080" w:hanging="36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Ha a megállapodásban meghatározott időtartam eltelt, vagy törvényben szabályozott megszűnési feltétel megvalósult;</w:t>
      </w:r>
    </w:p>
    <w:p>
      <w:pPr>
        <w:pStyle w:val="TextBody"/>
        <w:numPr>
          <w:ilvl w:val="1"/>
          <w:numId w:val="18"/>
        </w:numPr>
        <w:tabs>
          <w:tab w:val="clear" w:pos="709"/>
          <w:tab w:val="left" w:pos="1080" w:leader="none"/>
        </w:tabs>
        <w:ind w:left="1080" w:hanging="36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Ha azt a Társulásban részt vevő települések minősített többséggel elhatározzák;</w:t>
      </w:r>
    </w:p>
    <w:p>
      <w:pPr>
        <w:pStyle w:val="TextBody"/>
        <w:numPr>
          <w:ilvl w:val="1"/>
          <w:numId w:val="18"/>
        </w:numPr>
        <w:tabs>
          <w:tab w:val="clear" w:pos="709"/>
          <w:tab w:val="left" w:pos="1080" w:leader="none"/>
        </w:tabs>
        <w:ind w:left="1080" w:hanging="36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Törvény erejénél fogva;</w:t>
      </w:r>
    </w:p>
    <w:p>
      <w:pPr>
        <w:pStyle w:val="TextBody"/>
        <w:numPr>
          <w:ilvl w:val="1"/>
          <w:numId w:val="18"/>
        </w:numPr>
        <w:tabs>
          <w:tab w:val="clear" w:pos="709"/>
          <w:tab w:val="left" w:pos="1080" w:leader="none"/>
        </w:tabs>
        <w:ind w:left="1080" w:hanging="36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Bíróság döntése alapján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megállapodást felmondani a naptári év utolsó napjával lehet. A minősített többséggel meghozott felmondásról szóló képviselő-testületi döntést három hónappal korábban kell a társult képviselő-testületekkel közölni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 Társulásból kiválni a naptári év utolsó napján lehet.  A Társulásból való kiválásról a települési önkormányzat képviselőtestülete legalább 6 hónappal korábban, minősített többséggel dönt, amelyről írásban tájékoztatja a Társulási Tanácsot.</w:t>
      </w:r>
    </w:p>
    <w:p>
      <w:pPr>
        <w:pStyle w:val="TextBody"/>
        <w:ind w:left="72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TextBody"/>
        <w:ind w:left="720" w:hanging="0"/>
        <w:rPr/>
      </w:pPr>
      <w:r>
        <w:rPr>
          <w:rFonts w:cs="Arial"/>
          <w:b w:val="false"/>
        </w:rPr>
        <w:t xml:space="preserve">A Társulás tagjainak több mint a fele minősített többséggel hozott képviselő-testületi döntéssel, kizárással élhet azzal a taggal szemben, aki a vállalt költségviselését nem teljesíti, magatartásával folyamatosan, vagy súlyosan megsérti jelen megállapodás rendelkezéseit, avagy céljainak megvalósítását akadályozza. A rendkívüli felmondást megelőzően a Társulási Tanács legalább két alkalommal, határidő közlésével hívja fel az érintett képviselő-testületet jelen Társulási Megállapodásból származó kötelezettségeinek teljesítésére. </w:t>
      </w:r>
      <w:r>
        <w:rPr>
          <w:rFonts w:cs="Arial"/>
          <w:b w:val="false"/>
          <w:szCs w:val="24"/>
        </w:rPr>
        <w:t>A Társulási Tanács a Társulásból történő kizárásról minősített többséggel dönt.</w:t>
      </w:r>
    </w:p>
    <w:p>
      <w:pPr>
        <w:pStyle w:val="TextBody"/>
        <w:ind w:left="72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TextBody"/>
        <w:ind w:left="72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A Társulásból való kiválás, kizárás esetén a Társulás tagjai által a Társulásba bevitt vagyonnal el kell számolni. Annak kiadására a Társulás tagja csak abban az esetben tarthat igényt, ha az nem veszélyezteti a Társulás feladatának ellátását.</w:t>
      </w:r>
    </w:p>
    <w:p>
      <w:pPr>
        <w:pStyle w:val="Normal"/>
        <w:spacing w:before="0" w:after="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ból történő kiválás esetén a vagyontárgy társulási tag részére történő kiadását legfeljebb öt évre el lehet halasztani, ha annak természetben történő kiadása veszélyeztetné a társulás további működését. Ebben az esetben a kivált tagot – a társulással kötött szerződés alapján – használati díj illeti meg.</w:t>
      </w:r>
    </w:p>
    <w:p>
      <w:pPr>
        <w:pStyle w:val="TextBody"/>
        <w:tabs>
          <w:tab w:val="clear" w:pos="709"/>
          <w:tab w:val="left" w:pos="426" w:leader="none"/>
        </w:tabs>
        <w:ind w:left="72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ind w:left="72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 Társulás megszűnése esetén a Társulás tagjai által a Társulásba bevitt vagyonnal el kell számolni. A Társulás megszűnése esetén a Társulás vagyonát a tagok az előző évi tagdíj befizetésének arányában osztják fel egymás között.</w:t>
      </w:r>
    </w:p>
    <w:p>
      <w:pPr>
        <w:pStyle w:val="TextBody"/>
        <w:tabs>
          <w:tab w:val="clear" w:pos="709"/>
          <w:tab w:val="left" w:pos="426" w:leader="none"/>
        </w:tabs>
        <w:ind w:left="720" w:hanging="0"/>
        <w:rPr>
          <w:rFonts w:cs="Arial"/>
          <w:b w:val="false"/>
          <w:b w:val="false"/>
          <w:szCs w:val="24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>A Társulás megszűnése esetén a Társulás vagyonát elsősorban természetben kell kiadni. Amennyiben a vagyon természetben való kiadása nem lehetséges, a Társulás a vagyona értékesítésre kerül. Az értékesítés során a Társulás tagjai elővásárlási joggal rendelkeznek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i/>
        </w:rPr>
        <w:t>17. Vitás kérdések rendezés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ó felek megállapodnak abban, hogy ha a megállapodás teljesítését illetően a társuló felek között vita merül fel elsődlegesen az érintett polgármestereknek kell azt 30 napon belül – megegyezésre törekedve – megoldaniuk és a kompromisszum lényegét a képviselő-testületnek elé tárni. Bíróságon keresetindítási lehetőséggel kizárólag ennek eredménytelensége esetén élnek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b/>
          <w:i/>
        </w:rPr>
        <w:t>18.</w:t>
      </w:r>
      <w:r>
        <w:rPr>
          <w:rFonts w:cs="Arial" w:ascii="Arial" w:hAnsi="Arial"/>
        </w:rPr>
        <w:t>A megállapodásból származó vitás kérdésekben a Ptk. szabályait kell alkalmazni, egyebekben a társulási törvény szabályai tekintendők irányadónak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701" w:leader="none"/>
        </w:tabs>
        <w:ind w:left="360" w:hanging="0"/>
        <w:jc w:val="both"/>
        <w:rPr/>
      </w:pPr>
      <w:r>
        <w:rPr>
          <w:rFonts w:cs="Arial" w:ascii="Arial" w:hAnsi="Arial"/>
          <w:b/>
          <w:i/>
          <w:color w:val="000000"/>
        </w:rPr>
        <w:t>19. A társulás vagyona, a tulajdonosi jogok gyakorlásának rendje</w:t>
      </w:r>
    </w:p>
    <w:p>
      <w:pPr>
        <w:pStyle w:val="Normal"/>
        <w:tabs>
          <w:tab w:val="clear" w:pos="709"/>
          <w:tab w:val="left" w:pos="1701" w:leader="none"/>
        </w:tabs>
        <w:ind w:left="36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TextBody"/>
        <w:ind w:left="426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A Társulás saját vagyonnal rendelkezhet, amely a Társulást illeti meg. </w:t>
      </w:r>
    </w:p>
    <w:p>
      <w:pPr>
        <w:pStyle w:val="TextBody"/>
        <w:ind w:left="426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A feladatellátást szolgáló vagyon feletti rendelkezési jogot, ideértve a tulajdonlást, az üzemeltetést és a vagyonkezelést is, Zalaszentgrót Város Önkormányzatának Képviselőtestülete gyakorolja.</w:t>
      </w:r>
    </w:p>
    <w:p>
      <w:pPr>
        <w:pStyle w:val="TextBody"/>
        <w:ind w:left="426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 Társulás vagyonának működtetéséért a jegyző a felelős.</w:t>
      </w:r>
    </w:p>
    <w:p>
      <w:pPr>
        <w:pStyle w:val="Normal"/>
        <w:ind w:left="540" w:hanging="1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Társulási Tanács dönt az intézmény éves költségvetése és a költségvetési beszámoló elfogadásáról a társult önkormányzatok előzetes egyetértése után.</w:t>
      </w:r>
    </w:p>
    <w:p>
      <w:pPr>
        <w:pStyle w:val="TextBody"/>
        <w:ind w:left="1276" w:hanging="85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A Társulási Tanács éves költségvetését határozatban állapítja meg.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A vagyon e Társulási Megállapodásban meghatározott feladatok ellátására hasznosítható.</w:t>
      </w:r>
    </w:p>
    <w:p>
      <w:pPr>
        <w:pStyle w:val="TextBody"/>
        <w:ind w:left="426" w:hanging="0"/>
        <w:rPr/>
      </w:pPr>
      <w:r>
        <w:rPr>
          <w:rFonts w:cs="Arial"/>
          <w:b w:val="false"/>
        </w:rPr>
        <w:t xml:space="preserve">A Társulás vagyonát, a Társulás gazdálkodó szervezetének, vagy más személynek, csak a Társulási Tanács által jóváhagyott szerződés alapján lehet átadni. A vagyon térítésmentesen csak a Társulás által ellátott </w:t>
      </w:r>
      <w:r>
        <w:rPr>
          <w:rFonts w:cs="Arial"/>
          <w:b w:val="false"/>
          <w:szCs w:val="24"/>
        </w:rPr>
        <w:t>feladat</w:t>
      </w:r>
      <w:r>
        <w:rPr>
          <w:rFonts w:cs="Arial"/>
          <w:b w:val="false"/>
        </w:rPr>
        <w:t xml:space="preserve"> ellátásához adható át, egyéb esetben a vagyon átadása ellenszolgáltatás fejében történhet. </w:t>
      </w:r>
    </w:p>
    <w:p>
      <w:pPr>
        <w:pStyle w:val="TextBody"/>
        <w:ind w:left="426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 Társulás vagyona elsősorban a társulás által meghatározott célok és feladatok ellátásra használható.</w:t>
      </w:r>
    </w:p>
    <w:p>
      <w:pPr>
        <w:pStyle w:val="TextBody"/>
        <w:ind w:left="426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A Társulás 500.000 Ft értékhatárt meghaladó vagyonát értékesíteni, kezelésbe adni, használati jogát átadni csak nyilvános pályázat alapján lehet. A nyilvános pályázat lebonyolításának részletes szabályait a Társulásra vonatkozó belső szabályzatok rögzítik.</w:t>
      </w:r>
    </w:p>
    <w:p>
      <w:pPr>
        <w:pStyle w:val="TextBody"/>
        <w:ind w:left="426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er"/>
        <w:snapToGrid w:val="false"/>
        <w:spacing w:before="0" w:after="12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ársulás vagyonát naprakészen nyilván kell tartani, az év fordulójával leltározni kell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 a számláján lévő átmenetileg szabad pénzeszközöket, pénzpiaci befektetés útján kamatoztathatja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 működésének, vagyonkezelésének ellenőrzését a Zalaszentgróti Közös Önkormányzati hivatal által foglalkoztatott belső ellenőr révén látja el. A Társulás a vagyonkezelés számvitelű szempontú ellenőrzését elsősorban a vagyonkezelésében lévő ingatlanok és egyéb vagyoni eszközök állapotának tárgyévi változásairól szóló negyedévenkénti adatszolgáltatások alapján; a pénzügyi szempontú ellenőrzést az elszámolt értékcsökkenés összegének felhasználásáról készített éves beszámoló alapján végzi. Szükség szerint előzetes értesítés alapján eseti vagy célellenőrzés folytatható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Tanács határozatban állapítja meg a vagyonkezelő jog ellenértékét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Tanács a Társulás tulajdonában lévő vagyontárgyra vagyonkezelői jogot létesíthet. A vagyonkezelői jog vagyonkezelési szerződéssel jön létre, amelynek tartalmát a Társulási Tanács állapítja meg. Meghatározott vagyontárgy vagyonkezelésbe adása esetén a vagyonkezelési szerződés megkötéséhez a vagyonkezelői jog ellenértékét a becsült nyilvántartási érték alapján kell meghatározn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 tulajdonában lévő vagyon ingyenesen kizárólag közfeladat ellátása céljából, annak ellátásához szükséges mértékben adható vagyonkezelésbe. A vagyonkezelői jog harmadik személyre nem ruházható 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cs="Arial" w:ascii="Arial" w:hAnsi="Arial"/>
          <w:b/>
          <w:i/>
          <w:color w:val="000000"/>
        </w:rPr>
        <w:t>20. A társulási megállapodás módosítása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tabs>
          <w:tab w:val="clear" w:pos="709"/>
          <w:tab w:val="left" w:pos="1701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 Társulási Megállapodás módosításáról hozott határozat hatálybalépéséhez a Társulásban résztvevő képviselő-testületek mindegyikének minősített többségével hozott döntése szüksége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 társulási megállapodást annak elolvasása, tartalmának megértése után a képviselő-testületek nevében eljáró polgármesterek, mint a képviselő-testületi akarattal teljességgel megegyezőt, helyben hagyólag saját kezűleg aláírták. </w:t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ind w:left="36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ind w:left="360" w:hanging="0"/>
        <w:rPr>
          <w:rFonts w:cs="Arial"/>
        </w:rPr>
      </w:pPr>
      <w:r>
        <w:rPr>
          <w:rFonts w:cs="Arial"/>
        </w:rPr>
        <w:t xml:space="preserve">Zalaszentgrót, </w:t>
      </w:r>
      <w:r>
        <w:rPr>
          <w:rFonts w:cs="Arial"/>
          <w:szCs w:val="24"/>
        </w:rPr>
        <w:t>2013. ………… „……”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radék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 Társulási Megállapodást a Társulási Tanács a …/2013. (XII.12.) számú határozatával jóváhagyta. A jelen módosításokkal ellátott, egységes szerkezetű Társulási Megállapodás az elfogadást követően lép hatályb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i Tanács 2/2013. (V.23) sz. határozatával módosított, a Zalaszentgrót és környező települések Intézményfenntartó Társulása Társulási Megállapodása ezzel egyidejűleg hatályát veszti. 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ind w:left="36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ind w:left="360" w:hanging="0"/>
        <w:rPr>
          <w:rFonts w:cs="Arial"/>
        </w:rPr>
      </w:pPr>
      <w:r>
        <w:rPr>
          <w:rFonts w:cs="Arial"/>
        </w:rPr>
        <w:t xml:space="preserve">Zalaszentgrót, </w:t>
      </w:r>
      <w:r>
        <w:rPr>
          <w:rFonts w:cs="Arial"/>
          <w:szCs w:val="24"/>
        </w:rPr>
        <w:t>2013. ………… „……”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  <w:tab/>
        <w:tab/>
        <w:tab/>
        <w:t xml:space="preserve">                                                               Baracskai József</w:t>
      </w:r>
    </w:p>
    <w:p>
      <w:pPr>
        <w:sectPr>
          <w:type w:val="nextPage"/>
          <w:pgSz w:w="11906" w:h="16838"/>
          <w:pgMar w:left="1418" w:right="1841" w:gutter="0" w:header="0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  <w:tab/>
        <w:tab/>
        <w:tab/>
        <w:t xml:space="preserve">                                                                      elnö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  <w:tab/>
        <w:tab/>
        <w:t>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Almásháza község Polgármestere</w:t>
        <w:tab/>
        <w:tab/>
        <w:t>Batyk község Polgármester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  <w:tab/>
        <w:tab/>
        <w:t>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Döbröce község Polgármestere</w:t>
        <w:tab/>
        <w:tab/>
        <w:t>Dötk község Polgármester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  <w:tab/>
        <w:tab/>
        <w:t>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Kallósd község Polgármestere</w:t>
        <w:tab/>
        <w:t xml:space="preserve">   Kehidakustány község Polgármester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  <w:tab/>
        <w:tab/>
        <w:t>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Kisgörbő község Polgármestere</w:t>
        <w:tab/>
        <w:t xml:space="preserve">   Kisvásárhely község Polgármester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  <w:tab/>
        <w:tab/>
        <w:t>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Ligetfalva község Polgármestere</w:t>
        <w:tab/>
        <w:tab/>
        <w:t>Mihályfa község Polgármester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  <w:tab/>
        <w:tab/>
        <w:t>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Nagygörbő község Polgármestere</w:t>
        <w:tab/>
        <w:tab/>
        <w:t>Óhíd község Polgármester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>……………………………………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Pakod község Polgármestere</w:t>
        <w:tab/>
        <w:tab/>
        <w:tab/>
        <w:t xml:space="preserve"> Sénye község Polgármester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>……………………………………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Sümegcsehi község Polgármestere</w:t>
        <w:tab/>
        <w:tab/>
        <w:t>Szalapa község Polgármester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ab/>
        <w:tab/>
        <w:t>……………………………………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Tekenye község Polgármestere </w:t>
        <w:tab/>
        <w:t xml:space="preserve">           Tilaj község Polgármester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ab/>
        <w:t>……………………………………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Türje község Polgármestere</w:t>
        <w:tab/>
        <w:tab/>
        <w:t xml:space="preserve">  Vindornyaszőlős község Polgármester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 xml:space="preserve">  ……………………………………………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Zalabér község Polgármestere</w:t>
        <w:tab/>
        <w:t xml:space="preserve">     Zalacsány község Polgármester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 xml:space="preserve">    ……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Zalaszentlászló község Polgármestere</w:t>
        <w:tab/>
        <w:t>Zalavég község Polgármester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Zalaszentgrót Város Polgármestere</w:t>
      </w:r>
    </w:p>
    <w:p>
      <w:pPr>
        <w:pStyle w:val="Szvegtrzsbehzssal2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 SZÁMÚ MELLÉKLET</w:t>
      </w:r>
    </w:p>
    <w:p>
      <w:pPr>
        <w:pStyle w:val="Szvegtrzsbehzssal2"/>
        <w:spacing w:lineRule="auto" w:line="240" w:before="0" w:after="0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 TÁRSULÁSBAN RÉSZT VEVŐ ÖNKORMÁNYZATOK LAKOSSÁGSZÁMA, A TÁRSULÁS LAKOSSÁGSZÁMA </w:t>
      </w:r>
    </w:p>
    <w:p>
      <w:pPr>
        <w:pStyle w:val="Szvegtrzsbehzssal2"/>
        <w:spacing w:lineRule="auto" w:line="240" w:before="0" w:after="0"/>
        <w:ind w:left="284" w:hanging="0"/>
        <w:jc w:val="center"/>
        <w:rPr/>
      </w:pPr>
      <w:r>
        <w:rPr>
          <w:rFonts w:cs="Arial" w:ascii="Arial" w:hAnsi="Arial"/>
          <w:i/>
        </w:rPr>
        <w:t>A 2013.</w:t>
      </w:r>
      <w:r>
        <w:rPr>
          <w:rFonts w:cs="Arial" w:ascii="Arial" w:hAnsi="Arial"/>
          <w:i/>
          <w:caps/>
        </w:rPr>
        <w:t xml:space="preserve"> január</w:t>
      </w:r>
      <w:r>
        <w:rPr>
          <w:rFonts w:cs="Arial" w:ascii="Arial" w:hAnsi="Arial"/>
          <w:i/>
        </w:rPr>
        <w:t xml:space="preserve"> 1-JEI ÁLLAPOT SZERINT</w:t>
      </w:r>
    </w:p>
    <w:p>
      <w:pPr>
        <w:pStyle w:val="Szvegtrzsbehzssal2"/>
        <w:spacing w:lineRule="auto" w:line="240" w:before="0" w:after="0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9"/>
        <w:gridCol w:w="4438"/>
      </w:tblGrid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lmásház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aty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1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öbröc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öt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5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allós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ehidakustá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10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sgörbő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9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svásárhel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5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igetfalv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ihályf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8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gygörbő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8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Óhí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9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ako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2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ény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ümegcsehi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5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zalap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2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keny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6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ilaj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ürj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6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indornyaszőlős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5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bér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2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csá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4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szentgrót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79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szentlászló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2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vég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9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Összesen: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17547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841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3"/>
        </w:numPr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right"/>
        <w:rPr>
          <w:rFonts w:cs="Arial"/>
          <w:b w:val="false"/>
          <w:b w:val="false"/>
          <w:i/>
          <w:i/>
        </w:rPr>
      </w:pPr>
      <w:r>
        <w:rPr>
          <w:rFonts w:cs="Arial"/>
          <w:b w:val="false"/>
          <w:i/>
        </w:rPr>
        <w:t>SZÁMÚ MELLÉKLET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rFonts w:cs="Arial"/>
          <w:b w:val="false"/>
          <w:b w:val="false"/>
          <w:i/>
          <w:i/>
        </w:rPr>
      </w:pPr>
      <w:r>
        <w:rPr>
          <w:rFonts w:cs="Arial"/>
          <w:b w:val="false"/>
          <w:i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rFonts w:cs="Arial"/>
          <w:b w:val="false"/>
          <w:b w:val="false"/>
        </w:rPr>
      </w:pPr>
      <w:r>
        <w:rPr>
          <w:rFonts w:cs="Arial"/>
          <w:b w:val="false"/>
        </w:rPr>
        <w:t>A TÁRSULÁSI MEGÁLLAPODÁST JÓVÁHAGYÓ KÉPVISELŐ-TESTÜLETI HATÁROZATOK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tbl>
      <w:tblPr>
        <w:tblW w:w="87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3"/>
        <w:gridCol w:w="4394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TELEPÜLÉS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HATÁROZAT SZÁMA ÉS DÁTUMA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 xml:space="preserve">Almásház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Baty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Döbröc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Döt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Kallós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Kehidakust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Kis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Kisvásárhel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Ligetfal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Mihályf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Nagy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Óhí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Pako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Sé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Sümegcseh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Szalap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Teke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i/>
                <w:i/>
                <w:color w:val="FF0000"/>
                <w:u w:val="single"/>
              </w:rPr>
            </w:pPr>
            <w:r>
              <w:rPr>
                <w:rFonts w:cs="Arial"/>
                <w:b w:val="false"/>
                <w:i/>
                <w:color w:val="FF0000"/>
                <w:u w:val="single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Tila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Türj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indornyaszőlő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Zalabé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Zalacs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Zalaszentgr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Zalaszentlászl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Zalavé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</w:tbl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09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09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841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25"/>
        </w:tabs>
        <w:ind w:left="1125" w:hanging="405"/>
      </w:pPr>
      <w:rPr/>
    </w:lvl>
    <w:lvl w:ilvl="1">
      <w:start w:val="12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070"/>
        </w:tabs>
        <w:ind w:left="307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Arial" w:hAnsi="Arial" w:cs="Aria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Arial" w:hAnsi="Arial" w:cs="Arial" w:hint="default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7200"/>
        </w:tabs>
        <w:ind w:left="7200" w:hanging="360"/>
      </w:pPr>
      <w:rPr/>
    </w:lvl>
  </w:abstractNum>
  <w:abstractNum w:abstractNumId="29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3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5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Marlett" w:hAnsi="Marlett" w:cs="Marlett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Marlett" w:hAnsi="Marlett" w:cs="Marlett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Marlett" w:hAnsi="Marlett" w:cs="Marlett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eastAsia="Times New Roman" w:cs="Courier New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Marlett" w:hAnsi="Marlett" w:cs="Marlett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Marlett" w:hAnsi="Marlett" w:cs="Marlett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Marlett" w:hAnsi="Marlett" w:cs="Marlett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Marlett" w:hAnsi="Marlett" w:cs="Marlett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Marlett" w:hAnsi="Marlett" w:cs="Marlett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eastAsia="Times New Roman" w:cs="Courier New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Marlett" w:hAnsi="Marlett" w:cs="Marlett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Marlett" w:hAnsi="Marlett" w:cs="Marlett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Marlett" w:hAnsi="Marlett" w:cs="Marlett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Marlett" w:hAnsi="Marlett" w:cs="Marlett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Marlett" w:hAnsi="Marlett" w:cs="Marlett"/>
    </w:rPr>
  </w:style>
  <w:style w:type="character" w:styleId="WW8Num43z3">
    <w:name w:val="WW8Num4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ind w:firstLine="17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57:00Z</dcterms:created>
  <dc:creator>Felhasználó</dc:creator>
  <dc:description/>
  <cp:keywords/>
  <dc:language>en-US</dc:language>
  <cp:lastModifiedBy>Dr. Csarmasz Emese</cp:lastModifiedBy>
  <cp:lastPrinted>2012-12-27T09:58:00Z</cp:lastPrinted>
  <dcterms:modified xsi:type="dcterms:W3CDTF">2013-12-11T14:04:00Z</dcterms:modified>
  <cp:revision>14</cp:revision>
  <dc:subject/>
  <dc:title>Kivonat:     Zalaszentgrót</dc:title>
</cp:coreProperties>
</file>