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zámú melléklet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Zalaszentgrót Város Önkormányzatának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ÉVES BELSŐ ELLENŐRZÉSI TERV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14. 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 (XII. 31.) Kormány rendelet 31. § előírja a tárgyévet követő évre vonatkozó éves ellenőrzési tervkészítési kötelezettséget, továbbá meghatározza az éves ellenőrzési terv tartalmá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éves ellenőrzési terv kockázatelemzés alapján felállított prioritások és a belső ellenőrzés rendelkezésére álló erőforrások figyelembe vételével, a Stratégiai Ellenőrzési Tervvel összhangban került összeállításr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z Önkormányzat saját és költségvetési szerveinek belső ellenőrzését társulási feladatellátás keretében a ZalA-KAR Térségi Innovációs Társuláson belül láttatja el, így a tanácsadó tevékenységre, soron kívüli ellenőrzésre valamint a képzésekre és egyéb tevékenységekre tervezett kapacitást a társulási feladatellátásra foglalkoztatott belső ellenőr munkaidő mérlege a társulásra összevontan tartalmazza az alábbiak szerint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8"/>
        <w:gridCol w:w="283"/>
        <w:gridCol w:w="2836"/>
        <w:gridCol w:w="283"/>
      </w:tblGrid>
      <w:tr>
        <w:trPr>
          <w:trHeight w:val="360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2014. évi 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tervezett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munkaidőmérleg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4. január 01.-től 2014. december 31.-ig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llenőri kapacitás 1 f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Naptári napok száma: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eső idő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  <w:tr>
        <w:trPr>
          <w:trHeight w:val="12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. évi ellenőrzések lezárása, éves belső ellenőrzési beszámoló elkészítése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. évi belső ellenőrzési terv összeállítás, kockázatelemzés</w:t>
            </w:r>
            <w:r>
              <w:rPr>
                <w:b/>
                <w:bCs/>
              </w:rPr>
              <w:t xml:space="preserve"> </w:t>
            </w:r>
            <w:r>
              <w:rPr/>
              <w:t>elvégzése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ztrációs feladatok elvégzése 2014. év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nácsadás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ron kívüli ellenőrzésre tartalékolt                                   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mbat, vasárnap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5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etett ünnepek: I.1; IV.21; V.1; VI.9; VIII.20; X.23; XII.25; XII.26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zetett szabadság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 miatti várható távollét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gyéb kieső idők</w:t>
            </w:r>
            <w:r>
              <w:rPr/>
              <w:t>:</w:t>
            </w:r>
          </w:p>
        </w:tc>
        <w:tc>
          <w:tcPr>
            <w:tcW w:w="3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értekezletek, szakirodalom, továbbképzések, intézményi konzultáció         </w:t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ieső idő összesen :</w:t>
            </w:r>
          </w:p>
        </w:tc>
        <w:tc>
          <w:tcPr>
            <w:tcW w:w="311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rendelkezésre álló ellenőri napok /munkaterv/: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z ellenőrzési tervet megalapozó elemzések és a kockázatelemzés eredményének összefoglaló bemutat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Önkormányzat hatályos Stratégiai Ellenőrzési Tervében meghatározásra kerültek azok a kockázatok, amelyek veszélyt jelentenek az Önkormányzat működésére. </w:t>
      </w:r>
    </w:p>
    <w:p>
      <w:pPr>
        <w:pStyle w:val="Normal"/>
        <w:jc w:val="both"/>
        <w:rPr/>
      </w:pPr>
      <w:r>
        <w:rPr/>
        <w:t xml:space="preserve">A veszélyt jelentő kockázatok a következők: 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forráshiány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jogszabályi változások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szabályozottság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információáramlás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dokumentáltság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humánerőfor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 Ellenőrzési Tervben rögzítésre kerültek a stratégiai célok megvalósítását segítő ellenőrzések, amelyek a következő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feladat ellátáshoz szükséges költségvetési előirányzatok tervezése, kezelése, felhasználása, beszámolá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Önkormányzati vagyonnal való gazdálkodás, vagyonértékelés, szerződések, önköltség számítás szabályainak meghatározása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tulajdonában lévő gazdasági társaság működés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adatellátás – teljesítmény ellenőrzé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ivil szférának juttatott támogatások felhasználás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ormatív állami támogatások igénylése, elszámolás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okkal kapcsolatos dokumentumok, elszámoláso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értékhatártól függően bonyolított beszerzések, szolgáltatások, beruházások esetén alkalmazott közbeszerzési eljáráso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rábbi külső és belső ellenőrzések során feltárt hiányosságok, hibák megszüntetésére tett intézkedések végrehajtás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lső kontroll rendszer működtetése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z önkormányzat irányítása alá tartozó intézmények ellenőrzése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kockázatos területek ellenőrzése „téma”, vagy „cél” ellenőrzés formáj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2014. évi belső ellenőrzési tervet megalapozó kockázatelemzés a ZalA-KAR Térségi Innovációs Társulás Belső ellenőrzési kézikönyvében meghatározott kockázatelemzési modell alkalmazásával kész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tevékenységei közül elsődlegesen azok a folyamatok és tevékenységek kerültek kiválasztásra, amelyekben forráshiány, jogszabályváltozás, emberi erőforrás kockázatok előfordulta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2014. éves belső ellenőrzés feladatainak tervezését a következő prioritások határozták meg: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 az önkormányzati feladatellátás módja, formája,</w:t>
      </w:r>
    </w:p>
    <w:p>
      <w:pPr>
        <w:pStyle w:val="Normal"/>
        <w:jc w:val="both"/>
        <w:rPr/>
      </w:pPr>
      <w:r>
        <w:rPr>
          <w:b/>
        </w:rPr>
        <w:tab/>
        <w:t xml:space="preserve">- belső kontrollok működése, </w:t>
      </w:r>
    </w:p>
    <w:p>
      <w:pPr>
        <w:pStyle w:val="Normal"/>
        <w:jc w:val="both"/>
        <w:rPr/>
      </w:pPr>
      <w:r>
        <w:rPr>
          <w:b/>
        </w:rPr>
        <w:tab/>
        <w:t>- az irányított/felügyelt szervek ellenőrzése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 korábbi belső ellenőrzések során tapasztalt hibák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kiválasztott folyamatok közül a következők magas kockázati pontot értek el:</w:t>
      </w:r>
    </w:p>
    <w:p>
      <w:pPr>
        <w:pStyle w:val="TextBody"/>
        <w:rPr>
          <w:sz w:val="24"/>
        </w:rPr>
      </w:pPr>
      <w:r>
        <w:rPr>
          <w:sz w:val="24"/>
        </w:rPr>
        <w:t>- Önkormányzati kötelező és önként vállalt feladatok ellátásának módja, formája</w:t>
      </w:r>
    </w:p>
    <w:p>
      <w:pPr>
        <w:pStyle w:val="TextBody"/>
        <w:rPr>
          <w:sz w:val="24"/>
        </w:rPr>
      </w:pPr>
      <w:r>
        <w:rPr>
          <w:sz w:val="24"/>
        </w:rPr>
        <w:t>- Szabályozottság</w:t>
      </w:r>
    </w:p>
    <w:p>
      <w:pPr>
        <w:pStyle w:val="TextBody"/>
        <w:rPr>
          <w:sz w:val="24"/>
        </w:rPr>
      </w:pPr>
      <w:r>
        <w:rPr>
          <w:sz w:val="24"/>
        </w:rPr>
        <w:t>- Kötelezettségvállalások</w:t>
      </w:r>
    </w:p>
    <w:p>
      <w:pPr>
        <w:pStyle w:val="TextBody"/>
        <w:rPr>
          <w:sz w:val="24"/>
        </w:rPr>
      </w:pPr>
      <w:r>
        <w:rPr>
          <w:sz w:val="24"/>
        </w:rPr>
        <w:t>- Vagyonkezelés, vagyongazdálkodás</w:t>
      </w:r>
    </w:p>
    <w:p>
      <w:pPr>
        <w:pStyle w:val="TextBody"/>
        <w:rPr>
          <w:sz w:val="24"/>
        </w:rPr>
      </w:pPr>
      <w:r>
        <w:rPr>
          <w:sz w:val="24"/>
        </w:rPr>
        <w:t>- Anyag és eszközbeszerzések, kiadások</w:t>
      </w:r>
    </w:p>
    <w:p>
      <w:pPr>
        <w:pStyle w:val="TextBody"/>
        <w:rPr>
          <w:sz w:val="24"/>
        </w:rPr>
      </w:pPr>
      <w:r>
        <w:rPr>
          <w:sz w:val="24"/>
        </w:rPr>
        <w:t>- Humán erőforrás gazdálkodá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Az előzőek ismeretében kerültek kiválasztásra a következő ellenőrzések:</w:t>
      </w:r>
    </w:p>
    <w:p>
      <w:pPr>
        <w:pStyle w:val="TextBody"/>
        <w:rPr/>
      </w:pPr>
      <w:r>
        <w:rPr/>
        <w:t>Tervezett ellenőrzések:</w:t>
      </w:r>
    </w:p>
    <w:tbl>
      <w:tblPr>
        <w:tblW w:w="15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6"/>
        <w:gridCol w:w="2145"/>
        <w:gridCol w:w="2552"/>
        <w:gridCol w:w="2249"/>
        <w:gridCol w:w="1418"/>
        <w:gridCol w:w="1842"/>
        <w:gridCol w:w="1418"/>
        <w:gridCol w:w="1559"/>
      </w:tblGrid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r-szá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ött szerv, szervezeti egysé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z ellenőrzés tárgy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célj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módszerei, ellenőrizendő idősz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onosított kockázati tényez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íp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ervezett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re fordítandó kapacitás (ellenőri nap)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 Város Önkormányza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zent Gróth Termálfürdő működtetési formájának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ak vizsgálata, hogy a városi termálfürdő működtetésének jelenlegi formája biztosítja-e az önkormányzati érdekek érvényesülését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ódó dokumentumok vizsgálata, elemzése 2012-2013.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ellátás módjának, formájának megfelelősé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februá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i Napközi Otthonos Óvoda és Egységes Óvoda-Bölcsőd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ánerőforrás gazdálkodás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nnak megállapítása, hogy az intézménynél a munkaerő biztosítása, foglalkoztatása a jogszabályi előírásoknak megfelelően, a gazdaságosság, hatékonyság szempontjait figyelembe véve történt-e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ügyi és kapcsolódó dokumentumok vizsgálata, elemzése 2013.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ellátás szabályossága, hatékonysá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-pénzügyi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j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rosi Könyvtár és Művelődési-Felnőttképzési Központ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űködés átfogó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ak megállapítása, hogy az intézmény tevékenységeit szabályszerűen és gazdaságosan látta-e el.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umok, nyilvántartások vizsgálata, elemzése 2013.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ző átfogó ellenőrzés óta eltelt id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jún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i Gazdasági Ellátó Szerveze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első szabályozottság megfelelőségének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ak megállapítása, hogy elkészítették-e azokat a belső szabályzatokat, amelyek biztosítják a rendelkezésre álló források szabályszerű, szabályozott, gazdaságos, hatékony és eredményes felhasználását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ódó dokumentumok vizsgálata és elemzése 2014.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onnan alapított költségvetési szer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-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októ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i Közös Önkormányzati Hivatal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első szabályozottság megfelelőségének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ak megállapítása, hogy elkészítették-e azokat a belső szabályzatokat, amelyek biztosítják a rendelkezésre álló források szabályszerű, szabályozott, gazdaságos, hatékony és eredményes felhasználását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ódó dokumentumok vizsgálata és elemzése 2013-2014. é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i változások, szervezeti felépítésben bekövetkezett változás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-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októ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es ellenőrzési tervet a belső ellenőrzési vezető a költségvetési szerv vezetőjének egyetértésével év közben mód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ácsadó tevékenységet, illetve soron kívüli ellenőrzést a költségvetési szerv vezetője, illetve a belső ellenőrzési vezető kezdeményezésére az erre tartalékolt kapacitás erejéig lehet végezn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szentgrót, 2013. november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összeállítot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Boros Krisztina</w:t>
      </w:r>
    </w:p>
    <w:p>
      <w:pPr>
        <w:pStyle w:val="Normal"/>
        <w:ind w:left="4248" w:firstLine="708"/>
        <w:jc w:val="both"/>
        <w:rPr/>
      </w:pPr>
      <w:r>
        <w:rPr/>
        <w:t>belső ellenőr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jóváhagy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dr. Simon Beáta</w:t>
      </w:r>
    </w:p>
    <w:p>
      <w:pPr>
        <w:pStyle w:val="Normal"/>
        <w:ind w:left="4248" w:firstLine="708"/>
        <w:jc w:val="both"/>
        <w:rPr/>
      </w:pPr>
      <w:r>
        <w:rPr/>
        <w:t>jegyző</w:t>
      </w:r>
    </w:p>
    <w:p>
      <w:pPr>
        <w:pStyle w:val="TextBody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color w:val="00000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04:00Z</dcterms:created>
  <dc:creator>Érd Város Önkormányzata</dc:creator>
  <dc:description/>
  <cp:keywords/>
  <dc:language>en-US</dc:language>
  <cp:lastModifiedBy>Dézsenyi Veronika</cp:lastModifiedBy>
  <cp:lastPrinted>2013-12-06T12:49:00Z</cp:lastPrinted>
  <dcterms:modified xsi:type="dcterms:W3CDTF">2013-12-13T08:22:00Z</dcterms:modified>
  <cp:revision>9</cp:revision>
  <dc:subject/>
  <dc:title>A költségvetési szervek belső ellenőrzéséről szóló 193/2003 (XI</dc:title>
</cp:coreProperties>
</file>