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21/2013.                                                                       25. sz. napirendi pont anya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a Zalaszentgrót Városi Önkormányzat Képviselő-testületének </w:t>
      </w:r>
    </w:p>
    <w:p>
      <w:pPr>
        <w:pStyle w:val="Normal"/>
        <w:spacing w:lineRule="auto" w:line="360"/>
        <w:jc w:val="center"/>
        <w:rPr/>
      </w:pPr>
      <w:r>
        <w:rPr/>
        <w:t>2013. december 19-i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900" w:hanging="900"/>
        <w:rPr/>
      </w:pPr>
      <w:r>
        <w:rPr>
          <w:b/>
          <w:u w:val="single"/>
        </w:rPr>
        <w:t>Tárgy:</w:t>
      </w:r>
      <w:r>
        <w:rPr>
          <w:b/>
        </w:rPr>
        <w:t xml:space="preserve">  </w:t>
      </w:r>
      <w:r>
        <w:rPr/>
        <w:t>Önkormányzati lakás értékesítés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ál Dezsőné, Zalakoppány, Templom u. 23. szám alatti lakos kérelemmel fordult a Képviselő-testülethez, mely szerint meg kívánja vásárolni az Önkormányzat tulajdonában lévő Zalaszentgrót (Zalakoppány), Templom u. 23. szám alatti, 4953. hrsz.-ú ingatlanon található lakást, melynek 1996 óta bérlőj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lakás 60 m</w:t>
      </w:r>
      <w:r>
        <w:rPr>
          <w:vertAlign w:val="superscript"/>
        </w:rPr>
        <w:t>2</w:t>
      </w:r>
      <w:r>
        <w:rPr/>
        <w:t>-es, villamos árammal ellátott, komfort nélküli. A bérlő már végzett rajta javításokat - pl. nyílászáró csere -, de erősen felújításra szorul. A lakó a szennyvíz bevezetést is vállalta, részletekben való fizetéssel. A lakónak nincs lakbérhátraléka.</w:t>
      </w:r>
    </w:p>
    <w:p>
      <w:pPr>
        <w:pStyle w:val="Normal"/>
        <w:spacing w:lineRule="auto" w:line="276"/>
        <w:jc w:val="both"/>
        <w:rPr/>
      </w:pPr>
      <w:r>
        <w:rPr/>
        <w:t>A területen a közös udvarban több épület is található, ezek némelyike üresen áll, és van, amelyiket a zalakoppányi részönkormányzat raktárként használ. A telek nagysága 704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önkormányzat vagyonáról és a vagyongazdálkodási szabályairól szóló 8/2013.(III. 28.) számú rendelet 10. § (1) bekezdése szerint az önkormányzat vagyona felett a tulajdonosi jogokat a képviselő-testület gyakor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A tulajdonjog átruházására irányuló döntést megelőzően meg kell határozni a forgalmi értéket, ami történhet az önkormányzati ingatlanvagyon-kataszterben nyilvántartott becsült forgalmi érték alapján, amely jelen esetben 870.450,- Ft.</w:t>
      </w:r>
    </w:p>
    <w:p>
      <w:pPr>
        <w:pStyle w:val="Normal"/>
        <w:spacing w:lineRule="auto" w:line="276"/>
        <w:jc w:val="both"/>
        <w:rPr/>
      </w:pPr>
      <w:r>
        <w:rPr/>
        <w:t>A hivatkozott vagyonrendelet 23. § 2.a) pontja alapján 3 millió forint egyedi bruttó forgalmi értékig a tulajdonjog átruházásáról a képviselő-testület pályáztatás nélkül is dönthe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kintettel az ingatlan összetett jogi helyzetére, a Zalaszentgróti Közös Önkormányzati hivatal Műszaki Osztálya részletesen megvizsgálta az értékesítés lehetőségeit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Értékesítés telek megosztással</w:t>
      </w:r>
    </w:p>
    <w:p>
      <w:pPr>
        <w:pStyle w:val="Normal"/>
        <w:spacing w:lineRule="auto" w:line="276"/>
        <w:jc w:val="both"/>
        <w:rPr/>
      </w:pPr>
      <w:r>
        <w:rPr/>
        <w:t xml:space="preserve">A terület építési övezeti besorolása Lf 1. A helyi építési szabályzat szerint a legkisebb telekméret 1000 m2, melynek minimális szélessége 16 m, minimális mélysége 30 m, oldal – és hátsókert minimális mérete 6,0 m. A telek fenti kritériumoknak megfelelő megosztása nem lehetsége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Értékesítés tulajdoni hányadként, szolgalmi út bejegyzéssel</w:t>
      </w:r>
    </w:p>
    <w:p>
      <w:pPr>
        <w:pStyle w:val="Normal"/>
        <w:spacing w:lineRule="auto" w:line="276"/>
        <w:jc w:val="both"/>
        <w:rPr/>
      </w:pPr>
      <w:r>
        <w:rPr/>
        <w:t>Ebben az esetben a teljes ingatlan (épületek, telek) bizonyos hányada kerülne értékesítés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Értékesítés  az épület külön helyrajzi számon való kiemelésével</w:t>
      </w:r>
    </w:p>
    <w:p>
      <w:pPr>
        <w:pStyle w:val="Normal"/>
        <w:spacing w:lineRule="auto" w:line="276"/>
        <w:jc w:val="both"/>
        <w:rPr/>
      </w:pPr>
      <w:r>
        <w:rPr/>
        <w:t xml:space="preserve">A lakás külön helyrajzi számon szerepelne, földhasználati jog egyidejű bejegyzéséve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zalakoppányi részönkormányzat az ingatlanértékesítést megtárgyalta, és azt kizárólag telekmegosztás esetén támogatná. Az ettől eltérő értékesítés esetén ugyanis a fennmaradó ingatlanrész későbbi értékesítése rendkívüli nehézséggel járn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Gazdasági és Városfejlesztési Bizottság az előterjesztést a 2013. december 16-i ülésén tárgyalja, a bizottság véleményét az elnök szóban terjeszti el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. Képviselő-testületet, hogy az előterjesztést tárgyalja meg, és az alábbi határozati javaslatot fogadja 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úgy dönt, hogy a Zalaszentgrót (Zalakoppány), Templom u. 23. szám alatti, 4953. hrsz.-ú ingatlanon található 60 m</w:t>
      </w:r>
      <w:r>
        <w:rPr>
          <w:vertAlign w:val="superscript"/>
        </w:rPr>
        <w:t>2</w:t>
      </w:r>
      <w:r>
        <w:rPr/>
        <w:t xml:space="preserve"> nagyságú önkormányzati bérlakást nem értékesít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Felkéri a polgármestert a kérelmező döntésről való értesítés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Határidő:</w:t>
      </w:r>
      <w:r>
        <w:rPr/>
        <w:t xml:space="preserve"> 2013. december 31.</w:t>
      </w:r>
    </w:p>
    <w:p>
      <w:pPr>
        <w:pStyle w:val="Normal"/>
        <w:spacing w:lineRule="auto" w:line="276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Zalaszentgrót</w:t>
      </w:r>
      <w:r>
        <w:rPr/>
        <w:t>, 2013. december 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Baracskai József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határozati javaslat a törvényességi előírásoknak megfelel.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 xml:space="preserve">        </w:t>
      </w:r>
      <w:r>
        <w:rPr>
          <w:b/>
        </w:rPr>
        <w:t>Dr. Simon Beáta</w:t>
      </w:r>
    </w:p>
    <w:p>
      <w:pPr>
        <w:pStyle w:val="Normal"/>
        <w:spacing w:lineRule="auto" w:line="276"/>
        <w:ind w:left="5664" w:hanging="0"/>
        <w:jc w:val="both"/>
        <w:rPr/>
      </w:pPr>
      <w:r>
        <w:rPr/>
        <w:t xml:space="preserve">                 </w:t>
      </w:r>
      <w:r>
        <w:rPr/>
        <w:t xml:space="preserve">jegyző                             </w:t>
      </w:r>
    </w:p>
    <w:p>
      <w:pPr>
        <w:pStyle w:val="Normal"/>
        <w:spacing w:lineRule="auto" w:line="276"/>
        <w:ind w:left="5664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095875" cy="716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095875" cy="716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b/>
      <w:color w:val="000000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8:04:00Z</dcterms:created>
  <dc:creator>Építéshatóság</dc:creator>
  <dc:description/>
  <cp:keywords/>
  <dc:language>en-US</dc:language>
  <cp:lastModifiedBy>Dézsenyi Veronika</cp:lastModifiedBy>
  <cp:lastPrinted>2013-05-28T12:54:00Z</cp:lastPrinted>
  <dcterms:modified xsi:type="dcterms:W3CDTF">2013-12-13T12:12:00Z</dcterms:modified>
  <cp:revision>12</cp:revision>
  <dc:subject/>
  <dc:title>Szám: 220-6/2013</dc:title>
</cp:coreProperties>
</file>