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1-1/2014.</w:t>
      </w:r>
    </w:p>
    <w:p>
      <w:pPr>
        <w:pStyle w:val="Normal"/>
        <w:jc w:val="right"/>
        <w:rPr/>
      </w:pPr>
      <w:r>
        <w:rPr/>
        <w:t>1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b/>
          <w:i/>
          <w:szCs w:val="24"/>
        </w:rPr>
        <w:t>2014. január 30-i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0/2013. (II. 14.) számú határozatában a képviselő-testület</w:t>
      </w:r>
      <w:r>
        <w:rPr/>
        <w:t xml:space="preserve"> döntött az előző évek adósságot keletkeztető kötelezettségvállalásai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képviselő-testület felkéri a polgármestert, hogy kísérje figyelemmel a kötelezettségvállalások teljesítését, szükség esetén adjon erről tájékoztatást a képviselő-testület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13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szükséges intézkedések megtörténte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72/2013. (VI. 13.) számú határozatában a képviselő-testülete </w:t>
      </w:r>
      <w:r>
        <w:rPr/>
        <w:t>Zalaszentgrót Város Önkormányzatának képviselő-testülete a 30/2013.(III.28.) sz. határozat II. pontjának végrehajtási határidejét 2013. december 31-i határidőre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Városi Önkormányzat Egészségügyi Központ intézményvezetői álláshelyre vonatkozó pályázat kiírásra került, a beérkezett pályázatról a képviselő-testület a 2014. február 13-i ülésén dön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74/2013. (VI. 13.) számú határozatában a képviselő-testület </w:t>
      </w:r>
      <w:r>
        <w:rPr/>
        <w:t xml:space="preserve">elfogadta a 2013. II. félévi munkatervét a mellékletben foglaltak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és a jegyzőt, hogy a munkatervben foglaltak végrehajtásáról gondoskodj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  <w:tab/>
        <w:t xml:space="preserve"> 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II. félévi munkatervvel kapcsolatos intézkedések megtétele határidőben megtörtént. 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91/2013. (VII. 18.) számú határozatában a képviselő-testület</w:t>
      </w:r>
      <w:r>
        <w:rPr/>
        <w:t xml:space="preserve"> a 40/2013.(III.28.). sz. határozatának végrehajtási idejét módosította 2013. december 31-i határidő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13. december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alaszentgrót Város Önkormányzatának Képviselő-testülete a 175/2013. (XII. 19. ) sz. határozatában úgy döntött, hogy a Zalka Máté utca közterület elnevezését 2014. június 30-i hatállyal megváltoztatja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04/2013. (IX. 12.) számú határozatában a képviselő-testület</w:t>
      </w:r>
      <w:r>
        <w:rPr/>
        <w:t xml:space="preserve"> elfogadta az önkormányzat 2013. I. félévi gazdálkodásáról készített beszámolót, az 1-11. számú mellékletekne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polgármestert és az intézmények vezetőit, hogy biztosítsák – a likviditás megőrzése mellett - az önkormányzat költségvetési rendeletében meghatározott feladatok elvégzésé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, ill. 2013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önkormányzati intézmények vezető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szükséges intézkedések megtétele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08/2013. (IX. 12.) számú határozatában a képviselő-testület </w:t>
      </w:r>
      <w:r>
        <w:rPr/>
        <w:t>módosította a 2013. II. félévi munkat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polgármestert a határozatból adódó feladatok végrehaj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13. december 31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 határozatból adótó feladatok végrehajtása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15/2013. (IX. 12.) számú határozatában a képviselő-testület</w:t>
      </w:r>
      <w:r>
        <w:rPr/>
        <w:t xml:space="preserve"> a Zalaszentgrót 010292/11 hrsz-ú 0,1847 m2 rét védett területre elfogadó nyilatkozatban vételi ajánlatot tett Horváth Józsefné Szombathely, Rohonci u. 5. 1/1 sz. alatti tulajdonos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képviselő-testület felhatalmazza a polgármestert az elfogadó nyilatkozat aláírására és benyújtására, valamint a végleges szerződés aláírására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ind w:left="840" w:hanging="84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3. szeptember 13.: a vételi ajánlatot elfogadó  nyilatkozat aláírása</w:t>
      </w:r>
    </w:p>
    <w:p>
      <w:pPr>
        <w:pStyle w:val="Normal"/>
        <w:tabs>
          <w:tab w:val="clear" w:pos="708"/>
          <w:tab w:val="left" w:pos="2265" w:leader="none"/>
        </w:tabs>
        <w:ind w:left="840" w:hanging="840"/>
        <w:jc w:val="both"/>
        <w:rPr/>
      </w:pPr>
      <w:r>
        <w:rPr/>
        <w:t xml:space="preserve">                  </w:t>
      </w:r>
      <w:r>
        <w:rPr/>
        <w:t>2013.december 31.:    szerződés aláírása</w:t>
      </w:r>
    </w:p>
    <w:p>
      <w:pPr>
        <w:pStyle w:val="Normal"/>
        <w:tabs>
          <w:tab w:val="clear" w:pos="708"/>
          <w:tab w:val="left" w:pos="2265" w:leader="none"/>
        </w:tabs>
        <w:ind w:left="840" w:hanging="84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Baracskai József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A szerződés megkötésére nem került sor, mivel az ingatlan nem helyi védett természetvédelmi terület, ezért az Önkormányzat az elővásárlási jogát megelőzően, jogszabály szerint elővásárlási jogosult vásárolta meg az ingatla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27/2013. (X. 31.) számú határozatában a képviselő-testülete </w:t>
      </w:r>
      <w:r>
        <w:rPr/>
        <w:t xml:space="preserve">elfogadta az önkormányzat 2013. háromnegyedévi gazdálkodásáról szóló beszámolót az 1-11. számú mellékletek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és az intézmények vezetőit, hogy biztosítsák – a likviditás megőrzése mellett – az önkormányzat költségvetési rendeletében meghatározott feladatok elvég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folyamatos, ill. 2013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Baracskai József polgármester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önkormányzati intézményvezető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határozatban  meghatározott feladatok elvégzése megtörtént. 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28/2013. (X. 31.) számú határozatában a képviselő-testülete</w:t>
      </w:r>
      <w:r>
        <w:rPr/>
        <w:t xml:space="preserve"> elfogadta az Önkormányzat 2014. évi költségvetési koncepcióját az előterjesztésben foglaltak szerint az 1-3. számú mellékletek szerint.</w:t>
      </w:r>
    </w:p>
    <w:p>
      <w:pPr>
        <w:pStyle w:val="Normal"/>
        <w:jc w:val="both"/>
        <w:rPr/>
      </w:pPr>
      <w:r>
        <w:rPr/>
        <w:t>A 2014. évi költségvetési rendelet-tervezet összeállítása során – a hatályos jogszabályok figyelembe vételével – a koncepció előírásainak érvényesülését biztosíta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folyamatos, illetve 2014. február 15.</w:t>
      </w:r>
    </w:p>
    <w:p>
      <w:pPr>
        <w:pStyle w:val="Normal"/>
        <w:jc w:val="both"/>
        <w:rPr/>
      </w:pPr>
      <w:r>
        <w:rPr/>
        <w:t>Felelős: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szükséges intézkedések megtétele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36/2013. (X. 31.) számú határozatában a képviselő-testülete </w:t>
      </w:r>
      <w:r>
        <w:rPr/>
        <w:t xml:space="preserve">döntött a Gazdasági Ellátó Szervezet (GESZ) intézményvezetői, valamint gazdasági vezetői álláshelyére történő pályázat kiírásáról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Képviselő-testület felkéri a jegyzőt, hogy tegye meg a szükséges intézkedéseket a Zalaszentgróti GESZ létrehozásával, személyi állományának kialakításával kapcsolatban.</w:t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Határidő</w:t>
      </w:r>
      <w:r>
        <w:rPr/>
        <w:t>: folyamatos, illetve 2013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pályázattal kapcsolatos intézkedések határidőben megtörtént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49/2013. (XI. 28.) számú határozatában a képviselő-testülete </w:t>
      </w:r>
      <w:r>
        <w:rPr/>
        <w:t xml:space="preserve">döntött a Zalaszentgróti Szociális és Gyermekjóléti Alapszolgáltatási Központ Gyermekjóléti Szolgálat, valamint a Zalaszentgróti Gazdasági Ellátó Szervezet elhelyezéséről. 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 xml:space="preserve">A képviselő-testület felkéri a polgármestert, hogy a döntésről tájékoztassa az intézmény vezetőjét, illetve tegye meg a szükséges intézkedéseket a kazán beszerzése érdekében. 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13.12.31.</w:t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alaszentgrót Város Önkormányzatának Képviselő-testülete a Zalaszentgróti Szociális és Gyermekjóléti Alapszolgáltatási Központ módosító okiratát, valamint egységes szerkezetű alapító okiratát az előterjesztés 1. és 2. mellékletének megfelelően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 az okiratok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13.december 20.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i/>
        </w:rPr>
        <w:t>Az intézmény elhelyezéséhez szükséges munkálatok elkezdődtek, az  intézményvezetők tájékoztatása a döntésről és az okiratok  aláírása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50/2013. (XI. 28.) számú határozatában a képviselő-testülete</w:t>
      </w:r>
      <w:r>
        <w:rPr/>
        <w:t xml:space="preserve"> elfogadta a Zalaszentgróti Gazdasági Ellátó Szervezet (GESZ) alapítók okiratát.</w:t>
      </w:r>
    </w:p>
    <w:p>
      <w:pPr>
        <w:pStyle w:val="Normal"/>
        <w:jc w:val="both"/>
        <w:rPr/>
      </w:pPr>
      <w:r>
        <w:rPr/>
        <w:t>A Képviselő-testület felhatalmazza a polgármestert a Zalaszentgróti Gazdasági Ellátó Szervezet alapító okiratának aláírására.</w:t>
      </w:r>
    </w:p>
    <w:p>
      <w:pPr>
        <w:pStyle w:val="Normal"/>
        <w:jc w:val="both"/>
        <w:rPr/>
      </w:pPr>
      <w:r>
        <w:rPr/>
        <w:t>A Képviselő-testület felkéri a jegyzőt, hogy a Zalaszentgróti Gazdasági Ellátó Szervezet Magyar Államkincstár által vezetett törzskönyvi bejegyzése érdekében tegye meg a szükséges intézkedéseket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decem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z alapító okirat aláírása és a törzskönyvi bejegyzéshez szükséges intézkedések megtörténte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>151/2013. (XI. 28.) számú határozatában a képviselő-testülete</w:t>
      </w:r>
      <w:r>
        <w:rPr/>
        <w:t xml:space="preserve"> a Városi Önkormányzat Egészségügyi Központja intézményvezető- helyettese, Dr. Al-Yari Mohamed intézményvezető-helyettesi megbízását 2014. január 01. napjától 2014. február 28. napjáig – az intézményvezetői álláshelyre kiírt pályázati eljárás lebonyolításáig – meghosszabbította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Képviselő-testület felkéri a jegyzőt, hogy tegye meg a szükséges intézkedéseket az intézményvezető-helyettesi megbízás meghosszabbításával kapcsolatban.</w:t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Határidő</w:t>
      </w:r>
      <w:r>
        <w:rPr/>
        <w:t>: 2013. december 20.</w:t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i/>
          <w:i/>
        </w:rPr>
      </w:pPr>
      <w:r>
        <w:rPr>
          <w:i/>
        </w:rPr>
        <w:t>A szükséges intézkedések határidőben megtörténtek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52/2013. (XI. 28.) számú határozatában a képviselő-testülete</w:t>
      </w:r>
      <w:r>
        <w:rPr/>
        <w:t xml:space="preserve"> egyetért a Holokauszt 2014. emlékév programsorozatának megvalósításával. </w:t>
      </w:r>
    </w:p>
    <w:p>
      <w:pPr>
        <w:pStyle w:val="Normal"/>
        <w:jc w:val="both"/>
        <w:rPr/>
      </w:pPr>
      <w:r>
        <w:rPr/>
        <w:t xml:space="preserve">A képviselő testület felhatalmazza Baracskai József polgármestert a pályázathoz szükséges dokumentumok aláírására és az azzal kapcsolatos intézkedések megtételér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  <w:bookmarkStart w:id="0" w:name="_GoBack"/>
      <w:bookmarkEnd w:id="0"/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14. december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pályázat beadásához szükséges intézkedések és az ezzel kapcsolatos teendők határidőben megtörténtek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55/2013.(XI.28.) számú határozatában a képviselő-testület</w:t>
      </w:r>
      <w:r>
        <w:rPr>
          <w:szCs w:val="24"/>
        </w:rPr>
        <w:t xml:space="preserve">e döntött a választott tisztségviselők jutalmáró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polgármesteri jutalom és járulékainak fedezete a 2013. évi költségvetés intézményvezetők és egyéb alkalmazottak részére biztosított jutalom költségvetési során biztosí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jegyzőt, hogy a határozat végrehajtásához szükséges intézkedéseket megtegy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idő:</w:t>
      </w:r>
      <w:r>
        <w:rPr/>
        <w:t xml:space="preserve"> 2013. december 20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Felelős: </w:t>
      </w:r>
      <w:r>
        <w:rPr/>
        <w:t>Dr. Simon Beát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szükséges intézkedések végrehajtása megtörtént. 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56/2013. (XII. 19.) számú határozatában a képviselő-testülete </w:t>
      </w:r>
      <w:r>
        <w:rPr/>
        <w:t xml:space="preserve">a hulladékgazdálkodási közszolgáltatási szerződés megkötése megtörtént. </w:t>
      </w:r>
    </w:p>
    <w:p>
      <w:pPr>
        <w:pStyle w:val="Normal"/>
        <w:spacing w:before="0" w:after="120"/>
        <w:jc w:val="both"/>
        <w:rPr/>
      </w:pPr>
      <w:r>
        <w:rPr/>
        <w:t>A képviselő-testület felhatalmazza a polgármestert a hulladékgazdálkodási közszolgáltatási szerződés aláírására.</w:t>
      </w:r>
    </w:p>
    <w:p>
      <w:pPr>
        <w:pStyle w:val="Normal"/>
        <w:spacing w:before="0" w:after="120"/>
        <w:jc w:val="both"/>
        <w:rPr/>
      </w:pPr>
      <w:r>
        <w:rPr/>
        <w:t>A képviselő-testület felkéri a jegyzőt a szükséges intézkedések megtétel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ab/>
        <w:t xml:space="preserve"> 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</w:rPr>
        <w:t>A szerződés megkötésével kapcsolatos intézkedések és a szerződés aláírása határidőben megtörtént.</w:t>
      </w:r>
    </w:p>
    <w:p>
      <w:pPr>
        <w:pStyle w:val="Normal"/>
        <w:jc w:val="both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57/2013. (XII. 19.) számú határozatában a képviselő-testülete</w:t>
      </w:r>
      <w:r>
        <w:rPr/>
        <w:t xml:space="preserve"> megállapította a vállalkozó háziorvosok rezsidíj általányát. </w:t>
      </w:r>
    </w:p>
    <w:p>
      <w:pPr>
        <w:pStyle w:val="Normal"/>
        <w:jc w:val="both"/>
        <w:rPr/>
      </w:pPr>
      <w:r>
        <w:rPr/>
        <w:t>A Képviselő-testület felkéri a jegyzőt, hogy a döntésről a Városi Önkormányzat Egészségügyi Központja intézményvezető-helyettesét a határozati kivonat egy példányának megküldésével értesít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Dr. Simon Beáta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Városi Önkormányzat Egészségügyi Központ intézményvezető-helyettesét a döntésről értesítették. A határozat kivonat egy példányának megküldése határidőben megtörtént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58/2013. (XII. 19.) számú határozatában a képviselő-testülete</w:t>
      </w:r>
      <w:r>
        <w:rPr/>
        <w:t xml:space="preserve"> elfogadta a 2014. évi belső ellenőrzési tervét, valamint a 2014-2017. évre vonatkozó stratégiai ellenőrzési tervét. </w:t>
      </w:r>
    </w:p>
    <w:p>
      <w:pPr>
        <w:pStyle w:val="Normal"/>
        <w:jc w:val="both"/>
        <w:rPr/>
      </w:pPr>
      <w:r>
        <w:rPr/>
        <w:t>A Képviselő-testület felkéri a jegyzőt, hogy a belső ellenőrt a határozati kivonat egy példányának megküldésével értesít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2013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belső ellenőr értesítése határidőben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ovábbá módosította a 2013. évi belső ellenőrzési tervet. </w:t>
      </w:r>
    </w:p>
    <w:p>
      <w:pPr>
        <w:pStyle w:val="Normal"/>
        <w:jc w:val="both"/>
        <w:rPr/>
      </w:pPr>
      <w:r>
        <w:rPr/>
        <w:t>A Képviselő-testület felkéri a jegyzőt, hogy a módosított ellenőrzési program megvalósításáról gondoskodjo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2013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módosítással kapcsolatos intézkedések határidőben megtörténte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60/2013. (XII. 19.) számú határozatában a képviselő-testülete </w:t>
      </w:r>
      <w:r>
        <w:rPr/>
        <w:t xml:space="preserve">módosította az intézmények alapító okiratát. </w:t>
      </w:r>
    </w:p>
    <w:p>
      <w:pPr>
        <w:pStyle w:val="Normal"/>
        <w:jc w:val="both"/>
        <w:rPr/>
      </w:pPr>
      <w:r>
        <w:rPr/>
        <w:t>A Képviselő-testület felhatalmazza a polgármestert az alapító okiratok aláírására.</w:t>
      </w:r>
    </w:p>
    <w:p>
      <w:pPr>
        <w:pStyle w:val="Normal"/>
        <w:spacing w:before="0" w:after="120"/>
        <w:jc w:val="both"/>
        <w:rPr/>
      </w:pPr>
      <w:r>
        <w:rPr/>
        <w:t>A Képviselő-testület felkéri a jegyzőt, hogy a Magyar Államkincstár Zala Megyei Igazgatóságánál a szükséges dokumentumokkal ellátva kezdeményezze a törzskönyvi adatok átvezetését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Határidő</w:t>
      </w:r>
      <w:r>
        <w:rPr/>
        <w:t>: 2013. december 31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before="0" w:after="120"/>
        <w:jc w:val="both"/>
        <w:rPr/>
      </w:pPr>
      <w:r>
        <w:rPr/>
        <w:t xml:space="preserve">             </w:t>
      </w:r>
      <w:r>
        <w:rPr/>
        <w:t>Dr. Simon Beáta jegyző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 xml:space="preserve">Az alapító okiratok aláírása megtörtént, a Magyar Államkincstár Zala Megyei Igazgatóságához a szükséges dokumentumok megküldésre kerültek a törzskönyvi adatok átvezetésér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61/2013. (XII. 19.) számú határozatában a képviselő-testülete </w:t>
      </w:r>
      <w:r>
        <w:rPr/>
        <w:t xml:space="preserve">módosította a Zalaszentgrót-Tekenye Szennyvízkezelési Önkormányzati Társulás Társulási Megállapodását. </w:t>
      </w:r>
    </w:p>
    <w:p>
      <w:pPr>
        <w:pStyle w:val="Normal"/>
        <w:jc w:val="both"/>
        <w:rPr/>
      </w:pPr>
      <w:r>
        <w:rPr/>
        <w:t>A Képviselő-testület a Társulási Megállapodás módosításának aláírására felhatalmazza a polgármestert.</w:t>
      </w:r>
    </w:p>
    <w:p>
      <w:pPr>
        <w:pStyle w:val="Normal"/>
        <w:jc w:val="both"/>
        <w:rPr/>
      </w:pPr>
      <w:r>
        <w:rPr/>
        <w:t>Felhívja a jegyzőt, hogy a Társulási Megállapodás elfogadásáról szóló Képviselő-testületi határozati kivonat két példányának megküldésével a Zalaszentgrót-Tekenye Szennyvízkezelési Önkormányzati Társulást értesít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december 2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ab/>
        <w:t xml:space="preserve"> 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megállapodás módosítása határidőben megtörtént, a határozati kivonat megküldésre került a Zalaszentgrót-Tekenye Szennyvízkezelési Önkormányzati Társulás részére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62/2013. (XII. 19.) számú határozatában a képviselő-testülete </w:t>
      </w:r>
      <w:r>
        <w:rPr/>
        <w:t xml:space="preserve">módosította a Zalaszentgrót és Környező Települések Intézményfenntartó Társulás Társulási Megállapodását. </w:t>
      </w:r>
    </w:p>
    <w:p>
      <w:pPr>
        <w:pStyle w:val="Normal"/>
        <w:jc w:val="both"/>
        <w:rPr/>
      </w:pPr>
      <w:r>
        <w:rPr/>
        <w:t>A Képviselő-testület a Társulási Megállapodás módosításának aláírására felhatalmazza a polgármestert.</w:t>
      </w:r>
    </w:p>
    <w:p>
      <w:pPr>
        <w:pStyle w:val="Normal"/>
        <w:jc w:val="both"/>
        <w:rPr/>
      </w:pPr>
      <w:r>
        <w:rPr/>
        <w:t>Felhívja a jegyzőt, hogy a Társulási Megállapodás módosításának elfogadásáról szóló Képviselő-testületi határozati kivonat két példányának megküldésével a Zalaszentgrót és környező települések Intézményfenntartó Társulását (8790, Zalaszentgrót, Dózsa Gy. u. 1.) értesít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december 2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Dr. Simon Beáta jegyző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Társulási Megállapodás módosításának aláírása határidőben megtörtént, a módosításról szóló határozat kivonat megküldésre került az Intézményfenntartó Társulás részér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63/2013. (XII. 19.) számú határozatában a képviselő-testülete </w:t>
      </w:r>
      <w:r>
        <w:rPr/>
        <w:t xml:space="preserve">módosította a ZalA-KAR Térségi Innovációs Társulás Társulási Megállapo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Társulási Megállapodás módosításának aláírására felhatalmazza a polgármest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jegyzőt, hogy a Társulási Megállapodás módosításával kapcsolatban tegye meg a szükséges intézkedéseke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  <w:tab/>
        <w:t xml:space="preserve">   Dr. Simon Beáta jegyző</w:t>
      </w:r>
    </w:p>
    <w:p>
      <w:pPr>
        <w:pStyle w:val="Normal"/>
        <w:rPr/>
      </w:pP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2013. december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Társulási Megállapodás módosításának aláírása és a módosítással kapcsolatos intézkedések határidőben megtörténtek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64/2013. (XII. 19.) számú határozatában a képviselő-testülete </w:t>
      </w:r>
      <w:r>
        <w:rPr/>
        <w:t xml:space="preserve">módosította a Közös hivatali megállapodást. </w:t>
      </w:r>
    </w:p>
    <w:p>
      <w:pPr>
        <w:pStyle w:val="Normal"/>
        <w:jc w:val="both"/>
        <w:rPr/>
      </w:pPr>
      <w:r>
        <w:rPr/>
        <w:t>Zalaszentgrót Város Önkormányzatának Képviselő-testülete felhatalmazza Baracskai József polgármestert a megállapodás kiegészít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3. december 20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megállapodás kiegészítésének aláírása határidőben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65/2013. (XII. 19.) számú határozatában a képviselő-testület </w:t>
      </w:r>
      <w:r>
        <w:rPr/>
        <w:t>megállapította a nem lakáscéljára szolgáló helyiségek 2014. évi bérleti díjai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 xml:space="preserve">A képviselő-testület felkéri a polgármestert az érintett bérlőkkel fennálló szerződések módosítására, illetve az új szerződések fentiek szerinti megkötésére. </w:t>
      </w:r>
    </w:p>
    <w:p>
      <w:pPr>
        <w:pStyle w:val="Normal"/>
        <w:spacing w:lineRule="auto" w:line="26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Határidő:</w:t>
      </w:r>
      <w:r>
        <w:rPr/>
        <w:t xml:space="preserve"> 2014. január 10., illetve folyamatos</w:t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>
          <w:i/>
          <w:i/>
        </w:rPr>
      </w:pPr>
      <w:r>
        <w:rPr>
          <w:i/>
        </w:rPr>
        <w:t xml:space="preserve">Az érintett bérlőkkel fennálló szerződések módosítása megtörtént, az új szerződések megkötése folyamatban van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66/2013. (XII. 19.) számú határozatában a képviselő-testülete </w:t>
      </w:r>
      <w:r>
        <w:rPr/>
        <w:t>a szántó területek 2014. évi bérleti díját külterületen az előző évi, 96/2013. (X.14.) VM rendeletben meghatározott területalapú támogatás 40%-ában, azaz 28.177Ft/ ha összegben; a rétként hasznosított területek bérleti díját a területalapú támogatás 30%-ában, azaz 21.133 Ft/ha összegben; a belterületi termőföld bérleti díját a 32 Ft/m2 összegben állapítja meg.</w:t>
      </w:r>
    </w:p>
    <w:p>
      <w:pPr>
        <w:pStyle w:val="Normal"/>
        <w:jc w:val="both"/>
        <w:rPr/>
      </w:pPr>
      <w:r>
        <w:rPr/>
        <w:t>Zalaszentgrót Város Önkormányzatának Képviselő–testülete felkéri a Polgármestert, hogy a fenti díjakat a bérleti szerződésekben érvényesítse és felhatalmazza a bérleti szerződés módosítások aláírásá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bérleti díjak közlése a bérlőkkel határidőben megtörtént. Új bérleti szerződések megkötése folyamatban van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67/2013. (XII. 19.) számú határozatában a képviselő-testülete </w:t>
      </w:r>
      <w:r>
        <w:rPr/>
        <w:t xml:space="preserve">módosította a 2013. évi közbeszerzési terv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szentgrót Város Önkormányzatának Képviselő-testülete felkéri Dr. Simon Beáta jegyzőt, hogy a módosított közbeszerzési terv közzététel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3. december 31.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módosított közbeszerzési terv közzététele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68/2013. (XII. 19.) számú határozatában a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a Zalaszentgrót Város Önkormányzatának tulajdonát képező termőföld vagyon hasznosításáról és értékesítéséről szóló szabályzatot a jelen előterjesztés 1. számú mellékletet képező tartalommal elfogadj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szóban forgó termőföld területek hasznosítása és értékesítése során a szabályzat rendelkezései szerint járjon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3. december 3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szabályzat szerinti intézkedések elindultak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70/2013. (XII. 19.) számú határozatában a képviselő-testülete </w:t>
      </w:r>
      <w:r>
        <w:rPr/>
        <w:t xml:space="preserve"> 2014. január 1-jétől 2014. december 31-ig tartó időszakra a Koncz Dezső Óvoda, Általános Iskola, Diákotthon, Különleges Gyermekotthon és Készségfejlesztő Speciális Szakiskola főzőkonyhájának bérleti jogviszonyban történő üzemeltetésével az intézmény tanulóinak gyermekétkeztetésére az ATROPLUSZ Kft.-vel köt szerző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Baracskai József polgármestert a szolgáltatási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3. december 31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szolgáltatási szerződés aláírása határidőben megtörtént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71/2013. (XII. 19.) számú határozatában a képviselő-testülete </w:t>
      </w:r>
      <w:r>
        <w:rPr/>
        <w:t xml:space="preserve">elfogadta Zalaszentgrót Város településfejlesztési koncepció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jegyző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településfejlesztési koncepcióval kapcsolatos intézkedések megtörténtek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 xml:space="preserve">172/2013. (XII. 19.) számú határozatában a képviselő-testülete </w:t>
      </w:r>
      <w:r>
        <w:rPr/>
        <w:t>a Zalaszentgrót (Zalakoppány), Templom u. 23. szám alatti, 4953. hrsz.-ú ingatlanon található 60 m</w:t>
      </w:r>
      <w:r>
        <w:rPr>
          <w:vertAlign w:val="superscript"/>
        </w:rPr>
        <w:t>2</w:t>
      </w:r>
      <w:r>
        <w:rPr/>
        <w:t xml:space="preserve"> nagyságú önkormányzati bérlakást nem értékesít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Felkéri a polgármestert a kérelmező döntésről való értesítésé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Határidő:</w:t>
      </w:r>
      <w:r>
        <w:rPr/>
        <w:t xml:space="preserve"> 2013. december 31.</w:t>
      </w:r>
    </w:p>
    <w:p>
      <w:pPr>
        <w:pStyle w:val="Normal"/>
        <w:spacing w:lineRule="auto" w:line="276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kérelmező döntésről való értesítése határidőben megtörtént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73/2013. (XII. 19.) számú határozatában a képviselő-testülete </w:t>
      </w:r>
      <w:r>
        <w:rPr/>
        <w:t>az előterjesztés melléklete szerinti tartalommal jóváhagyja a törvény erejénél fogva az Önkormányzat tulajdonába kerülő víziközmű vagyon térítésmentes átadására vonatkozó, az Aquazala Kft.-vel kötendő megállapod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a megállapodás aláírására és a vagyonátadással kapcsolatos feladatok elvég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Határidő:</w:t>
      </w:r>
      <w:r>
        <w:rPr/>
        <w:t xml:space="preserve"> 2013. december 31.</w:t>
      </w:r>
    </w:p>
    <w:p>
      <w:pPr>
        <w:pStyle w:val="Normal"/>
        <w:spacing w:lineRule="auto" w:line="276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megállapodás aláírása és a vagyonátadással kapcsolatos feladatok elvégzése határidőben megtörtént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74/2013. (XII. 19.) számú határozatában a képviselő-testülete </w:t>
      </w:r>
      <w:r>
        <w:rPr/>
        <w:t>hogy a 2013. évi startmunka mintaprogram keretében, a mezőgazdasági projektben megtermelt termények közül, az értékesítés során megmaradt 633kg burgonya szociális rászorulók részére adományként kerüljön kiosztásra.</w:t>
      </w:r>
    </w:p>
    <w:p>
      <w:pPr>
        <w:pStyle w:val="Normal"/>
        <w:jc w:val="both"/>
        <w:rPr/>
      </w:pPr>
      <w:r>
        <w:rPr/>
        <w:t>A képviselő-testület felhatalmazza Baracskai József polgármestert az adomány kiosztásához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3. december 31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z adomány kiosztásához szükséges intézkedések határidőben megtörténtek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175/2013. (XII. 19.) számú határozatában a képviselő-testülete </w:t>
      </w:r>
      <w:r>
        <w:rPr/>
        <w:t>a Zalka Máté utca közterület elnevezése tárgyában érkezett törvényességi felhívásban foglaltakra tekintettel úgy dönt, hogy a Zalka Máté utca közterület elnevezését 2014. június 30-i hatállyal megváltoztatja.</w:t>
      </w:r>
    </w:p>
    <w:p>
      <w:pPr>
        <w:pStyle w:val="Normal"/>
        <w:spacing w:lineRule="auto" w:line="360"/>
        <w:jc w:val="both"/>
        <w:rPr/>
      </w:pPr>
      <w:r>
        <w:rPr/>
        <w:t>A Képviselő-testület felkéri a jegyzőt a szükséges intézkedések megtételére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Felelős:</w:t>
      </w:r>
      <w:r>
        <w:rPr/>
        <w:t xml:space="preserve"> Dr. Simon Beáta jegyző</w:t>
      </w:r>
    </w:p>
    <w:p>
      <w:pPr>
        <w:pStyle w:val="Normal"/>
        <w:jc w:val="both"/>
        <w:rPr>
          <w:i/>
          <w:i/>
        </w:rPr>
      </w:pPr>
      <w:r>
        <w:rPr>
          <w:i/>
        </w:rPr>
        <w:br/>
        <w:t xml:space="preserve">A szükséges intézkedések megtörténtek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76/2013. (XII. 19.) számú határozatában a képviselő-testülete </w:t>
      </w:r>
      <w:r>
        <w:rPr/>
        <w:t>a Zalakoppányi Sport Egyesület számára 40.000 Ft támogatást biztosít a részönkormányzati költségvetés dologi kiadásainak terhére.</w:t>
      </w:r>
    </w:p>
    <w:p>
      <w:pPr>
        <w:pStyle w:val="Normal"/>
        <w:jc w:val="both"/>
        <w:rPr/>
      </w:pPr>
      <w:r>
        <w:rPr/>
        <w:t>Felkéri a jegyzőt az érintett szervezettel a támogatási szerződés előkészít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3. december 31.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támogatási szerződés előkészítése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77/2013. (XII. 19.) számú határozatában a képviselő-testülete </w:t>
      </w:r>
      <w:r>
        <w:rPr/>
        <w:t xml:space="preserve"> a Városi Önkormányzat Egészségügyi Központját védőnői ellátási körzetének Zalaszentlászló községre vonatkozóan kibőv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jegyző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szükséges intézkedések megtörténte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 xml:space="preserve">178/2013. (XII. 19.) számú határozatában a képviselő-testülete </w:t>
      </w:r>
      <w:r>
        <w:rPr/>
        <w:t>a Zalaszentgróti Gazdasági Ellátó Szervezet vezetői feladatainak ellátásával – határozatlan idejű közalkalmazotti jogviszony létesítésével egyidejűleg – 2014. január 01. napjától 2018. december 31. napjáig Takács Tibor pályázót bízza meg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Képviselő-testület felkéri a jegyzőt, hogy döntésről a pályázó(ka)t a határozati kivonat egy példányának megküldésével értesítse, valamint tegye meg a szükséges intézkedéseket a nyertes pályázóval történő foglalkoztatási jogviszony előkészítésével kapcsolatba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Dr. Simon Beáta jegyző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i/>
          <w:i/>
        </w:rPr>
      </w:pPr>
      <w:r>
        <w:rPr>
          <w:i/>
        </w:rPr>
        <w:t xml:space="preserve">A pályázók értesítése, valamint a szükséges intézkedés és a nyertes pályázóval történő foglalkoztatási jogviszony előkészítése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Zalaszentgrót</w:t>
      </w:r>
      <w:r>
        <w:rPr>
          <w:i/>
          <w:szCs w:val="24"/>
        </w:rPr>
        <w:t>, 2014. január 24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6:00Z</dcterms:created>
  <dc:creator>Zgrót PH Titkárság</dc:creator>
  <dc:description/>
  <cp:keywords/>
  <dc:language>en-US</dc:language>
  <cp:lastModifiedBy>Zgrót PH Titkárság</cp:lastModifiedBy>
  <cp:lastPrinted>2014-01-27T12:11:00Z</cp:lastPrinted>
  <dcterms:modified xsi:type="dcterms:W3CDTF">2014-01-27T14:51:00Z</dcterms:modified>
  <cp:revision>23</cp:revision>
  <dc:subject/>
  <dc:title/>
</cp:coreProperties>
</file>