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/2014.                                                                           5. sz. napirendi pont anya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Előterjesztés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január 30-i ülésé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ispa Zrt.-vel kötendő megállapodás jóváhagyása</w:t>
      </w:r>
    </w:p>
    <w:p>
      <w:pPr>
        <w:pStyle w:val="Normal"/>
        <w:spacing w:lineRule="auto" w:line="24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és a ZALAISPA Regionális Hulladékgazdálkodási és Környezetvédelmi Zártkörűen Működő Részvénytársaság (továbbiakban: ZALAISPA Zrt.) között a 156/2013. (XII. 19.) számú képviselő-testületi határozattal elfogadott, 2014. január 1. napjától hatályos hulladékgazdálkodási közszolgáltatási szerződés III/A. fejezetének 16. pontja értelmében</w:t>
      </w:r>
    </w:p>
    <w:p>
      <w:pPr>
        <w:pStyle w:val="Normal"/>
        <w:autoSpaceDE w:val="false"/>
        <w:spacing w:lineRule="auto" w:line="360"/>
        <w:ind w:left="360" w:right="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A Közszolgáltató jelen hulladékgazdálkodási közszolgáltatási szerződés időtartama alatt köteles az Önkormányzat tulajdonában álló 8790. Zalaszentgrót, 010113/1 hrsz. alatti kivett agyaggödör megjelölésű ingatlanon lévő hulladékudvar üzemeltetetésére, amelyről a felek külön megállapodásban rendelkeznek legkésőbb 2014. január 31-ig.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gazdálkodási közszolgáltatási szerződés IV. fejezetének 6. pontja pedig a hulladékudvar üzemeltetése pénzügyi és technikai feltételeinek a megállapodásban történő rögzítéséről rendelkezi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lladékudvar üzemeltetése vonatkozó megállapodás megkötését biztosítja a hulladékgazdálkodási közszolgáltatási szerződés VII. fejezetének 2. pontja, amely a hulladékgazdálkodási közszolgáltatási szerződés Önkormányzat általi felmondásának esetei között emeli ki a megállapodás 2014. január 31-ig történő megkötésének elmaradás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 tervezete jelen előterjesztés 1. sz. mellékletét képezi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január 28-i ülésén tárgyalja, a bizottság véleményét az elnök szóban terjeszti elő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anuár 28-i ülésén tárgyalja, a bizottság véleményét az elnök szóban terjeszti elő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határozati javaslatot tárgyalja meg, és annak képviselő-testületi elfogadását támogatásával biztosíts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hulladékudvar üzemeltetésére a ZALAISPA Zrt.-vel kötendő megállapodását az előterjesztés 1. számú mellékletét képező formában és tartalommal elfogadj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megállapodás aláírásár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 a szükséges intézkedések megtételére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4. január 31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január 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r. Simon Beáta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  <w:tab/>
        <w:t xml:space="preserve">       jegyző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sz. mellékl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GÁLLAPODÁ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ULLADÉKUDVAR ÜZEMELTETÉSÉR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ékhely: 8790 Zalaszentgrót, Dózsa Gy. u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734398-2-20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H szám: 15734398-8411-321-20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száma: 11749053-15432443-00000000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aracskai József polgármeste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Önkormányzat </w:t>
      </w:r>
      <w:r>
        <w:rPr>
          <w:rFonts w:cs="Times New Roman" w:ascii="Times New Roman" w:hAnsi="Times New Roman"/>
          <w:sz w:val="24"/>
          <w:szCs w:val="24"/>
        </w:rPr>
        <w:t xml:space="preserve">(a továbbiakban: </w:t>
      </w:r>
      <w:r>
        <w:rPr>
          <w:rFonts w:cs="Times New Roman" w:ascii="Times New Roman" w:hAnsi="Times New Roman"/>
          <w:i/>
          <w:iCs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ZALAISPA Regionális Hulladékgazdálkodási és Környezetvédelmi Nonprofit Zártkörűen Működő Részvénytársaság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ített cégnév: ZALAISPA Nonprofit Zrt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8798 Zalabér, 3096/12 hrsz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égjegyzékszáma: Cg. 20-10-040253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 14346628-2-20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sztikai számjele: 14346628-3811-114-20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J azonosító: 102 290 525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J azonosító: 101 865 642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száma: 11749008-20178983-00000000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vezető: OTP Bank Nyrt. Zalaegerszeg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Bali József vezérigazgató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olgáltató </w:t>
      </w:r>
      <w:r>
        <w:rPr>
          <w:rFonts w:cs="Times New Roman" w:ascii="Times New Roman" w:hAnsi="Times New Roman"/>
          <w:sz w:val="24"/>
          <w:szCs w:val="24"/>
        </w:rPr>
        <w:t xml:space="preserve">(a továbbiakban: </w:t>
      </w:r>
      <w:r>
        <w:rPr>
          <w:rFonts w:cs="Times New Roman" w:ascii="Times New Roman" w:hAnsi="Times New Roman"/>
          <w:i/>
          <w:iCs/>
          <w:sz w:val="24"/>
          <w:szCs w:val="24"/>
        </w:rPr>
        <w:t>Szolgáltat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, az alulírt helyen és időben az alábbi feltételek szerin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elek tényként rögzítik, hogy közöttük 2013. december hó 19. napján hulladékgazdálkodási közszolgáltatási szerződés jött létre. Szolgáltató ezen szerződés III/A. fejezetének (Közszolgáltató kötelezettségei) 16. pontja alapján köteles hulladékudvart üzemeltetn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egállapodást a Felek Zalaszentgrót Város Önkormányzat Képviselő-testületének a települési hulladékkal kapcsolatos közszolgáltatásról szóló 21/2001. (XII.27.) számú önkormányzati rendelete 3. §-ának (1) bekezdés c) pontja alapján az Önkormányzat közszolgáltatással kapcsolatos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aként megjelölt, a települési szilárd hulladék és a háztartásokban keletkező veszélyes hulladék elhelyezésére szolgáló hulladékudvar kialakításáról, fenntartásáról, üzemeltetéséről való gondoskodási kötelezettsé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teljesítése céljából köti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elek rögzítik, hogy Szolgáltató a hulladékudvart az Önkormányzat, valamint a ZALAISPA Hulladékgazdálkodási Társulás tulajdonában lévő </w:t>
      </w:r>
      <w:r>
        <w:rPr>
          <w:rFonts w:cs="Times New Roman" w:ascii="Times New Roman" w:hAnsi="Times New Roman"/>
          <w:sz w:val="24"/>
          <w:szCs w:val="24"/>
        </w:rPr>
        <w:t xml:space="preserve">8790. Zalaszentgrót, 010113/1 hrsz. alatti kivett agyaggödör megjelölésű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ingatlanon üzemelteti. Szolgáltató a hulladékudvart a vonatkozó jogszabályi előírások, így különösen a hulladékról szóló 2012. évi CLXXXV. törvény, a települési hulladékkal kapcsolatos tevékenységek végzésének feltételeiről szóló 213/2001. (XI.14.) Korm.rendelet, valamint a települési szilárd hulladék kezelésére szolgáló egyes létesítmények kialakításának és üzemeltetésének részletes műszaki szabályairól szóló 5/2002. (X.29.) KvVM rendelet és </w:t>
      </w:r>
      <w:r>
        <w:rPr>
          <w:rFonts w:cs="Times New Roman" w:ascii="Times New Roman" w:hAnsi="Times New Roman"/>
          <w:sz w:val="24"/>
          <w:szCs w:val="24"/>
        </w:rPr>
        <w:t>Zalaszentgrót Város Önkormányzat Képviselő-testületének a települési hulladékkal kapcsolatos közszolgáltatásról szóló 21/2001. (XII.27.) számú önkormányzati rendelete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lapján, azok rendelkezéseinek betartásával köteles üzemeltetni. A hulladékudvarban gyűjthető hulladékok jegyzékére, illetőleg az egy alkalommal átvehető hulladékmennyiségre a Felek az 5/2002. (X.29.) KvVM rendelet 9. §-ában foglaltakat alkalmazzá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olgáltató kötelezettséget vállal arra, hogy a hulladékudvar üzemeltetését, a hulladék átvételét, elszállításig való tárolását, további kezelésre történő átadását, illetve elszállítását, újrahasznosítását a szükséges engedélyek birtokában, az abban foglaltaknak megfelelően végz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olgáltató kötelezettséget vállal, hogy szükség szerinti gyakorisággal elvégzi a hulladékudvar területén található berendezések karbantartási, állagmegőrzési, tisztítási és karbantartási, valamint fertőtlenítési feladatai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olgáltató a hulladékudvar működtetéséhez az 5/2002. (X.29.) KvVM rendelet 3. számú mellékletében előírt szükséges minimális műszaki feltételeket saját költségén biztosítja, valamint ugyancsak saját költségén gondoskodik a hulladékudvar megfelelő biztonságáró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Szolgáltató köteles a hulladékudvar Önkormányzattal egyeztetett nyitva tartását a lakosság számára biztosítani. A szolgáltató a hulladékudvar nyitva tartását a hét három napján biztosítja az alábbiak szerint: hétfő- kedd-szerda: zárva, csütörtök: 8-16.30 óráig, péntek-szombat: 9.30-18.00 óráig, vasárnap: zárv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Felek mindent megtesznek, hogy a lakossági igényeket a lehető legnagyobb mértékben kiszolgálják, jelen megállapodást a szükséges mértékben kiterjesztik az elhelyezhető szelektív hulladékfajtákra (pl. zöldhulladé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Felek rögzítik, hogy közösen felülvizsgálják a hulladékudvar más helyszínen történő kialakításának szükségességét, valamint a kialakításhoz az Önkormányzati hozzájárulás mértékét legkésőbb 2014. december hó 31. napjáig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ek a használati díjra vonatkozóan az alábbiakban állapodnak meg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sználati díj éves összege 80.000,-Ft + ÁFA/hó, melyet az Önkormányzat a tárgyév június 30. , valamint december 15. napjáig két összegben kiszámláz, a Szolgáltató pedig a számla kézhezvételétől számított 15 napon belü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Önkormányzat </w:t>
      </w:r>
      <w:r>
        <w:rPr>
          <w:rFonts w:cs="Times New Roman" w:ascii="Times New Roman" w:hAnsi="Times New Roman"/>
          <w:sz w:val="24"/>
          <w:szCs w:val="24"/>
        </w:rPr>
        <w:t>11749053-15432443-00000000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ámú bankszámlaszámára történő átutalás útján egyenlít ki</w:t>
      </w:r>
      <w:r>
        <w:rPr>
          <w:rFonts w:cs="Times New Roman" w:ascii="Times New Roman" w:hAnsi="Times New Roman"/>
          <w:sz w:val="24"/>
          <w:szCs w:val="24"/>
        </w:rPr>
        <w:t>. Felek rögzítik, hogy a használati díjat évente felülvizsgálják, és az infláció avagy a használati díj meghatározott mértékkel növelt összegének alapulvételével a használati díj mértékét módosítják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elek rögzítik, hogy a hulladékudvar üzemeltetésével kapcsolatosan az e pontban foglaltakon kívül további díjigényük nincs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ulladékudvar nyitva tartásán és területén kívül kommunális hulladék kerül elhelyezésre, annak fizikális állapotáról Szolgáltató fényképes dokumentációt és pontos súlymérést vesz fel a dátum rögzítésével minden esetben. A szerződő felek ebben az esetben külön egyeztetéseket folytatnak a kommunális hulladéknak a hulladékudvar nyitva tartásán és területén kívüli elhelyezése problémájának közös megegyezéssel történő megszüntetéséről, továbbá indokolt esetben a szállítási és deponálási díj megtérítésérő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Szolgáltató tudomásul veszi, hogy a jogszabály vagy szerződésellenes magatartásával okozott károkért teljes és kizárólagos kártérítési felelősség terhel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len megállapodás az aláírás napján lép hatályb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jelen megállapodásban nem szabályozott kérdésekre, így a megállapodás felmondásának egyéb eseteire, valamint a megállapodás időtartamára az 1. pontban körülírt hulladékgazdálkodási közszolgáltatási szerződésben foglaltakat kell alkalmazni, mivel jelen megállapodás annak kiegészítésére jött létr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k a jelen megállapodást, mely 5 számozott oldalból áll elolvasás és értelmezés után, mint akaratukkal mindenben egyezőt, jóváhagyólag, cégszerűen írták alá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Zalaszentgrót, 2014. január 30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                                       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szentgrót Város Önkormányzata           </w:t>
        <w:tab/>
        <w:tab/>
        <w:t xml:space="preserve">           ZALAISPA Zrt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aracskai József        </w:t>
        <w:tab/>
        <w:tab/>
        <w:tab/>
        <w:tab/>
        <w:t xml:space="preserve">              Bali József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lgármester</w:t>
        <w:tab/>
        <w:tab/>
        <w:tab/>
        <w:tab/>
        <w:tab/>
        <w:t xml:space="preserve">                  Elnök-vezérigazgató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8:00Z</dcterms:created>
  <dc:creator>Dr. Csarmasz Emese</dc:creator>
  <dc:description/>
  <cp:keywords/>
  <dc:language>en-US</dc:language>
  <cp:lastModifiedBy>Zgrót PH Titkárság</cp:lastModifiedBy>
  <dcterms:modified xsi:type="dcterms:W3CDTF">2014-01-27T15:36:00Z</dcterms:modified>
  <cp:revision>4</cp:revision>
  <dc:subject/>
  <dc:title>Szám: 1-1/2014</dc:title>
</cp:coreProperties>
</file>