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: 1-1/2014.                                                                               3. sz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. január 30-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Szervezeti és Működési Szabályzatról szóló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szervezetére és működésére vonatkozó jelenleg hatályos szabályokat a Szervezeti és Működési Szabályzatról szóló 7/2013. (III. 28.) önkormányzati rendelet (a továbbiakban: SZMSZ) tartalmazza, amelyben mindazon tárgykörök szabályozásra kerültek, amelyeket a Magyarország helyi önkormányzatairól szóló 2011. évi CLXXXIX. törvény kötelezően előí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lyos SZMSZ azonban az alábbiakban részletezett okok miatt kiegészítésre, illetve módosításra szor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ind w:right="0" w:hanging="0"/>
        <w:rPr/>
      </w:pPr>
      <w:r>
        <w:rPr>
          <w:rFonts w:cs="Times New Roman" w:ascii="Times New Roman" w:hAnsi="Times New Roman"/>
          <w:spacing w:val="-6"/>
        </w:rPr>
        <w:t>-</w:t>
        <w:tab/>
        <w:t xml:space="preserve">A nemzetiségek jogairól szóló 2011. CLXXIX. törvényt (a továbbiakban: Njtv.) 80. § (2) bekezdése értelmében a helyi önkormányzat a nemzetiségi önkormányzat számára biztosítja a rendeltetésszerű helyiséghasználatot, valamint együttműködési megállapodást köt vele a helyiséghasználatra, a további feltételek biztosítására, illetve a feladatok ellátására vonatkozóan. Az Njtv. fenti előírásának megfelelően a helyi önkormányzatnak az SZMSZ-ben rögzítenie kell az együttműködési megállapodás szerinti működési feltételeket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Az önkormányzati segély kialakításával összefüggő törvénymódosításokról szóló 2013. évi LXXV. törvény alapján 2014. január 1. napjával hatályba lépett az önkormányzati segélyre vonatkozó szabályozás. Ezzel egyidejűleg a szociális igazgatásról és szociális ellátásokról szóló 1993. évi III. törvény (a továbbiakban: Sztv.) átmeneti és temetési segélyre vonatkozó rendelkezései hatályukat vesztetté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Sztv. 132. § (4) bekezdés g) pontja felhatalmazást adott a települési önkormányzat számára, hogy rendeletben szabályozza az önkormányzati segély megállapításának, kifizetésének, folyósításának, valamint felhasználása ellenőrzésének szabályai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önkormányzatnak legkésőbb 2013. december 31-éig kellett megalkotnia az önkormányzati segély szabályozását tartalmazó rendelet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 xml:space="preserve">Zalaszentgrót Város Önkormányzatának Képviselő-testülete </w:t>
      </w:r>
      <w:r>
        <w:rPr>
          <w:rFonts w:cs="Times New Roman" w:ascii="Times New Roman" w:hAnsi="Times New Roman"/>
          <w:bCs/>
        </w:rPr>
        <w:t xml:space="preserve">az egyes szociális ellátási formák szabályozásáról szóló 9/2013. (III. 28.) számú önkormányzati rendelet, valamint a gyermekvédelem helyi rendszeréről szóló 4/1998. (V. 01.) számú önkormányzati rendelet módosításáról szóló 37/2013. (XII. 20.) önkormányzati rendeletével a fenti kötelezettségnek maradéktalanul eleget tett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Az SZMSZ 52. § (4) bekezdése rendelkezik a képviselő-testület egyes határkörei gyakorlásának polgármesterre való átruházásáról. Az 54. § (4) bekezdés m) pont értelmében a méltányossági alapon történő ápolási díj megállapítására irányuló kérelmek, a temetési segélykérelmek, az elemi károsultak segélyezése, rendkívüli élethelyzet esetén segély megállapítása, illetve az azonnali elbírálást igénylő ügyekben való átmeneti segélykérelmek elbírálása a polgármester hatáskörébe tartozik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 fentebb részletezett okok miatt szükséges a </w:t>
      </w:r>
      <w:r>
        <w:rPr>
          <w:rFonts w:cs="Times New Roman" w:ascii="Times New Roman" w:hAnsi="Times New Roman"/>
          <w:bCs/>
        </w:rPr>
        <w:t xml:space="preserve">37/2013. (XII. 20.) önkormányzati rendeletben eszközölt változások SZMSZ-ben való átvezetése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 xml:space="preserve">Az SZMSZ 3. számú függeléke tartalmazza az önkormányzat által fenntartott intézmények jegyzékét, amely a Zalaszentgróti Gazdasági Ellátó Szervezet felállítása miatt kiegészítésre szoru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 xml:space="preserve">Szükséges továbbá, hogy az SZMSZ-ben, illetve a függelékében szereplő intézmények és szervezeti egységek megnevezései a hatályos alapító okiratoknak és törzskönyvi adatoknak megfelelően kerüljenek megjelöl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megalkotásának szükségessége, a jogalkotás elmaradásának várható következmény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lyos jogszabályoknak megfelelő pontosító és kiegészítő rendelkezések beépítése indokolttá teszi a rendeletmódosítást. A helyi rendeleti szabályozás központi jogszabályokhoz való igazításának elmaradása esetén a helyi rendelet szövegezése és a központi jogszabály közti összhang hiánya okán törvénysértő állapot keletkez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alapján javaslom a Szervezeti és Működési Szabályzatról szóló 7/2013. (III. 28.) önkormányzati rendelet módosí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január 28-i ülésén tárgyalja, a bizottság véleményét az elnök szóban terjeszti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és a módosító rendelet-tervezetet az I. számú melléklet szerinti tartalommal elfogadni. 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4. január 23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-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...../2014. (I. .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a Szervezeti és Működési Szabályzatról szóló 7/2013. (III. 28.) önkormányzati rendelet módosításáró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</w:t>
      </w:r>
      <w:r>
        <w:rPr>
          <w:rStyle w:val="Desc"/>
          <w:rFonts w:cs="Times New Roman" w:ascii="Times New Roman" w:hAnsi="Times New Roman"/>
          <w:sz w:val="24"/>
          <w:szCs w:val="24"/>
        </w:rPr>
        <w:t xml:space="preserve">Magyarország helyi önkormányzatairól szóló </w:t>
      </w:r>
      <w:r>
        <w:rPr>
          <w:rStyle w:val="Lawnum"/>
          <w:rFonts w:cs="Times New Roman" w:ascii="Times New Roman" w:hAnsi="Times New Roman"/>
          <w:sz w:val="24"/>
          <w:szCs w:val="24"/>
        </w:rPr>
        <w:t xml:space="preserve">2011. évi CLXXXIX. törvény 42. § 2. pontjában </w:t>
      </w:r>
      <w:r>
        <w:rPr>
          <w:rFonts w:cs="Times New Roman" w:ascii="Times New Roman" w:hAnsi="Times New Roman"/>
          <w:sz w:val="24"/>
          <w:szCs w:val="24"/>
        </w:rPr>
        <w:t xml:space="preserve">kapott felhatalmazás alapján, a Magyarország Alaptörvénye 32. cikk (1) bekezdés d) pontjában meghatározott feladatkörében eljárva a Szervezeti és Működési Szabályzatról szóló 7/2013. (III. 28.) önkormányzati rendelet módosításáról a következőket rendeli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Szervezeti és Működési Szabályzatról szóló 7/2013. (III. 28.) önkormányzati rendelet (a továbbiakban: SZMSZ) "A nemzetiségi önkormányzattal való együttműködés" címmel az alábbi IX/A. fejezettel egészül ki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/A. fejezet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ségi önkormányzattal való együttműköd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/A. §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Az önkormányzata biztosítja az önkormányzati működés személyi és tárgyi feltételeit Zalaszentgrót Város Roma Nemzetiségi Önkormányzata (a továbbiakban: nemzetiségi önkormányzat) számára, továbbá gondoskodik az annak működésével kapcsolatos végrehajtási feladatok ellátásáról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A nemzetiségi önkormányzat bevételeivel és kiadásaival kapcsolatban a tervezési, gazdálkodási, ellenőrzési, finanszírozási, adatszolgáltatási és beszámolási feladatokat a hivatal Pénzügyi Osztálya látja el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z önkormányzat a tulajdonát képező 8790 Zalaszentgrót, Csány L. u. 2. szám alatt lévő irodahelyiség ingyenes használatba adásával, valamint a testületi, képviselői feladatok ellátásához szükséges tárgyi eszközök nyújtásával biztosítja a nemzetiségi önkormányzat számára az önkormányzati feladatellátáshoz szükséges feltételeket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 A hivatal ellátja a nemzetiségi önkormányzat működéséhez kapcsolódó alábbi feladatokat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 testületi ülések előkészítésével kapcsolatosan a meghívók, előterjesztések és a hivatalos levelezések előkészítése és postázás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a testületi ülések jegyzőkönyveinek elkészítése és postázás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a testületi döntések előkészítése, a testületi döntéshozatalhoz kapcsolódó nyilvántartási, sokszorosítási és postázási feladatok, valamint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nemzetiségi önkormányzat működésével kapcsolatos nyilvántartási, iratkezelési feladatok ellátás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A jegyző vagy a vele azonos képesítési előírásoknak megfelelő megbízottja a nemzetiségi önkormányzat ülésein - a zárt ülést is beleértve - részt vesz, és jelzi az esetleges törvénysértéseke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Az önkormányzat és a nemzetiségi önkormányzat között fennálló együttműködés részletes szabályait külön megállapodás tartalmazz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z SZMSZ 52. § (4) bekezdés m) pontja helyébe az alábbi rendelkezés kerül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§ (4) bekezd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) dönt az egyes szociális ellátási formák szabályozásáról szóló önkormányzati rendelet 3. § (2) bekezdésének b) pontjában meghatározott alábbi szociális ügyekben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lálesethez kapcsolódó önkormányzati segély ügyekben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mi károk elhárításához kapcsolódó önkormányzati segély ügyekben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gyéb rendkívüli élethelyzetekhez kapcsolódó önkormányzati segély ügyekben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éltányossági ápolási díj ügyekben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éltányossági közgyógyellátási ügyekben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§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SZMSZ 23. § (2) bekezdésében, valamint 31. § (2) bekezdésében szereplő "polgármesteri hivatal" szövegrész helyébe a "hivatal" szövegrész kerül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§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z SZMSZ 35. § (1) bekezdésében szereplő "Városi Könyvtár, Művelődési és Felnőttképzési Központban" szövegrész helyébe a "Városi Könyvtár és Művelődési-Felnőttképzési Központban" szövegrész kerül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SZMSZ 51. § (2) bekezdésében szereplő "Városi Könyvtár, Művelődési és Felnőttképzési Központ" szövegrész helyébe a "Városi Könyvtár és Művelődési-Felnőttképzési Központ" szövegrész kerül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§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z SZMSZ 47. § (4) bekezdésének 1. és 2. pontjában szereplő "Szociális és Gyermekjóléti Alapszolgáltatási Központ" szövegrész helyébe a "Zalaszentgróti Szociális és Gyermekjóléti Alapszolgáltatási Központ" szövegrész kerül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§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z SZMSZ 3. számú függeléke helyébe e rendelet 1. számú mellékletében szereplő függelék lép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E rendelet 2014. február 1. napján lép hatályba, és a hatálybalépését követő napon hatályát veszt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Dr. Simon Beáta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 xml:space="preserve">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014. január ...... napján kihirdetésre ker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zámú melléklet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Szervezeti és Működési Szabályzatról szóló 7/2013. (III. 28.) önkormányzati rendelet módosításáról szóló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..../2014. (I. ...) önkormányzati rendelethez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. sz. függelék</w:t>
      </w:r>
    </w:p>
    <w:p>
      <w:pPr>
        <w:pStyle w:val="Normal"/>
        <w:ind w:left="54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Önkormányzat által fenntartott intézmények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jegyzéke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3569"/>
      </w:tblGrid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ind w:left="14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i Napköziotthonos Óvoda és Egységes Óvoda – bölcsőd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, Batthyány u. 28.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200"/>
              <w:ind w:left="14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i Könyvtár és Művelődési-Felnőttképzési Központ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, Batthyány u. 9.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i Önkormányzat Egészségügyi Központja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, Dózsa Gy. u. 5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i Szociális és Gyermekjóléti Alapszolgáltatási Központ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200"/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, Batthyány u. 32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i Gazdasági Ellátó Szervezet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200"/>
              <w:ind w:left="14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, Batthyány u. 15.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ind w:left="14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basedOn w:val="Bekezdsalapbettpusa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8:00Z</dcterms:created>
  <dc:creator>Zgrót PH Titkárság</dc:creator>
  <dc:description/>
  <cp:keywords/>
  <dc:language>en-US</dc:language>
  <cp:lastModifiedBy>Dézsenyi Veronika</cp:lastModifiedBy>
  <cp:lastPrinted>2014-01-23T08:21:00Z</cp:lastPrinted>
  <dcterms:modified xsi:type="dcterms:W3CDTF">2014-01-27T14:55:00Z</dcterms:modified>
  <cp:revision>4</cp:revision>
  <dc:subject/>
  <dc:title>Szám:                 /2013</dc:title>
</cp:coreProperties>
</file>