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4.                                                                               4. sz. napirendi pont anyag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Roma Nemzetiségi Önkormányzatának Képviselő-testületével kötött együttműködési megállapodás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z Országgyűlés a 2011. december 19-i ülésén fogadta el a nemzetiségek jogairól szóló 2011. CLXXIX. törvényt (a továbbiakban: Njtv.)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z Njtv. 80. § (1) bekezdése értelmében "a helyi önkormányzat a helyi nemzetiségi önkormányzat részére - annak székhelyén - biztosítja az önkormányzati működés személyi és tárgyi feltételeit, továbbá gondoskodik a működéssel kapcsolatos végrehajtási feladatok ellátásáról." Ezt követően a törvény részletesen rendelkezik az önkormányzati működés feltételeiről, valamint az ezekkel kapcsolatos végrehajtási feladatokról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Az Njtv. - átmeneti rendelkezések között rögzített - 159. § (3) bekezdése szerint "a nemzetiségi önkormányzatok működési feltételeinek biztosításáról és a költségvetési tervezésről szóló, e törvény hatálybalépését megelőzően megkötött megállapodások hatályát e törvény nem érinti, azonban 2012. június 1-ig az e törvény szerinti feltételeknek megfelelő megállapodásokat meg kell kötni azzal, hogy az érintett helyi önkormányzat és nemzetiségi önkormányzat a nemzetiségi önkormányzat 2013. évi költségvetési tervezése során az új megállapodás szerint köteles eljárni, továbbá a helyi önkormányzat 2013. január 1-jétől e törvény szerint köteles biztosítani a helyi nemzetiségi önkormányzat működési feltételeit."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fenti törvényi kötelezettségnek Zalaszentgrót Város Önkormányzatának Képviselő-testülete, valamint Zalaszentgrót Város Roma Nemzetiségi Önkormányzatának Képviselő-testülete a 2012. május 18-án aláírt együttműködési megállapodás megkötésével eleget tet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z Njtv. 80. § (2) bekezdése, illetve az együttműködési megállapodás záró rendelkezéseinek 2. pontja értelmében a felek minden év január 31-ig felülvizsgálják és szükség szerint módosítják a megállapodás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Az együttműködési megállapodás felülvizsgálata a vonatkozó jogszabálynak megfelelően megtörtént, a módosítást az alábbi főbb indokok támasztják alá: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z államháztartás szervezeti beszámolási és könyvvezetési kötelezettségének sajátosságairól szóló 249/2000. (XII. 24.) Korm. rendeletet 2014. január 1. napjával felváltotta az államháztartás számviteléről szóló 4/2013. (I. 11.) Korm. rendele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z államháztartásról szóló 2011. évi CXCV. törvény, illetve a végrehajtási rendeletének időközben bekövetkezett módosításai - elsősorban az előírt határidők változásai révén - érintették a költségvetés elkészítésének és jóváhagyásának eljárási rendjé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Ennek kapcsán kívánom megjegyezni, hogy a Hivatal Pénzügyi Osztálya a nemzetiségi önkormányzat költségvetésének előkészítése, valamint a beszámolási kötelezettségek teljesítése során mindenkor naprakészen, a hatályos jogi előírásoknak megfelelően végezte feladatai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fent részletezett jogszabályi indokokon túl a Zalaszentgróti Közös Önkormányzati Hivatal 2013. március 1-jei felállítása, valamint a korábbi Polgármesteri Hivatal szervezeti egységeinek névváltozása (Pénzügyi és Gazdálkodási Osztály helyett Pénzügyi Osztály) szintén indokolják a megállapodás módosításá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ormai szempontból nagyobb hangsúlyt kívántunk adni a megállapodás szerkezeti felépítésének, címei és pontjai megfelelő tagolásának, mely nagyban könnyíti az esetleges későbbi módosítások eszközlésé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fentieket figyelembe véve, Vajda László elnök úrral egyetértésben azt tartanánk célszerűbbnek, ha a hatályos megállapodás módosítása helyett egy új - a leírt indokoknak és céloknak megfelelő - megállapodásban kerülnének rögzítésre az együttműködés szabályai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megállapodás-tervezet jelen előterjesztés 1. számú mellékletét képezi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pacing w:val="-6"/>
        </w:rPr>
        <w:t>A Pénzügyi és Ügyrendi Bizottság az előterjesztést a 2014. január 28-i ülésén tárgyalja, a bizottság véleményét az elnök szóban terjeszti elő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Roma Nemzetiségi Önkormányzatának Képviselő-testületével kötendő, felülvizsgált együttműködési megállapodást az 1. számú melléklet szerinti tartalommal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hatalmazza Baracskai József polgármestert az együttműködési megállapodás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januá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Dézsenyi Veronika</cp:lastModifiedBy>
  <cp:lastPrinted>2014-01-22T08:42:00Z</cp:lastPrinted>
  <dcterms:modified xsi:type="dcterms:W3CDTF">2014-01-27T14:52:00Z</dcterms:modified>
  <cp:revision>4</cp:revision>
  <dc:subject/>
  <dc:title>Szám:                 /2013</dc:title>
</cp:coreProperties>
</file>