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ám: 1-1/2014.                                                                        2. sz. napirendi pont anyag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4. január 30-i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 lakáshoz jutók helyi támogatásáról szóló rendelet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áshoz jutók helyi támogatásának Zalaszentgrót Város Önkormányzatának igazgatási területére, valamint Zalaszentgrót Városban állandó lakóhellyel vagy munkahellyel rendelkező állampolgárokra kiterjedő szabályait a 12/1994. (V. 31.) számú önkormányzati rendelet (a továbbiakban: rendelet) tartalmazza, mely az alábbiakban részletezett okok miatt módosításra szor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2. § (1) bekezdésében került meghatározásra az egy főre jutó havi nettó jövedelem, amely - lakással nem rendelkező, illetve méltányolható lakásigény mértékét el nem érő lakással rendelkező - vagyontalan házastársak, legalább egy éve közös háztartásban élő élettársak, valamint gyermeküket egyedül nevelő szülők esetében a támogatási kérelem elbírálása során figyelembe vehető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 a nettó jövedelem az öregségi nyugdíj mindenkori legkisebb összegéhez igazodik, nem haladhatja meg annak 170 %-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meghatározza az alkalmazása során figyelembe vehető vagyon fogalmát is, mely szerint vagyonnak tekinthető az az ingatlan, jármű, gépi meghajtású termelő- és munkaeszköz, továbbá vagyoni értékű jog, melynek együttes forgalmi értéke meghaladja az öregségi nyugdíj mindenkori legkisebb összegének ötvenszere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 iránt érdeklődő lakosság ügyintézési terheinek csökkentése érdekében a fenti nettó jövedelem, illetve a vagyon értéke összegszerűen is meghatározásra került a rendeletben. Álláspontom szerint ez egy jó gyakorlat, az öregségi teljes nyugdíj legkisebb összegének változásával azonban értelemszerűen intézkednünk kell a rendeletben szereplő összegek módosításáról i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adalombiztosítási nyugellátásról szóló 1997. évi LXXXI. törvény végrehajtásáról szóló 168/1997. (X. 6.) Korm. rendelet 11. §-a az öregségi teljes nyugdíj legkisebb összegét havi 28.500,- Ft-ban állapítj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2. § (4) bekezdése rendelkezik a támogatás rendkívül indokolt esetekben való megadásának lehetőségéről. Ezen esetekben a figyelembe vehető egy főre eső nettó jövedelem a munkabér mindenkori legkisebb összegéhez igazodik, annak összegszerű megjelölését azonban a rendelet nem tartalma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lakosság megfelelőbb tájékoztatása, valamint a rendelet egységes szabályozási gyakorlata érdekében indokoltnak tartom, hogy az esetleges támogatást megalapozó értékhatár a fentiekhez hasonlóan ez esetben is konkrétan kerüljön feltüntetésre a rendelet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telező legkisebb munkabér (minimálbér) és a garantált bérminimum megállapításáról szóló 483/2013. (XII. 17.) Korm. rendelet 2. § (1) bekezdése értelmében a teljes munkaidőben foglalkoztatott munkavállaló részére megállapított alapbér kötelező legkisebb összege (minimálbér) a teljes munkaidő teljesítése esetén 2014. január 1-jétől havibér alkalmazása esetén 101.500,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4. § (1) bekezdése rendelkezik a pályázatok benyújtásának idejéről és helyéről, melynek módosítása a Zalaszentgróti Közös Önkormányzati Hivatal (a továbbiakban: Hivatal) felállítása miatt szükség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eken túl a rendelet 7. §-a úgyszintén módosításra szorul annak érdekében, hogy az abban meghatározott feladatok ellátása a Hivatal vonatkozásában valósulhasson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zetes hatásvizsgálat a rendeleth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megalkotásának szükségessége, a jogalkotás elmaradásának várható következmény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-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3. §-ában megfogalmazott ellentétes és párhuzamos szabályozási tilalom feltétlenül szükségessé teszi a helyi rendeleti szabályozás központi jogszabályokhoz való igazítását, ugyanis ennek elmaradása esetén a helyi rendelet szövegezése és a központi jogszabály közti összhang hiánya okán törvénysértő állapot keletkez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sszességében megállapítható, hogy a rendelet megalkotása nem keletkeztet többletfeltételeket a korábbiakhoz képe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ek alapján javaslom a lakáshoz jutók helyi támogatásáról szóló 12/1994. (V. 31.) számú önkormányzati rendelet módosít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/>
      </w:pPr>
      <w:r>
        <w:rPr/>
        <w:t>A Pénzügyi és Ügyrendi Bizottság az előterjesztést a 2014. január 28-i ülésén tárgyalja, a bizottság véleményét az elnök szóban terjeszti elő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t szíveskedjen megtárgyalni, és a módosító rendelet-tervezetet az I. számú melléklet szerinti tartalommal elfogadni. 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14. január 13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 a törvényességi előírások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3-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 számú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Zalaszentgrót Város Önkormányzat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...../2014. (I. ...)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a lakáshoz jutók helyi támogatásáról szóló 12/1994. (V. 31.) számú önkormányzati rendelet módosításáról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 </w:t>
      </w:r>
      <w:r>
        <w:rPr>
          <w:rStyle w:val="Desc"/>
          <w:rFonts w:cs="Times New Roman" w:ascii="Times New Roman" w:hAnsi="Times New Roman"/>
          <w:sz w:val="24"/>
          <w:szCs w:val="24"/>
        </w:rPr>
        <w:t xml:space="preserve">Magyarország helyi önkormányzatairól szóló </w:t>
      </w:r>
      <w:r>
        <w:rPr>
          <w:rStyle w:val="Lawnum"/>
          <w:rFonts w:cs="Times New Roman" w:ascii="Times New Roman" w:hAnsi="Times New Roman"/>
          <w:sz w:val="24"/>
          <w:szCs w:val="24"/>
        </w:rPr>
        <w:t xml:space="preserve">2011. évi CLXXXIX. törvény 42. § 1. pontjában </w:t>
      </w:r>
      <w:r>
        <w:rPr>
          <w:rFonts w:cs="Times New Roman" w:ascii="Times New Roman" w:hAnsi="Times New Roman"/>
          <w:sz w:val="24"/>
          <w:szCs w:val="24"/>
        </w:rPr>
        <w:t xml:space="preserve">kapott felhatalmazás alapján a lakáshoz jutók helyi támogatásáról szóló 12/1994. (V. 31.) számú önkormányzati rendelet módosításáról a következőket rendeli 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1) A lakáshoz jutók helyi támogatásáról szóló 12/1994. (V. 31.) számú önkormányzati rendelet (a továbbiakban: Rendelet) 2. § (1) bekezdésében szereplő "(jelenleg: 41.990 Ft)" szövegrész helyébe a "(jelenleg: 48.450 Ft)" szövegrész kerül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A Rendelet 2. § (1) bekezdésében szereplő "(jelenleg: 1.235.000 Ft)" szövegrész helyébe a "(jelenleg: 1.425.000 Ft)" szövegrész kerül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§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(1) A Rendelet 2. § (4) bekezdése helyébe az alábbi rendelkezés kerül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§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Rendkívül indokolt esetben támogatást kaphatnak a városban letelepedő szakemberek, a volt állami gondozottak, a mozgássérültek, lakásépítés vagy lakásvásárlás miatt önkormányzati lakások bérleti szerződését megszüntetők, valamint a gyermeküket egyedül nevelő szülők, ha a támogatásra egyébként jogosultak, de az egy főre eső havi nettó jövedelem a munkabér mindenkori legkisebb összegét (jelenleg: 101.500 Ft-ot) nem haladja meg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§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4. § (1) bekezdésében szereplő "Polgármesteri Hivatalhoz" szövegrész helyébe a "Zalaszentgróti Közös Önkormányzati Hivatalhoz" szövegrész kerül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(1) A Rendelet 7. §-a helyébe az alábbi rendelkezés kerül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§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egyző az önkormányzat képviselő-testületének döntéséről 15 napon belül értesíti a pályázókat, és a kedvezményezettekkel írásbeli megállapodást köt a támogatásra vonatkozóan, továbbá intézkedik a támogatás folyósításáról és a visszafizetések (törlesztések) nyilvántartásáról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e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E rendelet 2014. február 1. napján lép hatályba, és a hatálybalépését követő napon hatályát veszti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Dr. Simon Beáta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olgármester</w:t>
        <w:tab/>
        <w:t xml:space="preserve">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2014. január ...... napján kihirdetésre kerü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basedOn w:val="Bekezdsalapbettpusa"/>
    <w:qFormat/>
    <w:rPr>
      <w:lang w:val="hu-HU"/>
    </w:rPr>
  </w:style>
  <w:style w:type="character" w:styleId="Appleconvertedspace">
    <w:name w:val="apple-converted-space"/>
    <w:basedOn w:val="Bekezdsalapbettpusa"/>
    <w:qFormat/>
    <w:rPr/>
  </w:style>
  <w:style w:type="character" w:styleId="Applestylespan">
    <w:name w:val="apple-style-span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41">
    <w:name w:val="Style 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cs="Times New Roman"/>
      <w:sz w:val="24"/>
      <w:szCs w:val="24"/>
    </w:rPr>
  </w:style>
  <w:style w:type="paragraph" w:styleId="Style51">
    <w:name w:val="Style 5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cs="Times New Roman"/>
      <w:sz w:val="24"/>
      <w:szCs w:val="24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lineRule="exact" w:line="240" w:before="0" w:after="0"/>
      <w:ind w:right="864" w:hanging="0"/>
      <w:jc w:val="both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20:00Z</dcterms:created>
  <dc:creator>Zgrót PH Titkárság</dc:creator>
  <dc:description/>
  <cp:keywords/>
  <dc:language>en-US</dc:language>
  <cp:lastModifiedBy>Dézsenyi Veronika</cp:lastModifiedBy>
  <dcterms:modified xsi:type="dcterms:W3CDTF">2014-01-27T14:56:00Z</dcterms:modified>
  <cp:revision>4</cp:revision>
  <dc:subject/>
  <dc:title>Szám:                 /2013</dc:title>
</cp:coreProperties>
</file>