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1/2014.                                                                       7. sz. napirendi pont anyag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. január 30-i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Cs/>
          <w:sz w:val="24"/>
          <w:szCs w:val="24"/>
        </w:rPr>
        <w:t xml:space="preserve"> Beszámolók a zalaszentgróti sport- és egyéb szervezetek 2013. évi tevékenységeiről és 2014. évi fejlesztési elképzeléseiről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Tisztelt Képviselő-testület!</w:t>
      </w:r>
    </w:p>
    <w:p>
      <w:pPr>
        <w:pStyle w:val="Style21"/>
        <w:spacing w:lineRule="auto" w:line="240"/>
        <w:ind w:right="0" w:hanging="0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Style21"/>
        <w:spacing w:lineRule="auto" w:line="240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Style21"/>
        <w:spacing w:lineRule="auto" w:line="240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Zalaszentgrót Város Önkormányzata a 2013. évben csaknem 7 millió forint összegű, működési célra átadott pénzeszközzel támogatta a településen működő sportegyesületeket, ugyanakkor a lehetőségek szerint  az egyéb társadalmi és kulturális szervezetek finanszírozási nehézségeit is igyekezett enyhíteni. </w:t>
      </w:r>
    </w:p>
    <w:p>
      <w:pPr>
        <w:pStyle w:val="Style21"/>
        <w:spacing w:lineRule="auto" w:line="240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Style21"/>
        <w:spacing w:lineRule="auto" w:line="240"/>
        <w:ind w:right="0" w:hanging="0"/>
        <w:rPr/>
      </w:pPr>
      <w:r>
        <w:rPr>
          <w:rFonts w:cs="Times New Roman" w:ascii="Times New Roman" w:hAnsi="Times New Roman"/>
          <w:spacing w:val="-6"/>
        </w:rPr>
        <w:t xml:space="preserve">A fenti támogatások és átadott pénzeszközök tételes kimutatását az önkormányzat 2013. évi költségvetéséről szóló 3/2013. (II. 15.) önkormányzati rendelet - jelen előterjesztéshez 1. számon csatolt - 18. számú melléklete tartalmazza. </w:t>
      </w:r>
    </w:p>
    <w:p>
      <w:pPr>
        <w:pStyle w:val="Style21"/>
        <w:spacing w:lineRule="auto" w:line="240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Style21"/>
        <w:spacing w:lineRule="auto" w:line="240"/>
        <w:ind w:right="0" w:hanging="0"/>
        <w:rPr/>
      </w:pPr>
      <w:r>
        <w:rPr>
          <w:rFonts w:cs="Times New Roman" w:ascii="Times New Roman" w:hAnsi="Times New Roman"/>
          <w:spacing w:val="-6"/>
        </w:rPr>
        <w:t xml:space="preserve">A város 2014. évi költségvetésének tervezése érdekében megkeresést küldtem 14 helyi szervezet vezetője részére, és kértem a szervezetük tevékenységéről - különösen a 2013-ra várt és megvalósult eredményekről - való írásbeli tájékoztatásukat. Kértem továbbá, hogy vázolják fel a jövőre vonatkozó elképzeléseiket, mind szakmai, mind pénzügyi tekintetben. </w:t>
      </w:r>
    </w:p>
    <w:p>
      <w:pPr>
        <w:pStyle w:val="Style21"/>
        <w:spacing w:lineRule="auto" w:line="240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Style21"/>
        <w:spacing w:lineRule="auto" w:line="240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Felhívtam a figyelmüket azon egységes képviselő-testületi álláspontra is, mely szerint az önkormányzat a jövőben kizárólag a kézzel fogható eredményeket felmutatni képes, megfelelő szakmai tevékenységet végző szervezeteket kívánja támogatni, és hangsúlyoztam, hogy a beszámolók az idei támogatások megalapozása szempontjából kiemelkedő fontossággal bírnak.  </w:t>
      </w:r>
    </w:p>
    <w:p>
      <w:pPr>
        <w:pStyle w:val="Style21"/>
        <w:spacing w:lineRule="auto" w:line="240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Style21"/>
        <w:spacing w:lineRule="auto" w:line="240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Végezetül közöltem a megkeresésemben, hogy a 2014. évi költségvetésben nem szereplő egyedi támogatási igények kielégítésére idén előreláthatólag csak rendkívül korlátozott mértékben lesz lehetőség. </w:t>
      </w:r>
    </w:p>
    <w:p>
      <w:pPr>
        <w:pStyle w:val="Style21"/>
        <w:spacing w:lineRule="auto" w:line="240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Style21"/>
        <w:spacing w:lineRule="auto" w:line="240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A megkeresett egyesületek döntő többsége eleget tett a felkérésnek, és az elért eredményeket részletesen tartalmazó, a jövőbeni igényeket pedig kellően alátámasztó beszámolókat küldött vissza az Önkormányzat felé.   </w:t>
      </w:r>
    </w:p>
    <w:p>
      <w:pPr>
        <w:pStyle w:val="Style21"/>
        <w:spacing w:lineRule="auto" w:line="240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Style21"/>
        <w:spacing w:lineRule="auto" w:line="240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A beszámolók jelen előterjesztés 2. számú mellékletét képezik. </w:t>
      </w:r>
    </w:p>
    <w:p>
      <w:pPr>
        <w:pStyle w:val="Style21"/>
        <w:spacing w:lineRule="auto" w:line="240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Style21"/>
        <w:spacing w:lineRule="auto" w:line="240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Salamon József, a Zalaudvarnoki Sport Klub elnöke arról tájékoztatott, hogy az általa képviselt szervezet spotegyesületként tovább működik, azonban a labdarúgó csapat a bajnokságban nem indul. </w:t>
      </w:r>
    </w:p>
    <w:p>
      <w:pPr>
        <w:pStyle w:val="Style21"/>
        <w:spacing w:lineRule="auto" w:line="240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Közölte továbbá, hogy a szervezet támogatási igényt nem kíván benyújtani az Önkormányzathoz. A leírt okok miatt nem intézkedett a kért beszámoló elkészítéséről. </w:t>
      </w:r>
    </w:p>
    <w:p>
      <w:pPr>
        <w:pStyle w:val="Style21"/>
        <w:spacing w:lineRule="auto" w:line="240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Style21"/>
        <w:spacing w:lineRule="auto" w:line="240"/>
        <w:ind w:right="0" w:hanging="0"/>
        <w:rPr/>
      </w:pPr>
      <w:r>
        <w:rPr>
          <w:rFonts w:cs="Times New Roman" w:ascii="Times New Roman" w:hAnsi="Times New Roman"/>
          <w:spacing w:val="-6"/>
        </w:rPr>
        <w:t xml:space="preserve">Megelégedésemre szolgál, hogy a támogatott szervezetek az odaítélt anyagi forrásokkal felelősen gazdálkodtak, és maguk is jelentős - pénzbeli és közösségi - erőfeszítéseket tettek céljaik elérése érdekében. </w:t>
      </w:r>
    </w:p>
    <w:p>
      <w:pPr>
        <w:pStyle w:val="Style21"/>
        <w:spacing w:lineRule="auto" w:line="240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Style21"/>
        <w:spacing w:lineRule="auto" w:line="240"/>
        <w:ind w:right="0" w:hanging="0"/>
        <w:rPr/>
      </w:pPr>
      <w:r>
        <w:rPr>
          <w:rFonts w:cs="Times New Roman" w:ascii="Times New Roman" w:hAnsi="Times New Roman"/>
          <w:spacing w:val="-6"/>
        </w:rPr>
        <w:t xml:space="preserve">Az a tény külön örömmel tölt el, hogy nagyon sok zalaszentgróti fiatal vesz részt ezen szervezetek tevékenységében, erősítve ezzel közösségi szellemiségüket és városunkhoz való kötődésüket. A különböző megmérettetéseken elért - adott esetben országos szintű - sikerek pedig Zalaszentgrót Város hírnevének öregbítésével az egész helyi közösség hasznára váltak. </w:t>
      </w:r>
    </w:p>
    <w:p>
      <w:pPr>
        <w:pStyle w:val="Style21"/>
        <w:spacing w:lineRule="auto" w:line="240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Style21"/>
        <w:spacing w:lineRule="auto" w:line="240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Jelen előterjesztésem célja, hogy a képviselő-testület a költségvetés megalkotása során a vonatkozó információk birtokában tehessen javaslatokat a 2014. évre vonatkozó támogatások meghatározására.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énzügyi és Ügyrendi Bizottság az előterjesztést a 2014. január 28-i ülésén tárgyalja, a bizottság véleményét az elnök szóban terjeszti e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. Képviselő-testületet, hogy az előterjesztést tárgyalja meg, majd azt követően fogadja el az alábbi határozati javaslatot. 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</w:t>
      </w:r>
      <w:r>
        <w:rPr>
          <w:rFonts w:cs="Times New Roman" w:ascii="Times New Roman" w:hAnsi="Times New Roman"/>
          <w:bCs/>
          <w:sz w:val="24"/>
          <w:szCs w:val="24"/>
        </w:rPr>
        <w:t xml:space="preserve">a zalaszentgróti sport- és egyéb szervezetek 2013. évi tevékenységeiről és 2014. évi fejlesztési elképzeléseiről szóló beszámolókat elfogad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elkéri a polgármestert és a jegyzőt, hogy a 2014. évi költségvetési rendelet-tervezet a beszámolók tartalmának figyelembevételével kerüljön elkészítés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14. február 1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Dr. Simon Beáta jegyző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14. január 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na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Dr. Simon Beá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 jegyző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-</w:t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139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1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Calibri" w:hAnsi="Calibri" w:eastAsia="Calibri" w:cs="Calibri"/>
    </w:rPr>
  </w:style>
  <w:style w:type="character" w:styleId="LlbChar">
    <w:name w:val="Élőláb Char"/>
    <w:basedOn w:val="Bekezdsalapbettpusa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 w:before="0" w:after="0"/>
      <w:ind w:right="792" w:hanging="0"/>
      <w:jc w:val="both"/>
    </w:pPr>
    <w:rPr>
      <w:rFonts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2:46:00Z</dcterms:created>
  <dc:creator>Dézsenyi Veronika</dc:creator>
  <dc:description/>
  <cp:keywords/>
  <dc:language>en-US</dc:language>
  <cp:lastModifiedBy>Zgrót PH Titkárság</cp:lastModifiedBy>
  <dcterms:modified xsi:type="dcterms:W3CDTF">2014-01-29T07:43:00Z</dcterms:modified>
  <cp:revision>3</cp:revision>
  <dc:subject/>
  <dc:title/>
</cp:coreProperties>
</file>