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14.                                                                           6. sz. napirendi pont anya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Előterjesztés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anuár 30-i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quazalával kötendő megállapodás jóváhagyá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energetikai tárgyú törvények módosításáról szóló 2013. évi CCXXVII. törvény (a továbbiakban: módosító törvény) többek között módosította a víziközmű-szolgáltatásról szóló 2011. évi CCIX. törvényt (a továbbiakban: Vksztv.). A módosító törvény 28. §-a 2014. január 1-jei hatállyal beiktatta a Vksztv. új, 87/A. §-át, amelynek értelmében az ellátásért felelőst és a víziközmű-szolgáltatót (esetünkben Zalaszentgrót Város Önkormányzatát és az AQUAZALA Kft.-t) a módosító törvény hatálybalépését követő 60 napon belül megállapodás-kötési kötelezettség terheli az alábbiak szerint:</w:t>
      </w:r>
    </w:p>
    <w:p>
      <w:pPr>
        <w:pStyle w:val="Normal"/>
        <w:spacing w:lineRule="auto" w:line="360"/>
        <w:ind w:left="360" w:right="43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8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7/A. § (2) </w:t>
      </w:r>
    </w:p>
    <w:p>
      <w:pPr>
        <w:pStyle w:val="Normal"/>
        <w:spacing w:lineRule="auto" w:line="360"/>
        <w:ind w:left="360" w:right="43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 víziközmű-üzemeltetési jogviszonyban álló ellátásért felelős és víziközmű-szolgáltató a Mód. törvény hatálybalépését követő 60 napon belül megállapodik, hogy a 61/B. § (3)-(5) bekezdésben meghatározott adatokat vagy azok megállapodásban rögzített részét melyik szerződéses partner szolgáltatja a Hivatal részére, és erről a megállapodás létrejöttét követő 8 napon belül tájékoztatják a Hivatalt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jogszabályi kötelezettségének hátterében az áll, hogy a víziközmű-szolgáltatással kapcsolatos kiemelt jelentőségű adatok teljessége, a víziközmű-vagyon védelme, valamint a víziközmű-szolgáltatással kapcsolatos állami feladatok megalapozottsága érdekében a Magyar Energetikai és Közműszabályozási Hivatal </w:t>
      </w:r>
      <w:r>
        <w:rPr>
          <w:rFonts w:cs="Times New Roman" w:ascii="Times New Roman" w:hAnsi="Times New Roman"/>
          <w:b/>
          <w:bCs/>
          <w:sz w:val="24"/>
          <w:szCs w:val="24"/>
        </w:rPr>
        <w:t>Nemzeti Víziközmű Nyilvántartást</w:t>
      </w:r>
      <w:r>
        <w:rPr>
          <w:rFonts w:cs="Times New Roman" w:ascii="Times New Roman" w:hAnsi="Times New Roman"/>
          <w:sz w:val="24"/>
          <w:szCs w:val="24"/>
        </w:rPr>
        <w:t xml:space="preserve"> vezet. A nyilvántartás által megkívánt adatszolgáltatás szabályozásának megállapodásban történő rögzítése szükséges a Zalaszentgróti Regionális Ivóvízrendszer, valamint a Zalaszentgróti regionális Szennyvízrendszer vonatkozásában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előterjesztés 1. sz. mellékletét képező </w:t>
      </w:r>
      <w:r>
        <w:rPr>
          <w:rFonts w:cs="Times New Roman" w:ascii="Times New Roman" w:hAnsi="Times New Roman"/>
          <w:sz w:val="24"/>
          <w:szCs w:val="24"/>
          <w:u w:val="single"/>
        </w:rPr>
        <w:t>megállapodás-tervezet 2. pontja a víziközmű-szolgáltató AQUAZALA Kft. kötelezettségeként jelöli meg a Vksztv. a Magyar Energetikai és Közműszabályozási Hivatal felé teljesítendő adatszolgáltatást</w:t>
      </w:r>
      <w:r>
        <w:rPr>
          <w:rFonts w:cs="Times New Roman" w:ascii="Times New Roman" w:hAnsi="Times New Roman"/>
          <w:sz w:val="24"/>
          <w:szCs w:val="24"/>
        </w:rPr>
        <w:t xml:space="preserve">. A Vksztv. 61/B. § (3)-(5) bekezdésében meghatározott, adatszolgáltatással érintett adatok három alrendszerbe </w:t>
      </w:r>
      <w:r>
        <w:rPr>
          <w:rFonts w:cs="Times New Roman" w:ascii="Times New Roman" w:hAnsi="Times New Roman"/>
          <w:sz w:val="24"/>
          <w:szCs w:val="24"/>
          <w:lang w:eastAsia="hu-H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 vízi közművekre, az ellátásért felelősökre, illetőleg a víziközmű-szolgáltatókra vonatkozó alrendszer – sorolhatóak.</w:t>
      </w:r>
    </w:p>
    <w:p>
      <w:pPr>
        <w:pStyle w:val="Normal"/>
        <w:spacing w:lineRule="auto" w:line="360"/>
        <w:ind w:left="360" w:right="61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61/B. § </w:t>
      </w:r>
    </w:p>
    <w:p>
      <w:pPr>
        <w:pStyle w:val="Normal"/>
        <w:spacing w:lineRule="auto" w:line="360" w:before="0" w:after="0"/>
        <w:ind w:left="360" w:right="61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(3) A víziközmű nyilvántartása az egye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víziközmű-rendszerekre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 nézve tartalmazza: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a) a víziközmű-rendszer megnevezését és a Hivatal által képzett azonosító kódját, </w:t>
      </w:r>
    </w:p>
    <w:p>
      <w:pPr>
        <w:pStyle w:val="Normal"/>
        <w:spacing w:lineRule="auto" w:line="360" w:before="0" w:after="0"/>
        <w:ind w:left="360" w:right="61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b) a víziközmű-szolgáltatási ágazat megnevezését és a víziközmű-rendszer </w:t>
      </w:r>
      <w:r>
        <w:fldChar w:fldCharType="begin"/>
      </w:r>
      <w:r>
        <w:rPr>
          <w:rStyle w:val="InternetLink"/>
          <w:sz w:val="24"/>
          <w:i/>
          <w:szCs w:val="24"/>
          <w:iCs/>
          <w:rFonts w:cs="Times New Roman" w:ascii="Times New Roman" w:hAnsi="Times New Roman"/>
          <w:lang w:eastAsia="hu-HU"/>
        </w:rPr>
        <w:instrText xml:space="preserve"> HYPERLINK "http://optijus.hu/loadpage.php?dest=OISZ&amp;twhich=175970&amp;srcid=ol6504&amp;tvalid=2014.1.1." \l "sid25088"</w:instrText>
      </w:r>
      <w:r>
        <w:rPr>
          <w:rStyle w:val="InternetLink"/>
          <w:sz w:val="24"/>
          <w:i/>
          <w:szCs w:val="24"/>
          <w:iCs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  <w:lang w:eastAsia="hu-HU"/>
        </w:rPr>
        <w:t>2. § 23. pont</w:t>
      </w:r>
      <w:r>
        <w:rPr>
          <w:rStyle w:val="InternetLink"/>
          <w:sz w:val="24"/>
          <w:i/>
          <w:szCs w:val="24"/>
          <w:iCs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 szerinti besorolását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c) a víziközművel ellátott települések nevét, a felhasználók számosságát kifejező, a víziközmű-szolgáltatói működési engedélyben a Hivatal által megállapított felhasználói egyenértéket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d) a víziközmű tulajdonosainak nevét és tulajdoni részesedését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e) a víziközmű működésében érintett ellátásért felelős(ök) nevét, ha a működésben több ellátásért felelős is érdekelt, azt is, hogy a képviseletüket ki látja el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f) a víziközművet üzemeltető víziközmű-szolgáltató nevét. </w:t>
      </w:r>
    </w:p>
    <w:p>
      <w:pPr>
        <w:pStyle w:val="Normal"/>
        <w:spacing w:lineRule="auto" w:line="360" w:before="0" w:after="0"/>
        <w:ind w:left="360" w:right="61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(4) Az ellátásért felelősök nyilvántartása az egye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ellátásért felelősökre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 nézve tartalmazza: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a) a tulajdonába tartozó víziközmű-rendszerek megnevezését, amelyekre a Hivatal víziközmű-szolgáltatói működési engedélyt adott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b) a víziközmű-rendszerek Hivatal által képzett azonosító kódjait. </w:t>
      </w:r>
    </w:p>
    <w:p>
      <w:pPr>
        <w:pStyle w:val="Normal"/>
        <w:spacing w:lineRule="auto" w:line="360" w:before="0" w:after="0"/>
        <w:ind w:left="360" w:right="61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(5) A víziközmű-szolgáltatók nyilvántartása az egye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víziközmű-szolgáltatókra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 nézve tartalmazza: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a) a víziközmű-szolgáltató tulajdonosi szerkezetét (ideértve különösen a tulajdonosok nevét és tulajdoni részesedését)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b) a működési engedély kiadásáról rendelkező határozat számát, </w:t>
      </w:r>
    </w:p>
    <w:p>
      <w:pPr>
        <w:pStyle w:val="Normal"/>
        <w:spacing w:lineRule="auto" w:line="360" w:before="0" w:after="0"/>
        <w:ind w:left="360" w:right="61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c) a működtetett víziközmű-rendszerek Hivatal által képzett azonosító kódjait és az ezekre vonatkozó üzemeltetési jogviszony (ide értve a közérdekű üzemeltetői jogviszonyt is) típusát.”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ben foglalt indokok alapján javaslom a Zalaszentgrót Város Önkormányzata és az AQUAZALA Kft. között kötendő, a Vksztv. által előírt adatszolgáltatási kötelezettség teljesítését szabályozó megállapodás elfogadását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január 28-i ülésén tárgyalja, a bizottság véleményét az elnök szóban terjeszti elő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 határozati javaslatot tárgyalja meg, és annak képviselő-testületi elfogadását támogatásával biztosíts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Magyar Energetikai és Közműszabályozási Hivatal Nemzeti Víziközmű Nyilvántartásának teljesítendő adatszolgáltatásról az AQUAZALA Kft.-vel kötendő megállapodását az előterjesztés 1. számú mellékletét képező formában és tartalommal elfogadj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megállapodás aláírásár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4. február 7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január 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r. Simon Beáta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  <w:tab/>
        <w:t xml:space="preserve">       jegyző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sz. melléklet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275" cy="745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9290" cy="812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1:00Z</dcterms:created>
  <dc:creator>Dr. Csarmasz Emese</dc:creator>
  <dc:description/>
  <cp:keywords/>
  <dc:language>en-US</dc:language>
  <cp:lastModifiedBy>Zgrót PH Titkárság</cp:lastModifiedBy>
  <dcterms:modified xsi:type="dcterms:W3CDTF">2014-01-27T11:21:00Z</dcterms:modified>
  <cp:revision>2</cp:revision>
  <dc:subject/>
  <dc:title>Szám: 1-1/2014</dc:title>
</cp:coreProperties>
</file>