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zám: 1-2/2014.</w:t>
        <w:tab/>
        <w:tab/>
        <w:tab/>
        <w:tab/>
        <w:tab/>
        <w:tab/>
        <w:tab/>
        <w:t xml:space="preserve">  3. sz. napirendi pon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február 13-i ülésére</w:t>
      </w:r>
    </w:p>
    <w:p>
      <w:pPr>
        <w:pStyle w:val="Normal"/>
        <w:spacing w:lineRule="auto" w:line="240" w:before="0" w:after="120"/>
        <w:ind w:left="1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93" w:hanging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Zalaszentgrót Városi Önkormányzat előző évek adósságot keletkeztető kötelezettségvállalásairól szóló tájékoztatás és a 2014. évi adósságot keletkeztető kötelezettségvállalásáról dönté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29/A.§  alapján a helyi önkormányzatnak a költségvetési rendelet elfogadását megelőzően be kell mutatni az adósságot keletkeztető ügyletből származó meglévő és várható kötelezettségeit, valamint ezek fedezetére bevonható bevételek alakulásá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i Önkormányzat nem rendelkezik hitelállománnyal, hitel felvételét az idei évre vonatkozóan sem tervez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ósságállomány bemutatása – a konkrét hitelállományon kívül – magába foglalja a kezességvállalást is, ezért kerül ez az előterjesztés a Képviselő-testület elé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2007. év áprilisában a Szentgrót-i Víz és Fürdő Kereskedelmi és Szolgáltató KFT 261.732 CHF összegű kölcsönt vett fel 150,03 Ft/CHF árfolyamon, 39.267.652 Ft összegben a Raiffeisen Bank Zrt-től a strandon lévő vendéglátó egységek bérleti jogának és berendezéseinek visszavásárlására. A kölcsön lejárata: 2017. április 2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telfelvétel Zalaszentgrót Városi Önkormányzat készfizető kezességvállalása mellett történt. A meglévő hitelállomány 2013. december 31-i MNB középárfolyamon (241,06 Ft/CHF) 26.683.870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/ Zalaszentgrót és Tekenye települések képviselőtestületei 2012. évben szennyvízcsatorna építés megvalósításáról döntöttek, a beruházás lebonyolítására létrehozták a Zalaszentgrót-Tekenye Szennyvízkezelési Önkormányzati Társulást. A beruházás megvalósítása érdekében KEOP pályázat kerül benyújtásra.  Sikeres pályázat esetén az önerő megelőlegezése céljából szükségessé válik hitel felvétele, amelyet  a lakossági érdekeltségi hozzájárulás beszedésére alakult viziközmű társulat venne fel, a résztvevő önkormányzatok készfizető kezességvállalása mellett.  A hitel összege nem ismert, mivel a pályázat elbírálása jelenleg folyamatban van. A hitel elsődleges fedezete a lakossági hozzájárulás lesz, / a beszedése tartalmaz bizonytalanságot / az önkormányzati kezességvállalás másodlagos fedezetként funkcionál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A Pénzügyi és Ügyrendi Bizottság az előterjesztést a 2014. február 6-i ülésén megtárgyalta, a 7/2014. (II. 6.) számú határozatával elfogadta,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i Önkormányzat Képviselő-testülete elvi hozzájárulását adja, hogy – sikeres KEOP pályázat esetén – a szennyvízcsatorna beruházás megvalósításához szükséges hitelt – az önkormányzat készfizető kezességvállalása mellett – a víziközmű társulat felvegye. </w:t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353/2011.(XII.30) Korm.rendelet előírásai alapján Zalaszentgrót Városi Önkormányzat az önkormányzat saját bevételeinek és az adósságot keletkeztető ügyleteiből eredő fizetési kötelezettségeinek a 2014. évi költségvetési évet, és azt követő három évre várható összegét az alábbiak szerint állapítja meg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641"/>
        <w:gridCol w:w="1116"/>
        <w:gridCol w:w="1276"/>
        <w:gridCol w:w="1134"/>
        <w:gridCol w:w="1275"/>
      </w:tblGrid>
      <w:tr>
        <w:trPr>
          <w:trHeight w:val="464" w:hRule="atLeast"/>
        </w:trPr>
        <w:tc>
          <w:tcPr>
            <w:tcW w:w="3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rgy-</w:t>
              <w:br/>
              <w:t>év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ját bevétel és adósságot</w:t>
              <w:br/>
              <w:t>keletkeztető ügyletből eredő</w:t>
              <w:br/>
              <w:t xml:space="preserve">fizetési kötelezettség </w:t>
              <w:br/>
              <w:t>a tárgyévet követő</w:t>
            </w:r>
          </w:p>
        </w:tc>
      </w:tr>
      <w:tr>
        <w:trPr>
          <w:trHeight w:val="464" w:hRule="atLeast"/>
        </w:trPr>
        <w:tc>
          <w:tcPr>
            <w:tcW w:w="3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 évben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 évben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 évben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e l y i  adók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.96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 8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8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80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talékok, koncessziós díjak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jak, pótlékok, bírságok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102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árgyi eszközök, immateriális javak, </w:t>
              <w:br/>
              <w:t xml:space="preserve">vagyoni értékű jog értékesítése, </w:t>
              <w:br/>
              <w:t>vagyonhasznosításból származó</w:t>
              <w:br/>
              <w:t>bevéte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zvények, részesedések értékesítése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állalat értékesítéséből, privatizációból </w:t>
              <w:br/>
              <w:t>származó bevételek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zességvállalással kapcsolatos </w:t>
              <w:br/>
              <w:t>megtérülé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ját bevételek (01+….+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 9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60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ját bevételek (08. sor) 50 %-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9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800</w:t>
            </w:r>
          </w:p>
        </w:tc>
      </w:tr>
      <w:tr>
        <w:trPr>
          <w:trHeight w:val="76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őző év(ek)ben keletkezett</w:t>
              <w:br/>
              <w:t xml:space="preserve"> tárgyévet terhelő</w:t>
              <w:br/>
              <w:t>fizetési kötelezettség (11+….+17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lvett, átvállalt hitel és annak </w:t>
              <w:br/>
              <w:t>tőketartozá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vett, átvállalt kölcsön és annak</w:t>
              <w:br/>
              <w:t xml:space="preserve"> tőketartozá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telviszonyt megtestesítő értékpapí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tt vált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nzügyi lízin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sztott fizeté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zességvállalásból eredő </w:t>
              <w:br/>
              <w:t>fizetési kötelezettsé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árgyévben keletkezett, illetve </w:t>
              <w:br/>
              <w:t>keletkező,tárgyévet terhelő fizetési</w:t>
              <w:br/>
              <w:t xml:space="preserve"> kötelezettség (19+…+25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vett, átvállalt hitel és annak</w:t>
              <w:br/>
              <w:t xml:space="preserve"> tőketartozá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vett, átvállalt kölcsön és annak</w:t>
              <w:br/>
              <w:t xml:space="preserve"> tőketartozá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telviszonyt megtestesítő értékpapí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tt vált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nzügyi lízin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asztott fizeté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zességvállalásból eredő fizetési </w:t>
              <w:br/>
              <w:t>kötelezettsé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zetési kötelezettség </w:t>
              <w:br/>
              <w:t>összesen (10+18) *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zetési kötelezettséggel </w:t>
              <w:br/>
              <w:t xml:space="preserve">csökkentett saját </w:t>
              <w:br/>
              <w:t>bevétel (09-26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9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800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A kiadási oldalon a kezességvállalásból eredő fizetési kötelezettség 0, mivel csak a közvetlen adós nem fizetése esetén kerül érvényesítés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polgármestert, hogy kísérje figyelemmel a kötelezettségvállalások teljesítését, szükség esetén adjon erről tájékoztatást a képviselő-testület szám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2014. december 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4. február 4.</w:t>
      </w:r>
    </w:p>
    <w:p>
      <w:pPr>
        <w:pStyle w:val="Normal"/>
        <w:spacing w:before="0" w:after="0"/>
        <w:ind w:left="55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cskai József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4"/>
      <w:szCs w:val="24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b/>
      <w:bCs/>
      <w:i/>
      <w:i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18:00Z</dcterms:created>
  <dc:creator>Pénzügy OV</dc:creator>
  <dc:description/>
  <cp:keywords/>
  <dc:language>en-US</dc:language>
  <cp:lastModifiedBy>Pénzügy OV</cp:lastModifiedBy>
  <dcterms:modified xsi:type="dcterms:W3CDTF">2014-02-10T14:18:00Z</dcterms:modified>
  <cp:revision>2</cp:revision>
  <dc:subject/>
  <dc:title>Szám: 10-2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