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2/2014.                                                                           5. sz. napirendi pont anyaga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>Előterjesztés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. február 13-i ülésér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ásárokról és piacokról szóló önkormányzati rendelet módosítás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 Képviselő-testülete a 13/1995. (VIII. 04.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ú rendeletében határozta meg a vásárokról és piacokról szóló szabályokat. A hivatkozott rendelet széleskörű, az alkalmazási gyakorlat optimalizálását szolgáló módosítása a 34/2013. (XII. 20.) számú önkormányzati rendelet révén valósult meg. Ugyanakkor a heti piaci árusok és szolgáltatók ismételt megkeresései, a szakmai észrevételek akceptálása indokolja a jelenlegi rendeletmódosítást a piaci rendtartás affinációja érdekébe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ben eszközölni kívánt módosítások az alábbia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elypénzfizetés 50 %-os kedvezményében részesülő helyi őstermelők és vállalkozók vonatkozásában kitételként lesz meghatározva, hogy legalább 5 éve zalaszentgróti lakóhellyel vagy székhellyel rendelkezzenek a fizetési kedvezménnyel való visszaélések elkerülése érdekéb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ökkent munkaképességű vagy rokkant, továbbá a helyi őstermelő és vállalkozó árusok és szolgáltatók számára méltányos árusítási feltételek megteremtését szolgálja a számukra biztosított 50 %-os helypénzfizetés kedvezmény és a használati szerződéskötés révén biztosított 10-20 %-os kedvezmény összevonási lehetőségének realizál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lalmazásra kerül az áruk földön, betonon, illetőleg kövön történő tárolása, kirakása és árusítása a heti piac területén, mely szabályozást az egészségügyi szempontok, valamint a piac rendezettségének követelménye indokolj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iac nyitott részén történő árusításra vonatkozó helypénz 2014. évi összegét a környező piaci árszabásokhoz való igazodás érdekében korrigáltu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őstermelőkre vonatkozó kedvező helypénzfizetési árszabás idáig csupán a zöldség, gyümölcs, palánta, díszfa, facsemete és virág esetében volt alkalmazandó, mindazonáltal az esélyegyenlőségi szempontokat figyelembe véve az őstermelői kategória általános meghatározásával, bizonyos árucikkek kiemelése nélkül törekszünk egy objektív helypénzfizetői kör kialakítására.</w:t>
      </w:r>
    </w:p>
    <w:p>
      <w:pPr>
        <w:pStyle w:val="Normal"/>
        <w:spacing w:lineRule="auto" w:line="36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zetes hatásvizsgálat a rendelethez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 jelentősnek ítélt hatásai:</w:t>
      </w:r>
    </w:p>
    <w:p>
      <w:pPr>
        <w:pStyle w:val="Normal"/>
        <w:keepLines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adalmi és gazdasági hatásvizsgálat kapcsán megállapítható, hogy a rendelet tervezett módosítása igazodik a központi jogszabályokhoz. </w:t>
      </w:r>
    </w:p>
    <w:p>
      <w:pPr>
        <w:pStyle w:val="Normal"/>
        <w:keepLines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dminisztratív terheknek a rendelet módosítását követő növekvése várható a rendeletben meghatározott kedvezmények közül a zalaszentgróti lakóhellyel vagy székhellyel rendelkező őstermelőkre és vállalkozókra vonatkozó 5 éves időtartam meglétének hivatalos okirattal történő igazolásából, valamint az árusokkal, illetőleg szolgáltatókkal történő használati szerződések megkötéséből kifolyólag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rendeletben meghatározott kedvezmények okán a használati szerződést kötő ügyfelek körének bővülése várható, minek okán előirányzott a költségvetési bevételek növekvése. A rendelet módosítása pozitív környezeti és egészségi hatással jár a földön történő áruelhelyezés, illetőleg árusítás tilalmazásának kapcsán.</w:t>
      </w:r>
    </w:p>
    <w:p>
      <w:pPr>
        <w:pStyle w:val="Normal"/>
        <w:keepLines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megalkotásának szükségessége, a jogalkotás elmaradásának várható következménye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módosítás elmaradása esetén a helyi rendelet szövegezése egy változtatási szükségességre megérett alkalmazási gyakorlat fenntartását szolgálná. A rendeletmódosítás révén elérhető a vásárokkal és piacokkal kapcsolatos köztisztasági követelmények teljesülése, illetőleg az árusítási és helypénz-fizetési rendszer különböző szempontok szerint differenciált alkalmazásának kialakítás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alkalmazásához szükséges személyi, szervezeti, tárgyi és pénzügyi feltételek:</w:t>
      </w:r>
    </w:p>
    <w:p>
      <w:pPr>
        <w:pStyle w:val="Normal"/>
        <w:keepLines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szükséges személyi, szervezeti, tárgyi feltételek adottak. A pénzügyi feltételek rendelkezésre állnak. Tehát nem keletkeztet többletfeltételeket a korábbiakhoz képest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 és az indokolásban foglaltak alapján javaslom a vásárokról és piacokról szóló 13/1995. (VIII.04.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számú önkormányzati rendelet módosítását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 vásárokról és piacokról szóló rendelet-tervezetet a 11/2014. (II. 3.) számú határozatával elfogadta, és a Képviselő-testületnek elfogadásra javasolja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 vásárokról és piacokról szóló rendelet-tervezetet a 9/2014. (II. 6.) számú határozatával elfogadta, és a Képviselő-testületnek elfogadásra javasolja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 rendelet-tervezetet szíveskedjen megtárgyalni, s annak képviselő-testületi elfogadását támogatásával biztosítan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4. január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sz.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……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/2014. (II. 14.) szám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r e n d e l e t 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 vásárokról és piacokról szóló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3/1995. (VIII.04.) számú rendele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ódosításáról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a </w:t>
      </w:r>
      <w:r>
        <w:rPr>
          <w:rStyle w:val="Desc"/>
          <w:rFonts w:cs="Times New Roman" w:ascii="Times New Roman" w:hAnsi="Times New Roman"/>
          <w:sz w:val="24"/>
          <w:szCs w:val="24"/>
        </w:rPr>
        <w:t xml:space="preserve">Magyarország helyi önkormányzatairól szóló </w:t>
      </w:r>
      <w:r>
        <w:rPr>
          <w:rStyle w:val="Lawnum"/>
          <w:rFonts w:cs="Times New Roman" w:ascii="Times New Roman" w:hAnsi="Times New Roman"/>
          <w:sz w:val="24"/>
          <w:szCs w:val="24"/>
        </w:rPr>
        <w:t>2011. évi CLXXXIX. törvény 42. § 1. pontjában</w:t>
      </w:r>
      <w:r>
        <w:rPr>
          <w:rFonts w:cs="Times New Roman" w:ascii="Times New Roman" w:hAnsi="Times New Roman"/>
          <w:sz w:val="24"/>
          <w:szCs w:val="24"/>
        </w:rPr>
        <w:t xml:space="preserve"> kapott felhatalmazás alapján a vásárokról és piacokról szóló módosított 13/1995.(VIII. 04.) számú önkormányzati rendelet módosításáról a következőket rendeli el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§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sárokról és piacokról szóló módosított 13/1995.(VIII.04.) számú önkormányzati rendelet (továbbiakban: Rendelet)  12. § (1) bekezdése helyébe a következő rendelkezés lép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§</w:t>
      </w:r>
    </w:p>
    <w:p>
      <w:pPr>
        <w:pStyle w:val="Szvegtrzsbehzssal2"/>
        <w:spacing w:lineRule="auto" w:line="360"/>
        <w:rPr>
          <w:szCs w:val="24"/>
        </w:rPr>
      </w:pPr>
      <w:r>
        <w:rPr/>
        <w:t xml:space="preserve">(1) </w:t>
      </w:r>
      <w:r>
        <w:rPr>
          <w:szCs w:val="24"/>
        </w:rPr>
        <w:t>Amennyiben az árus vagy szolgáltató a piacokon, vásárokon kijelölt állandó elárusítóhellyel rendelkezik, úgy a helypénzt a 15. § (4) bekezdésében meghatározott árusítási időszakra vonatkozóan készpénzátutalásai megbízással (csekk) kell kifizetni előzetesen, havonkénti fizetés esetén előzetesen minden hónap utolsó csütörtökéig.</w:t>
      </w:r>
    </w:p>
    <w:p>
      <w:pPr>
        <w:pStyle w:val="Szvegtrzsbehzssal2"/>
        <w:spacing w:lineRule="auto" w:line="36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§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14. § (2) bekezdése helyébe a következő rendelkezés lép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§</w:t>
      </w:r>
    </w:p>
    <w:p>
      <w:pPr>
        <w:pStyle w:val="Szvegtrzsbehzssal2"/>
        <w:spacing w:lineRule="auto" w:line="360"/>
        <w:rPr>
          <w:szCs w:val="24"/>
        </w:rPr>
      </w:pPr>
      <w:r>
        <w:rPr/>
        <w:t xml:space="preserve">(2) </w:t>
      </w:r>
      <w:r>
        <w:rPr>
          <w:szCs w:val="24"/>
        </w:rPr>
        <w:t>Az egyébként fizetendő helypénz 50%-át el kell engedni a minimum 5 éve zalaszentgróti lakóhellyel vagy székhellyel rendelkező őstermelőknek és vállalkozóknak, amennyiben saját termékeiket az élelmiszerpiacon, illetve vásáron értékesíti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§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17. §</w:t>
      </w:r>
      <w:r>
        <w:rPr>
          <w:rFonts w:cs="Times New Roman" w:ascii="Times New Roman" w:hAnsi="Times New Roman"/>
          <w:sz w:val="24"/>
          <w:szCs w:val="24"/>
          <w:lang w:eastAsia="hu-HU"/>
        </w:rPr>
        <w:t>-a a következő (4) bekezdéssel egészül k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§</w:t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vásár, illetve a piac területén árusítás céljából földre, betonra, kőre árút kipakolni, ott tartani, illetve onnan árusítani szigorúan tilos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§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A Rendelet 3. számú mellékletének 1. pontja helyébe az alábbi szövegrész lép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6585" w:leader="none"/>
        </w:tabs>
        <w:spacing w:lineRule="auto" w:line="240" w:before="360" w:after="0"/>
        <w:ind w:left="900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Árusító terület a piac fedett részén </w:t>
      </w:r>
    </w:p>
    <w:p>
      <w:pPr>
        <w:pStyle w:val="Normal"/>
        <w:tabs>
          <w:tab w:val="clear" w:pos="708"/>
          <w:tab w:val="left" w:pos="900" w:leader="none"/>
          <w:tab w:val="left" w:pos="6585" w:leader="none"/>
        </w:tabs>
        <w:spacing w:lineRule="auto" w:line="240" w:before="360" w:after="20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650</w:t>
      </w:r>
      <w:r>
        <w:rPr>
          <w:rFonts w:cs="Times New Roman" w:ascii="Times New Roman" w:hAnsi="Times New Roman"/>
          <w:w w:val="99"/>
          <w:sz w:val="24"/>
          <w:szCs w:val="24"/>
        </w:rPr>
        <w:t>,- Ft/m2*/alkalom</w:t>
      </w:r>
    </w:p>
    <w:p>
      <w:pPr>
        <w:pStyle w:val="Normal"/>
        <w:tabs>
          <w:tab w:val="clear" w:pos="708"/>
          <w:tab w:val="left" w:pos="900" w:leader="none"/>
          <w:tab w:val="left" w:pos="6585" w:leader="none"/>
        </w:tabs>
        <w:spacing w:lineRule="auto" w:line="240" w:before="360" w:after="200"/>
        <w:ind w:left="900" w:hanging="23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őstermelők esetén: 330</w:t>
      </w:r>
      <w:r>
        <w:rPr>
          <w:rFonts w:cs="Times New Roman" w:ascii="Times New Roman" w:hAnsi="Times New Roman"/>
          <w:w w:val="99"/>
          <w:sz w:val="24"/>
          <w:szCs w:val="24"/>
        </w:rPr>
        <w:t>,- Ft/m2/alkalom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 Rendelet 3. számú mellékletének 2. pontja helyébe az alábbi szövegrész lép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6585" w:leader="none"/>
        </w:tabs>
        <w:spacing w:lineRule="auto" w:line="240" w:before="360" w:after="0"/>
        <w:ind w:left="900" w:hanging="35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Árusító terület a piac nyitott részén </w:t>
      </w:r>
    </w:p>
    <w:p>
      <w:pPr>
        <w:pStyle w:val="Style13"/>
        <w:tabs>
          <w:tab w:val="clear" w:pos="708"/>
          <w:tab w:val="left" w:pos="900" w:leader="none"/>
          <w:tab w:val="right" w:pos="9130" w:leader="none"/>
        </w:tabs>
        <w:spacing w:before="288" w:after="0"/>
        <w:ind w:left="900" w:right="-62" w:hanging="1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- sátrakban, pavilonokban, padokon és állványokon történő árusítás: </w:t>
      </w:r>
    </w:p>
    <w:p>
      <w:pPr>
        <w:pStyle w:val="Style13"/>
        <w:tabs>
          <w:tab w:val="clear" w:pos="708"/>
          <w:tab w:val="left" w:pos="900" w:leader="none"/>
          <w:tab w:val="right" w:pos="9130" w:leader="none"/>
        </w:tabs>
        <w:spacing w:before="288" w:after="0"/>
        <w:ind w:left="900" w:right="-62" w:hanging="1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   350</w:t>
      </w:r>
      <w:r>
        <w:rPr>
          <w:rFonts w:cs="Times New Roman" w:ascii="Times New Roman" w:hAnsi="Times New Roman"/>
          <w:w w:val="99"/>
        </w:rPr>
        <w:t>, -Ft/m2/alkalom</w:t>
      </w:r>
    </w:p>
    <w:p>
      <w:pPr>
        <w:pStyle w:val="Style13"/>
        <w:tabs>
          <w:tab w:val="clear" w:pos="708"/>
          <w:tab w:val="left" w:pos="900" w:leader="none"/>
          <w:tab w:val="right" w:pos="8789" w:leader="none"/>
        </w:tabs>
        <w:spacing w:before="252" w:after="0"/>
        <w:ind w:right="-356" w:hanging="0"/>
        <w:rPr/>
      </w:pPr>
      <w:r>
        <w:rPr>
          <w:rFonts w:cs="Times New Roman" w:ascii="Times New Roman" w:hAnsi="Times New Roman"/>
        </w:rPr>
        <w:tab/>
        <w:t xml:space="preserve"> - kivéve az alább felsorolt termékek:</w:t>
      </w:r>
    </w:p>
    <w:p>
      <w:pPr>
        <w:pStyle w:val="Style13"/>
        <w:tabs>
          <w:tab w:val="clear" w:pos="708"/>
          <w:tab w:val="left" w:pos="900" w:leader="none"/>
          <w:tab w:val="right" w:pos="8789" w:leader="none"/>
        </w:tabs>
        <w:spacing w:before="252" w:after="0"/>
        <w:ind w:left="900" w:right="-356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lakókocsi, büfé kocsi, egyéb vendéglátás: 4.000</w:t>
      </w:r>
      <w:r>
        <w:rPr>
          <w:rFonts w:cs="Times New Roman" w:ascii="Times New Roman" w:hAnsi="Times New Roman"/>
          <w:w w:val="99"/>
        </w:rPr>
        <w:t>,- Ft/db/alkalom</w:t>
      </w:r>
    </w:p>
    <w:p>
      <w:pPr>
        <w:pStyle w:val="Normal"/>
        <w:tabs>
          <w:tab w:val="clear" w:pos="708"/>
          <w:tab w:val="left" w:pos="900" w:leader="none"/>
          <w:tab w:val="left" w:pos="6585" w:leader="none"/>
        </w:tabs>
        <w:spacing w:before="360" w:after="200"/>
        <w:ind w:left="900" w:hanging="2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- </w:t>
      </w:r>
      <w:r>
        <w:rPr>
          <w:rFonts w:cs="Times New Roman" w:ascii="Times New Roman" w:hAnsi="Times New Roman"/>
          <w:sz w:val="24"/>
          <w:szCs w:val="24"/>
        </w:rPr>
        <w:t>őstermelők esetén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</w:t>
      </w:r>
      <w:r>
        <w:rPr>
          <w:rFonts w:cs="Times New Roman" w:ascii="Times New Roman" w:hAnsi="Times New Roman"/>
          <w:w w:val="99"/>
          <w:sz w:val="24"/>
          <w:szCs w:val="24"/>
        </w:rPr>
        <w:t>,- Ft/m2/alkalom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Vegyes és záró rendelkezések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§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40" w:leader="none"/>
        </w:tabs>
        <w:spacing w:lineRule="auto" w:line="360" w:before="0" w:after="0"/>
        <w:ind w:left="4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15. § (9) bekezdése hatályát veszti.</w:t>
      </w:r>
    </w:p>
    <w:p>
      <w:pPr>
        <w:pStyle w:val="Normal"/>
        <w:spacing w:lineRule="auto" w:line="360" w:before="0" w:after="0"/>
        <w:ind w:left="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rendelet kihirdetését követő napon lép hatályba, és hatálybelépését követő napon hatályát veszt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spacing w:before="160" w:after="80"/>
        <w:rPr/>
      </w:pPr>
      <w:r>
        <w:rPr>
          <w:rFonts w:cs="Times New Roman" w:ascii="Times New Roman" w:hAnsi="Times New Roman"/>
        </w:rPr>
        <w:t>A rendelet 2014. február … napján került kihirdetésre.</w:t>
      </w:r>
    </w:p>
    <w:p>
      <w:pPr>
        <w:pStyle w:val="NormlWeb"/>
        <w:spacing w:before="16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pacing w:before="160" w:after="8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Dr. Simon Beáta</w:t>
      </w:r>
    </w:p>
    <w:p>
      <w:pPr>
        <w:pStyle w:val="NormlWeb"/>
        <w:spacing w:before="16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jegyz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70"/>
        </w:tabs>
        <w:ind w:left="30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20" w:hanging="0"/>
      <w:jc w:val="center"/>
      <w:outlineLvl w:val="2"/>
    </w:pPr>
    <w:rPr>
      <w:rFonts w:ascii="Arial" w:hAnsi="Arial" w:cs="Arial"/>
      <w:b/>
      <w:bCs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Cambria" w:hAnsi="Cambria" w:cs="Cambria"/>
      <w:b/>
      <w:bCs/>
      <w:sz w:val="26"/>
      <w:szCs w:val="26"/>
    </w:rPr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1">
    <w:name w:val="Listaszerű bekezdés1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3">
    <w:name w:val="Style 1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27:00Z</dcterms:created>
  <dc:creator>Dr. Csarmasz Emese</dc:creator>
  <dc:description/>
  <cp:keywords/>
  <dc:language>en-US</dc:language>
  <cp:lastModifiedBy>Dr. Csarmasz Emese</cp:lastModifiedBy>
  <dcterms:modified xsi:type="dcterms:W3CDTF">2014-02-10T12:13:00Z</dcterms:modified>
  <cp:revision>25</cp:revision>
  <dc:subject/>
  <dc:title>Szám: 1-1/2014</dc:title>
</cp:coreProperties>
</file>