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: 1-2/2014                                                                         15 . sz. napirendi pont anya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Város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. február 13-i ül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„egyes önkormányzati feladatokhoz kapcsolódó fejlesztési támogatás igénybevételének részletes szabályairól” szóló 4/2014. (I.31.) BM rendeletbe foglalt pályázat benyúj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i felhívás jelent meg a az „egyes önkormányzati feladatokhoz kapcsolódó fejlesztési támogatás igénybevételének részletes szabályairól” szóló 4/2014. (I.31.) BM számú rendelet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szerint pályázatot lehet benyújtani:</w:t>
      </w:r>
    </w:p>
    <w:p>
      <w:pPr>
        <w:pStyle w:val="NormlWeb"/>
        <w:numPr>
          <w:ilvl w:val="0"/>
          <w:numId w:val="4"/>
        </w:numPr>
        <w:spacing w:before="160" w:after="0"/>
        <w:jc w:val="both"/>
        <w:rPr>
          <w:b/>
          <w:b/>
          <w:bCs/>
        </w:rPr>
      </w:pPr>
      <w:r>
        <w:rPr>
          <w:b/>
          <w:bCs/>
        </w:rPr>
        <w:t>Kötelező önkormányzati feladatot ellátó intézmények fejlesztése, felújítása témában</w:t>
      </w:r>
    </w:p>
    <w:p>
      <w:pPr>
        <w:pStyle w:val="NormlWeb"/>
        <w:spacing w:before="0" w:after="0"/>
        <w:ind w:firstLine="709"/>
        <w:jc w:val="both"/>
        <w:rPr/>
      </w:pPr>
      <w:r>
        <w:rPr/>
        <w:t xml:space="preserve">Itt az óvodai nevelést végző intézmények illetve az óvodai, iskolai kollégiumi étkeztetést végző intézmények infrastrukturális fejlesztése, felújítása támogatható, elsősorban fűtéskorszerűsítése, nyílászárócsere, hőszigetelés és a feladatellátáshoz szükséges eszközök vagy berendezések beszerzése.  Ezen feladatok nagy része már a korábbi pályázataink révén megvalósultak. Az óvodai vagy étkezési feladatokat ellátó intézményeknél kapacitásbővítést várnak el. </w:t>
      </w:r>
    </w:p>
    <w:p>
      <w:pPr>
        <w:pStyle w:val="NormlWeb"/>
        <w:numPr>
          <w:ilvl w:val="0"/>
          <w:numId w:val="4"/>
        </w:numPr>
        <w:spacing w:before="160" w:after="0"/>
        <w:jc w:val="both"/>
        <w:rPr/>
      </w:pPr>
      <w:r>
        <w:rPr>
          <w:b/>
          <w:bCs/>
        </w:rPr>
        <w:t>Óvodai, iskolai és utánpótlás sport infrastruktúra-fejlesztés, felújítás</w:t>
      </w:r>
    </w:p>
    <w:p>
      <w:pPr>
        <w:pStyle w:val="NormlWeb"/>
        <w:spacing w:before="160" w:after="0"/>
        <w:jc w:val="both"/>
        <w:rPr>
          <w:bCs/>
        </w:rPr>
      </w:pPr>
      <w:r>
        <w:rPr>
          <w:bCs/>
        </w:rPr>
        <w:t>Ebben a témakörben lehetőség nyílhat a Városi sportcsarnok felújítására az alábbi feltételekkel:</w:t>
      </w:r>
    </w:p>
    <w:p>
      <w:pPr>
        <w:pStyle w:val="NormlWeb"/>
        <w:numPr>
          <w:ilvl w:val="0"/>
          <w:numId w:val="10"/>
        </w:numPr>
        <w:spacing w:before="160" w:after="0"/>
        <w:jc w:val="both"/>
        <w:rPr/>
      </w:pPr>
      <w:r>
        <w:rPr/>
        <w:t xml:space="preserve">a pályázó települési önkormányzat rendelkezzen a sportra vonatkozó jogszabályok szerinti helyi </w:t>
      </w:r>
      <w:r>
        <w:rPr>
          <w:b/>
        </w:rPr>
        <w:t>sportfejlesztési koncepcióval</w:t>
      </w:r>
      <w:r>
        <w:rPr/>
        <w:t>.</w:t>
      </w:r>
    </w:p>
    <w:p>
      <w:pPr>
        <w:pStyle w:val="NormlWeb"/>
        <w:numPr>
          <w:ilvl w:val="0"/>
          <w:numId w:val="10"/>
        </w:numPr>
        <w:spacing w:before="0" w:after="280"/>
        <w:jc w:val="both"/>
        <w:rPr/>
      </w:pPr>
      <w:r>
        <w:rPr/>
        <w:t xml:space="preserve">a pályázó </w:t>
      </w:r>
      <w:r>
        <w:rPr>
          <w:b/>
        </w:rPr>
        <w:t>legfeljebb egy sportlétesítmény infrastrukturális</w:t>
      </w:r>
      <w:r>
        <w:rPr/>
        <w:t xml:space="preserve"> fejlesztésére pályázhat.</w:t>
      </w:r>
    </w:p>
    <w:p>
      <w:pPr>
        <w:pStyle w:val="NormlWeb"/>
        <w:spacing w:before="280" w:after="0"/>
        <w:jc w:val="both"/>
        <w:rPr/>
      </w:pPr>
      <w:r>
        <w:rPr/>
        <w:t>A pályázatnak tartalmaznia kell:</w:t>
      </w:r>
    </w:p>
    <w:p>
      <w:pPr>
        <w:pStyle w:val="NormlWeb"/>
        <w:numPr>
          <w:ilvl w:val="0"/>
          <w:numId w:val="8"/>
        </w:numPr>
        <w:spacing w:before="280" w:after="0"/>
        <w:jc w:val="both"/>
        <w:rPr/>
      </w:pPr>
      <w:r>
        <w:rPr/>
        <w:t xml:space="preserve">a pályázati adatlapot amelynek része a megvalósítandó infrastrukturális fejlesztés célonkénti részletezése </w:t>
      </w:r>
    </w:p>
    <w:p>
      <w:pPr>
        <w:pStyle w:val="NormlWeb"/>
        <w:numPr>
          <w:ilvl w:val="0"/>
          <w:numId w:val="8"/>
        </w:numPr>
        <w:spacing w:before="0" w:after="280"/>
        <w:jc w:val="both"/>
        <w:rPr/>
      </w:pPr>
      <w:r>
        <w:rPr/>
        <w:t xml:space="preserve">az adott </w:t>
      </w:r>
      <w:r>
        <w:rPr>
          <w:b/>
        </w:rPr>
        <w:t>sportlétesítmény fejlesztésének, felújításának indokoltságát, hasznosítására vonatkozó elképzeléseket</w:t>
      </w:r>
    </w:p>
    <w:p>
      <w:pPr>
        <w:pStyle w:val="NormlWeb"/>
        <w:numPr>
          <w:ilvl w:val="0"/>
          <w:numId w:val="8"/>
        </w:numPr>
        <w:spacing w:before="0" w:after="280"/>
        <w:jc w:val="both"/>
        <w:rPr/>
      </w:pPr>
      <w:r>
        <w:rPr/>
        <w:t>a helyi sportfejlesztési koncepció elfogadásáról szóló képviselő-testületi határozatot</w:t>
      </w:r>
    </w:p>
    <w:p>
      <w:pPr>
        <w:pStyle w:val="NormlWeb"/>
        <w:numPr>
          <w:ilvl w:val="0"/>
          <w:numId w:val="8"/>
        </w:numPr>
        <w:spacing w:before="0" w:after="280"/>
        <w:jc w:val="both"/>
        <w:rPr/>
      </w:pPr>
      <w:r>
        <w:rPr/>
        <w:t xml:space="preserve">tízezer fő lakosságszám alatti település képviselő-testületének határozatát, amely tartalmazza a sporttal kapcsolatos részletes feladatokat és kötelezettségeket, valamint a költségvetésükből a </w:t>
      </w:r>
      <w:r>
        <w:rPr>
          <w:b/>
        </w:rPr>
        <w:t>sportra fordítandó összeget</w:t>
      </w:r>
      <w:r>
        <w:rPr/>
        <w:t>,</w:t>
      </w:r>
    </w:p>
    <w:p>
      <w:pPr>
        <w:pStyle w:val="NormlWeb"/>
        <w:numPr>
          <w:ilvl w:val="0"/>
          <w:numId w:val="8"/>
        </w:numPr>
        <w:spacing w:before="0" w:after="280"/>
        <w:jc w:val="both"/>
        <w:rPr/>
      </w:pPr>
      <w:r>
        <w:rPr/>
        <w:t>saját forrás biztosítására vonatkozó igazolást</w:t>
      </w:r>
    </w:p>
    <w:p>
      <w:pPr>
        <w:pStyle w:val="NormlWeb"/>
        <w:numPr>
          <w:ilvl w:val="0"/>
          <w:numId w:val="8"/>
        </w:numPr>
        <w:spacing w:before="0" w:after="280"/>
        <w:jc w:val="both"/>
        <w:rPr/>
      </w:pPr>
      <w:r>
        <w:rPr/>
        <w:t>ha a fenntartó az állami intézményfenntartó központ, a fenntartó fejlesztésre vonatkozó támogató nyilatkozatát,</w:t>
      </w:r>
    </w:p>
    <w:p>
      <w:pPr>
        <w:pStyle w:val="NormlWeb"/>
        <w:numPr>
          <w:ilvl w:val="0"/>
          <w:numId w:val="8"/>
        </w:numPr>
        <w:spacing w:before="0" w:after="280"/>
        <w:jc w:val="both"/>
        <w:rPr/>
      </w:pPr>
      <w:r>
        <w:rPr/>
        <w:t>infrastrukturális fejlesztési célra vonatkozó adatait alátámasztó árajánlatot vagy tervezői költségvetést</w:t>
      </w:r>
    </w:p>
    <w:p>
      <w:pPr>
        <w:pStyle w:val="NormlWeb"/>
        <w:numPr>
          <w:ilvl w:val="0"/>
          <w:numId w:val="8"/>
        </w:numPr>
        <w:spacing w:before="0" w:after="280"/>
        <w:jc w:val="both"/>
        <w:rPr/>
      </w:pPr>
      <w:r>
        <w:rPr/>
        <w:t>az infrastrukturális fejlesztéssel érintett létesítményről készített fénykép-dokumentációt</w:t>
      </w:r>
    </w:p>
    <w:p>
      <w:pPr>
        <w:pStyle w:val="NormlWeb"/>
        <w:spacing w:before="280" w:after="0"/>
        <w:ind w:left="360" w:hanging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Előnyben részesül:</w:t>
      </w:r>
    </w:p>
    <w:p>
      <w:pPr>
        <w:pStyle w:val="NormlWeb"/>
        <w:numPr>
          <w:ilvl w:val="0"/>
          <w:numId w:val="3"/>
        </w:numPr>
        <w:spacing w:before="0" w:after="0"/>
        <w:ind w:left="720" w:hanging="357"/>
        <w:jc w:val="both"/>
        <w:rPr/>
      </w:pPr>
      <w:r>
        <w:rPr/>
        <w:t>az a pályázat, amely esetében a felújítási programban vállaltak alapján a sportlétesítmény</w:t>
      </w:r>
    </w:p>
    <w:p>
      <w:pPr>
        <w:pStyle w:val="NormlWeb"/>
        <w:numPr>
          <w:ilvl w:val="1"/>
          <w:numId w:val="1"/>
        </w:numPr>
        <w:spacing w:before="0" w:after="0"/>
        <w:ind w:left="1440" w:hanging="357"/>
        <w:jc w:val="both"/>
        <w:rPr/>
      </w:pPr>
      <w:r>
        <w:rPr>
          <w:b/>
        </w:rPr>
        <w:t>több település kiszolgálására alkalmas</w:t>
      </w:r>
      <w:r>
        <w:rPr/>
        <w:t xml:space="preserve"> vagy válik alkalmassá,</w:t>
      </w:r>
    </w:p>
    <w:p>
      <w:pPr>
        <w:pStyle w:val="NormlWeb"/>
        <w:numPr>
          <w:ilvl w:val="1"/>
          <w:numId w:val="1"/>
        </w:numPr>
        <w:spacing w:before="0" w:after="280"/>
        <w:jc w:val="both"/>
        <w:rPr/>
      </w:pPr>
      <w:r>
        <w:rPr>
          <w:b/>
        </w:rPr>
        <w:t>több sportág befogadására</w:t>
      </w:r>
      <w:r>
        <w:rPr/>
        <w:t xml:space="preserve"> válik alkalmassá,</w:t>
      </w:r>
    </w:p>
    <w:p>
      <w:pPr>
        <w:pStyle w:val="NormlWeb"/>
        <w:numPr>
          <w:ilvl w:val="1"/>
          <w:numId w:val="1"/>
        </w:numPr>
        <w:spacing w:before="0" w:after="280"/>
        <w:jc w:val="both"/>
        <w:rPr/>
      </w:pPr>
      <w:r>
        <w:rPr/>
        <w:t xml:space="preserve">építészeti és kommunikációs </w:t>
      </w:r>
      <w:r>
        <w:rPr>
          <w:b/>
        </w:rPr>
        <w:t>akadálymentesítés</w:t>
      </w:r>
      <w:r>
        <w:rPr/>
        <w:t>e megvalósul.</w:t>
      </w:r>
    </w:p>
    <w:p>
      <w:pPr>
        <w:pStyle w:val="NormlWeb"/>
        <w:numPr>
          <w:ilvl w:val="0"/>
          <w:numId w:val="1"/>
        </w:numPr>
        <w:spacing w:before="0" w:after="280"/>
        <w:jc w:val="both"/>
        <w:rPr/>
      </w:pPr>
      <w:r>
        <w:rPr/>
        <w:t>amely lehetővé teszi, hogy a sport infrastruktúra támogatásból megvalósuló létesítményfejlesztéssel érintett sportlétesítmény vonatkozásában az adott önkormányzat területén működő köznevelési intézmények gyermekei, tanulói is rendszeresen használhassák a sportlétesítményt, ezzel segítve a diáksport, az óvodai és iskolai szabadidősport megvalósulását, vagy</w:t>
      </w:r>
    </w:p>
    <w:p>
      <w:pPr>
        <w:pStyle w:val="NormlWeb"/>
        <w:numPr>
          <w:ilvl w:val="0"/>
          <w:numId w:val="1"/>
        </w:numPr>
        <w:spacing w:before="0" w:after="280"/>
        <w:jc w:val="both"/>
        <w:rPr/>
      </w:pPr>
      <w:r>
        <w:rPr/>
        <w:t>amely a fogyatékosok sportolási lehetőségeit is bővíti</w:t>
      </w:r>
    </w:p>
    <w:p>
      <w:pPr>
        <w:pStyle w:val="NormlWeb"/>
        <w:spacing w:before="280" w:after="0"/>
        <w:ind w:left="720" w:hanging="720"/>
        <w:jc w:val="both"/>
        <w:rPr/>
      </w:pPr>
      <w:r>
        <w:rPr/>
        <w:t>A elmúlt évben már nyújtottunk be pályázatot, de sajnos ne részesültünk támogatásban.</w:t>
      </w:r>
    </w:p>
    <w:p>
      <w:pPr>
        <w:pStyle w:val="NormlWeb"/>
        <w:spacing w:before="280" w:after="0"/>
        <w:ind w:left="720" w:hanging="720"/>
        <w:jc w:val="both"/>
        <w:rPr/>
      </w:pPr>
      <w:r>
        <w:rPr/>
        <w:t>Most újból célszerűnek tartjuk erre a részre benyújtani a pályázatunkat, az alábbi feladatok elvégzésére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oltíves tetőszerkezetről lefolyó víz elvezetésére fából épített szögletes keresztmetszetű csatorna szolgált. Ezen rendszer belülről bádoggal borított. A szögletes volta miatt a sarkokban megállt a víz a belehullott por, falevelek miatt, ezért nagyon sok helyen átrozsdásodott, folyik a fatartó szerkezetre a csapadék veszélyeztetve az egész tartószerkezet statikáját. Új csatorna készüln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kete sugárzótestek védelme (A csarnok fűtését fekete sugárzótestekkel oldották meg. A teremben focimérkőzések során megsérültek a védőrácsok ezeket mind fel kell újítani, balesetveszélyesek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rnokhoz tartozó vizes blokk felújítá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rnok l987-ben kezdte meg működését, azóta, csak adhoc jelleggel folyt a karbantartás. A szennyvízelvezető csövek –eternit- átáztak, elvízkövesedtek. A falban lévő még vascső vízvezeték hálózat helyenként átrozsdásodott. A piszuárok, WC kagylók elöregedettek, lerakódottak, teljes tisztításuk nem megoldható. Öltözők padozata elöregedett, szakadozott a PVC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esblokk előtti folyosók falburkolatának cseréje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ábbi években kiépített gazdaságtalan, energiafaló, elavult rendszerű szellőző berendezés gépészeti cseréje, új gazdaságosabb rendszer kiépítése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ltözők térelválasztó teteje policarbonát lemez, ezek fölé ömlesztett üveggyapot került hőszigetelés gyanánt. Ez a „hőszigetelő” megoldás egy légterű a csarnok küzdőterével, így légmozgás viszi az üveggyapotot. Védőréteg kialakítása szüksége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lágítási berendezés javítása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logén égők közül sok, mintegy 1/3-a tönkre ment. Ezek cseréjéhez állványzat szükséges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rnok faszerkezetű nyílászáróinak rekonstrukciója. A nyílászárók faszerkezete a mechanikai igénybevételnek - játék közben megrúgják - és az időnek köszönhetően jelentősen deformálódtak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zdőtérre való akadálymentes bejutás megoldása, kommunikációs akadálymentesítése megvalósítás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látó kijárati ajtajának javítás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etta padozat javítása (pótlás, csiszolás, lakkozás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rnok falainak fes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étel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sza nem térítendő támogat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lyan építéssel és eszközbeszerzéssel járó beruházás megvalósításához kapcsolódóan vehető igénybe, amelynél a kedvezményezett az építéshez kapcsolódó támogatási összeg legalább 5%-ának mértékéig határozott idejű </w:t>
      </w:r>
      <w:r>
        <w:rPr>
          <w:rFonts w:cs="Times New Roman" w:ascii="Times New Roman" w:hAnsi="Times New Roman"/>
          <w:b/>
          <w:sz w:val="24"/>
          <w:szCs w:val="24"/>
        </w:rPr>
        <w:t>közfoglalkoztatási jogviszony keretében közfoglalkoztatottat alkalmaz</w:t>
      </w:r>
      <w:r>
        <w:rPr>
          <w:rFonts w:cs="Times New Roman" w:ascii="Times New Roman" w:hAnsi="Times New Roman"/>
          <w:sz w:val="24"/>
          <w:szCs w:val="24"/>
        </w:rPr>
        <w:t>. A közfoglalkoztatáshoz nyújtható támogatásról szóló kormányrendelet szerint már meglévő közfoglalkoztatásban résztvevőkre az e rendelet szerinti támogatás nem használható fe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a előtt megkezdett infrastrukturális fejlesztéshez támogatás nem nyújthat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zárólag egy célra nyújtható be támog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ok rögzítése 2014. február 13-ig lehet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gényelhető támogatás mértéke: </w:t>
      </w:r>
      <w:r>
        <w:rPr>
          <w:rFonts w:cs="Times New Roman" w:ascii="Times New Roman" w:hAnsi="Times New Roman"/>
          <w:b/>
          <w:sz w:val="24"/>
          <w:szCs w:val="24"/>
        </w:rPr>
        <w:t>80%. max. 20 millió F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újítási munkák kivitelezési költsége árajánlat alapján bruttó </w:t>
      </w:r>
      <w:r>
        <w:rPr>
          <w:rFonts w:cs="Times New Roman" w:ascii="Times New Roman" w:hAnsi="Times New Roman"/>
          <w:b/>
          <w:sz w:val="24"/>
          <w:szCs w:val="24"/>
        </w:rPr>
        <w:t>24.989.678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hoz szükséges önerő nagysága: </w:t>
      </w:r>
      <w:r>
        <w:rPr>
          <w:rFonts w:cs="Times New Roman" w:ascii="Times New Roman" w:hAnsi="Times New Roman"/>
          <w:b/>
          <w:sz w:val="24"/>
          <w:szCs w:val="24"/>
        </w:rPr>
        <w:t xml:space="preserve">4.997.936 Ft, </w:t>
      </w:r>
      <w:r>
        <w:rPr>
          <w:rFonts w:cs="Times New Roman" w:ascii="Times New Roman" w:hAnsi="Times New Roman"/>
          <w:sz w:val="24"/>
          <w:szCs w:val="24"/>
        </w:rPr>
        <w:t>igényelt támogatás:</w:t>
      </w:r>
      <w:r>
        <w:rPr>
          <w:rFonts w:cs="Times New Roman" w:ascii="Times New Roman" w:hAnsi="Times New Roman"/>
          <w:b/>
          <w:sz w:val="24"/>
          <w:szCs w:val="24"/>
        </w:rPr>
        <w:t xml:space="preserve"> 19.991.742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erőre fedezetet nyújthat az Önkormányzat 2014. évi költségvetésének felújítási munkák fejezetében a Sportcsarnok felújításának tervezési költsége 3.175.000 Ft, valamint az általános fejlesztési tartalékból 1.822.936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ásához képviselő-testületi határozat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 pályázat beadásáról már a múlt évben döntött. A pályázat műszaki tartalma az akkori előterjesztés műszaki tartalmától lényegesen nem tér el, így nem került újból a Bizottság elé a pályázat beadásának megtárgyal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az alábbi határozati javaslatot szíveskedjen elfogadn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egyetért azzal, hogy az „egyes önkormányzati feladatokhoz kapcsolódó fejlesztési támogatás igénybevételének részletes szabályairól” rendelkező 4/2014. (I.31.) BM rendelet alapján a sportcsarnok felújítási munkálatainak elvégzésére pályázat kerüljön benyújtásra 24.989.678 Ft összegbe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gényelt támogatás összege: </w:t>
      </w:r>
      <w:r>
        <w:rPr>
          <w:rFonts w:cs="Times New Roman" w:ascii="Times New Roman" w:hAnsi="Times New Roman"/>
          <w:b/>
          <w:sz w:val="24"/>
          <w:szCs w:val="24"/>
        </w:rPr>
        <w:t>19.991.742 Ft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szükséges</w:t>
      </w:r>
      <w:r>
        <w:rPr>
          <w:rFonts w:cs="Times New Roman" w:ascii="Times New Roman" w:hAnsi="Times New Roman"/>
          <w:b/>
          <w:sz w:val="24"/>
          <w:szCs w:val="24"/>
        </w:rPr>
        <w:t xml:space="preserve"> 4.997.936 Ft</w:t>
      </w:r>
      <w:r>
        <w:rPr>
          <w:rFonts w:cs="Times New Roman" w:ascii="Times New Roman" w:hAnsi="Times New Roman"/>
          <w:sz w:val="24"/>
          <w:szCs w:val="24"/>
        </w:rPr>
        <w:t xml:space="preserve"> önerő forrását az Önkormányzat 2014. évi költségvetéséből 3.175.000 Ft összegben a Sportcsarnok felújításának tervezési költségéből, valamint 1.822.936 Ft összegben  az általános fejlesztési tartalékból biztosítja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kéri a polgármestert, hogy gondoskodjon a pályázat benyújt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február 13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kinyilvánítja, hogy a Zalaszentgrót Város Önkormányzatának sporttal kapcsolatos feladatait és kötelezettségeit az előterjesztés 1. sz. mellékletét képező, a Szervezeti és Működési Szabályzatról szóló 7/2013.(III. 28.) sz. önkormányzati rendelet 6. § (3) bekezdése, 47. § (3) bekezdése, valamint az 52. § (4) bekezdés l. pontja rögzíti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ormal"/>
        <w:spacing w:lineRule="auto" w:line="240" w:before="0" w:after="0"/>
        <w:ind w:left="30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alaszentgrót Város Önkormányzatának Képviselő-testülete kinyilvánítja, hogy a Zalaszentgrót Város Önkormányzatának költségvetéséből a sportra fordítandó összeget az előterjesztés 2. sz. mellékletét képező, az önkormányzat 2014. évi költségvetéséről szóló …/2014. (II. 13.) sz. önkormányzati rendelet 15. sz. melléklete a sportszervezetek részére működési célra átadott pénzeszközök között 6 657 e Ft összegben rögzíti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folyamato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4. február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50:00Z</dcterms:created>
  <dc:creator>Móni</dc:creator>
  <dc:description/>
  <cp:keywords/>
  <dc:language>en-US</dc:language>
  <cp:lastModifiedBy>Pályázatíró</cp:lastModifiedBy>
  <cp:lastPrinted>2014-02-10T13:39:00Z</cp:lastPrinted>
  <dcterms:modified xsi:type="dcterms:W3CDTF">2014-02-10T13:12:00Z</dcterms:modified>
  <cp:revision>3</cp:revision>
  <dc:subject/>
  <dc:title>Szám:            /2013                                                                                  </dc:title>
</cp:coreProperties>
</file>