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14.                                                                               12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4. február 13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Adásvételi szerződés megkötése kivett beépítetlen önkormányzati területekre</w:t>
      </w:r>
    </w:p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Zalaszentgrót Város Önkormányzatának Képviselő-testülete a 2013. október 31-én megtartott ülésén, a 139/2013. (XI. 31.) számú határozatával döntött arról, hogy a Zalaszentgr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37 hrsz.-ú, 857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38 hrsz.-ú, 855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39 hrsz.-ú, 852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40 hrsz.-ú, 849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41 hrsz.-ú, 847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>, 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143 hrsz.-ú, 464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pacing w:val="-6"/>
          <w:sz w:val="24"/>
          <w:szCs w:val="24"/>
        </w:rPr>
        <w:t xml:space="preserve">területű kivett beépítetlen önkormányzati ingatlanokat az önkormányzat vagyonáról és a vagyongazdálkodás szabályairól szóló 8/2013. (III. 28.) önkormányzati rendelet (a továbbiakban: vagyonrendelet) alapján nyilvános pályázati eljárás keretében értékes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40"/>
        <w:ind w:right="0" w:hanging="0"/>
        <w:rPr>
          <w:rFonts w:ascii="Times New Roman" w:hAnsi="Times New Roman"/>
          <w:spacing w:val="-6"/>
        </w:rPr>
      </w:pPr>
      <w:r>
        <w:rPr>
          <w:rFonts w:ascii="Times New Roman" w:hAnsi="Times New Roman"/>
          <w:spacing w:val="-6"/>
        </w:rPr>
        <w:t xml:space="preserve">A részletes pályázat kiírására 2013. november 29-én került sor. A felhívásban - egyebek mellett - rögzítésre kerültek a vonatkozó ingatlanok adatai (helyrajzi szám, fekvés, területnagyság, rendeltetés, bejegyzett teher), a minimális induló árak, a megpályázott ingatlanonként fizetendő 15.000,- Ft összegű ajánlati biztosíték, az ajánlat kötelező tartalmi elemei, valamint a pályázati tárgyalás szabályai. Megállapításra került továbbá, hogy a pályázat nyertesét a kiírás értelmében a tulajdonjog megszerzését követően az ingatlan kötött célú hasznosítási kötelezettsége nem terh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A pályázat elbírálásának szempontja kapcsán rögzítettük, hogy a benyújtandó pályázat vonatkozhat egy vagy - számszerű megkötés nélkül - több ingatlanra, azzal, hogy a pályázati eljárás tárgyát képező egyes ingatlanokra tett ajánlatok külön-külön kerülnek értékesítésre. Az adott ingatlan vonatkozásában a pályázat nyertese az a személy lesz, aki arra a legmagasabb összegű vételi ajánlatot tes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A szerződéskötés időpontjaként Zalaszentgrót Város Önkormányzata Képviselő-testületének szerződéskötésről rendelkező határozatát követő 30 napon belüli időpont került meghatároz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A pályázati kiírásban feltüntetett 2013. december 17-ei határidőig kizárólag Szabó Gyula, Zalaszentgrót, Szentpéteri u. 35. szám alatti lakos nyújtott be vételi aján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A bontási eljárás során megállapításra került, hogy a pályázat valamennyi ingatlanra vonatkozóan tartalmaz vételi ajánlatot, és megfelel a kiírásban foglaltaknak, vagyis érvényesnek minősül. Az ajánlat a kiírásban szereplő minimális induló áraknak megfelelő nettó árakat tartalmazta, összesen 3.802.820,- Ft + ÁFA összegben. A pályázó a fenti árajánlatait az ezt követő licittárgyalás során sem kívánta eme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be véve a vételi ajánlatban szereplő összegeket, a nemzeti vagyonról szóló 2011. évi CXCVI. törvény vonatkozó rendelkezéseit, valamint a vagyonrendeletben meghatározott 3 millió forintos forgalmi értékhatárt, megállapításra került, hogy az államot minden más jogosultat megelőző elővásárlási jog illeti meg a pályázati kiírás tárgyát képező ingatlanok többségér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2014. január 8-án nyilatkozatra hívtuk fel a Magyar Nemzeti Vagyonkezelő Zrt.-t (a továbbiakban: MNV Zrt.) arra vonatkozóan, hogy az állam élni kíván-e elővásárlási jogá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NV Zrt. megbízott területi irodavezetője 2014. január 22-én kelt átiratában - a megküldött iratanyag hiánytalan visszaküldésével - arról tájékoztatott, hogy az MNV Zrt. részéről elővásárlási jogról lemondó nyilatkozat kiadása nem szükséges, mivel az ingatlanok egyedi bruttó értéke nem éri el a költségvetési törvényben meghatározott 25 millió forintos értékhatár 20 %-át, vagyis az 5 millió forin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tékesítés folyamatának következő, végső szakasza a szerződés megkötése, melyre a kiírás értelmében a képviselő-testületi döntést követő 30 napon belül kerül sor. Az adásvételi szerződés tervezete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február 3-i ülésén megtárgyalta, a 6/2014. (II. 3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, majd azt követően fogadja el az alábbi határozati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37 hrsz.-ú, 857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38 hrsz.-ú, 855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39 hrsz.-ú, 852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40 hrsz.-ú, 849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41 hrsz.-ú, 847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>2</w:t>
      </w:r>
      <w:r>
        <w:rPr>
          <w:rFonts w:ascii="Times New Roman" w:hAnsi="Times New Roman"/>
          <w:spacing w:val="-6"/>
          <w:sz w:val="24"/>
          <w:szCs w:val="24"/>
        </w:rPr>
        <w:t>, 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  <w:t>- 51/143 hrsz.-ú, 464 m</w:t>
      </w:r>
      <w:r>
        <w:rPr>
          <w:rFonts w:ascii="Times New Roman" w:hAnsi="Times New Roman"/>
          <w:spacing w:val="-6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pacing w:val="-6"/>
          <w:sz w:val="24"/>
          <w:szCs w:val="24"/>
        </w:rPr>
        <w:t xml:space="preserve">területű kivett beépítetlen önkormányzati ingatlanok értékesítésére Szabó Gyula, 8790 Zalaszentgrót, Szentpéteri u. 35. szám alatti lakos ajánlattevővel köt adásvételi szerződést, az 1. számú melléklet szerinti tartalomm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pacing w:val="-6"/>
          <w:sz w:val="24"/>
          <w:szCs w:val="24"/>
        </w:rPr>
        <w:t xml:space="preserve">Felhatalmazza Baracskai József polgármestert az adásvételi szerződés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március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2" name="Kép 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Kép 5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Kép 5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1" name="Kép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Kép 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Kép 4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Body Text Inde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Normal (Web)" w:unhideWhenUsed="0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c71"/>
    <w:pPr>
      <w:widowControl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2c67c0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2c67c0"/>
    <w:rPr/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rsid w:val="002c67c0"/>
    <w:rPr>
      <w:rFonts w:ascii="Tahoma" w:hAnsi="Tahoma" w:cs="Tahoma"/>
      <w:sz w:val="16"/>
      <w:szCs w:val="16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201c98"/>
    <w:rPr>
      <w:lang w:val="hu-HU" w:eastAsia="hu-HU"/>
    </w:rPr>
  </w:style>
  <w:style w:type="character" w:styleId="Appleconvertedspace" w:customStyle="1">
    <w:name w:val="apple-converted-space"/>
    <w:basedOn w:val="DefaultParagraphFont"/>
    <w:uiPriority w:val="99"/>
    <w:qFormat/>
    <w:rsid w:val="00201c98"/>
    <w:rPr/>
  </w:style>
  <w:style w:type="character" w:styleId="Applestylespan" w:customStyle="1">
    <w:name w:val="apple-style-span"/>
    <w:basedOn w:val="DefaultParagraphFont"/>
    <w:uiPriority w:val="99"/>
    <w:qFormat/>
    <w:rsid w:val="00201c98"/>
    <w:rPr/>
  </w:style>
  <w:style w:type="character" w:styleId="Section" w:customStyle="1">
    <w:name w:val="section"/>
    <w:basedOn w:val="DefaultParagraphFont"/>
    <w:uiPriority w:val="99"/>
    <w:qFormat/>
    <w:rsid w:val="00201c98"/>
    <w:rPr/>
  </w:style>
  <w:style w:type="character" w:styleId="InternetLink">
    <w:name w:val="Hyperlink"/>
    <w:basedOn w:val="DefaultParagraphFont"/>
    <w:uiPriority w:val="99"/>
    <w:rsid w:val="00dd68f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uborkszvegChar"/>
    <w:uiPriority w:val="99"/>
    <w:semiHidden/>
    <w:qFormat/>
    <w:rsid w:val="002c67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zvegtrzsbehzssalChar"/>
    <w:uiPriority w:val="99"/>
    <w:rsid w:val="00201c98"/>
    <w:pPr>
      <w:spacing w:lineRule="auto" w:line="240" w:before="0" w:after="120"/>
      <w:ind w:left="283" w:hanging="0"/>
    </w:pPr>
    <w:rPr>
      <w:rFonts w:cs="Times New Roman"/>
      <w:sz w:val="20"/>
      <w:szCs w:val="20"/>
      <w:lang w:eastAsia="hu-HU"/>
    </w:rPr>
  </w:style>
  <w:style w:type="paragraph" w:styleId="NormalWeb">
    <w:name w:val="Normal (Web)"/>
    <w:basedOn w:val="Normal"/>
    <w:uiPriority w:val="99"/>
    <w:qFormat/>
    <w:rsid w:val="00201c98"/>
    <w:pPr>
      <w:spacing w:lineRule="auto" w:line="240" w:beforeAutospacing="1" w:afterAutospacing="1"/>
    </w:pPr>
    <w:rPr>
      <w:rFonts w:cs="Times New Roman"/>
      <w:sz w:val="24"/>
      <w:szCs w:val="24"/>
      <w:lang w:eastAsia="hu-HU"/>
    </w:rPr>
  </w:style>
  <w:style w:type="paragraph" w:styleId="Style41" w:customStyle="1">
    <w:name w:val="Style 4"/>
    <w:basedOn w:val="Normal"/>
    <w:uiPriority w:val="99"/>
    <w:qFormat/>
    <w:rsid w:val="00201c98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eastAsia="hu-HU"/>
    </w:rPr>
  </w:style>
  <w:style w:type="paragraph" w:styleId="Style51" w:customStyle="1">
    <w:name w:val="Style 5"/>
    <w:basedOn w:val="Normal"/>
    <w:uiPriority w:val="99"/>
    <w:qFormat/>
    <w:rsid w:val="00201c98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21" w:customStyle="1">
    <w:name w:val="Style 2"/>
    <w:basedOn w:val="Normal"/>
    <w:uiPriority w:val="99"/>
    <w:qFormat/>
    <w:rsid w:val="0032522c"/>
    <w:pPr>
      <w:widowControl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  <w:lang w:eastAsia="hu-HU"/>
    </w:rPr>
  </w:style>
  <w:style w:type="paragraph" w:styleId="Style14" w:customStyle="1">
    <w:name w:val="Style 1"/>
    <w:basedOn w:val="Normal"/>
    <w:uiPriority w:val="99"/>
    <w:qFormat/>
    <w:rsid w:val="0032522c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31" w:customStyle="1">
    <w:name w:val="Style 3"/>
    <w:basedOn w:val="Normal"/>
    <w:uiPriority w:val="99"/>
    <w:qFormat/>
    <w:rsid w:val="0032522c"/>
    <w:pPr>
      <w:widowControl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  <w:lang w:eastAsia="hu-HU"/>
    </w:rPr>
  </w:style>
  <w:style w:type="paragraph" w:styleId="ListParagraph">
    <w:name w:val="List Paragraph"/>
    <w:basedOn w:val="Normal"/>
    <w:uiPriority w:val="34"/>
    <w:qFormat/>
    <w:rsid w:val="00930ad9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  <Pages>3</Pages>
  <Words>630</Words>
  <Characters>4894</Characters>
  <CharactersWithSpaces>5513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1:00Z</dcterms:created>
  <dc:creator/>
  <dc:description/>
  <dc:language>en-US</dc:language>
  <cp:lastModifiedBy>Felhasznalo</cp:lastModifiedBy>
  <cp:lastPrinted>2013-11-27T12:19:00Z</cp:lastPrinted>
  <dcterms:modified xsi:type="dcterms:W3CDTF">2014-02-05T12:58:00Z</dcterms:modified>
  <cp:revision>61</cp:revision>
  <dc:subject/>
  <dc:title>Szám:                 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