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ám: 1-2/2014.</w:t>
        <w:tab/>
        <w:tab/>
        <w:tab/>
        <w:tab/>
        <w:tab/>
        <w:tab/>
        <w:t>10. sz. napirendi pont anyaga</w:t>
      </w:r>
    </w:p>
    <w:p>
      <w:pPr>
        <w:pStyle w:val="Nincstrkz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február 13-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lemond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Zalaszentgrót 010332/8 hrsz.</w:t>
      </w:r>
      <w:r>
        <w:rPr>
          <w:rFonts w:cs="Times New Roman" w:ascii="Times New Roman" w:hAnsi="Times New Roman"/>
          <w:sz w:val="24"/>
          <w:szCs w:val="24"/>
        </w:rPr>
        <w:t>-ú, 1 ha 590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rét művelési ágú külterületi, valamint a </w:t>
      </w:r>
      <w:r>
        <w:rPr>
          <w:rFonts w:cs="Times New Roman" w:ascii="Times New Roman" w:hAnsi="Times New Roman"/>
          <w:b/>
          <w:sz w:val="24"/>
          <w:szCs w:val="24"/>
        </w:rPr>
        <w:t>020028/1 hrsz.-ú</w:t>
      </w:r>
      <w:r>
        <w:rPr>
          <w:rFonts w:cs="Times New Roman" w:ascii="Times New Roman" w:hAnsi="Times New Roman"/>
          <w:sz w:val="24"/>
          <w:szCs w:val="24"/>
        </w:rPr>
        <w:t>, 936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legelő művelési ágú külterületi ingatlan magántulajdonban van. Mindkettő helyi jelentőségű védett terület, így a természet védelméről szóló 1996. évi LIII. törvény 68. § (6) bekezdése alapján Zalaszentgrót Város Önkormányzatát adásvétel esetén elővásárlási jog illeti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tulajdonosai értékesíteni szeretnék az ingatlant, és kérik a Tisztelt Képviselő-testütettől az elővásárlási jogáról való lemondás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 külterület 010332/8 hrsz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dó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sos Lászlóné 8795 Zalaszentgrót, Koppányi u. 5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vő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nker Gábor 8790 Zalaszentgrót, Május 1. u. 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ott vételár: 600.000.-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ak miat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 2000-es terület (bejegyzés: 2007. év), művelése során be kell tartani a NATURA 2000 gyepterületek fenntartásának földhasználati szabályairól szóló 269/2007. (X.18.) Korm. rendelet előírásait, ennél fogva a terület művelése erősen korlátozott és speciális előírásokhoz kötött.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 közelében (szomszédjában) nincs az Önkormányzatnak saját tulajdonú ingatlanja. Nagyobb összefüggő birtoktestek kialakítása így az Önkormányzat részéről nem lehetséges.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üskeszentpéteri részönkormányzat vezetése nem támogatja, hogy Zalaszentgrót Város Önkormányzata éljen az elővásárlási jogáv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</w:t>
        <w:tab/>
        <w:t>Zalaszentgrót, külterület 020028/1 hrsz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dó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ó János 8790 Zalaszentgrót, Balatoni u. 2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vő: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nker József 8790 Zalaszentgrót, Május 1. u. 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ott vételár: 400.000.-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ak miat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URA 2000-es terület (bejegyzés: 2007. év), művelése során be kell tartani a NATURA 2000 gyepterületek fenntartásának földhasználati szabályairól szóló 269/2007. (X.18.) Korm. rendelet előírásait, ennél fogva a terület művelése erősen korlátozott és speciális előírásokhoz kötött.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 közelében (szomszédjában) nincs az Önkormányzatnak saját tulajdonú ingatlanja. Nagyobb összefüggő birtoktestek kialakítása így az Önkormányzat részéről nem lehetséges.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áfordi részönkormányzat vezetése nem támogatja, hogy Zalaszentgrót Város Önkormányzata éljen az elővásárlási jogával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 10/2014. (II. 3.) számú határozatában javasolja Zalaszentgrót Város Önkormányzata Képviselő-testületének az elővásárlási jogról való lemondásáról szóló határozati javaslat elfogadás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az alábbi határozati javaslatot fogadja el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Zalaszentgrót közigazgatási területén fekvő, 010332/8 hrsz.-ú, helyi jelentőségű védett területre vonatkozó elővásárlási jogáról Pánker Gábor 8790 Zalaszentgrót, Május 1. u. 5. szám alatti lakos részére, míg a 020028/1 hrsz.-ú helyi jelentőségű védett területre vonatkozó elővásárlási jogáról Pánker József 8790 Zalaszentgrót, Május 1. u. 5. szám alatti lakos részére lemond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március 15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anuár 2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8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809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9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100" cy="807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815" cy="810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basedOn w:val="Bekezdsalapbettpusa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43:00Z</dcterms:created>
  <dc:creator>PH_003</dc:creator>
  <dc:description/>
  <cp:keywords/>
  <dc:language>en-US</dc:language>
  <cp:lastModifiedBy>Felhasznalo</cp:lastModifiedBy>
  <cp:lastPrinted>2014-01-30T15:56:00Z</cp:lastPrinted>
  <dcterms:modified xsi:type="dcterms:W3CDTF">2014-02-10T11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