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lang w:val="en-US" w:eastAsia="en-US"/>
        </w:rPr>
        <w:drawing>
          <wp:inline distT="0" distB="0" distL="0" distR="0">
            <wp:extent cx="5749290" cy="100901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Ügyiratszám:1-2/2014.                                                                        16. számú napirendi pon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ELŐTERJESZTÉ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laszentgrót Város Önkormányzat képviselő-testületének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14. február 13-i ülésé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Tárgy: </w:t>
      </w:r>
      <w:r>
        <w:rPr>
          <w:color w:val="000000"/>
        </w:rPr>
        <w:t xml:space="preserve">Intézményvezetői pályázat elbírálás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laszentgrót Város Önkormányzata által fenntartott Városi Önkormányzat Egészségügyi Központja (a továbbiakban: Intézmény) intézményvezetői álláshelye jelenleg betöltetlen, az intézmény vezetésével kapcsolatos feladatok ellátását az intézményvezető-helyettes státuszban Dr. Al-Yari Mohamed látja el, akinek ezen megbízatása 2014. február 8-án lejá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Intézmény, mint költségvetési szerv</w:t>
      </w:r>
      <w:r>
        <w:rPr/>
        <w:t xml:space="preserve"> vezetője pályázat alapján nevezhető ki, ennek megfelelően</w:t>
      </w:r>
      <w:r>
        <w:rPr>
          <w:color w:val="000000"/>
        </w:rPr>
        <w:t xml:space="preserve"> a Zalaszentgrót Város Önkormányzat Képviselő-testülete a 2013. november 28-án tartott ülésén, a 151/2013. ( XI.28) számú határozatával döntött az intézményvezetői pályázat kiírásáról. A pályázat kiírása és lebonyolítása a fent hivatkozott határozatban és az előterjesztésben foglalt ütemterv szerint megtörté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pályázat benyújtására nyitva álló határidőként – a jogszabályokban előírt rendelkezéseknek megfelelően – 2014. január 6. került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enyújtásra nyitva álló határideig egy pályázó – a jelenleg intézményvezető-helyettesi feladatokat ellátó Dr. Al-Yari Mohamed – nyújtott be pályázato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benyújtott pályázati dokumentáció Zalaszentgrót Város Önkormányzat székhelyén megtekin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pályázatok elbírálására – döntést előkészítő, véleményező szakmai bizottságként – a Humán Ügyek Bizottságát kérte fel – a jogszabályban meghatározott szervezetek; így a Magyar Orvosi Kamara Zala Megyei Területi Szervezetének, valamint az Egészségügyi Dolgozók Demokratikus Szakszervezetének képviselőivel kiegészítve.</w:t>
      </w:r>
    </w:p>
    <w:p>
      <w:pPr>
        <w:pStyle w:val="Normal"/>
        <w:jc w:val="both"/>
        <w:rPr/>
      </w:pPr>
      <w:r>
        <w:rPr/>
        <w:t>A fentiek alapján a Humán Ügyek Bizottsága a 2014. február 3-án tartandó ülésén tárgyalta, és a 2/2014. (II.03.) számú határozatával javasolja Zalaszentgrót Város Önkormányzat Képviselő-testületének Dr. Al Yari Mohamed a Városi Önkormányzat Egészségügyi Központja intézményvezetőjévé történő kinevezését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napirend megvitatását követően az alábbi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u w:val="single"/>
        </w:rPr>
        <w:t xml:space="preserve">Határozati javaslat:                                   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szentgrót Város Önkormányzatának Képviselő-testülete a Városi Önkormányzat Egészségügyi Központja, mint költségvetési szerv vezetői feladatainak ellátására kiírt pályázati eljárást érvényesnek és eredményesnek nyilvánítja; a Városi Önkormányzat Egészségügyi Központja vezetői feladatainak ellátásával heti 8 óra időtartamban – határozatlan idejű közalkalmazotti jogviszonyának fenntartásával egyidejűleg – a gyógyintézetek vezetőjének és vezetőhelyetteseinek képesítési követelményeiről, valamint a vezetői megbízás betöltése érdekében kiírt pályázat részletes eljárási szabályairól szóló 13/2002. (III.28.)  EüM rendelet 1.§ (2), 4.§ és 7/B.§ (2) bekezdéseire figyelemmel 2014. március 01. napjától 2019. február 28. napjáig Dr. Al Yari Mohamed pályázót bí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szentgrót Város Önkormányzatának Képviselő-testülete Dr. Al Yari Mohamed illetményét a közalkalmazottak jogállásáról szóló 1992. évi XXXIII. törvény rendelkezései alapján bruttó 244.600 Ft/hó (58.600 Ft garantált illetmény; 40.000 Ft vezetői pótlék; 146.000 Ft egyéb munkáltatói juttatás) összegben fogadja el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jegyzőt, hogy döntésről pályázót a határozati kivonat egy példányának megküldésével értesítse, valamint tegye meg a szükséges intézkedéseket a nyertes pályázóval történő foglalkoztatási jogviszony módosításának előkészítésével kapcsolatban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február 2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Zalaszentgrót, 2014. januá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 xml:space="preserve">       </w:t>
      </w:r>
      <w:r>
        <w:rPr/>
        <w:tab/>
        <w:t>Baracskai József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</w:t>
      </w:r>
    </w:p>
    <w:p>
      <w:pPr>
        <w:pStyle w:val="Normal"/>
        <w:jc w:val="both"/>
        <w:rPr/>
      </w:pPr>
      <w:r>
        <w:rPr/>
        <w:t>előírásnak megfelel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ab/>
        <w:tab/>
        <w:tab/>
        <w:tab/>
        <w:tab/>
        <w:t xml:space="preserve"> Dr. Simon Beáta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ab/>
        <w:tab/>
        <w:tab/>
        <w:t xml:space="preserve">           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zvegtrzsbehzssalChar">
    <w:name w:val="Szövegtörzs behúzással Char"/>
    <w:basedOn w:val="Bekezdsalapbettpusa"/>
    <w:qFormat/>
    <w:rPr>
      <w:rFonts w:ascii="Bookman Old Style" w:hAnsi="Bookman Old Style" w:eastAsia="Times New Roman" w:cs="Bookman Old Style"/>
      <w:sz w:val="24"/>
      <w:szCs w:val="20"/>
      <w:lang w:eastAsia="zh-CN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Lucida Sans Unicode" w:cs="Calibri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06:00Z</dcterms:created>
  <dc:creator>Dézsenyi Veronika</dc:creator>
  <dc:description/>
  <cp:keywords/>
  <dc:language>en-US</dc:language>
  <cp:lastModifiedBy>Dézsenyi Veronika</cp:lastModifiedBy>
  <cp:lastPrinted>2014-02-10T13:00:00Z</cp:lastPrinted>
  <dcterms:modified xsi:type="dcterms:W3CDTF">2014-02-10T13:20:00Z</dcterms:modified>
  <cp:revision>18</cp:revision>
  <dc:subject/>
  <dc:title/>
</cp:coreProperties>
</file>