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ám: 1-2/2014.</w:t>
        <w:tab/>
        <w:tab/>
        <w:tab/>
        <w:tab/>
        <w:tab/>
        <w:tab/>
        <w:tab/>
        <w:tab/>
        <w:t>9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február 13-i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Önkormányzati földterületek értékesítése pályázati eljárássa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di Balázs</w:t>
      </w:r>
      <w:r>
        <w:rPr>
          <w:rFonts w:cs="Times New Roman" w:ascii="Times New Roman" w:hAnsi="Times New Roman"/>
          <w:sz w:val="24"/>
          <w:szCs w:val="24"/>
        </w:rPr>
        <w:t xml:space="preserve"> 8790 Zalaszentgrót, Völgy u. 23. szám alatti lakos, 2013. november 08-án termőföld vásárlási kérelmet nyújtott be Zalaszentgrót Város Önkormányzata felé a 22929, 23634, és a 23636-os helyrajzi számú ingatlanokra,melyet a későbbiekben a 23174/4-es helyrajzi számú ingatlanra vonatkozó szóbeli kérelemmel egészített ki. 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Zalaszentgrót - Csáford zártkertben helyezkednek el, Zalaszentgrót Város Önkormányzatának 1/1 arányú tulajdonát képezik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60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946"/>
        <w:gridCol w:w="1683"/>
        <w:gridCol w:w="1203"/>
        <w:gridCol w:w="1159"/>
        <w:gridCol w:w="1070"/>
        <w:gridCol w:w="125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is induló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155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3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4/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ől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944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944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ümölcsös, erd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.8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.83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ümölcsös, erdő, 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503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480.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blázatban a számított érték a 168/2013. (XII. 19.) számú képviselőtestületi határozat 1. sz. mellékletét képező termőföld értékesítéséről és hasznosításáról szóló szabályzatban meghatározott képlet alapján került kiszámításra, amely nem tartalmazza a részönkormányzati tényező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 bejárása Balogh Gábor részönkormányzat-vezetővel megtörtént, az ezt követő részönkormányzati vélemény alapján került megállapításra az ajánlott eladási ár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168/2013. (XII. 19.) számú képviselőtestületi határozatának 1. számú mellékleteként elfogadott termőföld értékesítéséről és hasznosításáról szóló szabályzat, valamint az önkormányzat vagyonáról és a vagyongazdálkodás szabályairól a 8/2013. (III. 28.) rendelete alapján a fenti ingatlanok - mint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feletti zártkert termőföldek, illetve bruttó 3 millió forintot meghaladó forgalmi értékű területek - nyilvános pályázati eljárás lefolytatását követően értékesíthető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február 3-i ülésén megtárgyalta, a 9/2014. (II. 3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tárgyalja meg és az alábbi határozati javaslatot fogadja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tulajdonában lévő Zalaszentgrót zártkerti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2929 hrsz.-ú 22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legelő művelési ágú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174/4 hrsz.-ú 17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szőlő művelési ágú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634 hrsz.-ú 287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gyümölcsös, erdő művelési ágú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636 hrsz.-ú 21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gyümölcsös, erdő, rét művelési ágú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őföld területeket nyilvános pályázat útján értékesíti a legkedvezőbb ajánlatot adónak,- de legalább a minimális eladási áron -, figyelembe véve a termőföldről szóló 1994. évi LV. törvény 10. §-ában rögzített elővásárlási jogokra vonatkozó szabályo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ásvétellel kapcsolatos költségek a nyilvános pályázat eredménye szerint nyertes ajánlattevőt terheli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nyilvános pályázati eljárás lefolytatására, és az eredményes pályázat esetén a nyertes ajánlattevővel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június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anuár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7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8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7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79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100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86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8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8:00Z</dcterms:created>
  <dc:creator>PH_003</dc:creator>
  <dc:description/>
  <cp:keywords/>
  <dc:language>en-US</dc:language>
  <cp:lastModifiedBy>Felhasznalo</cp:lastModifiedBy>
  <cp:lastPrinted>2014-01-30T15:51:00Z</cp:lastPrinted>
  <dcterms:modified xsi:type="dcterms:W3CDTF">2014-02-10T11:3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