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: 1-2/2014. </w:t>
        <w:tab/>
        <w:tab/>
        <w:tab/>
        <w:tab/>
        <w:tab/>
        <w:tab/>
        <w:tab/>
        <w:tab/>
        <w:t>8. sz. napirendi pont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E l ő t e r j e s z t é 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 Képviselő-testületének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. február 13-i ülésére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Önkormányzati földterületek értékesítése pályázati eljárás nélkül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numPr>
          <w:ilvl w:val="0"/>
          <w:numId w:val="1"/>
        </w:numPr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edi Balázs</w:t>
      </w:r>
      <w:r>
        <w:rPr>
          <w:rFonts w:cs="Times New Roman" w:ascii="Times New Roman" w:hAnsi="Times New Roman"/>
          <w:sz w:val="24"/>
          <w:szCs w:val="24"/>
        </w:rPr>
        <w:t xml:space="preserve"> 8790 Zalaszentgrót, Völgy u. 23. szám alatti lakos, 2013. november 8-án termőföld vásárlási kérelmet nyújtott be Zalaszentgrót Város Önkormányzata felé a 23175 és a 23176-os helyrajzi számú ingatlanokra. </w:t>
      </w:r>
    </w:p>
    <w:p>
      <w:pPr>
        <w:pStyle w:val="Nincstrkz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ok Zalaszentgrót - Csáford zártkertben helyezkednek el, Zalaszentgrót Város Önkormányzatának 1/1 arányú tulajdonát képezik.</w:t>
      </w:r>
    </w:p>
    <w:p>
      <w:pPr>
        <w:pStyle w:val="Nincstrkz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onatkozó térképadatok vizsgálatát követően - a megvásárolni kívánt területek megközelítése érdekében - a kérelem kiegészült a 23377, 23378, valamint a 23380 helyrajzi számú területekkel. 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ingatlanok adatai a következőek: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39" w:type="dxa"/>
        <w:jc w:val="left"/>
        <w:tblInd w:w="-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43"/>
        <w:gridCol w:w="1423"/>
        <w:gridCol w:w="946"/>
        <w:gridCol w:w="1683"/>
        <w:gridCol w:w="1203"/>
        <w:gridCol w:w="1159"/>
        <w:gridCol w:w="1070"/>
        <w:gridCol w:w="1136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lyrajzi szá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ület nagyság (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űvelési ág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any koro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yilvántartási érték (Ft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ámított érték (Ft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ységár (Ft/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egység ár (Ft/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eladási ár (Ft)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őlő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769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9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9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769.-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őlő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769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4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4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769.-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7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744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744.-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7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77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77.-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8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36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36.-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blázatban a számított érték a 168/2013. (XII. 19.) számú képviselőtestületi határozat 1. sz. mellékletét képező termőföld értékesítéséről és hasznosításáról szóló szabályzatban meghatározott képlet alapján került kiszámításra, amely nem tartalmazza a részönkormányzati tényező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rület bejárása Balogh Gábor részönkormányzat-vezetővel megtörtént, az ezt követő részönkormányzati vélemény alapján került megállapításra az ajánlott eladási ár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gatlanok értékesítése során az érintett területek megközelíthetősége érdekében útszolgalmi jog bejegyzését is rögzíteni kell.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168/2013. (XII. 19.) számú képviselőtestületi határozatának 1. számú mellékleteként elfogadott termőföld értékesítéséről és hasznosításáról szóló szabályzat, valamint az önkormányzat vagyonáról és a vagyongazdálkodás szabályairól a 8/2013. (III. 28.) rendelete alapján a fenti ingatlanok - mint 15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alatti zártkerti termőföldek, illetve bruttó 3 millió forintot meg nem haladó forgalmi értékű területek - pályázati eljárás lefolytatása nélkül is értékesíthetők. 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más Gyuláné</w:t>
      </w:r>
      <w:r>
        <w:rPr>
          <w:rFonts w:cs="Times New Roman" w:ascii="Times New Roman" w:hAnsi="Times New Roman"/>
          <w:sz w:val="24"/>
          <w:szCs w:val="24"/>
        </w:rPr>
        <w:t xml:space="preserve"> 8790 Zalaszentgrót, Hegyalja u. 2. szám alatti lakos 2013. szeptember 26-án vételi kérelmet nyújtott be Zalaszentgrót Város Önkormányzata felé a 13983 és a 13984 helyrajzi számú ingatlanokra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z ingatlanok Zalaszentgrót - Aranyod zártkertben helyezkednek el, Zalaszentgrót Város Önkormányzatának 1/1 arányú tulajdonát képezik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ingatlanok adatai a következőek: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39" w:type="dxa"/>
        <w:jc w:val="left"/>
        <w:tblInd w:w="-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43"/>
        <w:gridCol w:w="1423"/>
        <w:gridCol w:w="946"/>
        <w:gridCol w:w="1683"/>
        <w:gridCol w:w="1203"/>
        <w:gridCol w:w="1159"/>
        <w:gridCol w:w="1070"/>
        <w:gridCol w:w="1136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lyrajzi szá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ület nagyság (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űvelési ág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any koro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yilvántartási érték (Ft.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ámított érték (Ft.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ységár (Ft/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egység ár (Ft/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eladási ár (Ft.)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610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000.-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99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0.-</w:t>
            </w:r>
          </w:p>
        </w:tc>
      </w:tr>
    </w:tbl>
    <w:p>
      <w:pPr>
        <w:pStyle w:val="Nincstrkz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blázatban a számított érték a 168/2013. (XII. 19.) számú képviselőtestületi határozat 1. sz. mellékletét képező termőföld értékesítéséről és hasznosításáról szóló szabályzatban meghatározott képlet alapján került kiszámításra, amely nem tartalmazza a részönkormányzati tényező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rületek értékesítésével kapcsolatban egyeztetés történt Mórocz Tibor részönkormányzat-vezetővel, az ezt követő részönkormányzati vélemény alapján került megállapításra az ajánlott eladási ár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168/2013. (XII. 19.) számú képviselőtestületi határozatának 1. számú mellékleteként elfogadott termőföld értékesítéséről és hasznosításáról szóló szabályzat, valamint az önkormányzat vagyonáról és a vagyongazdálkodás szabályairól a 8/2013. (III. 28.) rendelete alapján a fenti ingatlanok - mint 15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alatti zártkerti termőföldek, illetve bruttó 3 millió forintot meg nem haladó forgalmi értékű területek - pályázati eljárás lefolytatása nélkül is értékesíthető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14. február 3-i ülésén megtárgyalta, a 7/2014. (II. 3.) számú, valamint 8/2014. (II. 3.) számú határozataival elfogadta, és a Képviselő-testületnek elfogadásra javaso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, a Tisztelt Képviselő-testületet, hogy az előterjesztést tárgyalja meg és az alábbi határozati javaslatot fogadja el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laszentgrót Város Önkormányzatának Képviselő-testülete úgy dönt, hogy a tulajdonában lévő </w:t>
      </w:r>
    </w:p>
    <w:p>
      <w:pPr>
        <w:pStyle w:val="Nincstrkz"/>
        <w:numPr>
          <w:ilvl w:val="0"/>
          <w:numId w:val="0"/>
        </w:numPr>
        <w:outlineLvl w:val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3175 hrsz.-ú 105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szőlő művelési ágú területet</w:t>
        <w:tab/>
        <w:tab/>
      </w:r>
      <w:r>
        <w:rPr>
          <w:rFonts w:cs="Times New Roman" w:ascii="Times New Roman" w:hAnsi="Times New Roman"/>
          <w:kern w:val="2"/>
          <w:sz w:val="24"/>
          <w:szCs w:val="24"/>
        </w:rPr>
        <w:t>143.769.-Ft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3176 hrsz.-ú 1405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szőlő művelési ágú területet</w:t>
        <w:tab/>
        <w:tab/>
        <w:t>143.769.-Ft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3377 hrsz.-ú 107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rét művelési ágú területet</w:t>
        <w:tab/>
        <w:tab/>
        <w:tab/>
        <w:t xml:space="preserve">  55.744.-Ft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3378 hrsz.-ú 14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rét művelési ágú területet</w:t>
        <w:tab/>
        <w:tab/>
        <w:tab/>
        <w:t xml:space="preserve">    5.577.-Ft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3380 hrsz.-ú 22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rét művelési ágú területet</w:t>
        <w:tab/>
        <w:tab/>
        <w:tab/>
        <w:t xml:space="preserve">    7.436.-Ft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telárért értékesíti Bedi Balázs 8790 Zalaszentgrót, Völgy u. 23. szám alatti lakos részé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dásvétellel kapcsolatos költségek a vevőt terhelik. A vevő - amennyiben az elővásárlásra jogosultak nem élnek az elővásárlási jogukkal - az ingatlanokat az eladó írásbeli értesítésétől számított 30 napon belül jogosult megvásárol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z adásvételi szerződések megkötésé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jegyzőt, hogy a fenti ingatlanok értékesítésével kapcsolatos feladatokat – beleértve az elővásárlási jog biztosítását – végezze 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atáridő: </w:t>
      </w:r>
      <w:r>
        <w:rPr>
          <w:rFonts w:cs="Times New Roman" w:ascii="Times New Roman" w:hAnsi="Times New Roman"/>
          <w:sz w:val="24"/>
          <w:szCs w:val="24"/>
        </w:rPr>
        <w:t>2014. május 31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>Baracskai József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Dr. Simon Beáta jegyz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Zalaszentgrót Város Önkormányzatának Képviselő-testülete úgy dönt, hogy a tulajdonában lévő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3983 hrsz.-ú 91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kert művelési ágú területet</w:t>
        <w:tab/>
        <w:tab/>
        <w:tab/>
        <w:t xml:space="preserve">   90.000.- Ft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3984 hrsz.-ú 96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kert művelési ágú területet</w:t>
        <w:tab/>
        <w:tab/>
        <w:tab/>
        <w:t xml:space="preserve"> 100.000.- Ft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ételárért értékesíti Tamás Gyuláné 8790 Zalaszentgrót, Hegyalja u. 2. szám alatti lakos részé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dásvétellel kapcsolatos költségek a vevőt terhelik. A vevő - amennyiben az elővásárlásra jogosultak nem élnek az elővásárlási jogukkal - az ingatlanokat az eladó írásbeli értesítésétől számított 30 napon belül jogosult megvásárol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z adásvételi szerződések megkötésé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jegyzőt, hogy a fenti ingatlanok értékesítésével kapcsolatos feladatokat – beleértve az elővásárlási jog biztosítását – végezze 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atáridő: </w:t>
      </w:r>
      <w:r>
        <w:rPr>
          <w:rFonts w:cs="Times New Roman" w:ascii="Times New Roman" w:hAnsi="Times New Roman"/>
          <w:sz w:val="24"/>
          <w:szCs w:val="24"/>
        </w:rPr>
        <w:t>2014. május 31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>Baracskai József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Dr. Simon Beáta jegyz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4. január 29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jegyz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3100" cy="808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8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3100" cy="8086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8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3100" cy="8079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7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3100" cy="8082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8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3100" cy="8079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7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3100" cy="8093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9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3100" cy="8079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7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3100" cy="8086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8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3100" cy="8093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9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1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0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basedOn w:val="DefaultParagraphFont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basedOn w:val="Bekezdsalapbettpusa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4:30:00Z</dcterms:created>
  <dc:creator>PH_003</dc:creator>
  <dc:description/>
  <cp:keywords/>
  <dc:language>en-US</dc:language>
  <cp:lastModifiedBy>Felhasznalo</cp:lastModifiedBy>
  <cp:lastPrinted>2014-01-30T15:51:00Z</cp:lastPrinted>
  <dcterms:modified xsi:type="dcterms:W3CDTF">2014-02-10T11:3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