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3/2014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február 27-i rendkívül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6./2014. (II.13.). számú határozatában a képviselő-testület</w:t>
      </w:r>
      <w:r>
        <w:rPr>
          <w:bCs/>
        </w:rPr>
        <w:t xml:space="preserve"> pályázatott nyújtott be a </w:t>
      </w:r>
      <w:r>
        <w:rPr/>
        <w:t>„egyes önkormányzati feladatokhoz kapcsolódó fejlesztési támogatás igénybevételének részletes szabályairól” rendelkező 4/2014. (I.31.) BM rendelet alapján a sportcsarnok felújítási munkálatainak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, hogy gondoskodjon a pályázat benyúj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4. február 13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ályázat benyújtása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7/2014.(II.13.) számú határozatban a képviselő-testület</w:t>
      </w:r>
      <w:r>
        <w:rPr/>
        <w:t xml:space="preserve"> az Egészségügyi Központja vezetői feladatainak ellátásával 2014. március 01. napjától 2019. február 28. napjáig Dr. Al Yari Mohamed pályázót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döntésről pályázót a határozati kivonat egy példányának megküldésével értesítse, valamint tegye meg a szükséges intézkedéseket a nyertes pályázóval történő foglalkoztatási jogviszony módosításának előkészítésével kapcsolat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február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A szükséges intézkedések és a pályázó értesítése határidőben megtörtént. </w:t>
      </w:r>
    </w:p>
    <w:p>
      <w:pPr>
        <w:pStyle w:val="Normal"/>
        <w:ind w:right="-46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január 2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6:00Z</dcterms:created>
  <dc:creator>Zgrót PH Titkárság</dc:creator>
  <dc:description/>
  <cp:keywords/>
  <dc:language>en-US</dc:language>
  <cp:lastModifiedBy>Zgrót PH Titkárság</cp:lastModifiedBy>
  <cp:lastPrinted>2014-02-24T08:33:00Z</cp:lastPrinted>
  <dcterms:modified xsi:type="dcterms:W3CDTF">2014-02-24T11:57:00Z</dcterms:modified>
  <cp:revision>30</cp:revision>
  <dc:subject/>
  <dc:title/>
</cp:coreProperties>
</file>