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0-3/2014.</w:t>
        <w:tab/>
        <w:tab/>
        <w:tab/>
        <w:tab/>
        <w:tab/>
        <w:tab/>
        <w:tab/>
        <w:t>1. sz. napirendi pont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laszentgrót Város Önkormányzat Képviselő-testülete</w:t>
      </w:r>
    </w:p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február 27-i – rendkívüli – ülésé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 :</w:t>
      </w:r>
      <w:r>
        <w:rPr>
          <w:rFonts w:cs="Times New Roman" w:ascii="Times New Roman" w:hAnsi="Times New Roman"/>
          <w:sz w:val="24"/>
          <w:szCs w:val="24"/>
        </w:rPr>
        <w:t xml:space="preserve">  2013. évi költségvetési rendelet módosít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e a 3/2013. (II.15.) számú rendeletében 1.012.818 eFt eredeti előirányzattal fogadta el a város költségvetését, amit a jelenlegi előirányzat módosítás 1.245.975 eFt-ra módosí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nak célja, hogy a 2013. évi költségvetés hiteles és valós képet nyújtson a 2013. évi gazdálkodásról, ezért a módosításban az év végi gazdasági műveletekből adódó előirányzat módosulások, illetve pontosítások szerepe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./ melléklete az utolsó negyedév többletbevételeit tartalmazza, amely ingatlanértékesítésből származik, és fejlesztési forrást biztosít a zalaudvarnoki parkoló felújításához. A működési kiadások többleteinek /közüzemi díjak/ fedezetét a bérleti díjakból származó többletbevételek biztosított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B./ melléklete tartalmazza a szakfeladatok költségvetésen belüli átcsoportosítását, ez az elmúlt nyáron működő alkotótábor működésének 500 eFt összegű támogatásához kapcsoló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C./ melléklete tartalmazza a decemberi rendelet-módosítás óta eltelt időszakra vonatkozó állami támogatásból származó bevételeket.  A szerkezet-átalakítási tartalékból a köznevelési intézmények működtetésére kapott támogatást az önkormányzat, amely az intézmény idei előirányzatát növelte, mivel év végén tartalékba került.  Az állami támogatások évközi lemondásából származó előirányzat változások is a jelenlegi rendeletmódosításban kerülnek átveze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900" w:leader="none"/>
          <w:tab w:val="center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ltségvetési rendelet módosításáról szóló rendelet </w:t>
      </w:r>
    </w:p>
    <w:p>
      <w:pPr>
        <w:pStyle w:val="Normal"/>
        <w:tabs>
          <w:tab w:val="clear" w:pos="708"/>
          <w:tab w:val="center" w:pos="900" w:leader="none"/>
          <w:tab w:val="center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1. január 1-jétől hatályos jogalkotásról szóló 2010. évi CXXX. törvény (a továbbiakban: Jat.) 17. §-a szerint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260" w:hanging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§.</w:t>
        <w:tab/>
        <w:t>(1)</w:t>
        <w:tab/>
        <w:t>A jogszabály előkészítője – a jogszabályban feltételezett hatásaihoz igazodó részletességű – előzetes hatásvizsgálat elvégzésével felméri a szabályozás várható következményeit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  <w:tab/>
        <w:t>A hatásvizsgálat során vizsgálni kell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)</w:t>
        <w:tab/>
        <w:t>a tervezett jogszabály valamennyi jelentősnek ítélt hatását, különösen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a.) társadalmi, gazdasági, költségvetési hatásait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b.) környezeti és egészségi következményeit,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c.) adminisztratív terheket befolyásoló hatásait, valamint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)</w:t>
        <w:tab/>
        <w:t>a jogszabály megalkotásának szükségességét, a jogalkotás elmaradásának várható következményeit, é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left="1620" w:hanging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)</w:t>
        <w:tab/>
        <w:t>a jogszabály alkalmazásához szükséges személyi, tárgyi és pénzügyi feltételeke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2013. évi költségvetési rendelete módosításának tervezetében (a továbbiakban: Tervezet) foglaltak várható hatásai – a Jat. 17. § (2) bekezdésében foglalt elvárások tükrében – az alábbiak szerint összegezhetők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rvezett jogszabály valamennyi jelentősnek ítélt hatása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 körben a Jat. szerint „különösen” a következő kategóriákat kell vizsgálni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) 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caps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rvezet társadalmi, gazdasági, költségvetési hatásai:</w:t>
      </w:r>
      <w:r>
        <w:rPr>
          <w:rFonts w:cs="Times New Roman" w:ascii="Times New Roman" w:hAnsi="Times New Roman"/>
          <w:sz w:val="24"/>
          <w:szCs w:val="24"/>
        </w:rPr>
        <w:t xml:space="preserve"> Indokolt a költségvetés módosítása az állami támogatásból adódó támogatás értékű bevétel-növekedés, az utolsó negyedévi ingatlanértékesítésből származó többletbevétel, valamint a szakfeladatok költségvetésen belüli átcsoportosítása miatt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.)</w:t>
        <w:tab/>
      </w:r>
      <w:r>
        <w:rPr>
          <w:rFonts w:cs="Times New Roman" w:ascii="Times New Roman" w:hAnsi="Times New Roman"/>
          <w:i/>
          <w:sz w:val="24"/>
          <w:szCs w:val="24"/>
        </w:rPr>
        <w:t>A jogszabály környezeti és egészségi következménye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ben foglaltaknak a jelenlegi helyzethez viszonyított, számottevő környezeti és egészségi következményei, hatásai nincsenek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.) </w:t>
        <w:tab/>
      </w:r>
      <w:r>
        <w:rPr>
          <w:rFonts w:cs="Times New Roman" w:ascii="Times New Roman" w:hAnsi="Times New Roman"/>
          <w:i/>
          <w:sz w:val="24"/>
          <w:szCs w:val="24"/>
        </w:rPr>
        <w:t>A jogszabály adminisztratív terheket befolyásoló hatásai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a jelenlegihez képest jelentős adminisztratív terheket nem keletkeztet, ez főként annak köszönhető, hogy az újraszabályozásra a 2013. évi költségvetési beszámoló optimális elkészítése érdekében kerül sor, így a technikailag új szabályozás tartalmilag valójában módosításnak minősü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megalkotásának szükségessége, a jogalkotás elmaradásának várható következménye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 nem elsőként szabályozza a tárgykört, hanem a korábbi szabályozást érintő módosítási igény okán vált szükségessé a megalkotás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1)-(5) bekezdése teszi indokolttá a jogszabály megalkot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ogszabály alkalmazásához szükséges személyi, szervezeti, tárgyi és pénzügyi feltételek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elfogadása esetén az új rendelet alkalmazása a jelenlegi szabályozáshoz képest többletfeltételeket nem igény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február 27-i ülésén tárgyalja, a Bizottság véleményét az elnök szóban ismerte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megtárgyalni és a rendelet-tervezettel együtt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február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8:50:00Z</dcterms:created>
  <dc:creator>Pénzügy OV</dc:creator>
  <dc:description/>
  <cp:keywords/>
  <dc:language>en-US</dc:language>
  <cp:lastModifiedBy>Dézsenyi Veronika</cp:lastModifiedBy>
  <dcterms:modified xsi:type="dcterms:W3CDTF">2014-02-24T13:02:00Z</dcterms:modified>
  <cp:revision>8</cp:revision>
  <dc:subject/>
  <dc:title>Szám: 1-3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