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1-5/2014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március 27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4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 xml:space="preserve">5/2014.(I.30.) számú határozatában a képviselő-testülete  </w:t>
      </w:r>
      <w:r>
        <w:rPr/>
        <w:t xml:space="preserve">értékesíti a Zalaszentgrót, 750/1 hrsz-ú ingatlanát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meghirdetése a helyi televízióban és újságban, valamint a város honlapjá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z értékesítés előkészítésére, a nyílt pályáztatás lefolytatására, eredményes pályázat esetén pedig a szerződés megkötésére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Pályáztatás lefolytatására: 2014. március 15.</w:t>
      </w:r>
    </w:p>
    <w:p>
      <w:pPr>
        <w:pStyle w:val="Normal"/>
        <w:ind w:right="-468" w:hanging="0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468" w:hanging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z értékesítés előkészítése a pályáztatás lefolytatására megtörtént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b/>
          <w:u w:val="single"/>
        </w:rPr>
        <w:t>8/2014. (II.13.) számú határozatában a képviselő-testülete</w:t>
      </w:r>
      <w:r>
        <w:rPr/>
        <w:t xml:space="preserve"> módosítja a </w:t>
      </w:r>
      <w:r>
        <w:rPr>
          <w:color w:val="000000"/>
        </w:rPr>
        <w:t xml:space="preserve">Városi Önkormányzat Egészségügyi Központja alapító okiratát. </w:t>
      </w:r>
    </w:p>
    <w:p>
      <w:pPr>
        <w:pStyle w:val="Normal"/>
        <w:ind w:right="-4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 Képviselő-testület felhatalmazza a polgármestert a módosító okirat és az egységes szerkezetű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Városi Önkormányzat Egészségügyi Központjának Alapító Okirata törzskönyvi nyilvántartás érdekében elküldésre került a Magyar Államkincstár részére. A változások átvezetése folyamatban van.</w:t>
      </w:r>
    </w:p>
    <w:p>
      <w:pPr>
        <w:pStyle w:val="HTMLkntformzot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/2014.(II.13.) számú határozatában a képviselő-testület </w:t>
      </w:r>
      <w:r>
        <w:rPr/>
        <w:t>lemond elővásárlási jogáról elővásárlási jogáról Pánker Gábor 8790 Zalaszentgrót, Május 1. u. 5. szám alatti lakos részére, míg a 020028/1 hrsz.-ú helyi jelentőségű védett területre vonatkozó elővásárlási jogáról Pánker József 8790 Zalaszentgrót, Május 1. u. 5. szám alatti lakos részére lemond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március 15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 xml:space="preserve">Az érdekeltek döntésről való értesítése határidőben megtörtént. 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/2014. (II.13.) számú határozatában a képviselő-testület </w:t>
      </w:r>
      <w:r>
        <w:rPr/>
        <w:t>értékesíti a Zalaszentgrót</w:t>
      </w:r>
    </w:p>
    <w:p>
      <w:pPr>
        <w:pStyle w:val="Normal"/>
        <w:jc w:val="both"/>
        <w:rPr/>
      </w:pPr>
      <w:r>
        <w:rPr>
          <w:spacing w:val="-6"/>
        </w:rPr>
        <w:t>- 51/37 hrsz.-ú, 857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, </w:t>
      </w:r>
    </w:p>
    <w:p>
      <w:pPr>
        <w:pStyle w:val="Normal"/>
        <w:jc w:val="both"/>
        <w:rPr/>
      </w:pPr>
      <w:r>
        <w:rPr>
          <w:spacing w:val="-6"/>
        </w:rPr>
        <w:t>- 51/38 hrsz.-ú, 855 m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, </w:t>
      </w:r>
    </w:p>
    <w:p>
      <w:pPr>
        <w:pStyle w:val="Normal"/>
        <w:jc w:val="both"/>
        <w:rPr>
          <w:b/>
          <w:b/>
          <w:bCs/>
          <w:spacing w:val="-6"/>
        </w:rPr>
      </w:pPr>
      <w:r>
        <w:rPr>
          <w:spacing w:val="-6"/>
        </w:rPr>
        <w:t>- 51/39 hrsz.-ú, 852 m</w:t>
      </w:r>
      <w:r>
        <w:rPr>
          <w:spacing w:val="-6"/>
          <w:vertAlign w:val="superscript"/>
        </w:rPr>
        <w:t>2</w:t>
      </w:r>
      <w:r>
        <w:rPr>
          <w:spacing w:val="-6"/>
        </w:rPr>
        <w:t>,</w:t>
      </w:r>
      <w:r>
        <w:rPr>
          <w:spacing w:val="-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spacing w:val="-6"/>
        </w:rPr>
        <w:t>- 51/40 hrsz.-ú, 849 m</w:t>
      </w:r>
      <w:r>
        <w:rPr>
          <w:spacing w:val="-6"/>
          <w:vertAlign w:val="superscript"/>
        </w:rPr>
        <w:t>2</w:t>
      </w:r>
      <w:r>
        <w:rPr>
          <w:spacing w:val="-6"/>
        </w:rPr>
        <w:t>,</w:t>
      </w:r>
    </w:p>
    <w:p>
      <w:pPr>
        <w:pStyle w:val="Normal"/>
        <w:jc w:val="both"/>
        <w:rPr/>
      </w:pPr>
      <w:r>
        <w:rPr>
          <w:spacing w:val="-6"/>
        </w:rPr>
        <w:t>- 51/41 hrsz.-ú, 847 m</w:t>
      </w:r>
      <w:r>
        <w:rPr>
          <w:spacing w:val="-6"/>
          <w:vertAlign w:val="superscript"/>
        </w:rPr>
        <w:t>2</w:t>
      </w:r>
      <w:r>
        <w:rPr>
          <w:spacing w:val="-6"/>
        </w:rPr>
        <w:t>, valamint</w:t>
      </w:r>
    </w:p>
    <w:p>
      <w:pPr>
        <w:pStyle w:val="Normal"/>
        <w:jc w:val="both"/>
        <w:rPr/>
      </w:pPr>
      <w:r>
        <w:rPr>
          <w:spacing w:val="-6"/>
        </w:rPr>
        <w:t>- 51/143 hrsz.-ú, 464 m</w:t>
      </w:r>
      <w:r>
        <w:rPr>
          <w:spacing w:val="-6"/>
          <w:vertAlign w:val="superscript"/>
        </w:rPr>
        <w:t xml:space="preserve">2 </w:t>
      </w:r>
      <w:r>
        <w:rPr>
          <w:spacing w:val="-6"/>
        </w:rPr>
        <w:t xml:space="preserve">területű kivett beépítetlen önkormányzati ingatlanok értékesítésére Szabó Gyula, 8790 Zalaszentgrót, Szentpéteri u. 35. szám alatti lakos ajánlattevővel köt adásvételi szerződést, az 1. számú melléklet szerinti tartalommal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pacing w:val="-6"/>
        </w:rPr>
        <w:t xml:space="preserve">Felhatalmazza Baracskai József polgármestert az adásvételi szerződés aláírásár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4. március 12.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földértékesítéssel kapcsolatos adásvételi szerződés aláírása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/2014.(II.13.) számú határozatában  a képviselő-testület </w:t>
      </w:r>
      <w:r>
        <w:rPr/>
        <w:t xml:space="preserve">pályázatot nyújt be a </w:t>
      </w:r>
      <w:r>
        <w:rPr>
          <w:bCs/>
        </w:rPr>
        <w:t>Nemzeti Család- és Szociálpolitikai Intézet</w:t>
      </w:r>
      <w:r>
        <w:rPr/>
        <w:t xml:space="preserve"> által „B” kategóriában meghirdetett „Kábítószer-prevenciós programok támogatásár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Baracskai József polgármestert a pályázat beadásához szükséges dokumentumok aláírására és az azzal kapcsolato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március 3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 beadásához szükséges dokumentumok aláírása és a szükséges intézkedés határidőben megtörtént. </w:t>
      </w:r>
    </w:p>
    <w:p>
      <w:pPr>
        <w:pStyle w:val="Normal"/>
        <w:jc w:val="both"/>
        <w:rPr/>
      </w:pPr>
      <w:r>
        <w:rPr/>
        <w:t xml:space="preserve">Továbbá a Zalaszentgróti Kábítószerügyi Egyeztető Fórum felállítását támogatja. A képviselő-testület felhatalmazza Baracskai József polgármestert a Fórumba bevonni kívánt szervezetekkel való egyezte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Dr. Simon Beáta jegyzőt, hogy az egyeztetés eredményéhez képest intézkedjen a Fórum Szervezeti és Működési Szabályzatának előkészí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március 17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Fórum Szervezeti és Működési Szabályzatának előkészítés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 xml:space="preserve">15/2014. (II.13.) számú határozatában a képviselő-testület </w:t>
      </w:r>
      <w:r>
        <w:rPr/>
        <w:t xml:space="preserve"> pályázatot nyújt be a</w:t>
      </w:r>
      <w:r>
        <w:rPr>
          <w:bCs/>
        </w:rPr>
        <w:t>z első világháború történelmi emlékeit őrző emlékművek rendbetétele, renoválása, helyreállítása témában a Közép- és Kelet európai Történelem és Társadalom Kutatásáért Közalapítvány által kiírt, KKETTKK-CP-02 jelű pályázat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közgyűlés felhatalmazza polgármestert a pályázati dokumentáció elkészítésére és a </w:t>
      </w:r>
      <w:r>
        <w:rPr/>
        <w:t>pályázathoz szükséges dokumentumok aláírására és az azzal kapcsolatos intézkedése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autoSpaceDE w:val="false"/>
        <w:rPr/>
      </w:pPr>
      <w:r>
        <w:rPr>
          <w:b/>
          <w:bCs/>
          <w:color w:val="000000"/>
          <w:u w:val="single"/>
        </w:rPr>
        <w:t>Határidő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2014. február 28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pályázati dokumentáció előkészítése és a pályázathoz szükséged dokumentumok aláírása határidőben megtörtént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8/2014. (II.25.) számú határozatában a képviselő-testület </w:t>
      </w:r>
      <w:r>
        <w:rPr/>
        <w:t>módosítja a Zalaszentgróti Gazdasági Ellátó Szervezet Alapító Okir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szentgrót Város Önkormányzat Képviselő-testülete felhatalmazza a polgármestert az alapító okirat és a módosító okirat aláírására. </w:t>
      </w:r>
    </w:p>
    <w:p>
      <w:pPr>
        <w:pStyle w:val="Normal"/>
        <w:jc w:val="both"/>
        <w:rPr/>
      </w:pPr>
      <w:r>
        <w:rPr/>
        <w:t>Zalaszentgrót Város Önkormányzat Képviselő-testülete felkéri a jegyzőt, hogy tegye meg a szükséges intézkedéseket a változások törzskönyvi nyilvántartásban történő átvezetése érdekében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4. március 10.</w:t>
      </w:r>
    </w:p>
    <w:p>
      <w:pPr>
        <w:pStyle w:val="Normal"/>
        <w:jc w:val="both"/>
        <w:rPr/>
      </w:pPr>
      <w:r>
        <w:rPr>
          <w:bCs/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>
          <w:u w:val="single"/>
        </w:rPr>
      </w:pPr>
      <w:r>
        <w:rPr/>
        <w:t>Dr. Simon Beáta 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á jóváhagyja a Gazdasági Ellátó Szervezet  Szervezeti és Működési Szabályzatá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Képviselő-testület felhatalmazza a polgármestert a Szervezeti és Működési Szabályzat aláírására.</w:t>
      </w:r>
    </w:p>
    <w:p>
      <w:pPr>
        <w:pStyle w:val="Normal"/>
        <w:jc w:val="both"/>
        <w:rPr/>
      </w:pPr>
      <w:r>
        <w:rPr/>
        <w:t>A Képviselő-testület felkéri a jegyzőt, hogy a Szervezeti és Működési Szabályzat 2 példányának, valamint a határozati kivonat 2 példányának megküldésével a Zalaszentgróti Gazdasági Ellátó Szervezet vezetőjét értesíts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március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HTMLkntformzot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határozat alapján a Városi Önkormányzat Egészségügyi Központjának intézményvezetői álláshelyére kiírt pályázati eljárás nyertese a határozati kivonat egy példányának elküldésével értesítésre került és a foglalkoztatási jogviszony módosításával kapcsolatos feladatok elvégzése megtörtént, a vezető adataiban bekövetkező változásokat a Magyar Államkincstár a nyilvántartásában átvezett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0/2014.(III.05.) számú határozatában a képviselő-testület </w:t>
      </w:r>
      <w:r>
        <w:rPr/>
        <w:t>döntött az adósságkonszolidációban részt nem vett önkormányzatok fejlesztési támogatásának felhaszn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támogatási kérelem benyújtására és a támogatási szerződé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támogatási kérelem benyújtására - 2014. március 6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támogatási szerződés aláírására – támogatási döntést követő 14. nap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ind w:left="708" w:hanging="0"/>
        <w:jc w:val="both"/>
        <w:rPr>
          <w:u w:val="single"/>
        </w:rPr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A támogatási kérelem benyújtása és a támogatási szerződés aláírása határidőben megtörtént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 március 2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6:00Z</dcterms:created>
  <dc:creator>Zgrót PH Titkárság</dc:creator>
  <dc:description/>
  <cp:keywords/>
  <dc:language>en-US</dc:language>
  <cp:lastModifiedBy>Zgrót PH Titkárság</cp:lastModifiedBy>
  <cp:lastPrinted>2014-02-06T10:43:00Z</cp:lastPrinted>
  <dcterms:modified xsi:type="dcterms:W3CDTF">2014-03-24T10:10:00Z</dcterms:modified>
  <cp:revision>36</cp:revision>
  <dc:subject/>
  <dc:title/>
</cp:coreProperties>
</file>