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5/2014.                                                                               2. sz. napirendi pont anyag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. március 27-i rendes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 közterületek használatáról szóló önkormányzati rendelet felülvizsgál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közigazgatási területén a közterület-használati szabályokat és díjtételeket a 12/2008. (VI. 13.) önkormányzati rendelet tartalma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terület-használat engedélyezésének szabályozási tárgyköre rendkívül tág, ezenkívül a szóba jöhető élethelyzetekről számos központi jogszabály is rendelkezik. A rendeltetéstől eltérő célú közterület-használat szabályozását alapvetően befolyásolják olyan - Alaptörvényben rögzített - polgári és politikai jogok, mint a gyülekezés és a választás szabadság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gyelembe kell venni továbbá, hogy az Alkotmánybíróság is számos alkalommal foglalkozott közterület-használati kérdésekkel esetjogi gyakorlatáb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re is tekintettel megállapítható, hogy hatályos rendeletünk - bár alapvető feladatát kielégítette - mindenképpen megérett egy átfogó felülvizsgálatra, ennek keretében rendelkezéseinek bővítés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 adott önkormányzatnak viszonylag széleskörű szabadsága van a tekintetben, hogy ezen tárgykörben hatósági arculatát vagy tulajdonosi pozícióját helyezi előtérb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pülésünkön - hasonlóan a legtöbb környékbeli önkormányzathoz - a közterületek rendeltetéstől eltérő célú használatának engedélyezése szerződés megkötésével történik, vagyis a polgári jogi szabályozási elv érvényesül. Ezen megoldás sokkal inkább "polgárbarát", mintha a beérkező kérelmet önkormányzati hatósági ügyként kezelnénk, ezért ezen szabályozási elv megtartását javaslo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jékoztatom a T. Képviselő-testületet, hogy Dr. Simon Beáta jegyző asszony megbízásából Boros Krisztina belső ellenőr 2013 decemberében belső - szabályszerűségi-pénzügyi - ellenőrzést hajtott végre a közterület foglalási díjak megállapításának, nyilvántartásának és beszedésének vizsgálata tárgyáb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lenőrzési jelentés által feltárt körülmények úgyszintén megerősítik a rendelet alapvető felülvizsgálatának szükségességét. A jelentés is rávilágít a közterület-használati kérelem kulcsfontosságára. Ennek megfelelően a rendelettervezet 2. számú mellékleteként kialakítottunk egy kötelezően alkalmazandó kérelem formanyomtatvány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terület-használati szerződés megkötésére kizárólag a formanyomtatványon benyújtott, hiánytalan kérelem alapján kerülhet sor. A kérelmek ilyen módon történő uniformizálása segítséget nyújt továbbá egy jól nyomon követhető, egységes belső nyilvántartási rendszer kialakításához, mely által kiküszöbölhetőek a nem megfelelő információ- és adatáramlásból származó hiányosságo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vábbi jelentős újítása a rendelettervezetnek, hogy világosan rendelkezik a közterület-használat ellenőrzéséről és a jogtalan vagy szabálytalan használat jogkövetkezményeiről. Ezen rendelkezések kiemelését azért is tartottuk különösen fontosnak, mivel - bár alapvetően nem ez a jellemző - sajnos vannak olyan közterület-használók, akik a tulajdonos önkormányzat jóindulatával súlyosan visszaélve, felszólítás ellenére sem hajlandók a közterület-használati tartozásuk rendezés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tervezet által bevezetni kívánt szigorítások, valamint a fizetési kötelezettség részletesebb szabályozása az ilyen nemkívánatos esetek jövőbeli előfordulásának esélyét zárhatja ki. Emellett ösztönzőleg is hathat az elmaradással rendelkezőkre azon új szabályozás, amely szerint a tartozás maradéktalan kiegyenlítéséig velük közterület-használati szerződés nem köthető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 mellett - az elmúlt évek gyakorlati tapasztalatainak elemzésével - természetesen átdolgoztuk a közterület-használati díjtételeket is. Az e téren mutatkozó tapasztalatok alapján a központi területre és a városrészekre fennálló elkülönült díjszabályozás fenntartását nem tartom indokoltn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díjtételek megállapítása során - az önkormányzat vagyoni érdekein túlmenően - megkülönböztetett figyelemmel vettük számításba a lakosság különböző szolgáltatások (pl.: mozgóbolti árusítás) iránti igény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zetes hatásvizsgálat a rendeleth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tervezet jelentősnek ítélt hatása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tervezet igazodik a központi jogszabályokhoz. Az adminisztratív terhek a rendelet elfogadásával nem változnak. A rendelet elfogadása környezeti és egészségi hatással nem já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A rendelet megalkotásának szükségessége, a jogalkotás elmaradásának várható következmény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megalkotását elsősorban a helyi szabályozás pontosítása, rendelkezéseinek bővítése indokolja. A jogalkotás elmaradásával lényegesen nehezebben lennének kiküszöbölhetők a hatályos rendelet alapján kialakult gyakorlati hiányosságo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Összességében megállapítható, hogy a rendelet megalkotása nem keletkeztet többletfeltételeket a korábbiakhoz képe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 alapján javaslom a közterületek használatáról szóló önkormányzati rendeletünk felülvizsgálat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megtárgyalta és az 16/2014. (III. 19.) számú határozatában javasolja Zalaszentgrót Város Önkormányzata Képviselő-testületének a közterületek használatáról szóló önkormányzati rendelet felülvizsgálatának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t szíveskedjen megtárgyalni, és a rendelettervezetet az I. számú melléklet szerinti tartalommal elfogadni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14. március 1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a törvényességi előírások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jegyző</w:t>
      </w:r>
    </w:p>
    <w:sectPr>
      <w:headerReference w:type="default" r:id="rId2"/>
      <w:footerReference w:type="default" r:id="rId3"/>
      <w:type w:val="nextPage"/>
      <w:pgSz w:w="11906" w:h="16733"/>
      <w:pgMar w:left="1418" w:right="1418" w:gutter="0" w:header="708" w:top="1418" w:footer="708" w:bottom="1418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762625" cy="1000125"/>
              <wp:effectExtent l="0" t="0" r="0" b="0"/>
              <wp:docPr id="2" name="Kép 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Kép 5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762520" cy="1000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ID="Kép 5" stroked="f" o:allowincell="f" style="position:absolute;margin-left:0pt;margin-top:-78.8pt;width:453.7pt;height:78.7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762625" cy="1000125"/>
              <wp:effectExtent l="0" t="0" r="0" b="0"/>
              <wp:docPr id="1" name="Kép 4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Kép 4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762520" cy="1000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Kép 4" stroked="f" o:allowincell="f" style="position:absolute;margin-left:0pt;margin-top:-78.8pt;width:453.7pt;height:78.7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nhideWhenUsed="0"/>
    <w:lsdException w:name="footer" w:unhideWhenUsed="0"/>
    <w:lsdException w:name="caption" w:uiPriority="35" w:qFormat="1"/>
    <w:lsdException w:name="Title" w:uiPriority="10" w:semiHidden="0" w:unhideWhenUsed="0" w:qFormat="1"/>
    <w:lsdException w:name="Default Paragraph Font" w:unhideWhenUsed="0"/>
    <w:lsdException w:name="Body Text Indent" w:unhideWhenUsed="0"/>
    <w:lsdException w:name="Subtitle" w:uiPriority="11" w:semiHidden="0" w:unhideWhenUsed="0" w:qFormat="1"/>
    <w:lsdException w:name="Hyperlink" w:unhideWhenUsed="0"/>
    <w:lsdException w:name="Strong" w:uiPriority="22" w:semiHidden="0" w:unhideWhenUsed="0" w:qFormat="1"/>
    <w:lsdException w:name="Emphasis" w:uiPriority="20" w:semiHidden="0" w:unhideWhenUsed="0" w:qFormat="1"/>
    <w:lsdException w:name="Normal (Web)" w:unhideWhenUsed="0"/>
    <w:lsdException w:name="Balloon Text" w:unhideWhenUsed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93c71"/>
    <w:pPr>
      <w:widowControl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LfejChar" w:customStyle="1">
    <w:name w:val="Élőfej Char"/>
    <w:basedOn w:val="DefaultParagraphFont"/>
    <w:link w:val="Header"/>
    <w:uiPriority w:val="99"/>
    <w:qFormat/>
    <w:rsid w:val="002c67c0"/>
    <w:rPr/>
  </w:style>
  <w:style w:type="character" w:styleId="LlbChar" w:customStyle="1">
    <w:name w:val="Élőláb Char"/>
    <w:basedOn w:val="DefaultParagraphFont"/>
    <w:link w:val="Footer"/>
    <w:uiPriority w:val="99"/>
    <w:qFormat/>
    <w:rsid w:val="002c67c0"/>
    <w:rPr/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rsid w:val="002c67c0"/>
    <w:rPr>
      <w:rFonts w:ascii="Tahoma" w:hAnsi="Tahoma" w:cs="Tahoma"/>
      <w:sz w:val="16"/>
      <w:szCs w:val="16"/>
    </w:rPr>
  </w:style>
  <w:style w:type="character" w:styleId="SzvegtrzsbehzssalChar" w:customStyle="1">
    <w:name w:val="Szövegtörzs behúzással Char"/>
    <w:basedOn w:val="DefaultParagraphFont"/>
    <w:uiPriority w:val="99"/>
    <w:semiHidden/>
    <w:qFormat/>
    <w:rsid w:val="00201c98"/>
    <w:rPr>
      <w:lang w:val="hu-HU" w:eastAsia="hu-HU"/>
    </w:rPr>
  </w:style>
  <w:style w:type="character" w:styleId="Appleconvertedspace" w:customStyle="1">
    <w:name w:val="apple-converted-space"/>
    <w:basedOn w:val="DefaultParagraphFont"/>
    <w:uiPriority w:val="99"/>
    <w:qFormat/>
    <w:rsid w:val="00201c98"/>
    <w:rPr/>
  </w:style>
  <w:style w:type="character" w:styleId="Applestylespan" w:customStyle="1">
    <w:name w:val="apple-style-span"/>
    <w:basedOn w:val="DefaultParagraphFont"/>
    <w:uiPriority w:val="99"/>
    <w:qFormat/>
    <w:rsid w:val="00201c98"/>
    <w:rPr/>
  </w:style>
  <w:style w:type="character" w:styleId="Section" w:customStyle="1">
    <w:name w:val="section"/>
    <w:basedOn w:val="DefaultParagraphFont"/>
    <w:uiPriority w:val="99"/>
    <w:qFormat/>
    <w:rsid w:val="00201c98"/>
    <w:rPr/>
  </w:style>
  <w:style w:type="character" w:styleId="InternetLink">
    <w:name w:val="Hyperlink"/>
    <w:basedOn w:val="DefaultParagraphFont"/>
    <w:uiPriority w:val="99"/>
    <w:rsid w:val="00dd68fb"/>
    <w:rPr>
      <w:color w:val="0000FF"/>
      <w:u w:val="single"/>
    </w:rPr>
  </w:style>
  <w:style w:type="character" w:styleId="Desc" w:customStyle="1">
    <w:name w:val="desc"/>
    <w:basedOn w:val="DefaultParagraphFont"/>
    <w:uiPriority w:val="99"/>
    <w:qFormat/>
    <w:rsid w:val="00af4e25"/>
    <w:rPr/>
  </w:style>
  <w:style w:type="character" w:styleId="Lawnum" w:customStyle="1">
    <w:name w:val="lawnum"/>
    <w:basedOn w:val="DefaultParagraphFont"/>
    <w:uiPriority w:val="99"/>
    <w:qFormat/>
    <w:rsid w:val="00af4e2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rsid w:val="002c67c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LlbChar"/>
    <w:uiPriority w:val="99"/>
    <w:rsid w:val="002c67c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uborkszvegChar"/>
    <w:uiPriority w:val="99"/>
    <w:semiHidden/>
    <w:qFormat/>
    <w:rsid w:val="002c67c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zvegtrzsbehzssalChar"/>
    <w:uiPriority w:val="99"/>
    <w:rsid w:val="00201c98"/>
    <w:pPr>
      <w:spacing w:lineRule="auto" w:line="240" w:before="0" w:after="120"/>
      <w:ind w:left="283" w:hanging="0"/>
    </w:pPr>
    <w:rPr>
      <w:rFonts w:cs="Times New Roman"/>
      <w:sz w:val="20"/>
      <w:szCs w:val="20"/>
      <w:lang w:eastAsia="hu-HU"/>
    </w:rPr>
  </w:style>
  <w:style w:type="paragraph" w:styleId="NormalWeb">
    <w:name w:val="Normal (Web)"/>
    <w:basedOn w:val="Normal"/>
    <w:uiPriority w:val="99"/>
    <w:qFormat/>
    <w:rsid w:val="00201c98"/>
    <w:pPr>
      <w:spacing w:lineRule="auto" w:line="240" w:beforeAutospacing="1" w:afterAutospacing="1"/>
    </w:pPr>
    <w:rPr>
      <w:rFonts w:cs="Times New Roman"/>
      <w:sz w:val="24"/>
      <w:szCs w:val="24"/>
      <w:lang w:eastAsia="hu-HU"/>
    </w:rPr>
  </w:style>
  <w:style w:type="paragraph" w:styleId="Style41" w:customStyle="1">
    <w:name w:val="Style 4"/>
    <w:basedOn w:val="Normal"/>
    <w:uiPriority w:val="99"/>
    <w:qFormat/>
    <w:rsid w:val="00201c98"/>
    <w:pPr>
      <w:widowControl w:val="false"/>
      <w:spacing w:lineRule="auto" w:line="240" w:before="0" w:after="0"/>
      <w:jc w:val="both"/>
    </w:pPr>
    <w:rPr>
      <w:rFonts w:cs="Times New Roman"/>
      <w:sz w:val="24"/>
      <w:szCs w:val="24"/>
      <w:lang w:eastAsia="hu-HU"/>
    </w:rPr>
  </w:style>
  <w:style w:type="paragraph" w:styleId="Style51" w:customStyle="1">
    <w:name w:val="Style 5"/>
    <w:basedOn w:val="Normal"/>
    <w:uiPriority w:val="99"/>
    <w:qFormat/>
    <w:rsid w:val="00201c98"/>
    <w:pPr>
      <w:widowControl w:val="false"/>
      <w:spacing w:lineRule="auto" w:line="240" w:before="0" w:after="0"/>
    </w:pPr>
    <w:rPr>
      <w:rFonts w:cs="Times New Roman"/>
      <w:sz w:val="24"/>
      <w:szCs w:val="24"/>
      <w:lang w:eastAsia="hu-HU"/>
    </w:rPr>
  </w:style>
  <w:style w:type="paragraph" w:styleId="Style21" w:customStyle="1">
    <w:name w:val="Style 2"/>
    <w:basedOn w:val="Normal"/>
    <w:uiPriority w:val="99"/>
    <w:qFormat/>
    <w:rsid w:val="0032522c"/>
    <w:pPr>
      <w:widowControl w:val="false"/>
      <w:spacing w:lineRule="exact" w:line="240" w:before="0" w:after="0"/>
      <w:ind w:right="792" w:hanging="0"/>
      <w:jc w:val="both"/>
    </w:pPr>
    <w:rPr>
      <w:rFonts w:cs="Times New Roman"/>
      <w:sz w:val="24"/>
      <w:szCs w:val="24"/>
      <w:lang w:eastAsia="hu-HU"/>
    </w:rPr>
  </w:style>
  <w:style w:type="paragraph" w:styleId="Style14" w:customStyle="1">
    <w:name w:val="Style 1"/>
    <w:basedOn w:val="Normal"/>
    <w:uiPriority w:val="99"/>
    <w:qFormat/>
    <w:rsid w:val="0032522c"/>
    <w:pPr>
      <w:widowControl w:val="false"/>
      <w:spacing w:lineRule="auto" w:line="240" w:before="0" w:after="0"/>
    </w:pPr>
    <w:rPr>
      <w:rFonts w:cs="Times New Roman"/>
      <w:sz w:val="24"/>
      <w:szCs w:val="24"/>
      <w:lang w:eastAsia="hu-HU"/>
    </w:rPr>
  </w:style>
  <w:style w:type="paragraph" w:styleId="Style31" w:customStyle="1">
    <w:name w:val="Style 3"/>
    <w:basedOn w:val="Normal"/>
    <w:uiPriority w:val="99"/>
    <w:qFormat/>
    <w:rsid w:val="0032522c"/>
    <w:pPr>
      <w:widowControl w:val="false"/>
      <w:spacing w:lineRule="exact" w:line="240" w:before="0" w:after="0"/>
      <w:ind w:right="864" w:hanging="0"/>
      <w:jc w:val="both"/>
    </w:pPr>
    <w:rPr>
      <w:rFonts w:cs="Times New Roman"/>
      <w:sz w:val="24"/>
      <w:szCs w:val="24"/>
      <w:lang w:eastAsia="hu-HU"/>
    </w:rPr>
  </w:style>
  <w:style w:type="paragraph" w:styleId="NoSpacing">
    <w:name w:val="No Spacing"/>
    <w:uiPriority w:val="1"/>
    <w:qFormat/>
    <w:rsid w:val="00e26e93"/>
    <w:pPr>
      <w:widowControl/>
      <w:suppressAutoHyphens w:val="true"/>
      <w:bidi w:val="0"/>
      <w:spacing w:before="0" w:after="0"/>
      <w:jc w:val="left"/>
    </w:pPr>
    <w:rPr>
      <w:rFonts w:eastAsia="Lucida Sans Unicode" w:cs="Calibri" w:ascii="Calibri" w:hAnsi="Calibri"/>
      <w:color w:val="auto"/>
      <w:kern w:val="2"/>
      <w:sz w:val="22"/>
      <w:szCs w:val="22"/>
      <w:lang w:eastAsia="en-US" w:val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  <Pages>3</Pages>
  <Words>667</Words>
  <Characters>5989</Characters>
  <CharactersWithSpaces>6643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01:00Z</dcterms:created>
  <dc:creator/>
  <dc:description/>
  <dc:language>en-US</dc:language>
  <cp:lastModifiedBy>Felhasznalo</cp:lastModifiedBy>
  <dcterms:modified xsi:type="dcterms:W3CDTF">2014-03-24T14:08:00Z</dcterms:modified>
  <cp:revision>51</cp:revision>
  <dc:subject/>
  <dc:title>Szám:                 /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