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Szám: 1-5/2014.</w:t>
        <w:tab/>
        <w:tab/>
        <w:tab/>
        <w:tab/>
        <w:tab/>
        <w:tab/>
        <w:tab/>
        <w:t xml:space="preserve">        7. sz. napirendi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incstrkz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március 27-i rendes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kadálymentesítési megállapodás a fogorvosi alapellátás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lang w:val="en-US" w:eastAsia="hu-HU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val="en-US" w:eastAsia="hu-HU"/>
        </w:rPr>
      </w:r>
    </w:p>
    <w:p>
      <w:pPr>
        <w:pStyle w:val="Centerpar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Az egészségügyről szóló 1997. évi CLIV. törvény (a továbbiakban. Eütv.) 152. § (1) bekezdés b) pontja egészségügyi alapellátási kötelezettségként rögzíti a települési önkormányzatok számára a fogorvosi alapellátásról való gondoskodást, melynek teljesítése érdekében az Eütv. 152. § (2) bekezdése szerint a települési önkormányzat képviselő-testülete megállapítja és kialakítja az egészségügyi alapellátások körzeteit, nevezetesen Zalaszentgróton az I. és II. számú fogorvosi körzetet. Az önálló orvosi tevékenységről szóló 2000. évi II. törvény 2. §-a értelmében a praxisjog alapján végezhető önálló orvosi tevékenység csak személyesen folytatható az önkormányzat rendeletében </w:t>
      </w:r>
      <w:r>
        <w:rPr>
          <w:rFonts w:cs="Times New Roman" w:ascii="Times New Roman" w:hAnsi="Times New Roman"/>
          <w:b w:val="false"/>
          <w:sz w:val="24"/>
          <w:szCs w:val="24"/>
        </w:rPr>
        <w:t>- Zalaszentgrót Város Önkormányzatának 7/2002.(VI.20.) sz. rendelete a háziorvosi, a házi gyermekorvosi és a fogorvosi körzetekről -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meghatározott fogorvosi körzetben, a praxisjogot engedélyező határozat jogerőre emelkedésétől. Ennek megfelelően dr. Tandary Sándor fogorvosi praxisjogra jogosult látja el a fogorvosi alapellátási feladatokat Zalaszentgrót I. számú fogorvosi körzete tekintetében a Városi Önkormányzat Egészségügyi Központja 8790 Zalaszentgrót, Dózsa György u. 7. szám alatti épületében, dr. Holló Ágnes fogorvosi praxisjogra jogosult pedig Zalaszentgrót II. számú fogorvosi körzete vonatkozásában a magántulajdonát képező, 8790 Zalaszentgrót, Dózsa György u. 15. szám alatti épületben.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hu-HU"/>
        </w:rPr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z egészségügyi szolgáltatások nyújtásához szükséges szakmai minimumfeltételekről szóló 60/2003. (X. 20.) ESZCSM rendelet 3. § (4) bekezdése a </w:t>
      </w:r>
      <w:r>
        <w:rPr>
          <w:rFonts w:cs="Times New Roman" w:ascii="Times New Roman" w:hAnsi="Times New Roman"/>
          <w:sz w:val="24"/>
          <w:szCs w:val="24"/>
          <w:u w:val="single"/>
        </w:rPr>
        <w:t>közfinanszírozott egészségügyi szolgáltatást nyújtó egészségügyi szolgáltatót kötelezi arra, hogy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a </w:t>
      </w:r>
      <w:r>
        <w:rPr>
          <w:rFonts w:cs="Times New Roman" w:ascii="Times New Roman" w:hAnsi="Times New Roman"/>
          <w:sz w:val="24"/>
          <w:szCs w:val="24"/>
          <w:u w:val="single"/>
        </w:rPr>
        <w:t>betegek számára biztosítsa az akadálymentes közlekedés lehetőségét, továbbá a fogyatékossággal élők részére a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kézmosási lehetőséggel ellátott mellékhelyiség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valamint </w:t>
      </w:r>
      <w:r>
        <w:rPr>
          <w:rFonts w:cs="Times New Roman" w:ascii="Times New Roman" w:hAnsi="Times New Roman"/>
          <w:sz w:val="24"/>
          <w:szCs w:val="24"/>
          <w:u w:val="single"/>
        </w:rPr>
        <w:t>minden 24 óránál hosszabb folyamatos ellátást nyújtó egészségügyi szolgáltatónál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a </w:t>
      </w:r>
      <w:r>
        <w:rPr>
          <w:rFonts w:cs="Times New Roman" w:ascii="Times New Roman" w:hAnsi="Times New Roman"/>
          <w:sz w:val="24"/>
          <w:szCs w:val="24"/>
          <w:u w:val="single"/>
        </w:rPr>
        <w:t>beteg pihenését, éjszakai elhelyezését biztosító helyiségből, annak előteréből vagy az egyes helyiségeket összekötő közlekedőből nyíló, nemenként elkülönített zuhanyozó és mellékhelyiség speciális kialakításá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fogyatékossággal élő ellátottak tekintetében a </w:t>
      </w:r>
      <w:r>
        <w:rPr>
          <w:rFonts w:cs="Times New Roman" w:ascii="Times New Roman" w:hAnsi="Times New Roman"/>
          <w:bCs/>
          <w:sz w:val="24"/>
          <w:szCs w:val="24"/>
        </w:rPr>
        <w:t xml:space="preserve">60/2003. (X. 20.) ESZCSM rendelet szerinti speciális feltételeknek megfelelő </w:t>
      </w:r>
      <w:r>
        <w:rPr>
          <w:rFonts w:cs="Times New Roman" w:ascii="Times New Roman" w:hAnsi="Times New Roman"/>
          <w:sz w:val="24"/>
          <w:szCs w:val="24"/>
        </w:rPr>
        <w:t xml:space="preserve">közfinanszírozott ellátás a Városi Önkormányzat Egészségügyi Központja 8790 Zalaszentgrót, Dózsa György u. 7. szám alatti épületében valósul meg. Következésképpen indokolt a jelen előterjesztés 1. számú mellékeltét képező akadálymentesítési megállapodás elfogadása a II. számú fogorvosi körzetbe tartozó fogyatékkal élő ellátottakra tekintettel, melynek értelmébe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dr. Holló Ágnes a hozzá tartozó II. számú fogorvosi körzet fogyatékossággal élő betegei számára a Zalaszentgrót, Dózsa György u. 7. szám alatti ellátási helyről megadja a szükséges felvilágosítást és tájékoztatást, a betegeket dr. Tandary Sándorhoz irányítva. A megállapodás-tervezet értelmében dr. Tandary Sándor a II. számú fogorvosi körzetből a hozzá irányított közfinanszírozott betegeket ellátja,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z </w:t>
      </w:r>
      <w:r>
        <w:rPr>
          <w:rFonts w:cs="Times New Roman" w:ascii="Times New Roman" w:hAnsi="Times New Roman"/>
          <w:sz w:val="24"/>
          <w:szCs w:val="24"/>
          <w:u w:val="single"/>
        </w:rPr>
        <w:t>ellátottak után a finanszírozási összeg Őt illeti meg, valamint Őt terheli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a közfinanszírozás igénybevételéhez szükséges jelentéstételi kötelezettség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megtárgyalta és az 20/2014. (III. 19.) számú határozatában javasolja Zalaszentgrót Város Önkormányzata Képviselő-testületének a fogorvosi alapellátásban akadálymentesítési megállapodás megkötéséről szóló határozati javaslat elfogadását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megtárgyalta és a 6/2014. (III. 19.) számú határozatában javasolja Zalaszentgrót Város Önkormányzata Képviselő-testületének a fogorvosi alapellátásban akadálymentesítési megállapodás megkötéséről szóló határozati javaslat elfogadását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i tárgyalásokat követően dr. Holló Ágnes ismételten kérelemmel fordult hozzám a feladat-ellátási szerződésben rögzített rendelési időnek a módosítása miatt. Jelen esetben hétfő-szerda – péntek napokon 7.30-13.30-ig tartó időtartamban szeretne dolgozni a 8.00 – 14.00 óra rendelési idő helyett; míg kedd – csütörtök napokon 12.00 -18.00 lenne a rendelési idő a 13.00 – 19.00 helyett. A rendelési idő változását az ÁNTSZ-el is engedélyeztetni kell, melyhez be kell nyújtani a szerződés módosítását 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Centerpar"/>
        <w:spacing w:lineRule="auto" w:line="360" w:before="22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Centerpar"/>
        <w:spacing w:lineRule="auto" w:line="360" w:before="220" w:after="12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laszentgrót Város Önkormányzatának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hozzájárul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fogorvosi alapellátásban megvalósuló akadálymentesítési megállapodás </w:t>
      </w:r>
      <w:r>
        <w:rPr>
          <w:rFonts w:cs="Times New Roman" w:ascii="Times New Roman" w:hAnsi="Times New Roman"/>
          <w:color w:val="000000"/>
          <w:sz w:val="24"/>
          <w:szCs w:val="24"/>
        </w:rPr>
        <w:t>megkötéséhez az előterjesztés 1. számú melléklete szerinti formában és tartalommal.</w:t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a polgármestert a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megállapodás aláírására.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felkéri a jegyzőt </w:t>
      </w:r>
      <w:r>
        <w:rPr>
          <w:rFonts w:cs="Times New Roman" w:ascii="Times New Roman" w:hAnsi="Times New Roman"/>
          <w:color w:val="000000"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 xml:space="preserve"> akadálymentesítési megállapodá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gkötéséhez való hozzájárulásról szóló képviselő-testületi határozati kivonat két-két példányának, valamin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akadálymentesítési megállapodá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gy-egy aláírt példányának </w:t>
      </w:r>
      <w:r>
        <w:rPr>
          <w:rFonts w:cs="Times New Roman" w:ascii="Times New Roman" w:hAnsi="Times New Roman"/>
          <w:sz w:val="24"/>
          <w:szCs w:val="24"/>
        </w:rPr>
        <w:t xml:space="preserve">megküldésével </w:t>
      </w:r>
      <w:r>
        <w:rPr>
          <w:rFonts w:cs="Times New Roman" w:ascii="Times New Roman" w:hAnsi="Times New Roman"/>
          <w:color w:val="000000"/>
          <w:sz w:val="24"/>
          <w:szCs w:val="24"/>
        </w:rPr>
        <w:t>dr. Holló Ágnes és dr. Tandary Sándor fogorvosi praxisjogra jogosultakat a döntésről való értesítésre, valamint a</w:t>
      </w:r>
      <w:r>
        <w:rPr>
          <w:rFonts w:cs="Times New Roman" w:ascii="Times New Roman" w:hAnsi="Times New Roman"/>
          <w:bCs/>
          <w:sz w:val="24"/>
          <w:szCs w:val="24"/>
        </w:rPr>
        <w:t xml:space="preserve"> további szükséges intézkedéseket megtételére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hozzájárul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Zalaszentgrót Város Önkormányzata és Dr. Holló és Társa Egészségügyi Kkt. közötti fogorvosi tevékenység végzésére kötött ellátási szerződés </w:t>
      </w:r>
      <w:r>
        <w:rPr>
          <w:rFonts w:cs="Times New Roman" w:ascii="Times New Roman" w:hAnsi="Times New Roman"/>
          <w:color w:val="000000"/>
          <w:sz w:val="24"/>
          <w:szCs w:val="24"/>
        </w:rPr>
        <w:t>módosításához az előterjesztés 2. számú melléklete szerinti formában és tartalommal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a polgármestert a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módosító szerződés aláírására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felkéri a jegyző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módosító szerződés </w:t>
      </w:r>
      <w:r>
        <w:rPr>
          <w:rFonts w:cs="Times New Roman" w:ascii="Times New Roman" w:hAnsi="Times New Roman"/>
          <w:sz w:val="24"/>
          <w:szCs w:val="24"/>
        </w:rPr>
        <w:t xml:space="preserve">megkötéséhez való hozzájárulásról szóló képviselő-testületi határozati kivonat két példányának, valamin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módosító szerződé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gy aláírt példányának </w:t>
      </w:r>
      <w:r>
        <w:rPr>
          <w:rFonts w:cs="Times New Roman" w:ascii="Times New Roman" w:hAnsi="Times New Roman"/>
          <w:sz w:val="24"/>
          <w:szCs w:val="24"/>
        </w:rPr>
        <w:t xml:space="preserve">megküldésével </w:t>
      </w:r>
      <w:r>
        <w:rPr>
          <w:rFonts w:cs="Times New Roman" w:ascii="Times New Roman" w:hAnsi="Times New Roman"/>
          <w:color w:val="000000"/>
          <w:sz w:val="24"/>
          <w:szCs w:val="24"/>
        </w:rPr>
        <w:t>dr. Holló Ágnes döntésről való értesítésére, valamint a</w:t>
      </w:r>
      <w:r>
        <w:rPr>
          <w:rFonts w:cs="Times New Roman" w:ascii="Times New Roman" w:hAnsi="Times New Roman"/>
          <w:bCs/>
          <w:sz w:val="24"/>
          <w:szCs w:val="24"/>
        </w:rPr>
        <w:t xml:space="preserve"> további szükséges intézkedéseket megtételé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14. április 4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Dr. Simon Beáta 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4. március 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olgármester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sz. melléklet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Megállapodá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részről: Zalaszentgrót Város Önkormányzata (8790 Zalaszentgrót, Dózsa György u. 1., képviseli: Baracskai József polgármester) – a továbbiakban: Önkormányzat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ásrészről dr. Tandary Sándor (8790 Zalaszentgrót, Dózsa György u. 7.) – mint Zalaszentgrót Város I. számú fogorvosi körzetének fogorvosa és dr. Holló Ágnes (8790 Zalaszentgrót, Dózsa György u. 15.) – mint Zalaszentgrót Város II. számú fogorvosi körzetének fogorvosa – továbbiakban: fogorvosi praxisjog jogosultak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ött a mai napon, az alábbi feltételekkel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mények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z egészségügyről szóló 1997. évi CLIV. törvény 152. § (1) bekezdés b) pontjában foglalt egészségügyi alapellátási kötelezettsége teljesítése érdekében ugyenezen jogszabály 152. § (2) bekezdésében foglalt kötelezettségét teljesítve a településen az I. és II. számú fogorvosi körzetet hozta létre. Az önálló orvosi tevékenységről szóló 2000. évi II. törvény 2. §-a alapján a fogorvosi körzetekben a praxisjog jogosultak látják el a fogorvosi alapellátási feladatokat. Az I. számú fogorvosi körzet az Önkormányzat tulajdonát képező Zalaszentgrót Város Önkormányzat Egészségügyi Központja 8790 Zalaszentgrót, Dózsa György u. 7. szám alatti épületében, a II. számú fogorvosi körzet a Dr. Holló Ágnes magántulajdonát képező, 8790 Zalaszentgrót, Dózsa György u. 15. szám alatti épületben működik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megállapodás keretében az Önkormányzat és a praxisjog jogosultak </w:t>
      </w:r>
      <w:r>
        <w:rPr>
          <w:rFonts w:cs="Times New Roman" w:ascii="Times New Roman" w:hAnsi="Times New Roman"/>
          <w:bCs/>
          <w:sz w:val="24"/>
          <w:szCs w:val="24"/>
        </w:rPr>
        <w:t>az egészségügyi szolgáltatások nyújtásához szükséges szakmai minimumfeltételekről szóló 60/2003. (X. 20.) ESZCSM rendelet 3. § (4) bekezdésében foglalt kötelezettségek teljesítését kívánják közösen biztosítani az alábbiak szerint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Önkormányzat, mint a </w:t>
      </w:r>
      <w:r>
        <w:rPr>
          <w:rFonts w:cs="Times New Roman" w:ascii="Times New Roman" w:hAnsi="Times New Roman"/>
          <w:sz w:val="24"/>
          <w:szCs w:val="24"/>
        </w:rPr>
        <w:t>közfinanszírozott egészségügyi szolgáltatást nyújtó egészségügyi szolgáltató</w:t>
      </w:r>
      <w:r>
        <w:rPr>
          <w:rFonts w:cs="Times New Roman" w:ascii="Times New Roman" w:hAnsi="Times New Roman"/>
          <w:bCs/>
          <w:sz w:val="24"/>
          <w:szCs w:val="24"/>
        </w:rPr>
        <w:t xml:space="preserve"> a tulajdonát képező </w:t>
      </w:r>
      <w:r>
        <w:rPr>
          <w:rFonts w:cs="Times New Roman" w:ascii="Times New Roman" w:hAnsi="Times New Roman"/>
          <w:sz w:val="24"/>
          <w:szCs w:val="24"/>
        </w:rPr>
        <w:t xml:space="preserve">Városi Önkormányzat Egészségügyi Központja 8790 Zalaszentgrót, Dózsa György u. 7. szám alatti épületében biztosítja a betegek számára az akadálymentes közlekedés lehetőségét, továbbá ezen egészségügyi szolgáltatóknál a fogyatékossággal élők részére </w:t>
      </w:r>
      <w:r>
        <w:rPr>
          <w:rFonts w:cs="Times New Roman" w:ascii="Times New Roman" w:hAnsi="Times New Roman"/>
          <w:bCs/>
          <w:sz w:val="24"/>
          <w:szCs w:val="24"/>
        </w:rPr>
        <w:t>az egészségügyi szolgáltatások nyújtásához szükséges szakmai minimumfeltételekről szóló 60/2003. (X. 20.) ESZCSM rendelet</w:t>
      </w:r>
      <w:r>
        <w:rPr>
          <w:rFonts w:cs="Times New Roman" w:ascii="Times New Roman" w:hAnsi="Times New Roman"/>
          <w:sz w:val="24"/>
          <w:szCs w:val="24"/>
        </w:rPr>
        <w:t xml:space="preserve"> (1) bekezdés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d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ontja és a 4. § (1) bekezdés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ontja szerinti feltételek speciális kialakítását mindkét fogorvosi körzet tekintetében.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kötelezettség teljesítése érdekében a praxisjog jogosultjai együttműködnek egymással az alábbiak szerint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vel a közfinanszírozott ellátás az 1. pontban foglalt ellátottak tekintetében az 1. pontban megjelölt intézmény épületében valósul meg, a II. számú fogorvosi körzet praxisjog jogosultja az érintett betegek számára az ellátási helyről a szükséges felvilágosítást és tájékoztatást megadja, a betegeket az I. számú fogorvosi körzet praxisjog jogosultjához irányítva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. számú fogorvosi körzet praxisjog jogosultja a II. számú fogorvosi körzetből a hozzá irányított közfinanszírozott betegeket ellátja, számukra a vonatkozó jogszabályok alapján megjáró ellátásokat a közfinanszírozási szabályok szerint biztosítja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. pont szerinti ellátottak után a közfinanszírozás igénybevételéhez szükséges jelentéstételi kötelezettség az I. számú fogorvosi körzet praxisjog jogosultját terheli, a finanszírozási összeg Őt illeti meg.</w:t>
      </w:r>
    </w:p>
    <w:p>
      <w:pPr>
        <w:pStyle w:val="Normal"/>
        <w:suppressAutoHyphens w:val="false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egállapodás teljesítése érdekében Felek együttműködni, egymást a jelen megállapodás szempontjából valamennyi jelentős kérdésről és körülményről tájékoztatni kötelesek. A tájékoztatás elmaradásából eredő esetleges károkért Felek anyagi felelősséggel tartoznak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a jelen megállapodásból eredő esetleges jogviták eldöntésére a hatáskörrel rendelkező Zalaegerszegi Törvényszék, illetőleg a Zalaegerszegi Járásbíróság kizárólagos illetékességében állapodnak meg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megállapodásban nem szabályozott kérdésekben a mindenkor hatályos Ptk. és a vonatkozó jogszabályok rendelkezései irányadó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k a jelen megállapodás elolvasása és közös, egyező értelmezése után, mint akaratukkal mindenben megegyezőt, jóváhagyólag és saját kezűleg aláírják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elt: Zalaszentgrót, 2014. március 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</w:t>
        <w:tab/>
        <w:tab/>
        <w:tab/>
        <w:tab/>
        <w:t>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az Önkormányzat képviseletében</w:t>
        <w:tab/>
        <w:tab/>
        <w:tab/>
        <w:tab/>
        <w:tab/>
        <w:t>dr. Tandary Sánd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Baracskai József polgármester</w:t>
        <w:tab/>
        <w:tab/>
        <w:tab/>
        <w:tab/>
        <w:tab/>
        <w:t xml:space="preserve">  praxisjog jogosult</w:t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dr. Holló Ágnes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 xml:space="preserve">  praxisjog jogosult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Önkormányzat részéről jogi ellenjegyző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 xml:space="preserve">         jegyző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sz. melléklet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LÁTÁSI SZERZŐDÉS MÓDOSÍTÁS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gorvosi tevékenység végzésér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részről </w:t>
      </w: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8790 Zalaszentgrót, Dózsa Gy. u. 1., képviseletében: Baracskai József polgármester) - továbbiakban: Önkormányzat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 a</w:t>
      </w:r>
      <w:r>
        <w:rPr>
          <w:rFonts w:cs="Times New Roman" w:ascii="Times New Roman" w:hAnsi="Times New Roman"/>
          <w:b/>
          <w:sz w:val="24"/>
          <w:szCs w:val="24"/>
        </w:rPr>
        <w:t xml:space="preserve"> Dr. Holló és Társa Egészségügyi Kkt.</w:t>
      </w:r>
      <w:r>
        <w:rPr>
          <w:rFonts w:cs="Times New Roman" w:ascii="Times New Roman" w:hAnsi="Times New Roman"/>
          <w:sz w:val="24"/>
          <w:szCs w:val="24"/>
        </w:rPr>
        <w:t xml:space="preserve"> (8790 Zalaszentgrót, Dózsa Gy. u. 15., képviseletében: Dr. Holló Ágnes) – továbbiakban: egészségügyi szolgáltató – részéről </w:t>
      </w:r>
      <w:r>
        <w:rPr>
          <w:rFonts w:cs="Times New Roman" w:ascii="Times New Roman" w:hAnsi="Times New Roman"/>
          <w:b/>
          <w:sz w:val="24"/>
          <w:szCs w:val="24"/>
        </w:rPr>
        <w:t xml:space="preserve">Dr. Holló Ágnes </w:t>
      </w:r>
      <w:r>
        <w:rPr>
          <w:rFonts w:cs="Times New Roman" w:ascii="Times New Roman" w:hAnsi="Times New Roman"/>
          <w:sz w:val="24"/>
          <w:szCs w:val="24"/>
        </w:rPr>
        <w:t>fog- és szájbetegségek szakorvosa [működési nyilvántartási száma: 50636] –  továbbiakban: fogorvos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üttesen: Felek – között a Felek által 2013. február 28. napján aláírt ellátási szerződés (a továbbiakban Szerződés) módosítása tárgyában az alábbiak szerin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II.6. pontja helyébe az alábbi szöveg lép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gorvos köteles hetente a jelen Ellátási szerződésben meghatározott óraszámban a betegek részére rendelkezésre állni, melyet a jelen Ellátási szerződésben telephelyként megjelölt rendelőben orvosi rendeléssel tölt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ely: Zalaszentgrót, Dózsa Gy. u. 15.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és pontos ideje a következő: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étfő, Szerda, Péntek 7.30-13.30 óráig,       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edd, Csütörtök 12.00-18.00 óráig.       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és idejét köteles a lakossággal a rendelőben jól láthatóan kifüggesztett tájékoztatóban közölni.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Szerződés jelen módosítással nem érintett részei változatlanul érvényben maradnak, a Szerződés kizárólag jelen módosítással együtt érvény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a jelen szerződésmódosításban foglaltakat elolvasták, értelmezték, és mint akaratukkal mindenben megegyezőt jóváhagyólag aláírták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14. ………………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…..……..…………………………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  <w:tab/>
        <w:tab/>
        <w:t xml:space="preserve">     Dr. Holló és Társa Egészségügyi K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képviseletében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képviseletében </w:t>
      </w:r>
      <w:r>
        <w:rPr>
          <w:rFonts w:cs="Times New Roman" w:ascii="Times New Roman" w:hAnsi="Times New Roman"/>
          <w:b/>
          <w:sz w:val="24"/>
          <w:szCs w:val="24"/>
        </w:rPr>
        <w:t>Dr. Holló Ágnes</w:t>
      </w:r>
      <w:r>
        <w:rPr>
          <w:rFonts w:cs="Times New Roman" w:ascii="Times New Roman" w:hAnsi="Times New Roman"/>
          <w:sz w:val="24"/>
          <w:szCs w:val="24"/>
        </w:rPr>
        <w:tab/>
        <w:t xml:space="preserve">     polgármester                                                                    fogorvo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Arial" w:hAnsi="Arial" w:eastAsia="Times New Roman" w:cs="Times New Roman"/>
      <w:b/>
      <w:i/>
      <w:kern w:val="0"/>
      <w:sz w:val="28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character" w:styleId="Highlightselected">
    <w:name w:val="highlight selected"/>
    <w:basedOn w:val="Bekezdsalapbettpusa"/>
    <w:qFormat/>
    <w:rPr/>
  </w:style>
  <w:style w:type="character" w:styleId="Highlightbeginselected">
    <w:name w:val="highlight begin selected"/>
    <w:basedOn w:val="Bekezdsalapbettpusa"/>
    <w:qFormat/>
    <w:rPr/>
  </w:style>
  <w:style w:type="character" w:styleId="Highlightendselected">
    <w:name w:val="highlight end selec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suppressAutoHyphens w:val="false"/>
      <w:autoSpaceDE w:val="false"/>
      <w:spacing w:lineRule="auto" w:line="240" w:before="120" w:after="120"/>
      <w:jc w:val="center"/>
    </w:pPr>
    <w:rPr>
      <w:rFonts w:ascii="Times New Roman" w:hAnsi="Times New Roman" w:eastAsia="Calibri" w:cs="Times New Roman"/>
      <w:kern w:val="0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51:00Z</dcterms:created>
  <dc:creator>PH_003</dc:creator>
  <dc:description/>
  <cp:keywords/>
  <dc:language>en-US</dc:language>
  <cp:lastModifiedBy>Zalaszentgrót Város Jegyzője</cp:lastModifiedBy>
  <cp:lastPrinted>2014-03-24T13:08:00Z</cp:lastPrinted>
  <dcterms:modified xsi:type="dcterms:W3CDTF">2014-03-24T14:11:00Z</dcterms:modified>
  <cp:revision>14</cp:revision>
  <dc:subject/>
  <dc:title>Szám: 1-2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