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.: 1-5/2014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sz. napirend anyag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10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pacing w:val="106"/>
          <w:sz w:val="24"/>
          <w:szCs w:val="24"/>
          <w:u w:val="single"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épviselő-testületének 2014. március 27-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Közbeszerzési ter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1. évi CVIII. törvény (a továbbiakban: Kbt.) 33. § (1) bekezdése értelmében a helyi önkormányzatoknak, mint ajánlatkérőknek éves közbeszerzési tervet kell készítenie és a tervet 5 évig megőriz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fogadott közbeszerzési tervet az önkormányzat honlapján kell közzétenni és a Közbeszerzések Tanácsa vagy az illetékes ellenőrző szervek kérésére meg kell részükre küldeni. A közbeszerzési terv nyilván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beszerzési terv elkészítése előtt is indítható közbeszerzés, de a tervben szerepeltet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i eljárás lefolytatásának kötelezettségét. Az ajánlatkérő a közbeszerzési tervben nem szereplő közbeszerzésre vagy a tervben foglaltakhoz képest módosított eljárást is lefolytathatja, ha az általa előre nem látható okból előállt közbeszerzési igény vagy egyéb változás merült fel.  Az ilyen esetekben a közbeszerzési tervet módosítani szükséges, amelyben meg kell jelölni a módosítás indok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bt. 33.§ (1) bekezdése alapján a közbeszerzési tervet a helyi önkormányzatoknak a költségvetési év elején, de legkésőbb március 31-ig el kell kész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bt. valamint a végrehajtására kiadott jogszabályok nem tartalmaznak előírásokat a közbeszerzési tervben szerepeltetendő illetve szerepeltethető információk, adatok körével kapcsolatban, így a közbeszerzési terv készítésére kötelezett ajánlatkérők határozhatják meg azon információk körét, amelyet a közbeszerzési tervben szerepeltetni kívá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-ben várhatóan a LEADER program keretében benyújtott </w:t>
      </w:r>
      <w:r>
        <w:rPr>
          <w:rFonts w:cs="Times New Roman" w:ascii="Times New Roman" w:hAnsi="Times New Roman"/>
          <w:i/>
          <w:sz w:val="24"/>
          <w:szCs w:val="24"/>
        </w:rPr>
        <w:t xml:space="preserve">„Fenntartható térségi modellprogramok megalapozása a Nyugat-dunántúli régióban” </w:t>
      </w:r>
      <w:r>
        <w:rPr>
          <w:rFonts w:cs="Times New Roman" w:ascii="Times New Roman" w:hAnsi="Times New Roman"/>
          <w:sz w:val="24"/>
          <w:szCs w:val="24"/>
        </w:rPr>
        <w:t>elnevezésű projekt vonz maga után közbeszerzési eljárás lebonyolítási kötelezettséget. A Mezőgazdasági és Vidékfejlesztési Hivatal 2014.02.07-én befogadta a pályázatot, amely jelenleg elbírálás alatt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re tekintettel került elkészítésre Zalaszentgrót Város Önkormányzatának 2014. évre vonatkozó közbeszerzési terve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március 20-i ülésén megtárgyalta, a 18/2014. (III. 20.) számú határozatával elfogadta, és a Képviselő-testületnek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Zalaszentgrót Város Önkormányzat 2014. évi közbeszerzési tervé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tegye meg a szükséges intézkedéseket a 2014. évi közbeszerzési terv végrehajtásával és közzétételével kapcsolat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4. április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március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ÖZBESZERZÉSI TERV 2014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laszentgrót Város Önkormányzata</w:t>
      </w:r>
    </w:p>
    <w:tbl>
      <w:tblPr>
        <w:tblW w:w="1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2"/>
        <w:gridCol w:w="1218"/>
        <w:gridCol w:w="2020"/>
        <w:gridCol w:w="2020"/>
        <w:gridCol w:w="2021"/>
        <w:gridCol w:w="202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közbeszerzés tárgyának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z irányadó eljárásren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vezett eljárási típu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z eljárás megindításának tervezett időpontj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szerződés időbeli hatály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uttó becsült érték (Ft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r került-e, vagy sor kerül-e a közbeszerzéssel összefüggésben előzetes összesített tájékoztató közzétételére?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Árubeszerzé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Építési beruház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Fenntartható Térségi modellprogramok megalapozása a nyugat-dunántúli régióban” pályázathoz kapcsolódó építési beruház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zeti eljárásren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rdetmény nélkül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ályázat elbírálását követően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946.7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.936.7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Szolgáltatás megrendel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SE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Építési koncesszi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 Szolgáltatási koncesszi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, 2014. március 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Calibri" w:hAnsi="Calibri" w:eastAsia="Calibri" w:cs="Times New Roman"/>
    </w:rPr>
  </w:style>
  <w:style w:type="character" w:styleId="CharChar">
    <w:name w:val=" Char Char"/>
    <w:basedOn w:val="Bekezdsalapbettpusa"/>
    <w:qFormat/>
    <w:rPr>
      <w:rFonts w:ascii="Calibri" w:hAnsi="Calibri" w:eastAsia="Calibri" w:cs="Times New Roman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44:00Z</dcterms:created>
  <dc:creator>Dézsenyi Veronika</dc:creator>
  <dc:description/>
  <cp:keywords/>
  <dc:language>en-US</dc:language>
  <cp:lastModifiedBy>Dr. Csarmasz Emese</cp:lastModifiedBy>
  <cp:lastPrinted>2014-03-11T16:23:00Z</cp:lastPrinted>
  <dcterms:modified xsi:type="dcterms:W3CDTF">2014-03-21T07:29:00Z</dcterms:modified>
  <cp:revision>10</cp:revision>
  <dc:subject/>
  <dc:title/>
</cp:coreProperties>
</file>