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lang w:val="hu-HU"/>
        </w:rPr>
      </w:pPr>
      <w:r>
        <w:rPr>
          <w:b/>
          <w:lang w:val="hu-HU"/>
        </w:rPr>
        <w:t>MEGBÍZÁSI SZERZŐDÉS</w:t>
      </w:r>
    </w:p>
    <w:p>
      <w:pPr>
        <w:pStyle w:val="Normal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  <w:t xml:space="preserve">amely létrejött egyrészről </w:t>
      </w:r>
    </w:p>
    <w:p>
      <w:pPr>
        <w:pStyle w:val="Normal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8790 Zalaszentgrót, Dózsa György u. 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15734398-2-20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Baracskai József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ásrészről a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óth-Nyéki Egészségügyi Közkereseti Társaság Háziorvosi Szolgálat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8790 Zalaszentgrót, Kinizsi tér 11/A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27664003-1-20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jegyzékszám: 20-03-021635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 Dr. Nyéki András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</w:t>
      </w:r>
      <w:r>
        <w:rPr>
          <w:rFonts w:cs="Times New Roman" w:ascii="Times New Roman" w:hAnsi="Times New Roman"/>
          <w:b/>
          <w:sz w:val="24"/>
          <w:szCs w:val="24"/>
        </w:rPr>
        <w:t>Megbízott</w:t>
      </w:r>
      <w:r>
        <w:rPr>
          <w:rFonts w:cs="Times New Roman" w:ascii="Times New Roman" w:hAnsi="Times New Roman"/>
          <w:sz w:val="24"/>
          <w:szCs w:val="24"/>
        </w:rPr>
        <w:t xml:space="preserve">, - együttesen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- között foglalkozás-egészségügyi szolgáltatás ellátására az alulírott napon és helyen az alábbiakban részletezett feltételek mellett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1. A Megbízó jelen szerződéssel megbízást ad a Megbízott részére, hogy az ezen szerződés 4. pontjában tételesen felsorolt intézményekben foglalkoztatott mindenkori alkalmazottak részére</w:t>
      </w:r>
      <w:r>
        <w:rPr>
          <w:b/>
        </w:rPr>
        <w:t xml:space="preserve"> </w:t>
      </w:r>
      <w:r>
        <w:rPr/>
        <w:t>a munkavédelemről szóló 1993. évi XCIII. törvény által előírt foglalkozás-egészségügyi ellátást és szolgáltatást a hatályos jogszabályi rendelkezések szerint biztosítsa. A Megbízott a megbízást elfogadja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2. A </w:t>
      </w:r>
      <w:r>
        <w:rPr>
          <w:szCs w:val="24"/>
          <w:lang w:val="hu-HU"/>
        </w:rPr>
        <w:t>Megbízott a jelen megbízási szerződés teljesítése során az alábbi szolgáltatások nyújtására köteles: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2.1. Alapszolgáltatás keretében végzi különösen: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a) a külön jogszabályban meghatározott munkaköri alkalmassági vizsgálatokat, és kezdeményezi az ehhez szükséges szakorvosi vizsgálatoka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b) a külön jogszabályban meghatározottak szerint a foglalkozási megbetegedések, fokozott expozíciós esetek bejelentését, kivizsgálásá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hu-HU"/>
        </w:rPr>
        <w:t xml:space="preserve">c) </w:t>
      </w:r>
      <w:r>
        <w:rPr>
          <w:szCs w:val="24"/>
        </w:rPr>
        <w:t xml:space="preserve">a munkakörülmények és a munkavégzés egészségkárosító hatásainak írásban dokumentált vizsgálatát éves gyakorisággal, vagy változás bekövetkezésekor soron kívül, 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d) a külön jogszabályban meghatározottak szerint az egyéni védőeszközökkel kapcsolatos tanácsadás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e) a külön jogszabályban előírtak szerint a munkahelyek kémiai biztonságát érintő feladatoka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f) a munkavállalók munkakörülményeivel kapcsolatos, egészséget, biztonságot érintő kérdésekkel összefüggő felvilágosítás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hu-HU"/>
        </w:rPr>
        <w:t xml:space="preserve">g) </w:t>
      </w:r>
      <w:r>
        <w:rPr>
          <w:szCs w:val="24"/>
        </w:rPr>
        <w:t>a külön jogszabályban előírtak szerint a munkakörhöz kötött védőoltásokkal kapcsolatos feladatoka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h) a krónikus megbetegedésben szenvedő munkavállalók megelőző gondozását,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i) a külön jogszabályban meghatározottak szerint a 2. alkalmassági csoportba tartozó (hivatásos) közúti járművezetők egészségi alkalmassági vizsgálatát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2.2. Az alkalmazottak fogadása rendelési időben, a Megbízott 8790 Zalaszentgrót, Dózsa György u. 7. szám alatti rendelőjében történik.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2.3. A Megbízott vállalja, hogy szükség esetén gondoskodik a szakmai igényeknek megfelelő egészségügyi intézményekben az esetleg szükséges kórházi ellátás megszervezéséről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3. Jelen szerződés 2014. május 1. napjától határozatlan időtartamra szól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4. Az ellátás a Megbízó az alábbi intézményekben foglalkoztatott mindenkori alkalmazottak részére veszi igénybe: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a) </w:t>
      </w:r>
      <w:r>
        <w:rPr>
          <w:b/>
        </w:rPr>
        <w:t>Zalaszentgróti Napköziotthonos Óvoda és Egységes Óvoda-bölcsőde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b) </w:t>
      </w:r>
      <w:r>
        <w:rPr>
          <w:b/>
        </w:rPr>
        <w:t>Városi Könyvtár és Művelődési-Felnőttképzési Központ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5. A 4. pontban megjelölt intézményekben foglalkoztatottak nevét, születési helyét, idejét, lakcímét, TAJ számát és pontos munkakörét a Megbízó a szerződés aláírását követő 15 napon belül írásban közli a Megbízottal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6. Szerződő felek megállapodnak abban, hogy a 2014. évre vonatkozó szolgáltatási díj alapjául szolgáló díjtételeket - a foglalkozás-egészségügyi szolgálatról szóló 89/1995. (VII. 14.) Korm. rendelet 1. számú mellékletében rögzített foglalkozás-egészségügyi osztályok alapulvételével - az alábbiak szerint határozzák meg: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"B" kategória:</w:t>
        <w:tab/>
        <w:t>6.570,- Ft/fő/év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b/>
        </w:rPr>
        <w:t>"C" kategória:</w:t>
        <w:tab/>
        <w:t xml:space="preserve">5.320,- Ft/fő/év      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"D" kategória:     </w:t>
        <w:tab/>
        <w:t>3.910,- Ft/fő/év</w:t>
      </w:r>
    </w:p>
    <w:p>
      <w:pPr>
        <w:pStyle w:val="Norm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 xml:space="preserve">6.1. Szerződő felek megállapodnak abban, hogy a 6. pontban rögzített díjtételeket évente felülvizsgálják. 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>7. A szolgáltatás teljesítésének igazolására a Megbízó részéről Baracskai József polgármester jogosult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  <w:t xml:space="preserve">7.1. A szolgáltatás éves díjáról a Megbízott a teljesítésigazolás alapján állítja ki a számlát, melynek összegét a Megbízó 15 napon belül banki átutalással fizeti meg a megbízott </w:t>
      </w:r>
      <w:r>
        <w:rPr>
          <w:b/>
          <w:szCs w:val="24"/>
          <w:lang w:val="hu-HU"/>
        </w:rPr>
        <w:t>11749053-20042529</w:t>
      </w:r>
      <w:r>
        <w:rPr>
          <w:szCs w:val="24"/>
          <w:lang w:val="hu-HU"/>
        </w:rPr>
        <w:t xml:space="preserve"> számú bankszámlájára. 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hu-HU"/>
        </w:rPr>
        <w:t xml:space="preserve">7.2. </w:t>
      </w:r>
      <w:r>
        <w:rPr>
          <w:szCs w:val="24"/>
        </w:rPr>
        <w:t xml:space="preserve">Szerződő felek megállapodnak abban, hogy a megbízási díj magában foglalja a megbízás ellátása során a Megbízottnál felmerülő költségeket és készkiadásokat is, azok megtérítését a Megbízott külön nem követelhe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8. Jelen szerződés 30 napos felmondási idővel mindkét fél által írásban felmondhat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8.1. </w:t>
      </w:r>
      <w:r>
        <w:rPr>
          <w:iCs/>
          <w:szCs w:val="24"/>
          <w:lang w:val="hu-HU"/>
        </w:rPr>
        <w:t xml:space="preserve">Bármelyik fél súlyos szerződésszegése esetén azonnali hatályú, rendkívüli felmondásnak van helye. Súlyos szerződésszegésnek minősül különösen, </w:t>
      </w:r>
    </w:p>
    <w:p>
      <w:pPr>
        <w:pStyle w:val="Normal"/>
        <w:jc w:val="both"/>
        <w:rPr>
          <w:iCs/>
          <w:szCs w:val="24"/>
          <w:lang w:val="hu-HU"/>
        </w:rPr>
      </w:pPr>
      <w:r>
        <w:rPr>
          <w:iCs/>
          <w:szCs w:val="24"/>
          <w:lang w:val="hu-HU"/>
        </w:rPr>
      </w:r>
    </w:p>
    <w:p>
      <w:pPr>
        <w:pStyle w:val="Normal"/>
        <w:jc w:val="both"/>
        <w:rPr/>
      </w:pPr>
      <w:r>
        <w:rPr>
          <w:iCs/>
          <w:szCs w:val="24"/>
          <w:lang w:val="hu-HU"/>
        </w:rPr>
        <w:t xml:space="preserve">a) </w:t>
      </w:r>
      <w:r>
        <w:rPr>
          <w:bCs/>
          <w:iCs/>
          <w:szCs w:val="24"/>
          <w:lang w:val="hu-HU"/>
        </w:rPr>
        <w:t>ha a Megbízó az esedékessé vált fizetési kötelezettségével 30 napot meghaladó késedelembe esik,</w:t>
      </w:r>
    </w:p>
    <w:p>
      <w:pPr>
        <w:pStyle w:val="Normal"/>
        <w:jc w:val="both"/>
        <w:rPr/>
      </w:pPr>
      <w:r>
        <w:rPr>
          <w:bCs/>
          <w:iCs/>
          <w:szCs w:val="24"/>
          <w:lang w:val="hu-HU"/>
        </w:rPr>
        <w:t xml:space="preserve">b) a Megbízottal szemben hivatalos lapban jogerősen közzétett csőd- vagy felszámolási eljárás indul, vagy egyéb módon fizetésképtelenné válik. </w:t>
      </w:r>
    </w:p>
    <w:p>
      <w:pPr>
        <w:pStyle w:val="Normal"/>
        <w:jc w:val="both"/>
        <w:rPr>
          <w:bCs/>
          <w:iCs/>
          <w:szCs w:val="24"/>
          <w:lang w:val="hu-HU"/>
        </w:rPr>
      </w:pPr>
      <w:r>
        <w:rPr>
          <w:bCs/>
          <w:iCs/>
          <w:szCs w:val="24"/>
          <w:lang w:val="hu-HU"/>
        </w:rPr>
      </w:r>
    </w:p>
    <w:p>
      <w:pPr>
        <w:pStyle w:val="Normal"/>
        <w:jc w:val="both"/>
        <w:rPr/>
      </w:pPr>
      <w:r>
        <w:rPr>
          <w:iCs/>
          <w:szCs w:val="24"/>
          <w:lang w:val="hu-HU"/>
        </w:rPr>
        <w:t xml:space="preserve">9. Szerződő felek megállapodnak, hogy a megbízott részéről a foglalkozás-egészségügyi alapellátást dr. Néki András házi- és üzemorvostan szakorvos végzi. A Megbízott részéről személyesen eljáró dr. Nyéki András kijelenti, hogy a házi- és üzemorvosi szolgáltatáshoz szükséges jogosítványokkal és hatósági engedélyekkel rendelkezik. </w:t>
      </w:r>
    </w:p>
    <w:p>
      <w:pPr>
        <w:pStyle w:val="Normal"/>
        <w:jc w:val="both"/>
        <w:rPr>
          <w:iCs/>
          <w:szCs w:val="24"/>
          <w:lang w:val="hu-HU"/>
        </w:rPr>
      </w:pPr>
      <w:r>
        <w:rPr>
          <w:iCs/>
          <w:szCs w:val="24"/>
          <w:lang w:val="hu-H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Szerződő felek az alábbi személyeket jelölik ki kapcsolattartóké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bízó részéről:</w:t>
        <w:tab/>
        <w:tab/>
        <w:tab/>
        <w:tab/>
        <w:tab/>
        <w:t>Megbízott részérő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év:</w:t>
        <w:tab/>
        <w:tab/>
      </w:r>
      <w:r>
        <w:rPr>
          <w:b/>
          <w:szCs w:val="24"/>
        </w:rPr>
        <w:t>Baracskai József</w:t>
      </w:r>
      <w:r>
        <w:rPr>
          <w:szCs w:val="24"/>
        </w:rPr>
        <w:tab/>
        <w:tab/>
        <w:tab/>
        <w:t>Név:</w:t>
        <w:tab/>
        <w:tab/>
      </w:r>
      <w:r>
        <w:rPr>
          <w:b/>
          <w:szCs w:val="24"/>
          <w:lang w:val="hu-HU"/>
        </w:rPr>
        <w:t>Dr. Nyéki Andr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eosztás:</w:t>
        <w:tab/>
        <w:t>polgármester</w:t>
        <w:tab/>
        <w:tab/>
        <w:tab/>
        <w:tab/>
        <w:t>Beosztás:</w:t>
        <w:tab/>
      </w:r>
      <w:r>
        <w:rPr>
          <w:szCs w:val="24"/>
          <w:lang w:val="hu-HU"/>
        </w:rPr>
        <w:t>házi- és üzemorvostan szakorvo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:</w:t>
        <w:tab/>
        <w:tab/>
        <w:t>83/562-960</w:t>
        <w:tab/>
        <w:tab/>
        <w:tab/>
        <w:tab/>
        <w:t>Tel.:</w:t>
        <w:tab/>
        <w:tab/>
        <w:t>83/360-342, 30/947-6200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</w:rPr>
        <w:t>E-mail:</w:t>
        <w:tab/>
        <w:t>titkarsag@zalaszentgrot.hu</w:t>
        <w:tab/>
        <w:tab/>
        <w:t>E-mail:</w:t>
        <w:tab/>
      </w:r>
      <w:r>
        <w:rPr>
          <w:szCs w:val="24"/>
          <w:lang w:val="hu-HU"/>
        </w:rPr>
        <w:t>drnyeki@freemail.hu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</w:rPr>
        <w:t xml:space="preserve">11. </w:t>
      </w:r>
      <w:r>
        <w:rPr>
          <w:szCs w:val="24"/>
          <w:lang w:val="hu-HU"/>
        </w:rPr>
        <w:t>Szerződő felek megállapodnak abban, hogy jelen megállapodás teljesítése során kölcsönösen együttműködnek, egymást a megállapodást érintő lényeges körülményekről haladéktalanul tájékoztatják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</w:rPr>
        <w:t xml:space="preserve">12. </w:t>
      </w:r>
      <w:r>
        <w:rPr>
          <w:szCs w:val="24"/>
          <w:lang w:val="hu-HU"/>
        </w:rPr>
        <w:t>Szerződő felek rögzítik, hogy jelen megállapodásból eredő esetleges vitás kérdéseket elsődlegesen tárgyalás útján kívánják rendezni. Amennyiben a tárgyalás nem vezet eredményre, a felek a vitás kérdés rendezésére a Zalaegerszegi Járásbíróság kizárólagos illetékességét kötik ki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</w:rPr>
        <w:t xml:space="preserve">13. </w:t>
      </w:r>
      <w:r>
        <w:rPr>
          <w:szCs w:val="24"/>
          <w:lang w:val="hu-HU"/>
        </w:rPr>
        <w:t>Szerződő felek megállapodnak abban, hogy a jelen szerződésben nem szabályozott kérdésekben a Polgári Törvénykönyv, valamint a vonatkozó szakmai jogszabályok rendelkezései az irányadók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/>
      </w:pPr>
      <w:r>
        <w:rPr>
          <w:szCs w:val="24"/>
        </w:rPr>
        <w:t xml:space="preserve">Szerződő felek jelen megállapodást - mint akaratukkal mindenben megegyezőt - arra felhatalmazott képviselőik útján, jóváhagyólag írják alá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Zalaszentgrót,</w:t>
      </w:r>
      <w:r>
        <w:rPr>
          <w:szCs w:val="24"/>
        </w:rPr>
        <w:t xml:space="preserve"> 2014. április 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dot"/>
          <w:tab w:val="left" w:pos="5103" w:leader="none"/>
          <w:tab w:val="left" w:pos="8505" w:leader="dot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Megbízó</w:t>
      </w:r>
      <w:r>
        <w:rPr>
          <w:szCs w:val="24"/>
        </w:rPr>
        <w:tab/>
      </w:r>
      <w:r>
        <w:rPr>
          <w:b/>
          <w:szCs w:val="24"/>
        </w:rPr>
        <w:t>Megbízot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ab/>
        <w:t>Zalaszentgrót Város Önkormányzata</w:t>
        <w:tab/>
        <w:t xml:space="preserve"> Tóth-Nyéki Egészségügyi Közkereseti Társaság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>Háziorvosi Szolgála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énzügyileg ellenjegyezt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09"/>
          <w:tab w:val="center" w:pos="2268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Ujvári Éva</w:t>
      </w:r>
    </w:p>
    <w:p>
      <w:pPr>
        <w:pStyle w:val="Normal"/>
        <w:tabs>
          <w:tab w:val="clear" w:pos="709"/>
          <w:tab w:val="center" w:pos="2268" w:leader="none"/>
        </w:tabs>
        <w:jc w:val="both"/>
        <w:rPr>
          <w:szCs w:val="24"/>
        </w:rPr>
      </w:pPr>
      <w:r>
        <w:rPr>
          <w:szCs w:val="24"/>
        </w:rPr>
        <w:tab/>
        <w:t>pénzügyi osztályvezető</w:t>
      </w:r>
    </w:p>
    <w:p>
      <w:pPr>
        <w:pStyle w:val="Normal"/>
        <w:tabs>
          <w:tab w:val="clear" w:pos="709"/>
          <w:tab w:val="center" w:pos="2268" w:leader="none"/>
        </w:tabs>
        <w:jc w:val="both"/>
        <w:rPr>
          <w:szCs w:val="24"/>
        </w:rPr>
      </w:pPr>
      <w:r>
        <w:rPr>
          <w:szCs w:val="24"/>
        </w:rPr>
        <w:tab/>
        <w:t>Zalaszentgróti Közös Önkormányzati Hivatal</w:t>
      </w:r>
    </w:p>
    <w:sectPr>
      <w:footerReference w:type="default" r:id="rId2"/>
      <w:type w:val="nextPage"/>
      <w:pgSz w:w="11906" w:h="16838"/>
      <w:pgMar w:left="1134" w:right="1134" w:gutter="0" w:header="0" w:top="1418" w:footer="1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>
        <w:i/>
        <w:i/>
        <w:sz w:val="18"/>
        <w:lang w:val="de-DE"/>
      </w:rPr>
    </w:pPr>
    <w:r>
      <w:rPr>
        <w:i/>
        <w:sz w:val="18"/>
        <w:lang w:val="de-DE"/>
      </w:rPr>
    </w:r>
  </w:p>
  <w:p>
    <w:pPr>
      <w:pStyle w:val="Normal"/>
      <w:ind w:left="284" w:hanging="0"/>
      <w:jc w:val="center"/>
      <w:rPr>
        <w:i/>
        <w:i/>
        <w:sz w:val="18"/>
        <w:lang w:val="de-DE"/>
      </w:rPr>
    </w:pPr>
    <w:r>
      <w:rPr>
        <w:i/>
        <w:sz w:val="18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center"/>
      <w:outlineLvl w:val="3"/>
    </w:pPr>
    <w:rPr>
      <w:bCs/>
      <w:i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Jegyzethivatkozs">
    <w:name w:val="Jegyzethivatkozás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0"/>
      <w:lang w:val="hu-HU"/>
    </w:rPr>
  </w:style>
  <w:style w:type="paragraph" w:styleId="TextBodyIndent">
    <w:name w:val="Body Text Indent"/>
    <w:basedOn w:val="Normal"/>
    <w:pPr>
      <w:ind w:left="397" w:hanging="397"/>
      <w:jc w:val="both"/>
    </w:pPr>
    <w:rPr>
      <w:i/>
      <w:lang w:val="hu-HU"/>
    </w:rPr>
  </w:style>
  <w:style w:type="paragraph" w:styleId="Szvegtrzsbehzssal2">
    <w:name w:val="Szövegtörzs behúzással 2"/>
    <w:basedOn w:val="Normal"/>
    <w:qFormat/>
    <w:pPr>
      <w:ind w:left="794" w:hanging="510"/>
      <w:jc w:val="both"/>
    </w:pPr>
    <w:rPr>
      <w:i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  <w:lang w:val="hu-HU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u-HU"/>
    </w:rPr>
  </w:style>
  <w:style w:type="paragraph" w:styleId="Szvegtrzs21">
    <w:name w:val="Szövegtörzs 21"/>
    <w:basedOn w:val="Normal"/>
    <w:qFormat/>
    <w:pPr>
      <w:overflowPunct w:val="false"/>
      <w:autoSpaceDE w:val="false"/>
      <w:spacing w:lineRule="auto" w:line="480" w:before="0" w:after="120"/>
    </w:pPr>
    <w:rPr>
      <w:sz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7:14:00Z</dcterms:created>
  <dc:creator>medicina</dc:creator>
  <dc:description/>
  <cp:keywords/>
  <dc:language>en-US</dc:language>
  <cp:lastModifiedBy>Zgrót PH Titkárság</cp:lastModifiedBy>
  <cp:lastPrinted>2013-08-06T14:49:00Z</cp:lastPrinted>
  <dcterms:modified xsi:type="dcterms:W3CDTF">2014-03-12T11:49:00Z</dcterms:modified>
  <cp:revision>37</cp:revision>
  <dc:subject/>
  <dc:title>S Z E R Z Ő D É S</dc:title>
</cp:coreProperties>
</file>