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I. számú mellékl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Zalaszentgrót Város Önkormányzata Képviselő-testületén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...../2014. (III. ....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a közterületek használatáról 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Alaptörvény 32. cikk (2) bekezdésében kapott felhatalmazás alapján, a Magyarorszá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y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ai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XXXIX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örvény 13. § (1) bekezdésében meghatározott feladatkörében eljárva a közterületek használatáról a következőket rendeli el. </w:t>
      </w:r>
    </w:p>
    <w:p>
      <w:pPr>
        <w:pStyle w:val="Csakszve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fejezet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Cs w:val="24"/>
        </w:rPr>
        <w:t>Általános rendelkezések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rendelet célja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§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E rendelet célja, hogy Zalaszentgrót Város közigazgatási területén az épített környezet fenntartása és értékeinek védelme érdekében meghatározza a közterületek használatának szabályait, valamint a közterület-használati szerződésekre és közterület-használati díjakra vonatkozó rendelkezéseket.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rendelet hatálya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§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E rendelet területi hatálya a Zalaszentgrót Város közigazgatási területén található közterületekre terjed ki. </w:t>
      </w:r>
    </w:p>
    <w:p>
      <w:pPr>
        <w:pStyle w:val="Heading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E rendelet személyi hatálya kiterjed minden olyan természetes és jogi személyre, valamint jogi személyiséggel nem rendelkező szervezetre, aki, illetve amely a város közigazgatási területén az e rendeletben foglaltak szerint közterületet használ. </w:t>
      </w:r>
    </w:p>
    <w:p>
      <w:pPr>
        <w:pStyle w:val="Heading"/>
        <w:ind w:left="-142" w:hanging="0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Heading"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 rendelet tárgyi hatálya nem terjed ki a vásárokról és piacokról szóló önkormányzati rendeletben meghatározott területekre és tevékenységekre, valamint a választási kampányt szolgáló hirdető berendezések és plakátok közterületen és középületeken történő elhelyezésér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Értelmező rendelkezések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§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>E rendelet alkalmazása szempontjából:</w:t>
      </w:r>
    </w:p>
    <w:p>
      <w:pPr>
        <w:pStyle w:val="Head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közterület: közhasználatra szolgáló minden olyan állami vagy önkormányzati tulajdonban álló földterület, amelyet az ingatlan-nyilvántartás ekként tart nyilván, továbbá az egyéb ingatlanok, építmények közhasználatra átadott része. </w:t>
      </w:r>
    </w:p>
    <w:p>
      <w:pPr>
        <w:pStyle w:val="Heading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terület rendeltetése: a telkek térbeli kapcsolatának, megközelítésének, a közúti és gyalogos közlekedés, a kikapcsolódás, a szórakozás, a sporttevékenység, a szabadidő-eltöltés, a felvonulás, a gyülekezés, a közösségi megnyilvánulás, szobor elhelyezésének, emlékhely kialakításának, művészeti alkotások elhelyezésének, a közművek elhelyezésének, valamint zöldfelületek kialakításának biztosítás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olyamatos gépjárműtárolás: személygépjárművek, tehergépjárművek, kamionok, nehézgépjárművek, mezőgazdasági gépek, vontatók, valamint autóbuszok folyamatos, valamint – megszakításoktól függetlenül – visszatérő jellegű, közterületen történő elhelyezése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klám: minden olyan figyelemfelhívásra alkalmas közlés, információ, tevékenység, amely valamely árucikk kelendőségének növelésére, szolgáltatás igénybevételére vagy ennek fokozására, illetve valamely vállalkozás, intézmény vagy személy tevékenysége népszerűsítésére irányul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rdető berendezés: cégtábla, cégér, címtábla, hirdetőoszlop, reklámtábla, reklámgrafika, reklámvitrin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rdetmény: reklámcélú megállító tábla, felirat, plakát, szórólap, értesítés, ábrázolás, transzparens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zgóbolti árusítás: kiskereskedelmi tevékenység folytatására kialakított járművel, illetve járműre szerelt vagy általa vontatott eszközzel folytatott árusítá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zgóárusítás: a kereskedelem azon formája, amely során a kereskedő vagy alkalmazottja olyan eszköz segítségével árulja a terméket, amely nem minősül mozgóboltna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rosi főúthálózathoz tartozó utak: Batthyány, Balatoni, Eötvös és Kossuth utcák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rosközpont: a város területének Batthyány, Plébánia, Kossuth és Dózsa György utcák által határolt rész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urisztikailag kiemelt területek: Zalaszentgrót Város Önkormányzata (a továbbiakban: Önkormányzat) Képviselő-testületének a helyi építési szabályzatról szóló rendeletében meghatározott területe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kérelmező azonosítására szolgáló adatok természetes személy esetén: név, lakcím, születési hely, idő, anyja neve, személyazonosító igazolvány száma, adóazonosító jele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relmező azonosítására szolgáló adatok jogi személy, valamint jogi személyiséggel nem rendelkező szervezet esetén: megnevezés, székhely, cégjegyzékszám/nyilvántartási szám, adószám, képviselő neve, képviselő cím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közterület használatának szabálya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Hatásköri szabályo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épviselő-testület a közterületek rendeltetéstől eltérő célra történő használatának engedélyezésére, illetve a közterület-használati szerződések megkötésére vonatkozó hatáskörét a polgármesterre ruházza 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polgármester az (1) bekezdésben ráruházott hatáskört az e rendeletben foglaltak szerint gyakorol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területek használatának rend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et rendeltetésének megfelelő célra és módon, állagának sérelme nélkül, a jogszabályi keretek között bárki díjmentesen használhat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 rendeltetéstől eltérő célú használatának minősül, ha a használat a közterület vagy annak meghatározott része mások általi rendeltetésszerű igénybevételét akadályozz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özterület rendeltetésétől eltérő célra történő használatára engedély akkor adható, ha a kérelemben megjelölt használat megfelel az országos településrendezési és építési követelményekről szóló 253/1997. (XII. 20.) Korm. rendeletben (OTÉK) és a városrendezési tervben megfogalmazott követelményeknek, továbbá kielégíti a városképi, műemléki, köztisztasági, környezetvédelmi, valamint közlekedésbiztonsági követelmények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árosi főúthálózathoz tartozó utak mentén, a turisztikailag kiemelt területeken, valamint - a Piactér kivételével - a városközpontban közterület rendeltetéstől eltérő célra történő használata akkor engedélyezhető, h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 használatot különösen fontos érdek, így különösen építési munkálatok végzése teszi szükségessé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lytatni kívánt tevékenység a lakosság ellátása, tájékoztatása szempontjából szükséges, így különösen alkalmi és ünnepeket megelőző árusítás, valamint rendezvényekhez kapcsolódó árusítás esetén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ndéglátó egység üzemeltetője az egységhez közvetlenül csatlakozó közterületen vendéglátás céljára könnyűszerkezetes tetővel fedett vagy fedetlen vendéglátóipari előkertet, kerthelyiséget, illetve teraszt kíván kialakítani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ereskedelmi üzlet üzemeltetője az üzlethez közvetlenül csatlakozó közterületen árubemutatást vagy árusítást kíván végezni, illetve reklám céljára szolgáló berendezést kíván kihelyezni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en elhelyezett berendezések a közlekedés biztonságát nem veszélyeztethetik, és - az építési munkálatok kivételével - a gyalogos forgalmat nem akadályozhatjá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 rendeltetéstől eltérő használata - a 7. §-ban meghatározottak kivételével - közterület-használati szerződés alapján, főszabályként a jelen rendeletben megállapított díj megfizetése ellenében történh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terület-használati szerződés megkötése szükséges a közterület alábbi célokra való igénybevételéhez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>a közterületen vagy a közterület felett hirdető berendezéshez, az üzlet homlokzatával érintkező közterületen történő árubemutatáshoz, önálló árubemutató vitrin, állvány, valamint hirdetmény elhelyezéséhez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tüzelőanyag, bútor, lakásfelszerelési cikk 1 hét időtartamot meghaladó közterületi tárolásához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őanyag, törmelék 96 órát meghaladó közterületi tárolásáho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pítési, felújítási munkálatokkal kapcsolatos állvány közterületi felállításához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zgóbolti árusításhoz, mozgóárusításhoz, alkalmi és ünnepeket megelőző, valamint rendezvényekhez kapcsolódó árusításhoz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vándorcirkuszi tevékenység folytatásához,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ttesten kívüli, 48 órát meghaladó folyamatos gépjárműtároláshoz, valamint közúti közlekedésre alkalmatlan jármű 30 napot meghaladó tárolásáho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ndéglátóipari előkert, kerthelyiség, illetve terasz kialakításához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kalmi jellegű vendéglátásho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ülke, bódé, pavilon elhelyezéséhe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ülekezési jogról szóló 1989. évi III. törvény (a továbbiakban: Gytv.) hatálya alá nem tartozó rendezvények, így különösen a választási eljárásról szóló 2013. évi XXXVI. törvény (a továbbiakban: Ve.) szerinti gyűlések, továbbá kulturális és sportrendezvények közterületen történő megtartásának céljára, a vallási szertartások és körmenetek kivételéve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aládi eseményhez kapcsolódó közterület-használathoz,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a Ve. szerinti ajánlások, valamint népszavazáshoz szükséges aláírások gyűjtéséhez, amennyiben ezen tevékenységekre helyhez kötötten, fülke, bódé vagy pavilon felállításával kerül so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szükséges közterület-használati szerződés megkötése a közterület alábbi célokra való igénybevételéhez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üzelőanyag, bútor, lakásfelszerelési cikk, építési, felújítási munkálatokkal kapcsolatos állvány, építőanyag, törmelék elhelyezéséhez, építési munkaterület lehatárolásához, konténer tárolásához, amennyiben a közterület-használat időtartama a 96 órát nem haladja meg,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i vagy állami szervezésű kulturális és szórakoztató rendezvény tartásáho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út, járda építésével, javításával, fenntartásával kapcsolatban a közút vagy járda területének elfoglalásáho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úttartozékok és a közúti közlekedés irányításának célját szolgáló berendezések elhelyezéséhe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en, illetve az alatt vagy felett elhelyezett közműkábelek és közművek hibaelhárítása érdekében végzett munkálatokho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észeti szervek, a mentőszolgálat és a tűzoltóság létesítményeinek elhelyezéséhez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8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Gytv. hatálya alá tartozó rendezvények megtartásához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-használati szerződés megkötése mellett nem kell közterület-használati díjat fizetni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özintézményi közterület-használat esetén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>a Ve. hatálya alá tartozó gyűlések tartása, valamint helyhez kötötten, fülke, bódé vagy pavilon felállításával történő ajánlás- és népszavazáshoz szükséges aláírásgyűjtés esetén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ulturális, szórakoztató, ifjúsági és sport célú, valamint a civil szervezetek által szervezett nem üzleti jellegű, közcélú rendezvények közterület-használata, illetve ezen rendezvények reklámozása esetén. </w:t>
      </w:r>
    </w:p>
    <w:p>
      <w:pPr>
        <w:pStyle w:val="Listaszerbekezd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aját beépítetlen telekrésszel nem rendelkező épületeknél a lakossági szilárd hulladék gyűjtésére szolgáló zárt hulladékgyűjtő edényzet elhelyezése esetén, </w:t>
      </w:r>
    </w:p>
    <w:p>
      <w:pPr>
        <w:pStyle w:val="Listaszerbekezd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5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elepülési szilárd hulladék egyes összetevőinek szelektív gyűjtésére szolgáló hulladékgyűjtő sziget kialakítása eseté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terület filmforgatási célú használa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A mozgóképről szóló 2004. évi II. törvény (a továbbiakban: Mgtv.) szerinti filmalkotás forgatása céljából történő közterület-használat (a továbbiakban: filmforgatási célú közterület- használat) vonatkozásában a rendelet szabályait az e §-ban foglalt eltérésekkel kell alkalmaz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lmforgatási célú közterület-használattal összefüggő, Mgtv-ben meghatározott képviselő-testületi hatásköröket a polgármester gyakorol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ntesség kizárólag közérdekű célokat szolgáló filmalkotások forgatásakor adható. Közérdekű célokat szolgáló filmalkotás az Mgtv. 34. § (5) bekezdésében meghatározott fogalo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ilmforgatási célú közterület használat nem haladhatja meg az egy hét időtartam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sárnapra, ünnepnapra vonatkozó közterület használat nem hagyható jóvá. A közterület- használat naponta 7 óra és 21 óra közötti időtartamra vonatkozha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orgatást akadályozó, de a kérelmezőnek fel nem róható, valamint a rendkívüli természeti események esetén a közterület-használati engedélyt olyan időtartamban kell meghosszabbítani és a közterület-használatot engedélyezni, ameddig a filmforgatás akadályozott volt. A közterület használatot ilyen esemény esetén az akadály elhárulása után azonnal, természeti esemény esetén az esetleges kárelhárítást és helyreállítást követően újra biztosítani kel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urisztikailag kiemelt területeken a közterület-használat együttesen - ideértve a forgatási helyszínt, a technikai kiszolgálást, a stáb parkolását - nem haladhatja meg a 15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terület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zárólag stáb parkolása vagy technikai kiszolgálás céljából történő közterület-használathoz az e rendelet szerinti közterület-használati hozzájárulás szükséges.</w:t>
      </w:r>
    </w:p>
    <w:p>
      <w:pPr>
        <w:pStyle w:val="Listaszerbekezd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ilmforgatás során a szomszédos lakóingatlanok gyalogos vagy gépkocsival történő megközelítését a közterület-használó köteles folyamatosan biztosítani. E kötelezettséget nem tartalmazó hatósági szerződés nem hagyható jóvá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z Mgtv. szerinti hatósági szerződés megküldésének időpontjában a közterületre vonatkozóan érvényes közterület-használati szerződés van hatályban, a közterület-használat jóváhagyását meg kell tagad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A közterület használó köteles a hatósági szerződés megszűnése, vagy annak visszavonása esetén a közterület eredeti állapotát saját költségén helyreáll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II. fejez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terület-használat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-használati szerződés megkötését azon személy kezdeményezheti, aki, illetve amely a közterületet rendeltetéstől eltérő célra kívánja használni, vagy akinek az érdekében történik a rendeltetéstől eltérő célú közterület-használ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rződéskötésre irányuló kérelmet - a tervezett tevékenység megkezdését legalább 8 nappal megelőzően - a 2. számú melléklet szerinti formanyomtatványon kell benyújtani a Zalaszentgróti Közös Önkormányzati Hivatalhoz (a továbbiakban: Hivatal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relemnek tartalmaznia kel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relmező azonosítására szolgáló adatoka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-használat célját és időtartam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-használat módját, a kihelyezésre kerülő tárgyak pontos leírás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-használat helyének - helyszínrajz vagy egyértelmű leírás segítségével történő - pontos meghatározását, valamint a használni kívánt közterület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-ben megjelölt nagyságát oly módon, hogy a megkezdett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egésznek minősül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zgóárusítás és mozgóbolti árusítás esetén az útvonalterve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érelmező nyilatkozatát, hogy az Önkormányzattal szemben közterületi díjtartozása, köztartozása vagy polgári jogi megállapodásból eredő egyéb tartozása nem áll fen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relemhez mellékelni kell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en folytatni kívánt tevékenység gyakorlására jogosító okirat egyszerű másolat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en folytatni kívánt tevékenységhez szükséges hatósági, szakhatósági engedélyek másolat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mutatványos tevékenység esetén a külön jogszabályban meghatározott eszközök és berendezések műszaki érvényességét igazoló okirat másolatá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-használati szerződés megkötése során figyelembe kell venni a városképi, műemlékvédelmi, köztisztasági, közlekedésbiztonsági követelményeket, valamint az esetlegesen közreműködő szakhatóságok hozzájárulásaiban foglaltaka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1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közterület-használati szerződés határozott időre, legfeljebb egy évre köthető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közterület-használati szerződésben meghatározott jogok és kötelezettségek másra nem ruházhatók át. Nem minősül átruházásnak, ha a szerződésben megjelölt tevékenységet ténylegesen a használatba vevő alkalmazottja vagy segítő családtagja végz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evékenységet folytató személy köteles a közterület-használati szerződés eredeti példányát, illetve annak hiteles másolatát a helyszínen magánál tartani, és azt az ellenőrzésre jogosult személynek felszólításra felmutat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2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-használati szerződésnek a 10. § (3) bekezdésének 1)-5) pontjaiban meghatározottakon túlmenően tartalmaznia kell különöse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0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-használati díj mértékét, megfizetésének módját és határidejét, díjmentesség esetén az erre történő utalás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0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setlegesen közreműködő szakhatóságok hozzájárulásának feltételei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0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 szerződésellenes használatának vagy a díjfizetés elmulasztásának jogkövetkezményeire való figyelemfelhívást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0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használat megszűnése esetére az eredeti állapot helyreállítására vonatkozó kötelezettség előírását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0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rendes és rendkívüli felmondásának szabályai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zterület-használati szerződés nem köthető meg, ha a kérelmező, illetve annak jogelődje vagy tulajdonos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en jogtalan vagy szabálytalan közterület-használat miatt birtokvédelmi eljárás indult, és a birtoksértést az eljáró hatóság vagy bíróság megállapította, a határozat jogerőre emelkedésétől számított egy évig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ogtalan vagy szabálytalan közterület-használat miatt kiszabott pótdíjat az Önkormányzat részére nem fizette meg, annak megfizetéséig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tal szemben közterület-használati díjtartozása, köztartozása vagy polgári jogi megállapodásból eredő egyéb tartozása van, a tartozás kiegyenlítéséi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(1) bekezdésben foglalt korlátozás megszűnését követően a használatba adó jogosult az újabb közterület-használati szerződést óvadékfizetési kötelezettség előírásával biztosít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z óvadék mértéke a kérelmezett közterület-használat 1. számú melléklet szerint számított bruttó ellenértékének 75 %-a. </w:t>
      </w:r>
    </w:p>
    <w:p>
      <w:pPr>
        <w:pStyle w:val="Listaszerbekezd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használatba adó az óvadékot a közterület-használati szerződés megszűnésétől számított 15 napon belül visszautalja, amennyiben a szerződés anélkül szűnik meg, hogy az óvadékból való kielégítésre jogalap nyílt voln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asználatba adó az óvadékból elégítheti ki követelését abban az esetben is, ha a jogtalan vagy szabálytalan közterület-használat esetén kiszabott pótdíjat a használatba vevő nem fizeti meg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terület-használati dí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4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használatba vevő a közterület használatáért - a 8. §-ban foglalt esetek kivételével - közterület-használati díjat köteles fizet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-használati díjakat e rendelet 1. számú melléklete tartalmazz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egy hónapnál rövidebb időtartamú - havidíj alapján számolt - közterület-használat esetén a napidíj összege a havidíj szerint megállapított közterület-használati díj harmincad rész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ndeletben megállapított nettó díjakat külön jogszabályban meghatározott mértékű általános forgalmi adó (a továbbiakban: ÁFA) terhel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5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-használati díjakat a szerződésben megállapított fizetési ütemezéssel kell banki átutalással vagy készpénz-átutalási megbízással megfizetni. A díj havi részletekben való teljesítése akkor engedélyezhető, ha annak mértéke a 10.000,- Ft + ÁFA összeget elér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használatba vevő a közterület-használati szerződésben megállapított díjat a díjfizetési időszakot megelőzően köteles az Önkormányzat számlájára befizetn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használatba vevő a díjfizetési kötelezettségének határidőre nem tesz eleget, a használatba adó a késedelem idejére a Polgári Törvénykönyv szerinti késedelmi kamat felszámítására jogosu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terület-használati szerződés felmond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6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-használati szerződés bármelyik fél által felmondható, a felmondási idő eltérő megállapodás hiányában 30 nap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használatba adó közérdekből bármikor jogosult a közterület-használati szerződés felmondására. Ez esetben a használatba vevő részére - annak kérelmére - másik közterületen kell közterület-használatot biztosítani. Amennyiben a használatba vevő másik közterület felajánlását nem kéri, részére a szerződés megszüntetését követő időszakra esetlegesen már befizetett közterület-használati díjat vissza kell téríteni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mennyiben a használatba vevő a díjfizetési kötelezettségének határidőre nem tesz eleget, a szerződést a használatba adó azonnali hatállyal felmondhatja. Ezen intézkedés megtétele előtt köteles a használatba vevőt a díjfizetési kötelezettség teljesítésére írásban, határidő kitűzésével felszólítani, és figyelmeztetni kell az eredménytelen felszólítás következményeir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használatba vevő a közterületet nem a szerződésben rögzített célra vagy módon használja, a szerződésből eredő kötelezettségeit súlyosan megszegi, a használatba adó jogosult a szerződés azonnali hatályú felmondására. A használatba adó ez esetben követelheti a közterület-használattal összefüggésben esetlegesen felmerült kárának a megtérítését is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V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közterület-használat ellenőrzése és jogkövetkezmény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közterületek rendjét, állapotát, rendeltetésszerű használatát, valamint a közterület rendeltetéstől eltérő célú használatának szabályszerűségét és a közterület-használati szerződés meglétét a Hivatal folyamatosan ellenőrzi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ogtalan közterület-használatot valósít meg, aki - a 7. §-ban meghatározott esetek kivételével - közterületet rendeltetéstől eltérő célra, közterület-használati szerződés nélkül haszná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abálytalan közterület-használat akkor valósul meg, ha a használatba vevő a közterületet a szerződésben foglalt feltételektől eltérő célra vagy módon használj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ogtalan vagy szabálytalan közterület-használat észlelése esetén a Hivatal munkatársa jegyzőkönyv felvételére köteles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ogtalan közterület-használat esetén - a Hivatal munkatársának felszólítására - a használó köteles a jogellenes tevékenységével azonnali hatállyal felhagyni, és az eredeti állapotot helyreállítani. Szabálytalan közterület-használat esetén a felszólítás a szerződésszerű állapot helyreállítására vonatkoz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ogtalan vagy szabálytalan közterület-használat esetén a közterület használója pótdíjat köteles fizetni. A használatba adó a pótdíjon felül kártérítési igényt is érvényesíthe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pótdíj alapja a tényleges közterület-használat 1. számú melléklet szerint számított ellenérték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pótdíj mértéke szabálytalan közterület-használat esetén a (7) bekezdés szerinti értéknek az ötszöröse, jogtalan közterület használat esetén pedig a tízszeres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iszabott pótdíjat a használó 5 napon belül köteles megfizetni, azzal, hogy a megfizetés a jogtalan vagy szabálytalan közterület-használat folytatására nem jogosí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mennyiben a jogtalan vagy szabálytalan közterület-használó az (5) bekezdésben meghatározott kötelezettségének nem tesz eleget, a tulajdonos Önkormányzat nevében a polgármester jogosult birtokvédelmi eljárást kezdeményezni ellene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 fejez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áró és átmeneti rendelkez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8. 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len rendelet 2014. április 1-jén lép hatályba, rendelkezéseit a folyamatban lévő ügyekben is alkalmazni kel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 rendelet hatálybalépésével egyidejűleg hatályát veszti Zalaszentgrót Város Önkormányzatának a közterületek használatáról szóló 12/2008. (VI. 13.) önkormányzati rendelet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Baracskai József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Dr. Simon Beát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gármester</w:t>
        <w:tab/>
        <w:t>jegyz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A rendelet 2014. március ...... napján kihirdetésre került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</w:t>
      </w:r>
    </w:p>
    <w:p>
      <w:pPr>
        <w:pStyle w:val="Head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Dr. Simon Beáta    </w:t>
      </w:r>
    </w:p>
    <w:p>
      <w:pPr>
        <w:pStyle w:val="Heading"/>
        <w:tabs>
          <w:tab w:val="clear" w:pos="709"/>
          <w:tab w:val="left" w:pos="6330" w:leader="none"/>
          <w:tab w:val="center" w:pos="6804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  jegyző</w:t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>a közterületek használatáról szóló ..../2014. (III. ....) önkormányzati rendeleth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  <w:u w:val="single"/>
        </w:rPr>
        <w:t>Közterület használati díjak (2014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26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özterület-használat cél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asználat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irdető berendezés, hirdetmény elhelyez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314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Üzlet homlokzatával érintkező közterületen történő árubemutatás, önálló árubemutató vitrin, állvány elhelyez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314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üzelőanyag, bútor, lakásfelszerelési cikk 1 hét időtartamot meghaladó közterületi tárolá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őanyag, törmelék 96 órát meghaladó közterületi tárolá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6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Építési, felújítási munkálatokkal kapcsolatos állvány közterületi felállítá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zgóbolti árusít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00,-</w:t>
            </w:r>
            <w:r>
              <w:rPr>
                <w:rFonts w:cs="Times New Roman" w:ascii="Times New Roman" w:hAnsi="Times New Roman"/>
                <w:szCs w:val="24"/>
              </w:rPr>
              <w:t xml:space="preserve"> Ft/hé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zgóárusít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00,-</w:t>
            </w:r>
            <w:r>
              <w:rPr>
                <w:rFonts w:cs="Times New Roman" w:ascii="Times New Roman" w:hAnsi="Times New Roman"/>
                <w:szCs w:val="24"/>
              </w:rPr>
              <w:t xml:space="preserve"> Ft/alkalom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kalmi, ünnepeket megelőző, valamint rendezvényekhez kapcsolódó árusít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2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n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ándorcirkuszi tevékenység folytatá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n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Úttesten kívüli, 48 órát meghaladó folyamatos gépjárműtárol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1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özúti közlekedésre alkalmatlan jármű 30 napot meghaladó tárolá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1064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20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n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ndéglátóipari előkert, kerthelyiség, illetve terasz kialakítá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9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kalmi jellegű vendéglátá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7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na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ülke, bódé, pavilon elhelyez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314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hó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saládi eseményhez kapcsolódó közterület-használ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,-</w:t>
            </w:r>
            <w:r>
              <w:rPr>
                <w:rFonts w:cs="Times New Roman" w:ascii="Times New Roman" w:hAnsi="Times New Roman"/>
                <w:szCs w:val="24"/>
              </w:rPr>
              <w:t xml:space="preserve"> Ft/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/nap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 díjak az ÁFÁ-t nem tartalmazzák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4"/>
        </w:rPr>
        <w:t>2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>a közterületek használatáról szóló ..../2014. (III. ....) önkormányzati rendelethe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özterület-használati szerződés megkötésére irányuló kérel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Kérelmező ad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Természetes személy eseté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akcím: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ületési hely, idő: 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ja neve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mélyazonosító igazolvány szám: 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óazonosító jel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kszámlaszám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szám: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 cím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Szervezet eseté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nevezé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ékhely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égjegyzékszám/nyilvántartási szám: 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ószám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kszámlaszám: 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ő neve: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pviselő címe: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szám: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 cím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A közterület-használat célj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III. A közterület-használat időtartama (kezdő és befejező időpontja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V. A közterület-használat módja, a kihelyezésre kerülő tárgyak pontos leír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V. A közterület-használat helyének pontos meghatározása (egyértelmű leírással, illetve helyszínrajz csatolása esetén az arra való utalással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. A használni kívánt közterület nagysága (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Cs w:val="24"/>
        </w:rPr>
        <w:t>-ben), mozgóárusítás, illetve mozgóbolti árusítás esetén az útvonalterv leír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VII. A kérelem melléklete(i) (a megfelelők aláhúzandók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közterületen folytatni kívánt tevékenység gyakorlására jogosító okirat egyszerű másolat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közterületen folytatni kívánt tevékenységhez szükséges hatósági, szakhatósági engedélyek másolat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Cs w:val="24"/>
        </w:rPr>
        <w:t>c) mutatványos tevékenység esetén a külön jogszabályban meghatározott eszközök és berendezések műszaki érvényességét igazoló okirat másolat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III. Kérelmező nyilatkozata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em, hogy Zalaszentgrót Város Önkormányzatával szemben közterület-használati díjtartozásom, köztartozásom vagy polgári jogi megállapodásból eredő egyéb tartozásom nem áll fenn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em, hogy Zalaszentgrót Város Önkormányzata Képviselő-testületének ...../2014. (III. ......) önkormányzati rendeletében foglaltakat ismerem, azokat a szerződés megkötése esetén magamra nézve kötelezőnek ismerem el, a közterület-használati díj megfizetését vállalom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ijelentem, hogy az általam közölt adatok a valóságnak megfelelne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elt: 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 xml:space="preserve">    kérelmező</w:t>
      </w:r>
    </w:p>
    <w:p>
      <w:pPr>
        <w:pStyle w:val="Normal"/>
        <w:tabs>
          <w:tab w:val="clear" w:pos="709"/>
          <w:tab w:val="left" w:pos="60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szervezet esetén cégszerű aláírá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>
      <w:rFonts w:ascii="Times New Roman" w:hAnsi="Times New Roman" w:cs="Times New Roman"/>
    </w:rPr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</w:rPr>
  </w:style>
  <w:style w:type="paragraph" w:styleId="Footnote">
    <w:name w:val="Footnote Text"/>
    <w:basedOn w:val="Normal"/>
    <w:pPr/>
    <w:rPr>
      <w:sz w:val="20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cs="Arial"/>
      <w:sz w:val="22"/>
      <w:lang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sakszveg1">
    <w:name w:val="Csak szöveg1"/>
    <w:basedOn w:val="Normal"/>
    <w:qFormat/>
    <w:pPr>
      <w:widowControl w:val="false"/>
      <w:suppressAutoHyphens w:val="true"/>
    </w:pPr>
    <w:rPr>
      <w:rFonts w:eastAsia="SimSun;宋体" w:cs="Courier New"/>
      <w:kern w:val="2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7:00Z</dcterms:created>
  <dc:creator>Polgármesteri Hivatal</dc:creator>
  <dc:description/>
  <cp:keywords/>
  <dc:language>en-US</dc:language>
  <cp:lastModifiedBy>Felhasznalo</cp:lastModifiedBy>
  <cp:lastPrinted>2014-03-13T14:18:00Z</cp:lastPrinted>
  <dcterms:modified xsi:type="dcterms:W3CDTF">2014-03-14T10:11:00Z</dcterms:modified>
  <cp:revision>62</cp:revision>
  <dc:subject/>
  <dc:title>Zalaszentgrót Város Önkormányzatának</dc:title>
</cp:coreProperties>
</file>