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1195" cy="61753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212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593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1195" cy="6601460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1195" cy="6601460"/>
            <wp:effectExtent l="0" t="0" r="0" b="0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5930"/>
            <wp:effectExtent l="0" t="0" r="0" b="0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5930"/>
            <wp:effectExtent l="0" t="0" r="0" b="0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2120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2120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075930"/>
            <wp:effectExtent l="0" t="0" r="0" b="0"/>
            <wp:docPr id="10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6:00Z</dcterms:created>
  <dc:creator>Zgrót PH Titkárság</dc:creator>
  <dc:description/>
  <cp:keywords/>
  <dc:language>en-US</dc:language>
  <cp:lastModifiedBy>Zgrót PH Titkárság</cp:lastModifiedBy>
  <dcterms:modified xsi:type="dcterms:W3CDTF">2014-03-24T15:27:00Z</dcterms:modified>
  <cp:revision>1</cp:revision>
  <dc:subject/>
  <dc:title/>
</cp:coreProperties>
</file>