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5/2014. </w:t>
        <w:tab/>
        <w:tab/>
        <w:tab/>
        <w:tab/>
        <w:tab/>
        <w:tab/>
        <w:tab/>
        <w:t>11. sz. napirendi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március 27-i rendes ülésér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Önkormányzati tulajdonú földterületek értékesítése pályázati eljárás nélkü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168/2013. (XII. 19.) számú határozatának 1. számú mellékleteként elfogadott termőföld értékesítéséről és hasznosításáról szóló szabályzat (a továbbiakban: termőföld értékesítési szabályzat), valamint az önkormányzat vagyonáról és a vagyongazdálkodás szabályairól a 8/2013. (III. 28.) rendeletének (a továbbiakban: vagyonrendelet) 23.§. (1) bekezdés 2. pont a) alapján az 1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alatti zártkerti termőföldek, illetve bruttó 3 millió forintot meg nem haladó forgalmi értékű területek pályázati eljárás lefolytatása nélkül is értékesíthető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részére az alábbi személyek nyújtottak be kérelmet az alább felsorolt ingatlanok tekintetében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 testülete a 81/2011. (IV. 9.) számú határozatában döntött arról, hogy Pendli László Zalaszentgrót, Aranyodi u. 31. szám alatti lakos részére az alábbi Zalaszentgrót zártkerti 23595, 23597, 23552/1, 23552/2, 23552/3 és a 23553 hrsz.-ú ingatlanokat értékesíti. A határozatban foglalt ingatlanok egy részét (23595 és a 23597 hrsz.) Pendli László 2012. év folyamán megvásárolta, a többi ingatlanra vonatkozó vételi jogosultságát Pendli László korlátozott anyagi lehetőségei miatt ez idáig nem tudta érvényesíte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 felsorolt ingatlanok értékesítési árai 81/2011. (VI. 9.) számú képviselőtestületi határozatban foglaltak szerint a következőek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23552/1 hrsz.</w:t>
        <w:tab/>
        <w:tab/>
        <w:t>52 Ft/m2</w:t>
        <w:tab/>
        <w:t>46.335.- F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23552/2 hrsz.</w:t>
        <w:tab/>
        <w:tab/>
        <w:t>52 Ft/m2</w:t>
        <w:tab/>
        <w:t>46.335.- 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23552/3 hrsz.</w:t>
        <w:tab/>
        <w:tab/>
        <w:t>78 Ft/m2</w:t>
        <w:tab/>
        <w:t>69.450.- 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23553 hrsz.</w:t>
        <w:tab/>
        <w:tab/>
        <w:t>78 Ft/m2</w:t>
        <w:tab/>
        <w:t>74.700.- Ft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Zalaszentgrót - Csáford zártkertben helyezkednek el, Zalaszentgrót Város Önkormányzatának 1/1 arányú tulajdonát képezik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39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423"/>
        <w:gridCol w:w="946"/>
        <w:gridCol w:w="1683"/>
        <w:gridCol w:w="1203"/>
        <w:gridCol w:w="1159"/>
        <w:gridCol w:w="1070"/>
        <w:gridCol w:w="113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ladási ár (Ft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2/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54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80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2/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54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80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2/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756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80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812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240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ek bejárása megtörtént, majd ezt követően a részönkormányzat vezetőjével egyeztetve került megállapításra az ajánlott eladási ár. A táblázatban szereplő a számított érték oszlop adatai a termőföld értékesítéséről szóló szabályzatban meghatározott képlet alapján került kiszámítás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vizsgálja felül a 81/2011. (VI. 9.) számú határozatát és a fenti táblázatban szereplő ajánlott eladási áron értékesítse a területeket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adandó ingatlanokra vonatkozó tulajdoni lapok az előterjesztés 1. számú mellékletét, a térkép a 2. sz. mellékletét képez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ík Zsolt</w:t>
      </w:r>
      <w:r>
        <w:rPr>
          <w:rFonts w:cs="Times New Roman" w:ascii="Times New Roman" w:hAnsi="Times New Roman"/>
          <w:sz w:val="24"/>
          <w:szCs w:val="24"/>
        </w:rPr>
        <w:t xml:space="preserve"> 8460 Devecser, Csokonai u. 6. szám alatti lakos 2014. január 23-án kérelmet nyújtott be Zalaszentgrót Város Önkormányzata felé a 23453, 23454, 23461, 23469, 23473, 23474, 23475, 23483, 23508 helyrajzi számú ingatlanok megvásárlására vonatkozó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atlanok Zalaszentgrót - Csáford zártkertben helyezkednek el, Zalaszentgrót Város Önkormányzatának 1/1 arányú tulajdonát képezik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39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423"/>
        <w:gridCol w:w="946"/>
        <w:gridCol w:w="1683"/>
        <w:gridCol w:w="1203"/>
        <w:gridCol w:w="1159"/>
        <w:gridCol w:w="1070"/>
        <w:gridCol w:w="113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ladási ár (Ft.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48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05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ől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08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00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20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0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ümölcsö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0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665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4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585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0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7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80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65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80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2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216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12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62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15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ek bejárása megtörtént, majd ezt követően a részönkormányzat vezetőjével egyeztetve került megállapításra az ajánlott eladási ár. A táblázatban szereplő a számított érték oszlop adatai a termőföld értékesítéséről szóló szabályzatban meghatározott képlet alapján került kiszámítás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adandó ingatlanokra vonatkozó tulajdoni lapok az előterjesztés 3. számú mellékletét, a térkép a 4. sz. mellékletét képez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szler Viktor</w:t>
      </w:r>
      <w:r>
        <w:rPr>
          <w:rFonts w:cs="Times New Roman" w:ascii="Times New Roman" w:hAnsi="Times New Roman"/>
          <w:sz w:val="24"/>
          <w:szCs w:val="24"/>
        </w:rPr>
        <w:t xml:space="preserve"> 8790 Zalaszentgrót, Bajcsy-Zsilinszky u. 9. szám alatti lakos 2014. február 19-én kérelmet nyújtott be Zalaszentgrót Város Önkormányzata felé a 13200, 13221, 13229, 13234 hrsz.-ú ingatlanok megvételével kapcsolat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Zalaszentgrót zártkertben helyezkednek el, Zalaszentgrót Város Önkormányzatának 1/1 arányú tulajdonát képez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39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423"/>
        <w:gridCol w:w="946"/>
        <w:gridCol w:w="1683"/>
        <w:gridCol w:w="1203"/>
        <w:gridCol w:w="1159"/>
        <w:gridCol w:w="1070"/>
        <w:gridCol w:w="113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ladási ár (Ft.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ümölcsö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918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918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480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62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918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918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3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3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10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ek bejárása megtörtént, majd ezt követően az önkormányzat vezetőjével egyeztetve került megállapításra az ajánlott eladási ár. A táblázatban szereplő a számított érték oszlop adatai a termőföld értékesítéséről szóló szabályzatban meghatározott képlet alapján került kiszámítás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adandó ingatlanokra vonatkozó tulajdoni lapok az előterjesztés 5. számú mellékletét; a térkép a 6. sz. mellékletét képez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március 20-i ülésén megtárgyalta, a 16/2014. (III. 20.) számú határozatával elfogadta,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tárgyalja meg és az alábbi határozati javaslatot fogadja el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laszentgrót Város Önkormányzatának Képviselő-testülete úgy dönt, hogy módosítja a 81/2011.(IV.9.) számú határozatát, és a tulajdonában lévő 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52/1 hrsz.-ú 885 m2 rét művelési ágú területet</w:t>
        <w:tab/>
        <w:tab/>
        <w:t>70.800.- Ft.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52/2 hrsz.-ú 885 m2 rét művelési ágú területet</w:t>
        <w:tab/>
        <w:tab/>
        <w:t>70.800.- Ft.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52/3 hrsz.-ú 885 m2 kert művelési ágú területet</w:t>
        <w:tab/>
        <w:tab/>
        <w:t>70.800.- Ft.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53 hrsz.-ú 953 m2 kert művelési ágú területet</w:t>
        <w:tab/>
        <w:tab/>
        <w:t>76.240.- 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telárért értékesíti Pendli László 8790 Zalaszentgrót, Aranyodi u. 31. szám alatti lakos részér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ásvétellel kapcsolatban felmerülő valamennyi költség a vevőt terheli. A vevő - amennyiben az elővásárlásra jogosultak nem élnek az elővásárlási jogukkal - az ingatlanokat az eladó írásbeli értesítésétől számított 30 napon belül jogosult megvásáro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z adásvételi szerződések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14. június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laszentgrót Város Önkormányzatának Képviselő-testülete úgy dönt, hogy a tulajdonában lévő 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53 hrsz.-ú 813 m2 erdő művelési ágú területet</w:t>
        <w:tab/>
        <w:tab/>
        <w:t>69.105.- Ft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54 hrsz.-ú 1000 m2 szőlő művelési ágú területet</w:t>
        <w:tab/>
        <w:t>85.000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61 hrsz.-ú 320 m2 erdő művelési ágú területet</w:t>
        <w:tab/>
        <w:tab/>
        <w:t>27.200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64 hrsz.-ú 349 m2 gyümölcsös művelési ágú területet</w:t>
        <w:tab/>
        <w:t>29.665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69 hrsz.-ú 701 m2 rét művelési ágú területet</w:t>
        <w:tab/>
        <w:tab/>
        <w:t>59.585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73 hrsz.-ú 482 m2 rét művelési ágú területet</w:t>
        <w:tab/>
        <w:tab/>
        <w:t>40.970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74 hrsz.-ú 449 m2 rét művelési ágú területet</w:t>
        <w:tab/>
        <w:tab/>
        <w:t>38.165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75 hrsz.-ú 472 m2 rét művelési ágú területet</w:t>
        <w:tab/>
        <w:tab/>
        <w:t>40.120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83 hrsz.-ú 1072 m2 rétművelési ágú területet</w:t>
        <w:tab/>
        <w:tab/>
        <w:t>91.120.- Ft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08 hrsz.-ú 79 m2 rét művelési ágú területet</w:t>
        <w:tab/>
        <w:tab/>
        <w:t>6.715.- F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ételárért értékesíti Csík Zsolt 8460 Devecser, Csokonai u. 6. szám alatti lakos rész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ásvétellel kapcsolatban felmerülő valamennyi költség a vevőt terheli. A vevő - amennyiben az elővásárlásra jogosultak nem élnek az elővásárlási jogukkal - az ingatlanokat az eladó írásbeli értesítésétől számított 30 napon belül jogosult megvásáro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z adásvételi szerződések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14. június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Zalaszentgrót Város Önkormányzatának Képviselő-testülete úgy dönt, hogy a tulajdonában lévő 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00 hrsz.-ú 576 m2 gyümölcsös művelési ágú területet</w:t>
        <w:tab/>
        <w:t>50.918.- Ft.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21 hrsz.-ú 1266 m2 rét művelési ágú területet</w:t>
        <w:tab/>
        <w:tab/>
        <w:t>88.620.- Ft.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29 hrsz.-ú 568 m2 kert művelési ágú területet</w:t>
        <w:tab/>
        <w:tab/>
        <w:t>50.918.- Ft.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34 hrsz.-ú 673 m2 rét művelési ágú területet</w:t>
        <w:tab/>
        <w:tab/>
        <w:t>47.110.- 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telárért értékesíti Keszler Viktor 8790 Zalaszentgrót, Bajcsy-Zsilinszky u. 9. szám alatti lakos rész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ásvétellel kapcsolatban felmerülő valamennyi költség a vevőt terheli. A vevő - amennyiben az elővásárlásra jogosultak nem élnek az elővásárlási jogukkal - az ingatlanokat az eladó írásbeli értesítésétől számított 30 napon belül jogosult megvásáro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z adásvételi szerződések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14. június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4. március 1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Baracskai József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. Simon Beát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basedOn w:val="Bekezdsalapbettpusa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33:00Z</dcterms:created>
  <dc:creator>PH_003</dc:creator>
  <dc:description/>
  <cp:keywords/>
  <dc:language>en-US</dc:language>
  <cp:lastModifiedBy>Zgrót PH Titkárság</cp:lastModifiedBy>
  <cp:lastPrinted>2014-03-13T15:24:00Z</cp:lastPrinted>
  <dcterms:modified xsi:type="dcterms:W3CDTF">2014-03-24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