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5/2014.</w:t>
      </w:r>
    </w:p>
    <w:p>
      <w:pPr>
        <w:pStyle w:val="Normal"/>
        <w:jc w:val="right"/>
        <w:rPr/>
      </w:pPr>
      <w:r>
        <w:rPr/>
        <w:t>15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alaszentgrót Város Önkormányzata Képviselő-testületének</w:t>
      </w:r>
    </w:p>
    <w:p>
      <w:pPr>
        <w:pStyle w:val="Normal"/>
        <w:spacing w:lineRule="auto" w:line="360"/>
        <w:ind w:left="900" w:hanging="0"/>
        <w:jc w:val="center"/>
        <w:rPr/>
      </w:pPr>
      <w:r>
        <w:rPr>
          <w:b/>
          <w:szCs w:val="24"/>
        </w:rPr>
        <w:t>2014.március 27-i rendes ülésér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/>
        <w:t xml:space="preserve">: Zalaszentgróti Városi Futball Club önkormányzati támogatásának jóváhagy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Zalaszentgrót Város Önkormányzatának Képviselő-testülete az önkormányzat 2014. évi költségvetéséről szóló 3/2014. (II. 13.) számú rendeletében rendelkezik az államháztartás körébe nem tartozó jogi személyek és jogi személyiséggel nem rendelkező szervezetek önkormányzati támogatásának szabályairól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Zalaszentgróti Városi Futball Club, mint </w:t>
      </w:r>
      <w:r>
        <w:rPr>
          <w:szCs w:val="24"/>
        </w:rPr>
        <w:t xml:space="preserve">államháztartáson kívüli szervezet </w:t>
      </w:r>
      <w:r>
        <w:rPr/>
        <w:t xml:space="preserve">szakosztály vezetője </w:t>
      </w:r>
      <w:r>
        <w:rPr>
          <w:szCs w:val="24"/>
        </w:rPr>
        <w:t>támogatási kérelmet nyújtott be Zalaszentgrót Város Önkormányzatának Képviselő-testületéhez.</w:t>
      </w:r>
      <w:r>
        <w:rPr/>
        <w:t xml:space="preserve"> A látvány-csapatsportok támogatásának adókedvezménye program /tao program/ keretében felhasználható támogatáshoz kapcsolódóan a Magyar Labdarúgó Szövetség (a továbbiakban: MLSZ) új előminősítési pályázatot vezetett be a sportszervezetek telephelyeinek felújítására vonatkozóan. A Zalaszentgróti Városi Futball Club az ennek megfelelően benyújtott sikeres pályázat eredményeképpen a társasági adóról és az osztalékadóról szóló 1996. évi LXXXI. törvény 22/C. §-a, </w:t>
      </w:r>
      <w:r>
        <w:rPr>
          <w:rStyle w:val="Desc"/>
        </w:rPr>
        <w:t xml:space="preserve">a látvány-csapatsport támogatását biztosító támogatási igazolás kiállításáról, felhasználásáról, a támogatás elszámolásának és ellenőrzésének, valamint visszafizetésének szabályairól szóló </w:t>
      </w:r>
      <w:r>
        <w:rPr/>
        <w:t>107/2011. (VI. 30.) Korm. rendelet rendelkezéseinek megfelelően a tao-pályázat keretében a 2013-2014. éves időszakra 7.000 e Ft támogatást nyert, amelyhez az Önkormányzat 3.000 e Ft önerőt biztosított.</w:t>
      </w:r>
    </w:p>
    <w:p>
      <w:pPr>
        <w:pStyle w:val="Normal"/>
        <w:spacing w:lineRule="auto" w:line="360"/>
        <w:jc w:val="both"/>
        <w:rPr/>
      </w:pPr>
      <w:r>
        <w:rPr/>
        <w:t xml:space="preserve">Az előminősítési rendszerben a sikeres pályázat révén felújítási lehetőséghez jutó Zalaszentgróti Városi Futball Club a Zalaszentgrót, 792/10. hrsz. alatti Spartacus Sporttelepen mobil lelátó elhelyezését tervezi. A pályázati kiírás a mobil lelátóval kapcsolatos követelmények között nem határozta meg a magasabb műszaki tartalmú munkák kivitelezését, mindazonáltal a helyszínvizsgálat során elvégzett felmérések alapján derült ki a masszívabb, biztonságosabb telepítés érdekében a megfelelő betonalapzat megépítésének szükségessége. A költségbecslés során 700.000,-Ft + ÁFA többletköltség merült fel, melynek felét 350.000,-Ft + ÁFA, azaz bruttó 444.500,-Ft összeget kérelmez a Club az Önkormányzattól támogatás formájában biztosítani. A támogatási összeget a Club a Zalaszentgrót, 792/10. hrsz. alatti Spartacus Sporttelep területén elhelyezendő lelátó betonozási munkálataira kívánja fordítani. </w:t>
      </w:r>
    </w:p>
    <w:p>
      <w:pPr>
        <w:pStyle w:val="Normal"/>
        <w:spacing w:lineRule="auto" w:line="360"/>
        <w:jc w:val="both"/>
        <w:rPr/>
      </w:pPr>
      <w:r>
        <w:rPr/>
        <w:tab/>
        <w:t>A Zalaszentgróti Városi Futball Club a tao program keretében szintén eredményesen pályázott az MLSZ által „Utánpótlás-nevelési feladatok” címmel meghirdetett pályázaton. A Futball Club ennek eredményeképpen 998.400,-Ft vissza nem térítendő támogatást nyert el a 2013-2014. éves időszakra vonatkozó utánpótlás-nevelés feladatai keretében a Városi Sportcsarnok bérlésére. A fentiekben említett összeget a Futball Club Zalaszentgrót Város Önkormányzata és a 2014. január 1-jétől illetékes Zalaszentgróti Gazdasági Ellátó Szervezet részére kedvezményes bérleti díjként befizette. Ennek kapcsán kérelmezik a fenti összeg csökkentett részét, 700.000,-Ft-ot számukra támogatás formájában visszajuttatni, ugyanis a visszajuttatott összeget a megnyert tao utánpótlás-nevelési pályázatnál szükséges önerő (441.446,-Ft), a Nemzeti Sport Intézet részére kötelezően fizetendő regisztrációs díjak (100.000,-Ft) biztosítására, a fennmaradó összeget pedig működési költségekre fordítaná.</w:t>
      </w:r>
    </w:p>
    <w:p>
      <w:pPr>
        <w:pStyle w:val="Normal"/>
        <w:spacing w:lineRule="auto" w:line="360"/>
        <w:jc w:val="both"/>
        <w:rPr/>
      </w:pPr>
      <w:r>
        <w:rPr/>
        <w:t>A Zalaszentgróti Városi Futball Club további stabil működése és a város jó hírnevének továbbvitele érdekében célszerű a kért támogatási összeg biztosításához szükséges képviselő-testületi hozzájárulás megadása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A Pénzügyi és Ügyrendi Bizottság az előterjesztést megtárgyalta és az 24/2014. (III. 19.) számú határozatában javasolja Zalaszentgrót Város Önkormányzata Képviselő-testületének a Zalaszentgróti Városi Futball Club önkormányzati támogatásának jóváhagyására vonatkozó határozati javaslat elfogadását.</w:t>
      </w:r>
    </w:p>
    <w:p>
      <w:pPr>
        <w:pStyle w:val="Nincstrkz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en-U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az alábbi határozati javaslatot fogadja el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Listaszerbekezds"/>
        <w:suppressAutoHyphens w:val="false"/>
        <w:spacing w:lineRule="auto" w:line="360" w:before="0" w:after="200"/>
        <w:ind w:left="0" w:hanging="0"/>
        <w:contextualSpacing w:val="false"/>
        <w:jc w:val="both"/>
        <w:rPr/>
      </w:pPr>
      <w:r>
        <w:rPr/>
        <w:t>Zalaszentgrót Városi Önkormányzatának Képviselő-testülete a Zalaszentgróti Városi Futball Club számára bruttó 444.500,-Ft támogatást biztosít a Zalaszentgrót, 792/10. hrsz. alatti területen elhelyezendő lelátó betonozási munkálataira a 2014. évi önkormányzati költségvetésen belül az általános fejlesztési tartalék terhére. A Képviselő-testület a Zalaszentgróti Városi Futball Club számára 700.000,-Ft támogatást biztosít a tao utánpótlás-nevelési pályázathoz szükséges önrész fedezésére, a Nemzeti Sport Intézet részére fizetendő regisztrációs díjakra, valamint működési költségekre a befizetett bérleti díj fedezetéből.</w:t>
      </w:r>
    </w:p>
    <w:p>
      <w:pPr>
        <w:pStyle w:val="Listaszerbekezds"/>
        <w:suppressAutoHyphens w:val="false"/>
        <w:spacing w:lineRule="auto" w:line="360" w:before="0" w:after="200"/>
        <w:ind w:left="0" w:hanging="0"/>
        <w:contextualSpacing w:val="false"/>
        <w:jc w:val="both"/>
        <w:rPr/>
      </w:pPr>
      <w:r>
        <w:rPr/>
        <w:t>Felhatalmazza a polgármestert az érintett szervezettel kötendő támogatási szerződés aláírására.</w:t>
      </w:r>
    </w:p>
    <w:p>
      <w:pPr>
        <w:pStyle w:val="Normal"/>
        <w:spacing w:lineRule="auto" w:line="360"/>
        <w:jc w:val="both"/>
        <w:rPr/>
      </w:pPr>
      <w:r>
        <w:rPr/>
        <w:t>Felkéri a jegyzőt az érintett szervezettel kötendő támogatási szerződés előkész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, 2014. márc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Baracskai József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okna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. Simon Beáta </w:t>
      </w:r>
    </w:p>
    <w:p>
      <w:pPr>
        <w:pStyle w:val="Normal"/>
        <w:jc w:val="both"/>
        <w:rPr/>
      </w:pPr>
      <w:r>
        <w:rPr/>
        <w:tab/>
        <w:t xml:space="preserve">       jegyző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Desc">
    <w:name w:val="desc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34:00Z</dcterms:created>
  <dc:creator>Zgrót PH Titkárság</dc:creator>
  <dc:description/>
  <cp:keywords/>
  <dc:language>en-US</dc:language>
  <cp:lastModifiedBy>Zgrót PH Titkárság</cp:lastModifiedBy>
  <cp:lastPrinted>2014-03-18T08:41:00Z</cp:lastPrinted>
  <dcterms:modified xsi:type="dcterms:W3CDTF">2014-03-24T12:19:00Z</dcterms:modified>
  <cp:revision>9</cp:revision>
  <dc:subject/>
  <dc:title>Szám: 1-/2014</dc:title>
</cp:coreProperties>
</file>