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5/2014.</w:t>
        <w:tab/>
        <w:tab/>
        <w:tab/>
        <w:tab/>
        <w:tab/>
        <w:tab/>
        <w:tab/>
        <w:t>12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március 27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Önkormányzati földterületek értékesítése pályáztatássa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168/2013. (XII. 19.) számú képviselőtestületi határozatának 1. számú mellékleteként elfogadott termőföld értékesítéséről és hasznosításáról szóló szabályzat (a továbbiakban: szabályzat), valamint az önkormányzat vagyonáról és a vagyongazdálkodás szabályairól szóló 8/2013. (III. 28.) rendeletének 23. §-a alapján az 1. és 2. pontban felsorolt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eletti zártkert termőföldek, illetve bruttó 3 millió forintot meghaladó forgalmi értékű területek - nyilvános pályázati eljárás lefolytatását követően értékesíthető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. pontban megjelölt ingatlan esetében Zalaszentgrót Város Önkormányzata résztulajdonnal rendelkezik, ezért ezen ingatlan zártkörű pályázati eljárás lefolytatását követően kerülhet értékesítés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okban a számított érték oszlopban feltüntetett adatok a szabályzatban meghatározott képlet alapján került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bejárása minden esetben megtörtént, az ez alapján kialakított részönkormányzati vélemény figyelembevételével került megállapításra a minimális induló eladási ár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ík Zsolt</w:t>
      </w:r>
      <w:r>
        <w:rPr>
          <w:rFonts w:cs="Times New Roman" w:ascii="Times New Roman" w:hAnsi="Times New Roman"/>
          <w:sz w:val="24"/>
          <w:szCs w:val="24"/>
        </w:rPr>
        <w:t xml:space="preserve"> 8460 Devecser, Csokonai u. 6. szám alatti lakos, 2014. január 23-án kérelmet nyújtott be Zalaszentgrót Város Önkormányzata felé a 23458 és a 23489/1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táblázat</w:t>
      </w:r>
    </w:p>
    <w:tbl>
      <w:tblPr>
        <w:tblW w:w="1096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, gazd. ép. lege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5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75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9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49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065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megtekintése során megállapításra került, hogy a 23458 hrsz.-ú ingatlan tulajdoni lapján feltüntetett gazdasági épület már nem található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adandó területre vonatkozó tulajdoni lapok az előterjesztés 1. sz. mellékletében, a térkép a 2. sz. mellékletében található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szler Viktor </w:t>
      </w:r>
      <w:r>
        <w:rPr>
          <w:rFonts w:cs="Times New Roman" w:ascii="Times New Roman" w:hAnsi="Times New Roman"/>
          <w:sz w:val="24"/>
          <w:szCs w:val="24"/>
        </w:rPr>
        <w:t>8790 Zalaszentgrót, Bajcsy-Zsilinszky u. 9. szám alatti lakos 2014. február 19-én kérelmet nyújtott be a 13306, 13064, 13231, 13317/1 helyrajzi számú ingatlanok megvásárl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zártkertben helyezkednek el, Zalaszentgrót Város Önkormányzatának 1/1 arányú tulajdoná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. sz. t</w:t>
      </w:r>
      <w:r>
        <w:rPr/>
        <w:t>áblázat</w:t>
      </w:r>
    </w:p>
    <w:tbl>
      <w:tblPr>
        <w:tblW w:w="1096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60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63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, kert, 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14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142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34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8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7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, szánt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75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758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adandó területre vonatkozó tulajdoni lapok az előterjesztés 3. sz, mellékletében, a térkép a 4. sz. mellékletében található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szler Viktor </w:t>
      </w:r>
      <w:r>
        <w:rPr>
          <w:rFonts w:cs="Times New Roman" w:ascii="Times New Roman" w:hAnsi="Times New Roman"/>
          <w:sz w:val="24"/>
          <w:szCs w:val="24"/>
        </w:rPr>
        <w:t>8790 Zalaszentgrót, Bajcsy-Zsilinszky u. 9. szám alatti lakos 2014. február 19-én kérelmet nyújtott be a 13235 helyrajzi számú ingatlan megvételéve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gatlan Zalaszentgrót zártkertben helyezkednek el, és abban Zalaszentgrót Város Önkormányzata 96/120-ad arányú tulajdonrésszel rendelkezik. Az ingatlan 622 m2 nagyságú, 1,13 AK értékű, rét művelési ágú. A tulajdonostárs Tóth Ferencné 8931 Kemendollár, Lenin u. 31. szám alatti lakos, aki 24/120 arányú tulajdoni hányaddal rendelkez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 adatai a következőek (Önkormányzati 96/120-ad rész):</w:t>
      </w:r>
    </w:p>
    <w:p>
      <w:pPr>
        <w:pStyle w:val="Nincstrkz"/>
        <w:jc w:val="right"/>
        <w:rPr/>
      </w:pPr>
      <w:r>
        <w:rPr/>
        <w:t>2. sz. táblázat</w:t>
      </w:r>
    </w:p>
    <w:tbl>
      <w:tblPr>
        <w:tblW w:w="1096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7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7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adandó területre vonatkozó tulajdoni lapok az előterjesztés 5. sz. mellékletében, a térkép a 6. sz. mellékletében található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március 20-i ülésén megtárgyalta, a 17/2014. (III. 20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fogadja el az alábbi határozati javasl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tulajdonában lévő Zalaszentgrót zártkert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3458 hrsz.-ú 15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gazd ép., legelő művelési ágú, (minimális induló ár: 131.750.-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3489/1 hrsz.-ú 17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, (minimális induló ár: 152.065.-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306 hrsz.-ú 270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, (minimális induló ár: 189.630.-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064 hrsz.-ú 26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kert, rét művelési ágú, (minimális induló ár: 239.142.-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231 hrsz.-ú 16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, (minimális induló ár: 114.800.-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317/1 hrsz.-ú 26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zántó gyümölcsös művelési ágú, (minimális induló ár: 270.758.-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őföld területeket nyilvános pályázat útján értékesíti a legkedvezőbb ajánlatot adónak - de legalább a minimális induló áron -, figyelembe véve a mező- és erdőgazdasági földek forgalmáról szóló 2013. évi CXXII. törvény 6. címében (18-22. §) rögzített elővásárlási jogokra vonatkozó szabályo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ban felmerülő valamennyi költség a nyilvános pályázat eredménye szerint nyertes ajánlattevőt terhe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júl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 zártkerti 13235 hrsz.-ú 6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terület 96/120-ad részét képe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3235 hrsz.-ú 49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(minimális induló ár: 26.770.-Ft.)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őföld területet zártkörű pályázat útján értékesíti a legkedvezőbb ajánlatot adónak,- de legalább a minimális eladási áron -, figyelembe véve a mező- és erdőgazdasági földek forgalmáról szóló 2013. évi CXXII. törvény 6. címében (18-22. §) rögzített elővásárlási jogra vonatkozó szabályo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ban felmerülő valamennyi költség a zártkörű pályázat eredménye szerint nyertes ajánlattevőt terhe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zártkörű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júl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március 1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Baracskai József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Simon Beát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jegyző</w:t>
      </w:r>
      <w:r>
        <w:br w:type="page"/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746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6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0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733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mellékle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7155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0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03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4. sz. mellékle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714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9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z. mellékle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726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z. mellékle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7369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1:00Z</dcterms:created>
  <dc:creator>PH_003</dc:creator>
  <dc:description/>
  <cp:keywords/>
  <dc:language>en-US</dc:language>
  <cp:lastModifiedBy>Zgrót PH Titkárság</cp:lastModifiedBy>
  <cp:lastPrinted>2014-03-17T08:30:00Z</cp:lastPrinted>
  <dcterms:modified xsi:type="dcterms:W3CDTF">2014-03-24T12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