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ám:</w:t>
      </w:r>
      <w:r>
        <w:rPr>
          <w:rFonts w:cs="Arial" w:ascii="Arial" w:hAnsi="Arial"/>
          <w:sz w:val="24"/>
          <w:szCs w:val="24"/>
        </w:rPr>
        <w:t xml:space="preserve"> 1-7/2014.                                                                4. sz. napirendi pont anyag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aszentgrót Városi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014. június 26-i nyilvános, rendes ülésé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Tárgy:</w:t>
      </w:r>
      <w:r>
        <w:rPr>
          <w:rFonts w:cs="Arial" w:ascii="Arial" w:hAnsi="Arial"/>
          <w:sz w:val="24"/>
          <w:szCs w:val="24"/>
        </w:rPr>
        <w:t xml:space="preserve"> Zalaszentgrót Városi Önkormányzat 2014. évi költségvetésének módosításáról szóló rendelet elfogad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laszentgrót Városi Önkormányzat Képviselő-testülete a 3/2014. (II.13.) rendeletében 1.156.936 eFt eredeti előirányzattal fogadta el a város költségvetését, amit a jelenlegi előirányzat módosítás 1.438.652 eFt-ra módosí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1. számú mellékletének A./ fejezete a többletbevételeket tartalmazza, amely  a zalakoppányi részönkormányzat földeladásából, illetve a Zalaszentgróti Gazdasági Ellátó Szervezet bérleti díj többletbevételéből  keletkezett. Az előző évek során képződött, szennyvízdíjakba beépített koncessziós díj bevételből valósul meg a Katalin lakótelep szennyvíz-és csapadékvíz elvezetésének rekonstrukciój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B./ melléklete tartalmazza azokat az állami támogatásokat, amelyek az I. félévben érkeztek meghatározott feladatok ellátására. Könyvtári érdekeltségnövelő támogatásra 280 eFt-ot, a szociális és bölcsődei szakgondozók bérének támogatására 759 eFt-ot, bérkompenzációra 3.299 eFt-ot kapott az önkormányzat. Egyre bővül a  közmunka  program, a jelenlegi módosítás 46 fő munkanélküli 5 hónapos foglalkoztatásának fedezetét tartalmazza. Az idei évben is volt pályázati lehetőség a rászoruló gyermekek nyári étkeztetésére, ezen a jogcímen 1.239 eFt támogatásban részesült az önkormányzat. Az idén is támogatja a Coca-Cola HBC Kft. a városi játszótér felújítási programot, ennek lebonyolítására 2.600 eFt támogatási összeget biztosít. A  38/2013. (XII.30.) KIM rendelet alapján az Európa Parlamenti képviselő-választás lebonyolításához 2.183 eFt támogatást kapott a Zalaszentgróti Közös Önkormányzati Hivata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C./ melléklete pontosításokat tartalmaz, ami egyrészt az új Áht. számvitelből adódó értelmezésekből, másrészt a költségvetés készítésekor még nem tisztázott kérdésekből adódnak;  ezek a tételek  a költségvetési főösszegen belül mozognak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D./ melléklete tartalmazza a képviselő-testületi döntés alapján, illetve polgármesteri keretből történő tartalék felhasználásokat. Az egyes pályázatok esetében az eredeti költségvetés csak önrészeket tartalmazott, a támogatási szerződések megkötése után a pályázatok teljes összegben kerültek be a városi költségvetésbe. /pl.  I. világháborús emlékművek karbantartása, stb./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E./ melléklete tartalmazza a „Fenntartható térségi modellprogramok megalapozása a Nyugat-dunántúli régióban" című LEADER pályázat támogatás megelőlegező hitel-felvételét, illetve annak visszafizetésé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20/2014. (IV. 30.) NGM rendelet alapján felül kellett vizsgálni a 249/2000. (XII.24.) Korm. rendelet alapján megállapított 2013. évi pénzmaradvány összegét, és meg kellett állapítani a 4/2013.(I. 11.) Korm. rendelet előírásai alapján. A felülvizsgálat megtörtént, az előterjesztés 2. számú melléklete tartalmazza, a költségvetés főösszegében változást nem okoz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lyos jogszabályoknak megfelelő pontosító és kiegészítő rendelkezések beépítése teszik indokolttá a rendeletmódosítást. A helyi rendeleti szabályozás központi jogszabályokhoz, elsősorban az államháztartási törvényhez való igazításána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. Képviselő-testületet, hogy a 2014. évi költségvetési rendelet-módosításról készült előterjesztést az 1. számú mellékletben szereplő rendelet-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laszentgrót,</w:t>
      </w:r>
      <w:r>
        <w:rPr>
          <w:rFonts w:cs="Arial" w:ascii="Arial" w:hAnsi="Arial"/>
          <w:sz w:val="24"/>
          <w:szCs w:val="24"/>
        </w:rPr>
        <w:t xml:space="preserve"> 2014. június 19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a törvényességi előírásnak megfelel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Dr. Simon Beát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     jegyző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08:00Z</dcterms:created>
  <dc:creator>Pénzügy OV</dc:creator>
  <dc:description/>
  <cp:keywords/>
  <dc:language>en-US</dc:language>
  <cp:lastModifiedBy>Zgrót PH Titkárság</cp:lastModifiedBy>
  <cp:lastPrinted>2014-04-14T15:57:00Z</cp:lastPrinted>
  <dcterms:modified xsi:type="dcterms:W3CDTF">2014-06-20T06:58:00Z</dcterms:modified>
  <cp:revision>5</cp:revision>
  <dc:subject/>
  <dc:title>Szám: 1-6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