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ám: 1-7/2014. </w:t>
        <w:tab/>
        <w:tab/>
        <w:tab/>
        <w:tab/>
        <w:tab/>
        <w:tab/>
        <w:tab/>
        <w:t xml:space="preserve"> 5. sz. napirendi 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június 26-i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gyes anyakönyvi események engedélyezésének szabályairól és a szolgáltatások díjainak mértékéről szóló 10/2011.(VI. 10.) önkormányzati rendelet felülvizsgál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z anyakönyvekről, a házasságkötési eljárásról és a névviselésről szóló 1982. évi 17. törvényerejű rendelet (a továbbiakban: Tvr.) 42/A. § (4) bekezdésében kapott felhatalmazás alapján megalkotta Az egyes anyakönyvi események engedélyezésének szabályairól és a szolgáltatások díjainak mértékéről szóló 10/2011.(VI. 10.) számú önkormányzati rendeletet (a továbbiakban: R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időközben bekövetkezett jogszabályi változásokra tekintettel indokolt a R. felülvizsgálata, amelynek módosítása az alábbi indokokkal támasztható alá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 Országgyűlése a 2009. december 14-i ülésnapján elfogadta az anyakönyvi eljárásról szóló 2010. évi I. törvényt, amely az </w:t>
      </w:r>
      <w:r>
        <w:rPr>
          <w:rFonts w:cs="Times New Roman" w:ascii="Times New Roman" w:hAnsi="Times New Roman"/>
          <w:bCs/>
          <w:sz w:val="24"/>
          <w:szCs w:val="24"/>
        </w:rPr>
        <w:t>egyes törvényeknek az elektronikus anyakönyv kialakításával összefüggésben szükséges módosításáról 2013. évi LXXVI. törvény 120.§-a alapján 2014. július 01. napján lép hatályba, amelynek hatálybalépésével egyidejűleg  Tvr. hatályát veszti. Ezen időpontot követően az eddig papír alapú anyakönyvezetést felváltja az elektronikus anyakönyv. Ennek kapcsán szükséges a hatályon kívül helyezésre kerülő Tvr-re vonatkozó jogszabályi hivatkozásokat – az új jogszabályi rendelkezésekre való hivatkozással – módosíta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R. a hivatali helyiségen és hivatali munkaidőn kívüli anyakönyvi eseményekről rendelkezik, ugyanakkor nem határozza meg ezeknek a fogalmát. Az egységes értelmezés érdekében értelmező rendelkezések beépítését javasoljuk. Indokolt továbbá annak definiálása, hogy a rendelet alkalmazásában mi tekinthető többletszolgáltatásnak. Ennek megfogalmazását szintén az értelmező rendelkezések keretében javasoljuk beépíte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nyakönyvi eljárásról szóló 2010. évi I. törvény 18.§-a kimondja, hogy a települési önkormányzat biztosítja az anyakönyvi esemény megtartására alkalmas helyiséget. Az R. 2.§ (1) bekezdése a Polgármesteri Hivatal házasságkötő termét határozza meg, ugyanakkor a Házasságkötő Terem Zalaszentgrót Város Önkormányzat tulajdonát képezi, így ezt szükséges pontosíta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nnyiben az érintettek hivatali helyiségen és hivatali munkaidőn kívül kívánják lebonyolítani az anyakönyvi eseményt, az anyakönyvi eljárásról szóló 2010. évi I. törvény 18.§ (2) bekezdése értelmében szükséges a jegyző engedélyét kérni. Az R. 2.§(2) bekezdésében módosítani szükséges a Tvr-re való hivatkozást az új jogszabálynak megfelelően. Az eddigi gyakorlat szerint a jegyzői engedély megadása iránti kérelem egyéni jellegű volt, az elbírálás az érintettek által benyújtott írásbeli kérelem alapján történt. Az egységesség megteremtése érdekében javasolt erre vonatkozóan formanyomtatvány rendszeresítése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R. 3.§ (4) bekezdése rögzíti az anyakönyvi esemény tartásához kapcsolódó szolgáltatási díj mértékét, valamint a megfizetés módját. A jelenlegi szabályozás alapján legkésőbb az anyakönyvi eseményt megelőző munkanapon kell befizetni a díjat. A tervezhetőség és a kiszámíthatóság követelményének eleget téve indokolt a befizetés legkésőbbi időpontját az anyakönyvi eseményt megelőző 5. munkanapban meghatározni. Az R. nem határozza meg azt az esetkört, amelyek kapcsán az anyakönyvi esemény valamely okból elmarad, ugyanakkor – a szolgáltatáshoz kapcsolódó pénzügyi tranzakció miatt – az esetleges viták elkerülése érdekében rendelkezni javasolt a befizetett szolgáltatási díj visszafizetéséről. Ennek alapján az R. 3.§-át az ezen szabályokat meghatározó (5)-(6) bekezdésekkel javasoljuk kiegész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tervezet jelentősnek ítélt hatás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 megalkotásának szükségessége, a jogalkotás elmaradásának várható következményei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A hatályos jogszabályoknak megfelelő pontosító és kiegészítő rendelkezések beépítése teszik indokolttá a rendeletmódosítást. A helyi rendeleti szabályozás központi jogszabályokhoz, elmaradása esetén a helyi rendelet szövegezése és a központi jogszabály közti összhang hiánya okán törvénysértő állapot keletkezn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 alkalmazásához szükséges személyi, szervezeti, tárgyi és pénzügyi feltétele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Kérem a Tisztelt Képviselő-testületeket, hogy az előterjesztést a rendelet-tervezettel együtt megtárgyalni, majd azt követően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Zalaszentgrót, 2014. június 1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>Baracskai József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1. számú mellékl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4.(VI. ….) önkormányzati rende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gyes anyakönyvi események engedélyezésének szabályairól és a szolgáltatások díjainak mértékéről szóló 10/2011. (VI.10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Magyarország helyi önkormányzatairól szóló 2011. évi CLXXXIX. törvény 6. § c) pontjában és a 42. §-ában, valamint az anyakönyvi eljárásról szóló 2010. évi I. törvény 96.§-ában kapott felhatalmazás alapján az anyakönyvi eljárásról szóló 18-19. §-ban meghatározott feladatkörében eljárva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az egyes anyakönyvi események engedélyezésének szabályairól és a szolgáltatások díjainak mértékéről szóló 10/2011. (VI.10.) önkormányzati rendelet módosításáró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AZ R. 1.§-a helyébe az alábbi rendelkezés lép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§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E rendelet hatálya a Zalaszentgrót Város közigazgatási területén történő házasságkötési továbbá bejegyzett élettársi kapcsolatlétesítési eljárásokra (továbbiakban: anyakönyvi esemény) terjed k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E rendelet alkalmazásában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hivatali helyiség: Zalaszentgrót Város Önkormányzat tulajdonában lévő Házasságkötő Terem, amely anyakönyvi esemény lebonyolítására alkalma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hivatali munkaidő: a Zalaszentgróti Közös Önkormányzati Hivatal Szervezeti és Működési Szabályzatának IV: fejezet. 1. 4 pontja alapján hétfő-csütörtökig 7 </w:t>
      </w:r>
      <w:r>
        <w:rPr>
          <w:rFonts w:cs="Times New Roman" w:ascii="Times New Roman" w:hAnsi="Times New Roman"/>
          <w:i/>
          <w:kern w:val="2"/>
          <w:sz w:val="24"/>
          <w:szCs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i/>
          <w:sz w:val="24"/>
          <w:szCs w:val="24"/>
        </w:rPr>
        <w:t xml:space="preserve"> órától 16 óráig; pénteken 7</w:t>
      </w:r>
      <w:r>
        <w:rPr>
          <w:rFonts w:cs="Times New Roman" w:ascii="Times New Roman" w:hAnsi="Times New Roman"/>
          <w:i/>
          <w:kern w:val="2"/>
          <w:sz w:val="24"/>
          <w:szCs w:val="24"/>
          <w:u w:val="single"/>
          <w:vertAlign w:val="superscript"/>
        </w:rPr>
        <w:t xml:space="preserve"> 30</w:t>
      </w:r>
      <w:r>
        <w:rPr>
          <w:rFonts w:cs="Times New Roman" w:ascii="Times New Roman" w:hAnsi="Times New Roman"/>
          <w:i/>
          <w:sz w:val="24"/>
          <w:szCs w:val="24"/>
        </w:rPr>
        <w:t xml:space="preserve"> órától 13 </w:t>
      </w:r>
      <w:r>
        <w:rPr>
          <w:rFonts w:cs="Times New Roman" w:ascii="Times New Roman" w:hAnsi="Times New Roman"/>
          <w:i/>
          <w:kern w:val="2"/>
          <w:sz w:val="24"/>
          <w:szCs w:val="24"/>
          <w:u w:val="single"/>
          <w:vertAlign w:val="superscript"/>
        </w:rPr>
        <w:t xml:space="preserve">30 </w:t>
      </w:r>
      <w:r>
        <w:rPr>
          <w:rFonts w:cs="Times New Roman" w:ascii="Times New Roman" w:hAnsi="Times New Roman"/>
          <w:i/>
          <w:sz w:val="24"/>
          <w:szCs w:val="24"/>
        </w:rPr>
        <w:t>óráig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öbbletszolgáltatás: az anyakönyvi esemény lebonyolításában a hivatali helyiségen, illetve hivatali munkaidőn kívül történő közreműködés.”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z R. 2.§ (1) bekezdésében a „</w:t>
      </w:r>
      <w:r>
        <w:rPr>
          <w:rFonts w:cs="Times New Roman" w:ascii="Times New Roman" w:hAnsi="Times New Roman"/>
          <w:i/>
          <w:sz w:val="24"/>
          <w:szCs w:val="24"/>
        </w:rPr>
        <w:t>Polgármesteri Hivatal házasságkötő termében</w:t>
      </w:r>
      <w:r>
        <w:rPr>
          <w:rFonts w:cs="Times New Roman" w:ascii="Times New Roman" w:hAnsi="Times New Roman"/>
          <w:sz w:val="24"/>
          <w:szCs w:val="24"/>
        </w:rPr>
        <w:t>” szövegrész helyébe „</w:t>
      </w:r>
      <w:r>
        <w:rPr>
          <w:rFonts w:cs="Times New Roman" w:ascii="Times New Roman" w:hAnsi="Times New Roman"/>
          <w:i/>
          <w:sz w:val="24"/>
          <w:szCs w:val="24"/>
        </w:rPr>
        <w:t>Zalaszentgrót Város Önkormányzatának tulajdonában lévő házasságkötő teremben</w:t>
      </w:r>
      <w:r>
        <w:rPr>
          <w:rFonts w:cs="Times New Roman" w:ascii="Times New Roman" w:hAnsi="Times New Roman"/>
          <w:sz w:val="24"/>
          <w:szCs w:val="24"/>
        </w:rPr>
        <w:t>” szövegrész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z R. 2.§ (2) bekezdésében a „</w:t>
      </w:r>
      <w:r>
        <w:rPr>
          <w:rFonts w:cs="Times New Roman" w:ascii="Times New Roman" w:hAnsi="Times New Roman"/>
          <w:i/>
          <w:sz w:val="24"/>
          <w:szCs w:val="24"/>
        </w:rPr>
        <w:t>az anyakönyvekről, a házasságkötési eljárásról és a névviselésről szóló 1982. évi 17. törvényerejű rendelet 15/A § (4) bekezdésében foglaltak figyelembe vételével.”</w:t>
      </w:r>
      <w:r>
        <w:rPr>
          <w:rFonts w:cs="Times New Roman" w:ascii="Times New Roman" w:hAnsi="Times New Roman"/>
          <w:sz w:val="24"/>
          <w:szCs w:val="24"/>
        </w:rPr>
        <w:t xml:space="preserve"> szövegrész helyébe „</w:t>
      </w:r>
      <w:r>
        <w:rPr>
          <w:rFonts w:cs="Times New Roman" w:ascii="Times New Roman" w:hAnsi="Times New Roman"/>
          <w:i/>
          <w:sz w:val="24"/>
          <w:szCs w:val="24"/>
        </w:rPr>
        <w:t>az anyakönyvi eljárásról szóló 2010. évi I. törvény 18.§ (3) bekezdésében foglaltak figyelembevételével.”</w:t>
      </w:r>
      <w:r>
        <w:rPr>
          <w:rFonts w:cs="Times New Roman" w:ascii="Times New Roman" w:hAnsi="Times New Roman"/>
          <w:sz w:val="24"/>
          <w:szCs w:val="24"/>
        </w:rPr>
        <w:t xml:space="preserve"> szövegrész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z R. 2.§ (2) bekezdése az alábbi szövegrésszel egészül ki: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z engedély iránti kérelemre vonatkozó formanyomtatványt jelen rendelet 1. számú melléklete tartalmazza.”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1) Az R. 3.§ (4) bekezdésében a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megelőző munkanapo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” szövegrész helyébe a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megelőző 5. munkanapo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” szövegrész, valamint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„polgármesteri hivata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” szövegrész helyébe a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Zalaszentgróti Közös Önkormányzati Hivata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” szövegrész lép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2) Az R. az alábbi (5) és (6) bekezdéssel egészül ki: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5) A befizetett szolgáltatási díjat az anyakönyvi esemény elmaradása esetén visszatérítésre kerül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6)Az anyakönyvi esemény elmaradásának tényét az anyakönyvvezető igazolja, amely alapján a befizetett szolgáltatási díj 10 munkanapon belül visszatérítésre kerül.”</w:t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  <w:tab/>
        <w:tab/>
        <w:tab/>
        <w:tab/>
        <w:tab/>
        <w:t>4. 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z R.  jelen rendelet 1. számú mellékletét képező melléklettel egészül k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5.§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(1) Jelen rendelet a kihirdetését követő napon lép hatályba, és a hatályba lépését követő napon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Baracskai József                                                                  Dr. Simon Beát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polgármester                                                                                  jegyz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>A rendelet 2014. június ….. napján kihirdetésre került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hu-H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hu-HU"/>
        </w:rPr>
        <w:t>Dr. Simon Beát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        jegyző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zámú melléklet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z egyes anyakönyvi események engedélyezésének szabályairól és a szolgáltatások díjainak mértékéről szóló 10/2011. ( VI.10.) önkormányzati rendelet módosításáról szóló …./2014.(VI. ….) önkormányzati rendelet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vatali helyiségen és/vagy hivatali időn kívüli házasságkötés és bejegyzett élettársi kapcso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étesítésének engedélyezés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ak kérjük házasságkötés/bejegyzett élettársi kapcsolat létesítésének hivatali helyiségen kívüli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vatali munkaidőn kívüli engedélyezését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év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besítési 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besítési 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helyiségen kívüli cí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szük, hogy az anyakönyvi esemény díját legkésőbb az anyakönyvi eseményt megelőző 5. munkanapig meg kell fizetnü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szük, hogy engedély esetén az anyakönyvvezető kizárólag akkor működik közre 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akönyvi esemény lebonyolításánál, h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 a tanúk – szükség esetén - a tolmács jelenlétét biztosítjuk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gondoskodunk az anyakönyvvezető helyszínre és a hivatali helyiségbe való utazásáról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hivatali helyiségen kívüli helyszínen történő lebonyolítást lehetetlenné tevő körülmények bekövetkezte esetére a házasságkötésre alkalmas helyiséget jelölün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edélyezni kért időpont: __________év__________hónap______nap___________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helyiségen kívüli helyszínen történő lebonyolítást lehetetlenné tevő körülmények bekövezte esetére a házasságkötésre alkalmas helyiség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_______év__________hó_________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>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áírás </w:t>
        <w:tab/>
        <w:tab/>
        <w:tab/>
        <w:tab/>
        <w:tab/>
        <w:tab/>
        <w:tab/>
        <w:tab/>
        <w:tab/>
        <w:t>aláí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ngedély kibocsátását javasolom/nem javasolom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i időn kívüli engedélyezés esetén a közszolgálati tisztviselőkről szóló törvén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határozott szabadidőt/az önkormányzati rendeletben meghatározott mértékű díjazást kérem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reműködő anyakönyv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megfelelő rész aláhúzand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>2. számú melléklet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Zalaszentgrót Város Önkormányzata Képviselő-testületének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 xml:space="preserve">10/2011.(VI. 10.) rendelete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Az egyes anyakönyvi események engedélyezésének szabályairól és a szolgáltatások díjainak mértékéről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Bevezető rendelkezések</w:t>
      </w:r>
      <w:r>
        <w:rPr>
          <w:rStyle w:val="FootnoteAnchor"/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vertAlign w:val="superscript"/>
          <w:lang w:eastAsia="hu-HU"/>
        </w:rPr>
        <w:footnoteReference w:id="2"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4"/>
          <w:lang w:eastAsia="hu-HU"/>
        </w:rPr>
        <w:t>Zalaszentgrót Város Önkormányzatának Képviselő-testülete a Magyarország helyi önkormányzatairól szóló 2011. évi CLXXXIX. törvény 6. § c) pontjában és a 42. §-ában, valamint az anyakönyvekről, a házasságkötési eljárásról és a névviselésről szóló 1982. évi 17. törvényerejű rendelet 42/A. § (4) bekezdésében kapott felhatalmazás alapján, az anyakönyvekről, a házasságkötési eljárásról és a névviselésről szóló 1982. évi 17. törvényerejű rendelet 15/A. § (6) és (7) bekezdésében meghatározott feladatkörében eljárva az alábbi rendeletet alkotj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hu-HU"/>
        </w:rPr>
        <w:t>A rendelet hatálya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§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1) E rendelet hatálya a Zalaszentgrót Város közigazgatási területén történő házasságkötési továbbá bejegyzett élettársi kapcsolat létesítési eljárásokra (továbbiakban anyakönyvi esemény) terjed k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E rendelet alkalmazásában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i helyiség: Zalaszentgrót Város Önkormányzat tulajdonában lévő Házasságkötő Terem, amely anyakönyvi esemény lebonyolítására alkalma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ivatali munkaidő: a Zalaszentgróti Közös Önkormányzati Hivatal Szervezeti és Működési Szabályzatának IV: fejezet. 1. 4 pontja alapján hétfő-csütörtökig 7 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órától 16 óráig; pénteken 7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vertAlign w:val="superscript"/>
        </w:rPr>
        <w:t xml:space="preserve"> 30</w:t>
      </w:r>
      <w:r>
        <w:rPr>
          <w:rFonts w:cs="Times New Roman" w:ascii="Times New Roman" w:hAnsi="Times New Roman"/>
          <w:sz w:val="24"/>
          <w:szCs w:val="24"/>
        </w:rPr>
        <w:t xml:space="preserve"> órától 13 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óráig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bbletszolgáltatás: az anyakönyvi esemény lebonyolításában a hivatali helyiségen, illetve hivatali munkaidőn kívül történő közreműködés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§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 anyakönyvi események lebonyolítása céljára Zalaszentgrót Város Önkormányzata hivatali helyiséget biztosít a Zalaszentgrót Város Önkormányzat tulajdonában lévő házasságkötő teremben (8790 Zalaszentgrót Batthyány L. u.13.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anyakönyvi események hivatali helyiségen, valamint hivatali munkaidőn kívül történő lebonyolítását Zalaszentgrót Város Jegyzője engedélyezi az anyakönyvi eljárásról szóló 2010. évi I. törvény 18.§ (3) bekezdésében foglaltak figyelembevételével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engedély iránti kérelemre vonatkozó formanyomtatványt jelen rendelet 1. számú melléklete tartalmazza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) </w:t>
        <w:tab/>
        <w:t>Hivatali helyiségen kívüli anyakönyvi esemény engedélyezése esetén a döntést megelőzően szükség szerint az anyakönyvvezető a házasulandók által választott helyszínen szemlét tart, melyről feljegyzést készít, és azt csatolja a jegyzőnek az engedélyezésre tett javaslatához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§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)</w:t>
        <w:tab/>
        <w:t xml:space="preserve">A anyakönyvi esemény tartása esetén a többletszolgáltatás ellentételezéseként jelen rendeletben meghatározott mértékű díjat kell fizetni. 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) hivatali időn belül és hivatali helyiségen kívül 10.000.-Ft+ Áfa.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b) hivatali időn kívül és hivatali helyiségben 10.000.-Ft+ Áfa.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c) hivatali időn kívül és hivatali helyiségen kívül 20.000.-Ft+Áfa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)</w:t>
        <w:tab/>
        <w:t>Az (1) bekezdésben foglalt szolgáltatás magában foglalja hivatali helyiségen belül az ünnepség céljára megfelelően berendezett helyiség biztosítását, a gépi zeneszolgáltatást, ünnepi beszéd, emléklap nyújtását. Hivatali helyiségen kívül a szolgáltatás az ünnepi beszéd és emléklap nyújtására terjed ki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)</w:t>
        <w:tab/>
        <w:t xml:space="preserve">Az (1) bekezdésben foglaltakon felül az anyakönyvi eseményekkel kapcsolatosan közreműködőkön keresztül a további szolgáltatásokat nyújtja a hivatal: 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) versmondás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b) gitár-ének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c) élőzene szolgáltatás.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szolgáltatások díját az évenként a közreműködőkkel kötött megállapodások szerint kell megállapítani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)</w:t>
        <w:tab/>
        <w:t>Az (1), (3) bekezdés szerinti díjat legkésőbb az egyes anyakönyvi eseményt megelőző 5. munkanapon az önkormányzat költségvetési számlájára, vagy a Zalaszentgróti Közös Önkormányzati Hivatal házipénztárába kell befizetni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(5)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 befizetett szolgáltatási díjat az anyakönyvi esemény elmaradása esetén visszatérítésre kerül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Az anyakönyvi esemény elmaradásának tényét az anyakönyvvezető igazolja, amely alapján a befizetett szolgáltatási díj visszatérítésre kerül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4.§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(1)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hivatali munkaidőn kívüli anyakönyvi eseményen közreműködő anyakönyvvezetőt bruttó 10.000.-Ft díjazás illeti meg, amennyiben az anyakönyvvezető nem a köztisztviselők jogállásáról szóló törvényben meghatározott szabadidőt választja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 xml:space="preserve">(2) </w:t>
        <w:tab/>
      </w:r>
      <w:r>
        <w:rPr>
          <w:rStyle w:val="FootnoteAnchor"/>
          <w:rFonts w:eastAsia="Times New Roman" w:cs="Times New Roman" w:ascii="Times New Roman" w:hAnsi="Times New Roman"/>
          <w:b/>
          <w:kern w:val="0"/>
          <w:sz w:val="24"/>
          <w:szCs w:val="24"/>
          <w:vertAlign w:val="superscript"/>
          <w:lang w:eastAsia="hu-HU"/>
        </w:rPr>
        <w:footnoteReference w:id="3"/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hu-HU"/>
        </w:rPr>
        <w:t>Záró rendelkezések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5. §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(1)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e rendeletben nem szabályozott kérdésekben az anyakönyvi eljárásról szóló 2010. évi I. tv. rendelkezéseit kell alkalmazni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(2)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E rendelet kihirdetését követő 5. napon lép hatályba; rendelkezéseit az ezt követően indult eljárásokban kell alkalmazni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ab/>
        <w:t xml:space="preserve">Baracskai József </w:t>
        <w:tab/>
        <w:t>Csuzy Csaba</w:t>
        <w:br/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>polgármester</w:t>
        <w:tab/>
        <w:t>jegyző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áradék: A rendelet 2011. június 10. napján kihirdetésre került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5760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ab/>
        <w:t>Csuzy Csaba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zámú melléklet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z egyes anyakönyvi események engedélyezésének szabályairól és a szolgáltatások díjainak mértékéről szóló 10/2011. ( VI.10.) önkormányzati rendelet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vatali helyiségen és/vagy hivatali időn kívüli házasságkötés és bejegyzett élettársi kapcso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étesítésének engedélyezés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ak kérjük házasságkötés/bejegyzett élettársi kapcsolat létesítésének hivatali helyiségen kívüli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vatali munkaidőn kívüli engedélyezését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év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besítési 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besítési 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helyiségen kívüli cí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sul vesszük, hogy az anyakönyvi esemény díját legkésőbb az anyakönyvi eseményt megelőző 5. munkanapig meg kell fizetnü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szük, hogy engedély esetén az anyakönyvvezető kizárólag akkor működik közre 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akönyvi esemény lebonyolításánál, h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a tanúk – szükség esetén - a tolmács jelenlétét biztosítjuk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ondoskodunk az anyakönyvvezető helyszínre és a hivatali helyiségbe való utazásáról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hivatali helyiségen kívüli helyszínen történő lebonyolítást lehetetlenné tevő körülmények bekövetkezte esetére a házasságkötésre alkalmas helyiséget jelölün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edélyezni kért időpont: __________év__________hónap______nap___________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helyiségen kívüli helyszínen történő lebonyolítást lehetetlenné tevő körülmények bekövezte esetére a házasságkötésre alkalmas helyiség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_______év__________hó_________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ab/>
        <w:t xml:space="preserve"> 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áírás </w:t>
        <w:tab/>
        <w:tab/>
        <w:tab/>
        <w:tab/>
        <w:tab/>
        <w:tab/>
        <w:tab/>
        <w:tab/>
        <w:tab/>
        <w:t>aláí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ngedély kibocsátását javasolom/nem javasolom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i időn kívüli engedélyezés esetén a közszolgálati tisztviselőkről szóló törvén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határozott szabadidőt/az önkormányzati rendeletben meghatározott mértékű díjazást kérem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reműködő anyakönyv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megfelelő rész aláhúzandó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:  </w:t>
      </w:r>
      <w:r>
        <w:rPr>
          <w:bCs/>
        </w:rPr>
        <w:t>4/2013. (II. 15.)</w:t>
      </w:r>
      <w:r>
        <w:rPr/>
        <w:t xml:space="preserve"> sz. önk. rend. 1. §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</w:t>
      </w:r>
      <w:r>
        <w:rPr>
          <w:bCs/>
        </w:rPr>
        <w:t>4/2013. (II. 15.)</w:t>
      </w:r>
      <w:r>
        <w:rPr/>
        <w:t xml:space="preserve"> sz. önk. rend. 2. § (1) bekezdés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7z0">
    <w:name w:val="WW8Num7z0"/>
    <w:qFormat/>
    <w:rPr>
      <w:rFonts w:ascii="Times New Roman" w:hAnsi="Times New Roman" w:eastAsia="Lucida Sans Unicode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SzvegtrzsChar">
    <w:name w:val="Szövegtörzs Char"/>
    <w:basedOn w:val="Bekezdsalapbettpusa"/>
    <w:qFormat/>
    <w:rPr>
      <w:rFonts w:eastAsia="Lucida Sans Unicode" w:cs="Calibri"/>
      <w:kern w:val="2"/>
      <w:sz w:val="22"/>
      <w:szCs w:val="22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36:00Z</dcterms:created>
  <dc:creator>Dézsenyi Veronika</dc:creator>
  <dc:description/>
  <cp:keywords/>
  <dc:language>en-US</dc:language>
  <cp:lastModifiedBy>Zgrót PH Titkárság</cp:lastModifiedBy>
  <dcterms:modified xsi:type="dcterms:W3CDTF">2014-06-20T06:58:00Z</dcterms:modified>
  <cp:revision>28</cp:revision>
  <dc:subject/>
  <dc:title/>
</cp:coreProperties>
</file>