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14.                                                                               6. sz. napirendi pont any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únius 26-i nyilvános,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lakáshoz jutók helyi támogatásáról szóló 12/1994. (V. 31.) számú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hoz jutók helyi támogatásának szabályait Zalaszentgrót Város Önkormányzatának 12/1994. (V. 31.) számú rendelete tartalmazza. A hatálybalépés óta eltelt két évtized tapasztalatai azt mutatják, hogy rendelkezései alapján számos zalaszentgróti fiatal kapott hathatós segítséget az első önálló lakás megszerzéséh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a kérelmek számát sok tényező befolyásolta, az elmúlt években kedvezőtlenül alakuló világgazdasági tendencia következtében például az ilyen igények nagyon jelentős mértékben visszaes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évben azonban - talán a fokozottabb önkormányzati figyelemfelhívásnak is köszönhetően - lényegesen nagyobb lakossági igény mutatkozott a lakáshoz jutók támogatása irá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mindenkor hangsúlyosan vette figyelembe a rendelet népességmegtartó hatását, ezért ez a megnövekedett érdeklődés mindenképpen örömteli. A rendelet gyakorlati alkalmazása nyomán azonban felszínre kerültek bizonyos körülmények, melyek miatt elkerülhetetlennek tartom a rendelet átfogó felülvizsg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endelet megalkotása során az alábbi szempontokat kell nyomatékosan figyelembe v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génybe vehető támogatás felhasználását továbbra is korlátozni szükséges a lakásépítés, lakásvásárlás, valamint - elsősorban önálló lakás kialakításával együtt járó, az ingatlan területgyarapodását is eredményező - lakásbővítés esetköreire. Az alapvető szerkezeti változások nélküli karbantartási és felújítási igények kielégítése szemben állna a rendelet alapvető céljával, ezért a felhasználást - minden önkormányzati segítő szándék ellenére is - korlátok közé kell szorítanunk. Csak a felhasználási feltételek részletekbe menő kialakításával kerülhetjük el, hogy a lakosság a lakáshoz jutók támogatására személyi kölcsönként, az Önkormányzatra pedig egy kvázi hitelintézetként tekint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hatályos rendelethez hasonlóan továbbra is indokoltnak tartom a jövedelemi és vagyoni viszonyok vizsgálatát, melyhez a saját jogú öregségi nyugdíj mindenkori legkisebb összegét megfelelő viszonyítási alapnak tartom, ugyanakkor a vonatkozó mértékek bizonyos fokú emelését javaslom. E körben meg kell találnunk azt az egyensúlyi állapotot, amely a nem kiemelkedő jövedelmi és vagyoni viszonyokkal rendelkezők számára teremt lehetőséget a támogatás elnyerésére, ugyanakkor - értelemszerű önkormányzati érdekként - biztosítja a megítélt összegek zökkenőmentes visszatérítését is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ívánatos lenne, ha fenntartanánk a kérelmek illetékmentes benyújtásának lehetőségét, valamint azt a gyakorlatot, hogy az önkormányzat a támogatott kérelmezővel szerződést kö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önkormányzati vagyonnal való felelősségteljes gazdálkodás követelményének megfelelően álláspontom szerint a jövőben sem tekinthetünk el a megállapított támogatás jelzálogjog bejegyzésével megvalósuló biztosítását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dannyiunk közös érdeke a város lakosságának megtartása, mely a későbbiekben számos jótékony hatásban mutatkozhat meg. A lakáshoz jutók támogatására ezért a magam részéről egy, a jövőbe való befektetésként tekintek. Mindezek mellett természetesen figyelembe kell vennünk a költségvetési realitásokat is a lehetséges támogatási összeg meghatározásakor. Ennek megfelelően a megítélhető támogatás legmagasabb összegét - szintén a hatályos rendelethez hasonlóan - 500.000,- Ft-ban javaslom meghatározni. Természetesen az igények számának, támogathatóságának és az önkormányzat jövőbeli anyagi lehetőségeinek függvényében ez az összeg a későbbiek során emelked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mellékelt rendelet-tervezet - célzatosan és egyértelműen - a fiatal párokat helyezi előtérbe, felismerve azt tényt, hogy a lakáshoz jutás támogatása elsősorban nekik és születendő gyermekeiknek jelent segítséget. Ezen szándékot - a "lakáshoz jutók" helyett "első lakáshoz jutók" szövegrésszel - már a rendelet címében is jelezni kívánt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Tekintettel az évek során kialakult jól működő gyakorlatra, a kérelmekről való döntés képviselő-testületi hatáskörben hagyása úgyszintén indokoltnak tűnik számom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 a rendelet elfogadásával nem változnak. A rendelet elfogad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rendelet megalkotásának szükségessége, a jogalkotás elmaradásának várható következmény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át elsősorban a helyi szabályozás pontosítása, rendelkezéseinek bővítése indokolja. A jogalkotás elmaradásával továbbra is számolnunk kellene a megalapozatlanul benyújtott támogatási kérelmekkel, melyek elsősorban a hatályos rendelet félreértelmezhető rendelkezéseiből adód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lakáshoz jutók helyi támogatásáról szóló önkormányzati rendeletünk felülvizsg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z ...../2014. (VI. .....) számú határozatában javasolja Zalaszentgrót Város Önkormányzata Képviselő-testületének a mellékelt rendeletterveze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rendelettervezetet az 1. számú melléklet szerinti tartalommal elfogadn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4. június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2" name="Kép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Kép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Kép 5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1" name="Kép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Kép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Kép 4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Body Text Inde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unhideWhenUsed="0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c71"/>
    <w:pPr>
      <w:widowControl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2c67c0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2c67c0"/>
    <w:rPr/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rsid w:val="002c67c0"/>
    <w:rPr>
      <w:rFonts w:ascii="Tahoma" w:hAnsi="Tahoma" w:cs="Tahoma"/>
      <w:sz w:val="16"/>
      <w:szCs w:val="16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201c98"/>
    <w:rPr>
      <w:lang w:val="hu-HU" w:eastAsia="hu-HU"/>
    </w:rPr>
  </w:style>
  <w:style w:type="character" w:styleId="Appleconvertedspace" w:customStyle="1">
    <w:name w:val="apple-converted-space"/>
    <w:basedOn w:val="DefaultParagraphFont"/>
    <w:uiPriority w:val="99"/>
    <w:qFormat/>
    <w:rsid w:val="00201c98"/>
    <w:rPr/>
  </w:style>
  <w:style w:type="character" w:styleId="Applestylespan" w:customStyle="1">
    <w:name w:val="apple-style-span"/>
    <w:basedOn w:val="DefaultParagraphFont"/>
    <w:uiPriority w:val="99"/>
    <w:qFormat/>
    <w:rsid w:val="00201c98"/>
    <w:rPr/>
  </w:style>
  <w:style w:type="character" w:styleId="Section" w:customStyle="1">
    <w:name w:val="section"/>
    <w:basedOn w:val="DefaultParagraphFont"/>
    <w:uiPriority w:val="99"/>
    <w:qFormat/>
    <w:rsid w:val="00201c98"/>
    <w:rPr/>
  </w:style>
  <w:style w:type="character" w:styleId="InternetLink">
    <w:name w:val="Hyperlink"/>
    <w:basedOn w:val="DefaultParagraphFont"/>
    <w:uiPriority w:val="99"/>
    <w:rsid w:val="00dd68fb"/>
    <w:rPr>
      <w:color w:val="0000FF"/>
      <w:u w:val="single"/>
    </w:rPr>
  </w:style>
  <w:style w:type="character" w:styleId="Desc" w:customStyle="1">
    <w:name w:val="desc"/>
    <w:basedOn w:val="DefaultParagraphFont"/>
    <w:uiPriority w:val="99"/>
    <w:qFormat/>
    <w:rsid w:val="00af4e25"/>
    <w:rPr/>
  </w:style>
  <w:style w:type="character" w:styleId="Lawnum" w:customStyle="1">
    <w:name w:val="lawnum"/>
    <w:basedOn w:val="DefaultParagraphFont"/>
    <w:uiPriority w:val="99"/>
    <w:qFormat/>
    <w:rsid w:val="00af4e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uborkszvegChar"/>
    <w:uiPriority w:val="99"/>
    <w:semiHidden/>
    <w:qFormat/>
    <w:rsid w:val="002c67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zvegtrzsbehzssalChar"/>
    <w:uiPriority w:val="99"/>
    <w:rsid w:val="00201c98"/>
    <w:pPr>
      <w:spacing w:lineRule="auto" w:line="240" w:before="0" w:after="120"/>
      <w:ind w:left="283" w:hanging="0"/>
    </w:pPr>
    <w:rPr>
      <w:rFonts w:cs="Times New Roman"/>
      <w:sz w:val="20"/>
      <w:szCs w:val="20"/>
      <w:lang w:eastAsia="hu-HU"/>
    </w:rPr>
  </w:style>
  <w:style w:type="paragraph" w:styleId="NormalWeb">
    <w:name w:val="Normal (Web)"/>
    <w:basedOn w:val="Normal"/>
    <w:uiPriority w:val="99"/>
    <w:qFormat/>
    <w:rsid w:val="00201c98"/>
    <w:pPr>
      <w:spacing w:lineRule="auto" w:line="240" w:beforeAutospacing="1" w:afterAutospacing="1"/>
    </w:pPr>
    <w:rPr>
      <w:rFonts w:cs="Times New Roman"/>
      <w:sz w:val="24"/>
      <w:szCs w:val="24"/>
      <w:lang w:eastAsia="hu-HU"/>
    </w:rPr>
  </w:style>
  <w:style w:type="paragraph" w:styleId="Style41" w:customStyle="1">
    <w:name w:val="Style 4"/>
    <w:basedOn w:val="Normal"/>
    <w:uiPriority w:val="99"/>
    <w:qFormat/>
    <w:rsid w:val="00201c98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eastAsia="hu-HU"/>
    </w:rPr>
  </w:style>
  <w:style w:type="paragraph" w:styleId="Style51" w:customStyle="1">
    <w:name w:val="Style 5"/>
    <w:basedOn w:val="Normal"/>
    <w:uiPriority w:val="99"/>
    <w:qFormat/>
    <w:rsid w:val="00201c98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21" w:customStyle="1">
    <w:name w:val="Style 2"/>
    <w:basedOn w:val="Normal"/>
    <w:uiPriority w:val="99"/>
    <w:qFormat/>
    <w:rsid w:val="0032522c"/>
    <w:pPr>
      <w:widowControl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  <w:lang w:eastAsia="hu-HU"/>
    </w:rPr>
  </w:style>
  <w:style w:type="paragraph" w:styleId="Style14" w:customStyle="1">
    <w:name w:val="Style 1"/>
    <w:basedOn w:val="Normal"/>
    <w:uiPriority w:val="99"/>
    <w:qFormat/>
    <w:rsid w:val="0032522c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31" w:customStyle="1">
    <w:name w:val="Style 3"/>
    <w:basedOn w:val="Normal"/>
    <w:uiPriority w:val="99"/>
    <w:qFormat/>
    <w:rsid w:val="0032522c"/>
    <w:pPr>
      <w:widowControl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  <w:lang w:eastAsia="hu-HU"/>
    </w:rPr>
  </w:style>
  <w:style w:type="paragraph" w:styleId="NoSpacing">
    <w:name w:val="No Spacing"/>
    <w:uiPriority w:val="1"/>
    <w:qFormat/>
    <w:rsid w:val="00e26e93"/>
    <w:pPr>
      <w:widowControl/>
      <w:suppressAutoHyphens w:val="true"/>
      <w:bidi w:val="0"/>
      <w:spacing w:before="0" w:after="0"/>
      <w:jc w:val="left"/>
    </w:pPr>
    <w:rPr>
      <w:rFonts w:eastAsia="Lucida Sans Unicode" w:cs="Calibri" w:ascii="Calibri" w:hAnsi="Calibri"/>
      <w:color w:val="auto"/>
      <w:kern w:val="2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  <Pages>3</Pages>
  <Words>735</Words>
  <Characters>6137</Characters>
  <CharactersWithSpaces>685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1:00Z</dcterms:created>
  <dc:creator/>
  <dc:description/>
  <dc:language>en-US</dc:language>
  <cp:lastModifiedBy>Zgrót PH Titkárság</cp:lastModifiedBy>
  <dcterms:modified xsi:type="dcterms:W3CDTF">2014-06-20T06:58:00Z</dcterms:modified>
  <cp:revision>66</cp:revision>
  <dc:subject/>
  <dc:title>Szám:                 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