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   7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 Város Önkormányzatának a lakbérekről és helyiségek bérleti díjáról szóló 1/1995. /II. 10./ számú rendeletének módosítása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spacing w:lineRule="atLeast" w:line="4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1/1995. (II. 10.) számú rendelete tartalmazza a lakbérekre és a helyiségek bérleti díjára vonatkozó szabályokat, melyek az alább részletezett okok miatt módosításra szorulnak.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122/2013. (IX.12.) számú határozatával döntött arról, hogy a CONCURS Manager Befektető és Tanácsadó Zrt. (8800 Nagykanizsa, Ady E. u. 4.) mint a Tímár és Társa Patika Bt. adós gazdasági társaság felszámolója által a  Zalaszentgrót, Széchenyi u. 8. szám alatti ingatlan értékesítésére meghirdetett nyilvános pályázatra ajánlatot tesz. Az eredményes pályázat folytán a 2014. december 12-én megkötött ingatlan adásvételi szerződés eredményeképpen a szóban forgó ingatlan az Önkormányzat kizárólagos tulajdonába kerül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échenyi u. 8. szám alatti ingatlan földszinti része üzlethelyiség, illetőleg raktárhelyiség célját szolgálja, ugyanakkor az emeleti rész a továbbiakban önkormányzati bérlakásnak minősül. Ennek megfelelően ez utóbbit szükséges feltüntetni a lakbérekről és a helyiségek bérleti díjáról szóló </w:t>
      </w:r>
      <w:r>
        <w:rPr>
          <w:rFonts w:cs="Times New Roman" w:ascii="Times New Roman" w:hAnsi="Times New Roman"/>
          <w:bCs/>
          <w:iCs/>
          <w:sz w:val="24"/>
          <w:szCs w:val="24"/>
        </w:rPr>
        <w:t>módosított</w:t>
      </w:r>
      <w:r>
        <w:rPr>
          <w:rFonts w:cs="Times New Roman" w:ascii="Times New Roman" w:hAnsi="Times New Roman"/>
          <w:sz w:val="24"/>
          <w:szCs w:val="24"/>
        </w:rPr>
        <w:t xml:space="preserve"> 1/1995. (II. 10.) számú önkormányzati rendeletben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ben a lakbér mértéke lakóövezetenként a komfortfokozat figyelembe vételével kerül rögzítésre. 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ások és helyiségek bérletére, valamint az elidegenítésükre vonatkozó egyes szabályokról szóló 1993. évi LXXVIII. törvény 91/A. § 2. pontja értelm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sszkomfortos az a lakás, amely legaláb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m²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 meghaladó alapterületű lakószobával, főzőhelyiséggel (ennek hiányában további, legalább 4 </w:t>
      </w:r>
      <w:r>
        <w:rPr>
          <w:rFonts w:cs="Times New Roman" w:ascii="Times New Roman" w:hAnsi="Times New Roman"/>
          <w:sz w:val="24"/>
          <w:szCs w:val="24"/>
        </w:rPr>
        <w:t xml:space="preserve">m²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területű, a főzést lehetővé tevő, önálló szellőzésű lakótérrel, térbővülettel), fürdőhelyiséggel és WC-ve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művesítettséggel (villany- és vízellátással, szennyvíz-elvezetéssel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egvíz-ellátással (táv-, tömb-, egyedi központi, etage melegvíz-ellátással, villanybojlerrel, gáz vízmelegítővel); 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pontos fűtési móddal (táv-, egyedi központi vagy etage fűtéssel) rendelkezik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lapján az I. övezetbe tartozó, 93 m² alapterületű Széchenyi u. 8. szám alatti lakás összkomfortosnak minősül. Az önkormányzati bérlakás árasítása során a lakás komfortfokozata, állapotának minősége, valamint a településen belüli frekventált elhelyezkedése figyelembevételével jártunk el, melynek alapján a lakbér mértékének 430</w:t>
      </w:r>
      <w:r>
        <w:rPr>
          <w:rFonts w:cs="Times New Roman" w:ascii="Times New Roman" w:hAnsi="Times New Roman"/>
          <w:bCs/>
          <w:iCs/>
          <w:sz w:val="24"/>
          <w:szCs w:val="24"/>
        </w:rPr>
        <w:t>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 összegben történő meghatározása javasolt elfogadásr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szóban forgó bérlakás tényleges hasznosítása tekintetében a jelenlegi állapot fenntartása indokolt a volt tulajdonos magánszeméllyel történő lakásbérleti szerződéskötés formájában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Úgyszintén a </w:t>
      </w:r>
      <w:r>
        <w:rPr>
          <w:rFonts w:cs="Times New Roman" w:ascii="Times New Roman" w:hAnsi="Times New Roman"/>
          <w:sz w:val="24"/>
          <w:szCs w:val="24"/>
        </w:rPr>
        <w:t>1993. évi LXXVIII. törvény komfortfokozatokra vonatkozó 91/A. § előírásának figyelembevételével indokolt a Dózsa Gy. u. 7. szám alatti önkormányzati bérlakást az önkormányzati rendelet összkomfortos kategóriájába átsorolni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t a reális, a bérlakások kihasználtságát biztosító lakbér meghatározása teszi szükségessé. A jogalkotás elmaradása a Széchenyi u. 8. szám alatti lakásra vonatkozó lakbér mérték meghatározatlanságát eredményezné az önkormányzati rendeletben foglalt előírás hiányában, így nem válna lehetővé a bérleti jogviszony megteremtése sem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lakbérekről és helyiségek bérleti díjáról szóló módosított 1/1995. (II. 10.) számú önkormányzati rendelet módosításá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4. június 25-i ülésén megtárgyalta, a </w:t>
      </w:r>
      <w:r>
        <w:rPr>
          <w:rFonts w:cs="Times New Roman" w:ascii="Times New Roman" w:hAnsi="Times New Roman"/>
          <w:sz w:val="24"/>
          <w:szCs w:val="24"/>
          <w:highlight w:val="yellow"/>
        </w:rPr>
        <w:t>…../2014. (VI.25.)</w:t>
      </w:r>
      <w:r>
        <w:rPr>
          <w:rFonts w:cs="Times New Roman" w:ascii="Times New Roman" w:hAnsi="Times New Roman"/>
          <w:sz w:val="24"/>
          <w:szCs w:val="24"/>
        </w:rPr>
        <w:t xml:space="preserve"> számú határozatával elfogadta, és a Képviselő-testületnek elfogadásra javasolj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módosító rendelet-tervezetet az 1. számú melléklet szerinti tartalommal elfogadni.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úniu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...../2014. (……...) rendelete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 lakbérekről és helyiségek bérleti díjáról szóló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módosított 1/1995. (II. 10.) számú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, valamint a lakások és helyiségek bérletére, valamint az elidegenítésükre vonatkozó egyes szabályokról szóló módosított 1993. évi LXXVIII. törvény 27. § (2) bekezdésébe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a lakbérekről és helyiségek bérleti díjáról szóló módosított 1/1995. (II. 10.) számú önkormányzati rendelet módosításáról a következőket rendeli el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§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lakbérekről és helyiségek bérleti díjáról szóló módosított 1/1995. (II. 10.) számú önkormányzati rendelet (továbbiakban: Rendelet) 2. § (3) bekezdése helyébe a következő rendelkezés lép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lakbér mértéke lakóövezetenként a komfortfokozat figyelembe vételével a következő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Össz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Dózsa Gy. u. 7. </w:t>
        <w:tab/>
        <w:tab/>
        <w:t>-</w:t>
        <w:tab/>
        <w:t>26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Széchenyi u. 8./I. em.</w:t>
        <w:tab/>
        <w:t>-</w:t>
        <w:tab/>
        <w:t>43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8. </w:t>
        <w:tab/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0. fsz. 1. </w:t>
        <w:tab/>
        <w:t>-</w:t>
        <w:tab/>
        <w:t>196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 fsz. 2.</w:t>
        <w:tab/>
        <w:t>-</w:t>
        <w:tab/>
        <w:t>205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 fsz. 3.</w:t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/B/II.</w:t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/B/III.</w:t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7. </w:t>
        <w:tab/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9.</w:t>
        <w:tab/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23.</w:t>
        <w:tab/>
        <w:tab/>
        <w:t xml:space="preserve">- </w:t>
        <w:tab/>
        <w:t>26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Kinizsi tér 2. </w:t>
        <w:tab/>
        <w:tab/>
        <w:t>-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Kinizsi tér 4. III. em.</w:t>
        <w:tab/>
        <w:t>-</w:t>
        <w:tab/>
        <w:t>245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Kinizsi tér 6. </w:t>
        <w:tab/>
        <w:tab/>
        <w:t xml:space="preserve">- </w:t>
        <w:tab/>
        <w:t>314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Platán tér 5. fsz.</w:t>
        <w:tab/>
        <w:tab/>
        <w:t xml:space="preserve">- 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Ifjúság u. 2.</w:t>
        <w:tab/>
        <w:tab/>
        <w:tab/>
        <w:t xml:space="preserve">- 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5. </w:t>
        <w:tab/>
        <w:tab/>
        <w:t>-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0./B/I. </w:t>
        <w:tab/>
        <w:t>-</w:t>
        <w:tab/>
        <w:t>66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I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Hegy u. 10.</w:t>
        <w:tab/>
        <w:tab/>
        <w:tab/>
        <w:t xml:space="preserve">- </w:t>
        <w:tab/>
        <w:t>114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Gyár u. 57. </w:t>
        <w:tab/>
        <w:tab/>
        <w:tab/>
        <w:t xml:space="preserve">- 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Gyár u. 59.</w:t>
        <w:tab/>
        <w:tab/>
        <w:tab/>
        <w:t xml:space="preserve">- 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Templom u. 23.</w:t>
        <w:tab/>
        <w:tab/>
        <w:t>-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E rendelet 2014. július 1. napján lép hatályba, és a hatálybalépését követő napon hatályát veszti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014. ………… hó .....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basedOn w:val="Bekezdsalapbettpusa"/>
    <w:qFormat/>
    <w:rPr>
      <w:rFonts w:cs="Times New Roman"/>
    </w:rPr>
  </w:style>
  <w:style w:type="character" w:styleId="Lawnum">
    <w:name w:val="lawnum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5:00Z</dcterms:created>
  <dc:creator>Kozmáné Vadász Viktória</dc:creator>
  <dc:description/>
  <cp:keywords/>
  <dc:language>en-US</dc:language>
  <cp:lastModifiedBy>Zgrót PH Titkárság</cp:lastModifiedBy>
  <cp:lastPrinted>2014-03-17T08:30:00Z</cp:lastPrinted>
  <dcterms:modified xsi:type="dcterms:W3CDTF">2014-06-20T06:07:00Z</dcterms:modified>
  <cp:revision>10</cp:revision>
  <dc:subject/>
  <dc:title>Szám: HIV/4-3/2014</dc:title>
</cp:coreProperties>
</file>