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Szám:</w:t>
      </w:r>
      <w:r>
        <w:rPr>
          <w:rFonts w:cs="Times New Roman" w:ascii="Times New Roman" w:hAnsi="Times New Roman"/>
          <w:sz w:val="24"/>
          <w:szCs w:val="24"/>
        </w:rPr>
        <w:t xml:space="preserve"> HIV/1-7/2014.</w:t>
        <w:tab/>
        <w:tab/>
        <w:tab/>
        <w:tab/>
        <w:tab/>
        <w:t xml:space="preserve">      </w:t>
        <w:tab/>
        <w:t xml:space="preserve">        15. sz. napirendi pont anyaga</w:t>
      </w:r>
    </w:p>
    <w:p>
      <w:pPr>
        <w:pStyle w:val="Nincstrkz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1"/>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 l ő t e r j e s z t é s</w:t>
      </w:r>
    </w:p>
    <w:p>
      <w:pPr>
        <w:pStyle w:val="Nincstrkz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incstrkz1"/>
        <w:spacing w:lineRule="atLeast" w:line="400"/>
        <w:jc w:val="center"/>
        <w:rPr/>
      </w:pPr>
      <w:r>
        <w:rPr>
          <w:rFonts w:cs="Times New Roman" w:ascii="Times New Roman" w:hAnsi="Times New Roman"/>
          <w:b/>
          <w:bCs/>
          <w:sz w:val="24"/>
          <w:szCs w:val="24"/>
        </w:rPr>
        <w:t>2014. június 26-i rendes ülésére</w:t>
      </w:r>
    </w:p>
    <w:p>
      <w:pPr>
        <w:pStyle w:val="Nincstrkz1"/>
        <w:spacing w:lineRule="atLeast" w:line="4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400" w:before="0" w:after="0"/>
        <w:ind w:left="900" w:hanging="900"/>
        <w:jc w:val="both"/>
        <w:rPr>
          <w:rFonts w:ascii="Times New Roman" w:hAnsi="Times New Roman" w:cs="Times New Roman"/>
          <w:sz w:val="24"/>
          <w:szCs w:val="24"/>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Hulladékgazdálkodási közszolgáltatási szerződés megkötése</w:t>
      </w:r>
    </w:p>
    <w:p>
      <w:pPr>
        <w:pStyle w:val="Nincstrkz1"/>
        <w:spacing w:lineRule="atLeast" w:line="4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incstrkz1"/>
        <w:spacing w:lineRule="atLeast" w:line="40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tLeast" w:line="40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tLeast" w:line="400" w:before="0" w:after="0"/>
        <w:jc w:val="both"/>
        <w:rPr/>
      </w:pPr>
      <w:r>
        <w:rPr>
          <w:rFonts w:cs="Times New Roman" w:ascii="Times New Roman" w:hAnsi="Times New Roman"/>
          <w:sz w:val="24"/>
          <w:szCs w:val="24"/>
        </w:rPr>
        <w:t>A Magyarország helyi önkormányzatairól szóló 2011. évi CLXXXIX. törvény (továbbiakban: Mötv.) 13. § (1) bekezdésének 19. pontja alapján az Önkormányzat kötelezően ellátandó feladatkörébe tartozik a hulladékgazdálkodás ellátása. A hulladékról szóló 2012. évi CLXXXV. törvény (továbbiakban: Ht.) 33. § (1) bekezdése szerint a települési önkormányzat a hulladékgazdálkodási közszolgáltatás ellátását a közszolgáltatóval kötött hulladékgazdálkodási közszolgáltatási szerződés útján biztosítja.</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Jelenleg városunkban a közszolgáltatást a ZALAISPA Regionális Hulladékgazdálkodási és Környezetvédelmi Nonprofit Zártkörűen Működő Részvénytársaság (</w:t>
      </w:r>
      <w:r>
        <w:rPr>
          <w:rFonts w:eastAsia="Times New Roman" w:cs="Times New Roman" w:ascii="Times New Roman" w:hAnsi="Times New Roman"/>
          <w:sz w:val="24"/>
          <w:szCs w:val="24"/>
          <w:lang w:eastAsia="hu-HU"/>
        </w:rPr>
        <w:t xml:space="preserve">Cg. 20-10-040253, székhely: </w:t>
      </w:r>
      <w:r>
        <w:rPr>
          <w:rFonts w:cs="Times New Roman" w:ascii="Times New Roman" w:hAnsi="Times New Roman"/>
          <w:sz w:val="24"/>
          <w:szCs w:val="24"/>
        </w:rPr>
        <w:t xml:space="preserve">8798 Zalabér, 3096/12. hrsz.), a továbbiakban: ZALAISPA Nonprofit Zrt. végzi az Önkormányzattal 2013. december 30-án megkötött hulladékgazdálkodási közszolgáltatási szerződés értelmében. </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cs="Times New Roman" w:ascii="Times New Roman" w:hAnsi="Times New Roman"/>
          <w:sz w:val="24"/>
          <w:szCs w:val="24"/>
        </w:rPr>
        <w:t xml:space="preserve">Azonban 2013. december 31-én hatályba lépett az egyes törvényeknek agrár- és környezetügyi tárgyban történő módosításáról szóló 2013. évi CCL. törvény, amely többek között módosította a Ht. néhány lényeges – a közszolgáltatók minősítésére vonatkozó – rendelkezését. A Ht. 90. § (8) bekezdése szerint </w:t>
      </w:r>
      <w:r>
        <w:rPr>
          <w:rFonts w:cs="Times New Roman" w:ascii="Times New Roman" w:hAnsi="Times New Roman"/>
          <w:b/>
          <w:sz w:val="24"/>
          <w:szCs w:val="24"/>
        </w:rPr>
        <w:t xml:space="preserve">a települési önkormányzat </w:t>
      </w:r>
      <w:r>
        <w:rPr>
          <w:rFonts w:cs="Times New Roman" w:ascii="Times New Roman" w:hAnsi="Times New Roman"/>
          <w:b/>
          <w:i/>
          <w:sz w:val="24"/>
          <w:szCs w:val="24"/>
        </w:rPr>
        <w:t xml:space="preserve">2014. július 1-ig </w:t>
      </w:r>
      <w:r>
        <w:rPr>
          <w:rFonts w:cs="Times New Roman" w:ascii="Times New Roman" w:hAnsi="Times New Roman"/>
          <w:b/>
          <w:sz w:val="24"/>
          <w:szCs w:val="24"/>
        </w:rPr>
        <w:t xml:space="preserve">köteles megkötni az e törvény szerinti hulladékgazdálkodási közszolgáltatási szerződést a hulladékgazdálkodási közszolgáltatási engedéllyel és az </w:t>
      </w:r>
      <w:r>
        <w:rPr>
          <w:rStyle w:val="St"/>
          <w:rFonts w:cs="Times New Roman" w:ascii="Times New Roman" w:hAnsi="Times New Roman"/>
          <w:b/>
          <w:sz w:val="24"/>
          <w:szCs w:val="24"/>
        </w:rPr>
        <w:t xml:space="preserve">Országos Hulladékgazdálkodási Ügynökség Nonprofit Kft. (a továbbiakban: </w:t>
      </w:r>
      <w:r>
        <w:rPr>
          <w:rFonts w:cs="Times New Roman" w:ascii="Times New Roman" w:hAnsi="Times New Roman"/>
          <w:b/>
          <w:sz w:val="24"/>
          <w:szCs w:val="24"/>
        </w:rPr>
        <w:t>OHÜ) által kiállított minősítő okirattal rendelkező gazdálkodó szervezettel</w:t>
      </w:r>
      <w:r>
        <w:rPr>
          <w:rFonts w:cs="Times New Roman" w:ascii="Times New Roman" w:hAnsi="Times New Roman"/>
          <w:sz w:val="24"/>
          <w:szCs w:val="24"/>
        </w:rPr>
        <w:t>. Ugyanis 2014. július 1-jétől csak az a nonprofit gazdasági társaság végezhet hulladékgazdálkodási közszolgáltatást, amely hulladékgazdálkodási közszolgáltatási engedéllyel és az OHÜ által kiállított minősítő okirattal rendelkezik, valamint a települési önkormányzattal – az e törvény hatálybalépését követően és az OHÜ által kiállított minősítő okirat birtokában – hulladékgazdálkodási közszolgáltatási szerződést kötöt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Minthogy a ZALAISPA Nonprofit Zrt. rendelkezik minden olyan – jogszabályi előírásoknak megfelelő – tárgyi, személyi, pénzügyi feltétellel, minősítő okirattal és szükséges engedéllyel, amelyek által biztosított Zalaszentgrót Város korszerű, összehangolt és folyamatos hulladékgazdálkodási közszolgáltatási feladatainak ellátása, indokolt az új közszolgáltatási szerződés révén az Önkormányzat és a ZALAISPA Nonprofit Zrt. közötti szerződéses viszony 2014. július 1-jét követő fenntartása. (A ZALAISPA Nonprofit Zrt. OHÜ által kiállított minősítő okirata jelen előterjesztés 1. számú mellékletét képezi.)</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400" w:before="0" w:after="0"/>
        <w:jc w:val="both"/>
        <w:rPr>
          <w:rFonts w:ascii="Times New Roman" w:hAnsi="Times New Roman" w:cs="Times New Roman"/>
          <w:bCs/>
          <w:sz w:val="24"/>
          <w:szCs w:val="24"/>
        </w:rPr>
      </w:pPr>
      <w:r>
        <w:rPr>
          <w:rFonts w:cs="Times New Roman" w:ascii="Times New Roman" w:hAnsi="Times New Roman"/>
          <w:sz w:val="24"/>
          <w:szCs w:val="24"/>
        </w:rPr>
        <w:t xml:space="preserve">Mint tudvalevő, az </w:t>
      </w:r>
      <w:r>
        <w:rPr>
          <w:rFonts w:cs="Times New Roman" w:ascii="Times New Roman" w:hAnsi="Times New Roman"/>
          <w:bCs/>
          <w:sz w:val="24"/>
          <w:szCs w:val="24"/>
        </w:rPr>
        <w:t>Önkormányzati Társulás Nyugat-Balaton és Zala Folyó Medence Nagytérség Települési Szilárdhulladékai Kezelésének Korszerű Megoldására</w:t>
      </w:r>
      <w:r>
        <w:rPr>
          <w:rFonts w:cs="Times New Roman" w:ascii="Times New Roman" w:hAnsi="Times New Roman"/>
          <w:sz w:val="24"/>
          <w:szCs w:val="24"/>
        </w:rPr>
        <w:t xml:space="preserve"> (rövidített név: ZALASIPA Hulladékgazdálkodási Társulás) egyszemélyes tulajdonában áll a ZALAISPA Nonprofit Zrt., így mint kizárólag önkormányzati tulajdonban álló gazdasági társaság a közbeszerzésekről szóló 2011. évi CVIII. törvény 9. § k) pont kb) alpontja alapján a törvény kivételi körébe esik, mely alapján a Ht. 33. § (2) bekezdésében foglalt rendelkezés szerint a jelen szerződés megkötésére közbeszerzési eljárás lefolytatása nélkül kerülhet sor. A jelen előterjesztés 2. számú mellékletét képező hulladékgazdálkodási közszolgáltatási szerződés-tervezet a jelenleg hatályos szerződés rendelkezéseivel adekvát előírásokat rögzít.</w:t>
      </w:r>
    </w:p>
    <w:p>
      <w:pPr>
        <w:pStyle w:val="Normal"/>
        <w:spacing w:lineRule="atLeast" w:line="40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Gazdasági és Városfejlesztési Bizottság az előterjesztést a 2014. június 19-i ülésén megtárgyalta, a 39/2014. (VI.19.) számú határozatával elfogadta, és a Képviselő-testületnek elfogadásra javasolja azzal a kiegészítéssel, hogy kerüljön megvizsgálásra a temetői 5 m3-es konténerek 1100 l-es konténerekkel történő kiváltása. A ZALAISPA Nonprofit Zrt.-vel ez ügyben a kapcsolatfelvételt megtörtént, ennek következtében kivizsgálásra kerül, hogy az 5 m3-es konténer befogadóképességéhez mérten az 1100 l-es konténer elhelyezése mennyiben szükséges, illetőleg az illegális hulladék-elhelyezés meggátolásában mennyire releváns szerepet képes betölteni.</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14. június 23-i ülésén tárgyalja, az Elnök szóban terjeszti elő a Bizottság véleményé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ind w:firstLine="708"/>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előterjesztés mellékletét képező hulladékgazdálkodási közszolgáltatási szerződést szíveskedjen jóváhagyni.</w:t>
      </w:r>
    </w:p>
    <w:p>
      <w:pPr>
        <w:pStyle w:val="Listaszerbekezds"/>
        <w:spacing w:lineRule="atLeast" w:line="40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tLeast" w:line="40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400" w:before="0" w:after="0"/>
        <w:jc w:val="both"/>
        <w:rPr>
          <w:rFonts w:ascii="Times New Roman" w:hAnsi="Times New Roman" w:eastAsia="Times New Roman" w:cs="Times New Roman"/>
          <w:sz w:val="24"/>
          <w:szCs w:val="24"/>
          <w:lang w:eastAsia="hu-HU"/>
        </w:rPr>
      </w:pPr>
      <w:r>
        <w:rPr>
          <w:rFonts w:cs="Times New Roman" w:ascii="Times New Roman" w:hAnsi="Times New Roman"/>
          <w:sz w:val="24"/>
          <w:szCs w:val="24"/>
        </w:rPr>
        <w:t>Zalaszentgrót Város Önkormányzatának Képviselő-testülete a hulladékgazdálkodási közszolgáltatás biztosítására a hulladékgazdálkodási közszolgáltatási szerződést a ZALAISPA Regionális Hulladékgazdálkodási és Környezetvédelmi Nonprofit Zártkörűen Működő Részvénytársasággal (</w:t>
      </w:r>
      <w:r>
        <w:rPr>
          <w:rFonts w:eastAsia="Times New Roman" w:cs="Times New Roman" w:ascii="Times New Roman" w:hAnsi="Times New Roman"/>
          <w:sz w:val="24"/>
          <w:szCs w:val="24"/>
          <w:lang w:eastAsia="hu-HU"/>
        </w:rPr>
        <w:t xml:space="preserve">Cg. 20-10-040253, székhely: </w:t>
      </w:r>
      <w:r>
        <w:rPr>
          <w:rFonts w:cs="Times New Roman" w:ascii="Times New Roman" w:hAnsi="Times New Roman"/>
          <w:sz w:val="24"/>
          <w:szCs w:val="24"/>
        </w:rPr>
        <w:t>8798 Zalabér, 3096/12. hrsz.) az előterjesztés 2. sz. melléklete szerinti formában és tartalommal megköti.</w:t>
      </w:r>
    </w:p>
    <w:p>
      <w:pPr>
        <w:pStyle w:val="Heading1"/>
        <w:spacing w:lineRule="atLeast" w:line="400" w:before="0" w:after="0"/>
        <w:jc w:val="both"/>
        <w:rPr>
          <w:b w:val="false"/>
          <w:b w:val="false"/>
          <w:sz w:val="24"/>
          <w:szCs w:val="24"/>
        </w:rPr>
      </w:pPr>
      <w:r>
        <w:rPr>
          <w:b w:val="false"/>
          <w:sz w:val="24"/>
          <w:szCs w:val="24"/>
        </w:rPr>
        <w:t>A Képviselő-testület felhatalmazza a polgármestert a hulladékgazdálkodási közszolgáltatási szerződés aláírására.</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Képviselő-testület felkéri a jegyzőt a szükséges intézkedések megtételére.</w:t>
      </w:r>
    </w:p>
    <w:p>
      <w:pPr>
        <w:pStyle w:val="Normal"/>
        <w:spacing w:lineRule="atLeast" w:line="40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4. július 1.</w:t>
      </w:r>
    </w:p>
    <w:p>
      <w:pPr>
        <w:pStyle w:val="Normal"/>
        <w:spacing w:lineRule="atLeast" w:line="40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ormal"/>
        <w:spacing w:lineRule="atLeast" w:line="40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14. június 1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                                                                                 Baracskai József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írásoknak megfel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sz w:val="24"/>
          <w:szCs w:val="24"/>
        </w:rPr>
        <w:t xml:space="preserve">            Dr. Simon Beáta</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jc w:val="righ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1. számú mellékl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04255" cy="741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04255" cy="74110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jc w:val="righ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2. számú mellékle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HULLADÉKGAZDÁLKODÁSI</w:t>
      </w:r>
    </w:p>
    <w:p>
      <w:pPr>
        <w:pStyle w:val="Normal"/>
        <w:autoSpaceDE w:val="false"/>
        <w:jc w:val="center"/>
        <w:rPr/>
      </w:pPr>
      <w:r>
        <w:rPr>
          <w:rFonts w:cs="Times New Roman" w:ascii="Times New Roman" w:hAnsi="Times New Roman"/>
          <w:b/>
          <w:bCs/>
          <w:sz w:val="24"/>
          <w:szCs w:val="24"/>
        </w:rPr>
        <w:t>KÖZSZOLGÁLTATÁSI SZERZŐDÉS</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mely létrejött egyrészről</w:t>
      </w:r>
    </w:p>
    <w:p>
      <w:pPr>
        <w:pStyle w:val="Normal"/>
        <w:autoSpaceDE w:val="false"/>
        <w:rPr/>
      </w:pPr>
      <w:r>
        <w:rPr>
          <w:rFonts w:cs="Times New Roman" w:ascii="Times New Roman" w:hAnsi="Times New Roman"/>
          <w:sz w:val="24"/>
          <w:szCs w:val="24"/>
        </w:rPr>
        <w:t xml:space="preserve">az </w:t>
      </w:r>
      <w:r>
        <w:rPr>
          <w:rFonts w:cs="Times New Roman" w:ascii="Times New Roman" w:hAnsi="Times New Roman"/>
          <w:b/>
          <w:bCs/>
          <w:sz w:val="24"/>
          <w:szCs w:val="24"/>
        </w:rPr>
        <w:t>Önkormányzati Társulás Nyugat-Balaton és Zala Folyó Medence Nagytérség Települési Szilárdhulladékai Kezelésének Korszerű Megoldására</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övidített név: ZALAISPA Hulladékgazdálkodási Társulás</w:t>
      </w:r>
    </w:p>
    <w:p>
      <w:pPr>
        <w:pStyle w:val="Normal"/>
        <w:numPr>
          <w:ilvl w:val="0"/>
          <w:numId w:val="4"/>
        </w:numPr>
        <w:autoSpaceDE w:val="false"/>
        <w:spacing w:lineRule="auto" w:line="240" w:before="0" w:after="0"/>
        <w:rPr/>
      </w:pPr>
      <w:r>
        <w:rPr>
          <w:rFonts w:cs="Times New Roman" w:ascii="Times New Roman" w:hAnsi="Times New Roman"/>
          <w:sz w:val="24"/>
          <w:szCs w:val="24"/>
        </w:rPr>
        <w:t>székhely: 8798 Zalabér, Rákóczi F. u. 2.</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yilvántartási száma: 560508100</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ószáma: 15560500-2-20</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isztikai számjele:15560500-3821-328-20</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számlaszáma: 11749008-15560500-0000000</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ámlavezető: OTP Bank Nyrt. Zalaegerszeg</w:t>
      </w:r>
    </w:p>
    <w:p>
      <w:pPr>
        <w:pStyle w:val="Normal"/>
        <w:numPr>
          <w:ilvl w:val="0"/>
          <w:numId w:val="4"/>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ékány Endre, Társulási Tanács elnök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é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Zalaszentgrót Város Önkormányzata</w:t>
      </w:r>
    </w:p>
    <w:p>
      <w:pPr>
        <w:pStyle w:val="Normal"/>
        <w:numPr>
          <w:ilvl w:val="0"/>
          <w:numId w:val="2"/>
        </w:numPr>
        <w:autoSpaceDE w:val="false"/>
        <w:spacing w:lineRule="auto" w:line="240" w:before="0" w:after="0"/>
        <w:rPr/>
      </w:pPr>
      <w:r>
        <w:rPr>
          <w:rFonts w:cs="Times New Roman" w:ascii="Times New Roman" w:hAnsi="Times New Roman"/>
          <w:sz w:val="24"/>
          <w:szCs w:val="24"/>
        </w:rPr>
        <w:t>székhely: 8790 Zalaszentgrót, Dózsa Gy. u. 1.</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ószám: 15734398-2-20</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SH szám: 15734398-8411-321-20</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épviseli: Baracskai József polgármester</w:t>
      </w:r>
    </w:p>
    <w:p>
      <w:pPr>
        <w:pStyle w:val="Normal"/>
        <w:autoSpaceDE w:val="false"/>
        <w:rPr/>
      </w:pPr>
      <w:r>
        <w:rPr>
          <w:rFonts w:cs="Times New Roman" w:ascii="Times New Roman" w:hAnsi="Times New Roman"/>
          <w:sz w:val="24"/>
          <w:szCs w:val="24"/>
        </w:rPr>
        <w:t xml:space="preserve">mint </w:t>
      </w:r>
      <w:r>
        <w:rPr>
          <w:rFonts w:cs="Times New Roman" w:ascii="Times New Roman" w:hAnsi="Times New Roman"/>
          <w:b/>
          <w:bCs/>
          <w:sz w:val="24"/>
          <w:szCs w:val="24"/>
        </w:rPr>
        <w:t>Önkormányzat</w:t>
      </w:r>
      <w:r>
        <w:rPr>
          <w:rFonts w:cs="Times New Roman" w:ascii="Times New Roman" w:hAnsi="Times New Roman"/>
          <w:sz w:val="24"/>
          <w:szCs w:val="24"/>
        </w:rPr>
        <w:t xml:space="preserve">, </w:t>
      </w:r>
      <w:r>
        <w:rPr>
          <w:rFonts w:cs="Times New Roman" w:ascii="Times New Roman" w:hAnsi="Times New Roman"/>
          <w:b/>
          <w:bCs/>
          <w:sz w:val="24"/>
          <w:szCs w:val="24"/>
        </w:rPr>
        <w:t xml:space="preserve">Megrendelő </w:t>
      </w:r>
      <w:r>
        <w:rPr>
          <w:rFonts w:cs="Times New Roman" w:ascii="Times New Roman" w:hAnsi="Times New Roman"/>
          <w:sz w:val="24"/>
          <w:szCs w:val="24"/>
        </w:rPr>
        <w:t xml:space="preserve">(a továbbiakban: </w:t>
      </w:r>
      <w:r>
        <w:rPr>
          <w:rFonts w:cs="Times New Roman" w:ascii="Times New Roman" w:hAnsi="Times New Roman"/>
          <w:i/>
          <w:iCs/>
          <w:sz w:val="24"/>
          <w:szCs w:val="24"/>
        </w:rPr>
        <w:t>Önkormányzat</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másrészről</w:t>
      </w:r>
    </w:p>
    <w:p>
      <w:pPr>
        <w:pStyle w:val="Normal"/>
        <w:autoSpaceDE w:val="false"/>
        <w:jc w:val="both"/>
        <w:rPr/>
      </w:pPr>
      <w:r>
        <w:rPr>
          <w:rFonts w:cs="Times New Roman" w:ascii="Times New Roman" w:hAnsi="Times New Roman"/>
          <w:sz w:val="24"/>
          <w:szCs w:val="24"/>
        </w:rPr>
        <w:t xml:space="preserve">a </w:t>
      </w:r>
      <w:r>
        <w:rPr>
          <w:rFonts w:cs="Times New Roman" w:ascii="Times New Roman" w:hAnsi="Times New Roman"/>
          <w:b/>
          <w:bCs/>
          <w:sz w:val="24"/>
          <w:szCs w:val="24"/>
        </w:rPr>
        <w:t>ZALAISPA Regionális Hulladékgazdálkodási és Környezetvédelmi Nonprofit Zártkörűen Működő Részvénytársaság</w:t>
      </w:r>
    </w:p>
    <w:p>
      <w:pPr>
        <w:pStyle w:val="Normal"/>
        <w:numPr>
          <w:ilvl w:val="0"/>
          <w:numId w:val="3"/>
        </w:numPr>
        <w:autoSpaceDE w:val="false"/>
        <w:spacing w:lineRule="auto" w:line="240" w:before="0" w:after="0"/>
        <w:rPr/>
      </w:pPr>
      <w:r>
        <w:rPr>
          <w:rFonts w:cs="Times New Roman" w:ascii="Times New Roman" w:hAnsi="Times New Roman"/>
          <w:sz w:val="24"/>
          <w:szCs w:val="24"/>
        </w:rPr>
        <w:t>rövidített cégnév: ZALAISPA Nonprofit Zrt.</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ékhely: 8798 Zalabér, 3096/12 hrsz</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égjegyzékszáma: Cg. 20-10-040253</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ószáma: 14346628-2-20</w:t>
      </w:r>
    </w:p>
    <w:p>
      <w:pPr>
        <w:pStyle w:val="Normal"/>
        <w:numPr>
          <w:ilvl w:val="0"/>
          <w:numId w:val="3"/>
        </w:numPr>
        <w:autoSpaceDE w:val="false"/>
        <w:spacing w:lineRule="auto" w:line="240" w:before="0" w:after="0"/>
        <w:rPr/>
      </w:pPr>
      <w:r>
        <w:rPr>
          <w:rFonts w:cs="Times New Roman" w:ascii="Times New Roman" w:hAnsi="Times New Roman"/>
          <w:sz w:val="24"/>
          <w:szCs w:val="24"/>
        </w:rPr>
        <w:t>statisztikai számjele: 14346628-3811-114-20</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ÜJ azonosító: 102 290 525</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TJ azonosító: 101 865 642</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kszámlaszáma: 11749008-20178983-00000000</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zámlavezető: OTP Bank Nyrt. Zalaegerszeg</w:t>
      </w:r>
    </w:p>
    <w:p>
      <w:pPr>
        <w:pStyle w:val="Normal"/>
        <w:autoSpaceDE w:val="false"/>
        <w:rPr/>
      </w:pPr>
      <w:r>
        <w:rPr>
          <w:rFonts w:cs="Times New Roman" w:ascii="Times New Roman" w:hAnsi="Times New Roman"/>
          <w:sz w:val="24"/>
          <w:szCs w:val="24"/>
        </w:rPr>
        <w:t xml:space="preserve">képviseli: Bali József vezérigazgató, mint </w:t>
      </w:r>
      <w:r>
        <w:rPr>
          <w:rFonts w:cs="Times New Roman" w:ascii="Times New Roman" w:hAnsi="Times New Roman"/>
          <w:b/>
          <w:bCs/>
          <w:sz w:val="24"/>
          <w:szCs w:val="24"/>
        </w:rPr>
        <w:t xml:space="preserve">Közszolgáltató </w:t>
      </w:r>
      <w:r>
        <w:rPr>
          <w:rFonts w:cs="Times New Roman" w:ascii="Times New Roman" w:hAnsi="Times New Roman"/>
          <w:sz w:val="24"/>
          <w:szCs w:val="24"/>
        </w:rPr>
        <w:t xml:space="preserve">(a továbbiakban: </w:t>
      </w:r>
      <w:r>
        <w:rPr>
          <w:rFonts w:cs="Times New Roman" w:ascii="Times New Roman" w:hAnsi="Times New Roman"/>
          <w:i/>
          <w:iCs/>
          <w:sz w:val="24"/>
          <w:szCs w:val="24"/>
        </w:rPr>
        <w:t>Közszolgáltató</w:t>
      </w:r>
      <w:r>
        <w:rPr>
          <w:rFonts w:cs="Times New Roman" w:ascii="Times New Roman" w:hAnsi="Times New Roman"/>
          <w:sz w:val="24"/>
          <w:szCs w:val="24"/>
        </w:rPr>
        <w:t>)</w:t>
      </w:r>
    </w:p>
    <w:p>
      <w:pPr>
        <w:pStyle w:val="Normal"/>
        <w:autoSpaceDE w:val="false"/>
        <w:rPr/>
      </w:pPr>
      <w:r>
        <w:rPr>
          <w:rFonts w:cs="Times New Roman" w:ascii="Times New Roman" w:hAnsi="Times New Roman"/>
          <w:sz w:val="24"/>
          <w:szCs w:val="24"/>
        </w:rPr>
        <w:t>között, az alulírt helyen és időben az alábbi feltételek szeri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I. PREAMBULUM</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Szerződő felek rögzítik, hogy 281 Önkormányzat – köztük Zalaszentgrót Város Önkormányzata – képviselő-testületei, mint alapító tagok létrehozták a ZALAISPA Hulladékgazdálkodási Társulást (továbbiakban </w:t>
      </w:r>
      <w:r>
        <w:rPr>
          <w:rFonts w:cs="Times New Roman" w:ascii="Times New Roman" w:hAnsi="Times New Roman"/>
          <w:i/>
          <w:iCs/>
          <w:sz w:val="24"/>
          <w:szCs w:val="24"/>
        </w:rPr>
        <w:t>Társulás</w:t>
      </w:r>
      <w:r>
        <w:rPr>
          <w:rFonts w:cs="Times New Roman" w:ascii="Times New Roman" w:hAnsi="Times New Roman"/>
          <w:sz w:val="24"/>
          <w:szCs w:val="24"/>
        </w:rPr>
        <w:t>), mint jogi személyiséggel rendelkező önkormányzati társulást. A tagok a Nyugat-Balaton, Zala-folyó medence nagytérség települési szilárd hulladékai kezelésének általános megoldására vállalkoztak.</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A Társulás egyszemélyes, zártkörűen működő részvénytársaságot alapított ZALAISPA Nonprofit Zrt. néven. A Társulási megállapodás VII.1. pontja arról rendelkezik, hogy a Társulás – a tagönkormányzatoktól kapott felhatalmazás alapján – megbízza az alapított gazdasági társaságot, hogy a projekt illetékességi területén regionális, komplex hulladékkezelési tevékenységet lásson el, amely miatt a Társulás és a ZALAISPA Nonprofit Zrt. között 2008. december 31. napján közszolgáltatási szerződés jött létre.</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 fentiek, valamint a hulladékról szóló 2012. CLXXXV. törvény (a továbbiakban: </w:t>
      </w:r>
      <w:r>
        <w:rPr>
          <w:rFonts w:cs="Times New Roman" w:ascii="Times New Roman" w:hAnsi="Times New Roman"/>
          <w:bCs/>
          <w:iCs/>
          <w:sz w:val="24"/>
          <w:szCs w:val="24"/>
        </w:rPr>
        <w:t>Ht</w:t>
      </w:r>
      <w:r>
        <w:rPr>
          <w:rFonts w:cs="Times New Roman" w:ascii="Times New Roman" w:hAnsi="Times New Roman"/>
          <w:sz w:val="24"/>
          <w:szCs w:val="24"/>
        </w:rPr>
        <w:t>.) 33.§ (1)-(2) bekezdéseinek rendelkezései alapján, és a 34. § (5) bekezdésben foglalt minimális tartalommal Zalaszentgrót Város Önkormányzata a hulladékgazdálkodási közszolgáltatási feladat ellátására ZALAISPA Nonprofit Zrt.-vel köt szerződést. Jelen szerződés célja, hogy a Társulás által kijelölt közszolgáltatóra és az Önkormányzatra háruló feladatokat rögzít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II. A SZERZŐDÉS TÁRGYA</w:t>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Zalaszentgrót Város Önkormányzata rendeletben megállapított, közszolgáltatási tevékenységgel érintett területén a költséghatékonyan biztosított hulladékgazdálkodási közszolgáltatás kizárólagos, folyamatos és teljes körű ellátása a ZALAISPA Nonprofit Zrt. által, amely tevékenység különösen az alábbiakra terjed ki:</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a vegyesen gyűjtött települési szilárd háztartási, továbbá lom hulladékok kezelése (begyűjtés, szállítás, komposztálás, ártalmatlanítás). Jogszabályi változás előírásai, vagy az alkalmazott technológia - különös tekintettel a mechanikai és biológiai kezelésre, és energetikai hasznosítására – megváltozása esetén a vegyesen gyűjtött települési szilárd háztartási hulladék teljes vagy egy része hasznosításra kerülhet az Európai Unió hulladékos keretirányelvei alapján, betartva és figyelembe véve a Ht. által megfogalmazott hulladékhierachia fokozatos betartását;</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a biológiailag lebomló zöld hulladékok kezelése (begyűjtés, szállítás, komposztálás, ártalmatlanítás);</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hulladékkezelési (ártalmatlanítás és hasznosítási) tevékenység ellátása;</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elkülönítetten gyűjtött háztartási csomagolási hulladékok, papír, műanyag, fém, üveg köztéri hulladékgyűjtő edényzetekből, és házhoz menő zsákos gyűjtéssel történő begyűjtése, előkezelése, hasznosítása);</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lakossági igény esetén – külön szerződés szerinti feltételekkel – a veszélyes hulladékok kezelése (begyűjtés, szállítás hatósági ártalmatlanítás);</w:t>
      </w:r>
    </w:p>
    <w:p>
      <w:pPr>
        <w:pStyle w:val="Normal"/>
        <w:autoSpaceDE w:val="false"/>
        <w:jc w:val="both"/>
        <w:rPr/>
      </w:pPr>
      <w:r>
        <w:rPr>
          <w:rFonts w:cs="Times New Roman" w:ascii="Times New Roman" w:hAnsi="Times New Roman"/>
          <w:b/>
          <w:bCs/>
          <w:sz w:val="24"/>
          <w:szCs w:val="24"/>
        </w:rPr>
        <w:t xml:space="preserve">- </w:t>
      </w:r>
      <w:r>
        <w:rPr>
          <w:rFonts w:cs="Times New Roman" w:ascii="Times New Roman" w:hAnsi="Times New Roman"/>
          <w:sz w:val="24"/>
          <w:szCs w:val="24"/>
        </w:rPr>
        <w:t>egyéb önkormányzat által meghatározott települési hulladékok, begyűjtése, előkezelése, kezelése, beleértve a közterületen elhagyott hulladékokat is (külön szerződés alapjá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III. A FELEK JOGAI ÉS KÖTELEZETTSÉGEI</w:t>
      </w:r>
    </w:p>
    <w:p>
      <w:pPr>
        <w:pStyle w:val="Normal"/>
        <w:autoSpaceDE w:val="false"/>
        <w:jc w:val="center"/>
        <w:rPr/>
      </w:pPr>
      <w:r>
        <w:rPr>
          <w:rFonts w:cs="Times New Roman" w:ascii="Times New Roman" w:hAnsi="Times New Roman"/>
          <w:b/>
          <w:bCs/>
          <w:sz w:val="24"/>
          <w:szCs w:val="24"/>
        </w:rPr>
        <w:t>III/A. A KÖZSZOLGÁLTATÓ</w:t>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A Közszolgáltató gondoskodik a hulladékgazdálkodási közszolgáltatás folyamatos és teljes körű ellátásáról.</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A Közszolgáltató törekszik arra, hogy a feladatkörébe tartozó hulladékgazdálkodási tevékenységeket a hulladékhierarchiára figyelemmel úgy válassza meg, hogy a Ht.-ban, ill. a hulladékgazdálkodási tervekben foglalt megelőzési, hasznosítási és ártalmatlanítási célkitűzések teljesülni tudjanak.</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A Közszolgáltató a hulladékgazdálkodási feladatot saját felelősségére végzi, a törvényes működtetés feltételének biztosításáért teljes körű felelősséggel tartozik. A Közszolgáltató a hulladékgazdálkodási közszolgáltatás ellátására alvállalkozót vehet igénybe. Amennyiben alvállalkozót, teljesítési segédet alkalmaz, annak tevékenységéért is úgy felel, mintha saját maga járna el. Kötelezettséget vállal a tevékenység szakszerű elvégzésére, a szükséges mennyiségű és minőségű jármű, eszköz, gép, berendezés, megfelelő létszámú és képzettségű szakember biztosítására, valamint a közszolgáltatás folyamatos, biztonságos ellátásához szükséges fejlesztések és karbantartásához elvégzésére.</w:t>
      </w:r>
    </w:p>
    <w:p>
      <w:pPr>
        <w:pStyle w:val="Normal"/>
        <w:autoSpaceDE w:val="false"/>
        <w:jc w:val="both"/>
        <w:rPr/>
      </w:pPr>
      <w:r>
        <w:rPr>
          <w:rFonts w:cs="Times New Roman" w:ascii="Times New Roman" w:hAnsi="Times New Roman"/>
          <w:b/>
          <w:bCs/>
          <w:sz w:val="24"/>
          <w:szCs w:val="24"/>
        </w:rPr>
        <w:t xml:space="preserve">4. </w:t>
      </w:r>
      <w:r>
        <w:rPr>
          <w:rFonts w:cs="Times New Roman" w:ascii="Times New Roman" w:hAnsi="Times New Roman"/>
          <w:sz w:val="24"/>
          <w:szCs w:val="24"/>
        </w:rPr>
        <w:t>A hulladékgazdálkodási közszolgáltatás keretében a Közszolgáltató:</w:t>
      </w:r>
    </w:p>
    <w:p>
      <w:pPr>
        <w:pStyle w:val="Normal"/>
        <w:autoSpaceDE w:val="false"/>
        <w:jc w:val="both"/>
        <w:rPr/>
      </w:pPr>
      <w:r>
        <w:rPr>
          <w:rFonts w:cs="Times New Roman" w:ascii="Times New Roman" w:hAnsi="Times New Roman"/>
          <w:sz w:val="24"/>
          <w:szCs w:val="24"/>
        </w:rPr>
        <w:t>a) az ingatlantulajdonos által a Közszolgáltató szállítóeszközéhez rendszeresített gyűjtőedényben vegyesen gyűjtött települési hulladékot az ingatlantulajdonostól átveszi és elszállítja, ideértve a háztartásban képződő zöldhulladék, a vegyes hulladék, illetve az elkülönítetten gyűjtött hulladék elszállítását i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 a lomtalanítás körébe tartozó nagydarabos hulladékot az ingatlanhasználóktól összegyűjti, illetve átveszi és elszállítja,</w:t>
      </w:r>
    </w:p>
    <w:p>
      <w:pPr>
        <w:pStyle w:val="Normal"/>
        <w:autoSpaceDE w:val="false"/>
        <w:jc w:val="both"/>
        <w:rPr/>
      </w:pPr>
      <w:r>
        <w:rPr>
          <w:rFonts w:cs="Times New Roman" w:ascii="Times New Roman" w:hAnsi="Times New Roman"/>
          <w:sz w:val="24"/>
          <w:szCs w:val="24"/>
        </w:rPr>
        <w:t>c) elkülönítetten gyűjtött PET palack és papír frakciónkénti zsákos házhoz menő gyűjtését elvégzi, továbbá az általa üzemeltetett köztéri hulladékgyűjtő ponton, hulladékgyűjtő udvaron gyűjtött vagy átvételi helyen átvett elkülönítetten gyűjtött hulladékot összegyűjti és elszállít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d) az elhagyott, illetve ellenőrizetlen körülmények között elhelyezett hulladékot összegyűjti, elszállítja és gondoskodik a hulladék kezeléséről, a települési önkormányzattal megkötött külön megállapodás, alapján.</w:t>
      </w:r>
    </w:p>
    <w:p>
      <w:pPr>
        <w:pStyle w:val="Normal"/>
        <w:autoSpaceDE w:val="false"/>
        <w:jc w:val="both"/>
        <w:rPr/>
      </w:pPr>
      <w:r>
        <w:rPr>
          <w:rFonts w:cs="Times New Roman" w:ascii="Times New Roman" w:hAnsi="Times New Roman"/>
          <w:sz w:val="24"/>
          <w:szCs w:val="24"/>
        </w:rPr>
        <w:t xml:space="preserve">e) gondoskodik az </w:t>
      </w:r>
      <w:r>
        <w:rPr>
          <w:rFonts w:cs="Times New Roman" w:ascii="Times New Roman" w:hAnsi="Times New Roman"/>
          <w:i/>
          <w:iCs/>
          <w:sz w:val="24"/>
          <w:szCs w:val="24"/>
        </w:rPr>
        <w:t xml:space="preserve">a)-d) </w:t>
      </w:r>
      <w:r>
        <w:rPr>
          <w:rFonts w:cs="Times New Roman" w:ascii="Times New Roman" w:hAnsi="Times New Roman"/>
          <w:sz w:val="24"/>
          <w:szCs w:val="24"/>
        </w:rPr>
        <w:t>pontban meghatározott hulladékgazdálkodási közszolgáltatás körébe tartozó hulladék kezeléséről, és</w:t>
      </w:r>
    </w:p>
    <w:p>
      <w:pPr>
        <w:pStyle w:val="Normal"/>
        <w:autoSpaceDE w:val="false"/>
        <w:jc w:val="both"/>
        <w:rPr>
          <w:rFonts w:ascii="Times New Roman" w:hAnsi="Times New Roman" w:cs="Times New Roman"/>
          <w:i/>
          <w:i/>
          <w:iCs/>
          <w:sz w:val="24"/>
          <w:szCs w:val="24"/>
        </w:rPr>
      </w:pPr>
      <w:r>
        <w:rPr>
          <w:rFonts w:cs="Times New Roman" w:ascii="Times New Roman" w:hAnsi="Times New Roman"/>
          <w:sz w:val="24"/>
          <w:szCs w:val="24"/>
        </w:rPr>
        <w:t xml:space="preserve">f) a keletkező vegyesen gyűjtött települési szilárd háztartási hulladék elszállítása – </w:t>
      </w:r>
      <w:r>
        <w:rPr>
          <w:rFonts w:cs="Times New Roman" w:ascii="Times New Roman" w:hAnsi="Times New Roman"/>
          <w:i/>
          <w:iCs/>
          <w:sz w:val="24"/>
          <w:szCs w:val="24"/>
        </w:rPr>
        <w:t xml:space="preserve">a közszolgáltató hulladékgazdálkodási tevékenységéről és a hulladékgazdálkodási közszolgáltatás végzésének feltételeiről szóló 438/2012. (XII. 29.) Korm. rendelet, </w:t>
      </w:r>
      <w:r>
        <w:rPr>
          <w:rFonts w:cs="Times New Roman" w:ascii="Times New Roman" w:hAnsi="Times New Roman"/>
          <w:sz w:val="24"/>
          <w:szCs w:val="24"/>
        </w:rPr>
        <w:t>valamint a saját vagy szolgáltatási alvállalkozója, teljesítési segédje környezetvédelmi hulladékkezelési</w:t>
      </w:r>
      <w:r>
        <w:rPr>
          <w:rFonts w:cs="Times New Roman" w:ascii="Times New Roman" w:hAnsi="Times New Roman"/>
          <w:i/>
          <w:iCs/>
          <w:sz w:val="24"/>
          <w:szCs w:val="24"/>
        </w:rPr>
        <w:t xml:space="preserve"> </w:t>
      </w:r>
      <w:r>
        <w:rPr>
          <w:rFonts w:cs="Times New Roman" w:ascii="Times New Roman" w:hAnsi="Times New Roman"/>
          <w:sz w:val="24"/>
          <w:szCs w:val="24"/>
        </w:rPr>
        <w:t>engedélyében foglaltak alapján történik belterületen hetente egy (52 ürítés/év) alkalommal, illetőleg az Önkormányzat külön megrendelésére.</w:t>
      </w:r>
    </w:p>
    <w:p>
      <w:pPr>
        <w:pStyle w:val="Normal"/>
        <w:autoSpaceDE w:val="false"/>
        <w:jc w:val="both"/>
        <w:rPr/>
      </w:pPr>
      <w:r>
        <w:rPr>
          <w:rFonts w:cs="Times New Roman" w:ascii="Times New Roman" w:hAnsi="Times New Roman"/>
          <w:sz w:val="24"/>
          <w:szCs w:val="24"/>
        </w:rPr>
        <w:t>A begyűjtő járattal a por- és szennyeződésmentesen összegyűjtött és elszállított vegyesen gyűjtött települési szilárd háztartási hulladékot, az üzemeltetésében lévő Zalabér, 3096/12. hrsz.-ú hatóságilag engedélyezett műszaki védelemmel ellátott szigetelt regionális hulladéklerakóra szállítja, ahol mérlegeli, és a hitelesített hídmérleghez kapcsolódó adatrögzítő elektronikus HIR info rendszerben hulladék fajtánként - származási hely megjelölésével - külön mérve súlyonként rögzíti a mennyiségeket. Ezután előkezeli, kezeli, és vagy végleges lerakással ártalmatlanítja a beszállított hulladékot. A gyűjtés csak a szabványos, a lakosság általi tulajdonlással rendelkezésre bocsátott – (ingatlanonként 1db 60-80, 110-120 ill. 240 literes űrtartalmú) – edényben történik. A gyűjtés alapesetben 120 literes edényben történik. A 60-80 literes edényzet használatára kizárólag az egy fős háztartások jogosultak. 240 literes edényzet ürítését külön igény esetén biztosítja a szolgáltató. A hulladékok elszállítását 06-22 óra között kell bonyolítani. Ha a gyűjtési nap ünnepnapra esik, a közszolgáltató az ünnepnapon végzi el a begyűjtést, de fenntartja a jogot a változtatásra, és az esetlegesen ily módon megváltozott gyűjtőnap idejéről a Közszolgáltatónak az Önkormányzatot előre, kellő időben - (5 munkanappal korábban) - tájékoztatnia kell.</w:t>
      </w:r>
    </w:p>
    <w:p>
      <w:pPr>
        <w:pStyle w:val="Normal"/>
        <w:autoSpaceDE w:val="false"/>
        <w:jc w:val="both"/>
        <w:rPr/>
      </w:pPr>
      <w:r>
        <w:rPr>
          <w:rFonts w:cs="Times New Roman" w:ascii="Times New Roman" w:hAnsi="Times New Roman"/>
          <w:b/>
          <w:bCs/>
          <w:sz w:val="24"/>
          <w:szCs w:val="24"/>
        </w:rPr>
        <w:t xml:space="preserve">5. </w:t>
      </w:r>
      <w:r>
        <w:rPr>
          <w:rFonts w:cs="Times New Roman" w:ascii="Times New Roman" w:hAnsi="Times New Roman"/>
          <w:sz w:val="24"/>
          <w:szCs w:val="24"/>
        </w:rPr>
        <w:t>A Közszolgáltató évente legalább egy alkalommal díjmentesen – az Önkormányzattal előre egyeztetett időpontban és technikai feltételek mellett – elvégzi a lakossági lom elszállítását (</w:t>
      </w:r>
      <w:r>
        <w:rPr>
          <w:rFonts w:cs="Times New Roman" w:ascii="Times New Roman" w:hAnsi="Times New Roman"/>
          <w:i/>
          <w:iCs/>
          <w:sz w:val="24"/>
          <w:szCs w:val="24"/>
        </w:rPr>
        <w:t>„lim-lom akció”</w:t>
      </w:r>
      <w:r>
        <w:rPr>
          <w:rFonts w:cs="Times New Roman" w:ascii="Times New Roman" w:hAnsi="Times New Roman"/>
          <w:sz w:val="24"/>
          <w:szCs w:val="24"/>
        </w:rPr>
        <w:t>), amelynek feltételeit az Önkormányzat ugyancsak helyi rendeletben rögzíti. Az Önkormányzat ezt meghaladó lomtalanítási igénye esetén a felek külön megállapodásban rögzített feltételek szerint járnak el.</w:t>
      </w:r>
    </w:p>
    <w:p>
      <w:pPr>
        <w:pStyle w:val="Normal"/>
        <w:autoSpaceDE w:val="false"/>
        <w:jc w:val="both"/>
        <w:rPr/>
      </w:pPr>
      <w:r>
        <w:rPr>
          <w:rFonts w:cs="Times New Roman" w:ascii="Times New Roman" w:hAnsi="Times New Roman"/>
          <w:b/>
          <w:bCs/>
          <w:sz w:val="24"/>
          <w:szCs w:val="24"/>
        </w:rPr>
        <w:t xml:space="preserve">6. </w:t>
      </w:r>
      <w:r>
        <w:rPr>
          <w:rFonts w:cs="Times New Roman" w:ascii="Times New Roman" w:hAnsi="Times New Roman"/>
          <w:sz w:val="24"/>
          <w:szCs w:val="24"/>
        </w:rPr>
        <w:t>A Közszolgáltató évente egy alkalommal, az adott év december 27.-ke és következő év január 10.-ke között elvégzi a kukák mellé kihelyezett karácsonyfa térítésmentes begyűjtését a közszolgáltatás részként.</w:t>
      </w:r>
    </w:p>
    <w:p>
      <w:pPr>
        <w:pStyle w:val="Normal"/>
        <w:autoSpaceDE w:val="false"/>
        <w:jc w:val="both"/>
        <w:rPr/>
      </w:pPr>
      <w:r>
        <w:rPr>
          <w:rFonts w:cs="Times New Roman" w:ascii="Times New Roman" w:hAnsi="Times New Roman"/>
          <w:b/>
          <w:bCs/>
          <w:sz w:val="24"/>
          <w:szCs w:val="24"/>
        </w:rPr>
        <w:t xml:space="preserve">7. </w:t>
      </w:r>
      <w:r>
        <w:rPr>
          <w:rFonts w:cs="Times New Roman" w:ascii="Times New Roman" w:hAnsi="Times New Roman"/>
          <w:sz w:val="24"/>
          <w:szCs w:val="24"/>
        </w:rPr>
        <w:t>Szerződő felek rögzítik, hogy amennyiben a gyűjtőedényt a hulladékgazdálkodási közszolgáltatás ellátásának biztosítása céljából közterületen helyezték el, a hulladék a gyűjtőedényben történő elhelyezéssel a Közszolgáltató tulajdonába kerül. A közterületen elhelyezett és vagy elhagyott hulladékok tulajdonjoga az önkormányzatra száll, melyek elszállítására, kezelésére és vagy ártalmatlanítására a Felek külön megállapodást kötnek. A lomtalanítás során közterületre helyezett hulladék begyűjtésig az Önkormányzat, azt követően a Közszolgáltató tulajdonát képezi.</w:t>
      </w:r>
    </w:p>
    <w:p>
      <w:pPr>
        <w:pStyle w:val="Normal"/>
        <w:autoSpaceDE w:val="false"/>
        <w:jc w:val="both"/>
        <w:rPr/>
      </w:pPr>
      <w:r>
        <w:rPr>
          <w:rFonts w:cs="Times New Roman" w:ascii="Times New Roman" w:hAnsi="Times New Roman"/>
          <w:b/>
          <w:bCs/>
          <w:sz w:val="24"/>
          <w:szCs w:val="24"/>
        </w:rPr>
        <w:t xml:space="preserve">8. </w:t>
      </w:r>
      <w:r>
        <w:rPr>
          <w:rFonts w:cs="Times New Roman" w:ascii="Times New Roman" w:hAnsi="Times New Roman"/>
          <w:sz w:val="24"/>
          <w:szCs w:val="24"/>
        </w:rPr>
        <w:t>A Közszolgáltató a székhelyén, 8798 Zalabér, 3096/12 hrsz-on található irodában, illetve Zalaszentgróton a szolgáltatással kapcsolatos nyilvántartási, ügyfél-szolgáltatási rendszert működtet, ahol a közszolgáltatással kapcsolatos ügyeket – beleértve a fogyasztói kifogások és észrevételek elintézését is külön üzletszabályzat szerinti módon – személyesen ügyfélfogadási idő biztosításával, továbbá írásban és telefonon, illetve elektronikus úton intézi. A Közszolgáltató, szolgáltatási alvállalkozó, teljesítési segéd alkalmazása esetén az ügyfélszolgálati telephely, beleértve a postai és elektronikus címeinek, illetve a telefonos elérhetőségek megváltoztatására a jogot fenntartja.</w:t>
      </w:r>
    </w:p>
    <w:p>
      <w:pPr>
        <w:pStyle w:val="Normal"/>
        <w:autoSpaceDE w:val="false"/>
        <w:jc w:val="both"/>
        <w:rPr/>
      </w:pPr>
      <w:r>
        <w:rPr>
          <w:rFonts w:cs="Times New Roman" w:ascii="Times New Roman" w:hAnsi="Times New Roman"/>
          <w:b/>
          <w:bCs/>
          <w:sz w:val="24"/>
          <w:szCs w:val="24"/>
        </w:rPr>
        <w:t xml:space="preserve">9. </w:t>
      </w:r>
      <w:r>
        <w:rPr>
          <w:rFonts w:cs="Times New Roman" w:ascii="Times New Roman" w:hAnsi="Times New Roman"/>
          <w:sz w:val="24"/>
          <w:szCs w:val="24"/>
        </w:rPr>
        <w:t>A közszolgáltatást igénybe vevő, és erre kötelezett természetes személy (állandó és nyaraló lakóingatlan tulajdonos) ingatlantulajdonos a közszolgáltatás végrehajtásával kapcsolatos észrevétele esetén panaszt tehet a közszolgáltatónál. A közszolgáltató 15 napon belül köteles a panaszt kivizsgálni és vizsgálat eredményétől függően a szükséges intézkedést megtenni, erről a panaszost 15 napon belül tájékoztatni. Amennyiben intézkedés nem történik, panaszos természetes személy a Zalaszentgróti Közös Önkormányzati Hivatalhoz bejelentést tehet, és jogában áll az adott megyei Kormányhivatal, Fogyasztóvédelmi Felügyelőség, a Békéltető Testület, valamint a Magyar Energetikai és Közmű szolgáltató Hivatal felé jogorvoslással fordulni, a mindenkor érvényben lévő fogyasztóvédelmi törvény idevonatkozó előírásai alapján.</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0. </w:t>
      </w:r>
      <w:r>
        <w:rPr>
          <w:rFonts w:cs="Times New Roman" w:ascii="Times New Roman" w:hAnsi="Times New Roman"/>
          <w:sz w:val="24"/>
          <w:szCs w:val="24"/>
        </w:rPr>
        <w:t>A Közszolgáltató a hulladékgazdálkodási közszolgáltatási tevékenységéről évente beszámolót készít, és köteles azt a tárgyévet követő év május 31-ig az Önkormányzatnak, valamint az Országos Hulladék</w:t>
      </w:r>
      <w:r>
        <w:rPr>
          <w:rStyle w:val="St"/>
          <w:rFonts w:cs="Times New Roman" w:ascii="Times New Roman" w:hAnsi="Times New Roman"/>
          <w:sz w:val="24"/>
          <w:szCs w:val="24"/>
        </w:rPr>
        <w:t>gazdálkodási</w:t>
      </w:r>
      <w:r>
        <w:rPr>
          <w:rFonts w:cs="Times New Roman" w:ascii="Times New Roman" w:hAnsi="Times New Roman"/>
          <w:sz w:val="24"/>
          <w:szCs w:val="24"/>
        </w:rPr>
        <w:t xml:space="preserve"> Ügynökségnek (a továbbiakban: </w:t>
      </w:r>
      <w:r>
        <w:rPr>
          <w:rFonts w:cs="Times New Roman" w:ascii="Times New Roman" w:hAnsi="Times New Roman"/>
          <w:i/>
          <w:iCs/>
          <w:sz w:val="24"/>
          <w:szCs w:val="24"/>
        </w:rPr>
        <w:t>OHÜ</w:t>
      </w:r>
      <w:r>
        <w:rPr>
          <w:rFonts w:cs="Times New Roman" w:ascii="Times New Roman" w:hAnsi="Times New Roman"/>
          <w:sz w:val="24"/>
          <w:szCs w:val="24"/>
        </w:rPr>
        <w:t>) benyújtani.</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1. </w:t>
      </w:r>
      <w:r>
        <w:rPr>
          <w:rFonts w:cs="Times New Roman" w:ascii="Times New Roman" w:hAnsi="Times New Roman"/>
          <w:sz w:val="24"/>
          <w:szCs w:val="24"/>
        </w:rPr>
        <w:t>A Közszolgáltató az általa alkalmazott közszolgáltatási díj mértékéről és az alkalmazás tapasztalatairól az Önkormányzatnak legalább évenkénti egyszeri tájékoztatást nyújt a tárgyévet követő év május 31-ig.</w:t>
      </w:r>
    </w:p>
    <w:p>
      <w:pPr>
        <w:pStyle w:val="Normal"/>
        <w:autoSpaceDE w:val="false"/>
        <w:jc w:val="both"/>
        <w:rPr/>
      </w:pPr>
      <w:r>
        <w:rPr>
          <w:rFonts w:cs="Times New Roman" w:ascii="Times New Roman" w:hAnsi="Times New Roman"/>
          <w:b/>
          <w:bCs/>
          <w:sz w:val="24"/>
          <w:szCs w:val="24"/>
        </w:rPr>
        <w:t xml:space="preserve">12. </w:t>
      </w:r>
      <w:r>
        <w:rPr>
          <w:rFonts w:cs="Times New Roman" w:ascii="Times New Roman" w:hAnsi="Times New Roman"/>
          <w:sz w:val="24"/>
          <w:szCs w:val="24"/>
        </w:rPr>
        <w:t>Az ingatlan tulajdonosa, vagy az önkormányzati lakásoknál a közszolgáltatást igénybe vevő bérlője köteles gondoskodni a természetes elhasználódás folytán használhatatlanná vált adott szabványos hulladéktároló edények cseréjéről, melyhez a Közszolgáltató térítési díj fejében biztosít szabványos hulladékgyűjtő konténert. A Közszolgáltató – kizárólag az ürítés folyamán bizonyítottan a hibájából megsérült – hulladéktároló edényt díjmentesen kijavítja, vagy díjmentesen kicseréli. A közszolgáltató az ingatlan tulajdonos közterületre kirakott konténerének az eltűnéséért felelősséget nem vállal.</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3. </w:t>
      </w:r>
      <w:r>
        <w:rPr>
          <w:rFonts w:cs="Times New Roman" w:ascii="Times New Roman" w:hAnsi="Times New Roman"/>
          <w:sz w:val="24"/>
          <w:szCs w:val="24"/>
        </w:rPr>
        <w:t>Közszolgáltató a kihelyezett tároló edényzetben lévő hulladékot nem szállítja el, amennyiben abban maró-, mérgező-, gyúlékony-, folyékony-, robbanóanyag, izzó parázs, állati tetem, építési törmelék és a 72/2013. (VIII. 27.) VM rendelet értelmében veszélyes hulladék kategóriájába tartozó hulladék jelenléte állapítható meg, továbbá ha az edényzetben az edényzet térfogatát lényegesen meghaladó mértékben horizontálisan vagy függőlegesen hulladék kerül elhelyezésre, valamint az össztömege a 20 kg-t meghaladja. Ugyancsak megtagadhatja a nem rendszeresített nem emblémás ( ZALAISPA ) zsákba kihelyezett hulladék átvételét és leszállítását.</w:t>
      </w:r>
    </w:p>
    <w:p>
      <w:pPr>
        <w:pStyle w:val="Normal"/>
        <w:autoSpaceDE w:val="false"/>
        <w:jc w:val="both"/>
        <w:rPr/>
      </w:pPr>
      <w:r>
        <w:rPr>
          <w:rFonts w:cs="Times New Roman" w:ascii="Times New Roman" w:hAnsi="Times New Roman"/>
          <w:b/>
          <w:bCs/>
          <w:sz w:val="24"/>
          <w:szCs w:val="24"/>
        </w:rPr>
        <w:t xml:space="preserve">14. </w:t>
      </w:r>
      <w:r>
        <w:rPr>
          <w:rFonts w:cs="Times New Roman" w:ascii="Times New Roman" w:hAnsi="Times New Roman"/>
          <w:sz w:val="24"/>
          <w:szCs w:val="24"/>
        </w:rPr>
        <w:t>A Közszolgáltató – a hulladékkal kapcsolatos nyilvántartási és adatszolgáltatási kötelezettségekről szóló 440/2012. (XII. 29.) Korm. rendelet alapján – elvégzi a közszolgáltatás teljesítésével összefüggő rendszeres adatszolgáltatást, és nyilvántartási rendszer működtetését.</w:t>
      </w:r>
    </w:p>
    <w:p>
      <w:pPr>
        <w:pStyle w:val="Normal"/>
        <w:autoSpaceDE w:val="false"/>
        <w:jc w:val="both"/>
        <w:rPr/>
      </w:pPr>
      <w:r>
        <w:rPr>
          <w:rFonts w:cs="Times New Roman" w:ascii="Times New Roman" w:hAnsi="Times New Roman"/>
          <w:b/>
          <w:bCs/>
          <w:sz w:val="24"/>
          <w:szCs w:val="24"/>
        </w:rPr>
        <w:t xml:space="preserve">15. </w:t>
      </w:r>
      <w:r>
        <w:rPr>
          <w:rFonts w:cs="Times New Roman" w:ascii="Times New Roman" w:hAnsi="Times New Roman"/>
          <w:sz w:val="24"/>
          <w:szCs w:val="24"/>
        </w:rPr>
        <w:t>A Közszolgáltató tevékenységére irányadó jogszabályokat különösen a mindenkori érvényben lévő hulladékról szóló 2012. évi CLXXXV. törvény, a hulladékgazdálkodási közszolgáltatási tevékenység minősítéséről szóló 2013. évi CXXV. törvény és a törvényekhez tartozó egyéb más kapcsolódó törvények, valamint a fent meghivatkozott környezetvédelmi törvényekhez tartozó végrehajtási kormányrendeletek, és egyéb kapcsolódó miniszteri rendeletek alkotják.</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A Közszolgáltató jelen hulladékgazdálkodási közszolgáltatási szerződés időtartama alatt a Felek között 2014. január 30. napján megkötött külön megállapodás alapján köteles az Önkormányzat tulajdonában álló 8790. Zalaszentgrót, 010113/1 hrsz. alatti kivett agyaggödör megjelölésű ingatlanon lévő hulladékudvar üzemeltetetésére.</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A Közszolgáltató a közszolgáltatás ellátása során biztosítja az OHÜ által meghatározott B/III. minősítési osztály szerinti követelményeket, és az OHÜ által kiállított minősítő okirat jelen szerződés hatályosságának ideje alatti folyamatos meglété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III/B. AZ ÖNKORMÁNYZA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A lakosság tájékoztatása érdekében a hulladékgazdálkodási közszolgáltatási szerződés közzétételéről Önkormányzat a helyben szokásos módon gondoskodik, illetve a közszolgáltató a Ht.-ben meghatározott tartalommal saját elektronikus honlapján jeleníti meg a közszolgáltatással összefüggő közérdekű adatokat.</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Az Önkormányzat köteles a közszolgáltatás hatékony és folyamatos ellátásához szükséges információt megadni a közszolgáltató felkérésére, különös tekintettel a Ht.-ben megfogalmazott és rögzített természetes személy, illetve nem természetes személy ingatlantulajdonos meghatározott adatait. Továbbá a lakosok bejelentéseinek elbírálásához szükséges nyilatkozatokat folyamatosan biztosítani a Közszolgáltató számára, különös tekintettel az üdülőingatlan és üres ingatlan elbírálásában. Az ügyfélszolgálati irodán keresztül a negyedéves számlázási ciklus zárónapját megelőzően fogadja el a változás bejelentést az ingatlan tulajdonostól, vagy az önkormányzati lakások bérlőjétől és vagy az önkormányzattól a Közszolgáltató, az adott negyedévre vonatkozó számlázás megváltoztatására és korrigálására. A határidőn túli változás bejelentés csak a következő negyedéves számlázási ciklusban kerül figyelembe véve.</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sz w:val="24"/>
          <w:szCs w:val="24"/>
        </w:rPr>
        <w:t>Az Önkormányzat elősegíti a közszolgáltatás körébe tartozó és a településen folyó egyéb hulladékkezelési tevékenységek, illetve különböző közszolgáltatások összehangolását.</w:t>
      </w:r>
    </w:p>
    <w:p>
      <w:pPr>
        <w:pStyle w:val="Normal"/>
        <w:autoSpaceDE w:val="false"/>
        <w:jc w:val="both"/>
        <w:rPr/>
      </w:pPr>
      <w:r>
        <w:rPr>
          <w:rFonts w:cs="Times New Roman" w:ascii="Times New Roman" w:hAnsi="Times New Roman"/>
          <w:b/>
          <w:bCs/>
          <w:sz w:val="24"/>
          <w:szCs w:val="24"/>
        </w:rPr>
        <w:t xml:space="preserve">4. </w:t>
      </w:r>
      <w:r>
        <w:rPr>
          <w:rFonts w:cs="Times New Roman" w:ascii="Times New Roman" w:hAnsi="Times New Roman"/>
          <w:sz w:val="24"/>
          <w:szCs w:val="24"/>
        </w:rPr>
        <w:t>Az Önkormányzat együttműködik a települési igények kielégítésére alkalmas hulladék gyűjtésére, kezelésére, ártalmatlanítására szolgáló helyek és létesítmények kijelölésénél, és az ezekkel összefüggő esetleges pályázatokban, fejlesztésekben (ISPA, PHARE) támogatást nyújt, és együttműködik a Közszolgáltatóval.</w:t>
      </w:r>
    </w:p>
    <w:p>
      <w:pPr>
        <w:pStyle w:val="Normal"/>
        <w:autoSpaceDE w:val="false"/>
        <w:jc w:val="both"/>
        <w:rPr/>
      </w:pPr>
      <w:r>
        <w:rPr>
          <w:rFonts w:cs="Times New Roman" w:ascii="Times New Roman" w:hAnsi="Times New Roman"/>
          <w:b/>
          <w:bCs/>
          <w:sz w:val="24"/>
          <w:szCs w:val="24"/>
        </w:rPr>
        <w:t xml:space="preserve">5. </w:t>
      </w:r>
      <w:r>
        <w:rPr>
          <w:rFonts w:cs="Times New Roman" w:ascii="Times New Roman" w:hAnsi="Times New Roman"/>
          <w:sz w:val="24"/>
          <w:szCs w:val="24"/>
        </w:rPr>
        <w:t>Az Önkormányzat helyi önkormányzati rendeletben nevesíti a Közszolgáltatót, aki a szerződés tárgya szerinti tevékenység végzésére kizárólagosan jogosult, továbbá meghatározza a közszolgáltatás feltételeit a Ht.-ben rögzítettek szerint.</w:t>
      </w:r>
    </w:p>
    <w:p>
      <w:pPr>
        <w:pStyle w:val="Normal"/>
        <w:autoSpaceDE w:val="false"/>
        <w:jc w:val="both"/>
        <w:rPr/>
      </w:pPr>
      <w:r>
        <w:rPr>
          <w:rFonts w:cs="Times New Roman" w:ascii="Times New Roman" w:hAnsi="Times New Roman"/>
          <w:b/>
          <w:bCs/>
          <w:sz w:val="24"/>
          <w:szCs w:val="24"/>
        </w:rPr>
        <w:t xml:space="preserve">6. </w:t>
      </w:r>
      <w:r>
        <w:rPr>
          <w:rFonts w:cs="Times New Roman" w:ascii="Times New Roman" w:hAnsi="Times New Roman"/>
          <w:sz w:val="24"/>
          <w:szCs w:val="24"/>
        </w:rPr>
        <w:t>Az Önkormányzat a település lakosságát kellő időben tájékoztatja a hulladékgyűjtés, a lomtalanítás (lom), vagy egyéb hulladék gyűjtéséről, valamint a meghatározott naptól eltérő időben történő gyűjtésről. Ha a gyűjtő kocsi nem tudja építési munka, vagy útelzárás miatt a gyűjtő-helyet megközelíteni, akkor az Önkormányzat a lakosság, vagy az építőn keresztül biztosítja a gyűjtőedények kihelyezését olyan területre, amelyet a járatútvonal érin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7. </w:t>
      </w:r>
      <w:r>
        <w:rPr>
          <w:rFonts w:cs="Times New Roman" w:ascii="Times New Roman" w:hAnsi="Times New Roman"/>
          <w:sz w:val="24"/>
          <w:szCs w:val="24"/>
        </w:rPr>
        <w:t>Az Önkormányzat biztosítja a településen a kezelésében lévő gyűjtési útvonalak járhatóságát, különös tekintettel a téli síkosság mentesítésére. Amennyiben az útszakasz időlegesen nem járható, a gyűjtőedény tulajdonosa biztosítja a gyűjtőedények kirakását a járható járatútvonalakra.</w:t>
      </w:r>
      <w:r>
        <w:rPr>
          <w:rFonts w:cs="Times New Roman" w:ascii="Times New Roman" w:hAnsi="Times New Roman"/>
          <w:color w:val="FF0000"/>
          <w:sz w:val="24"/>
          <w:szCs w:val="24"/>
        </w:rPr>
        <w:t xml:space="preserve">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IV. HULLADÉKHASZNOSÍTÁS ÉS ÁRTALMATLANÍTÁS</w:t>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A Felek kötelesek együttműködni egymással az illegális hulladék lerakók megelőzése és felszámolása érdekében, valamint a szelektív és biológiailag lebomló hulladékgyűjtési rendszer fejlesztésével kapcsolatban.</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A szelektív hulladékgyűjtés a Közszolgáltató által biztosított adott mennyiségű és kivitelű köztéri hulladékgyűjtő szigeteken történik, mely igény szerint bővíthető. A biztosított köztéri hulladékgyűjtő edényzet biztosításának, és esetleges bővítésének feltételeit külön megállapodásban rögzítik a Fel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konténerekbe – gyűjtőszigetenként – a következő frakciókat lehet gyűjteni:</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b 1,1 m3 vagy 2,1 m3-es</w:t>
      </w:r>
    </w:p>
    <w:p>
      <w:pPr>
        <w:pStyle w:val="Normal"/>
        <w:autoSpaceDE w:val="false"/>
        <w:ind w:firstLine="708"/>
        <w:jc w:val="both"/>
        <w:rPr>
          <w:rFonts w:ascii="Times New Roman" w:hAnsi="Times New Roman" w:cs="Times New Roman"/>
          <w:sz w:val="24"/>
          <w:szCs w:val="24"/>
        </w:rPr>
      </w:pPr>
      <w:r>
        <w:rPr>
          <w:rFonts w:cs="Times New Roman" w:ascii="Times New Roman" w:hAnsi="Times New Roman"/>
          <w:sz w:val="24"/>
          <w:szCs w:val="24"/>
        </w:rPr>
        <w:t>zárt kék színű kerekes konténer:</w:t>
        <w:tab/>
        <w:tab/>
        <w:t>papírfrakciók, karton és újság</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b 1,1 m3 vagy 2,1 m3-es</w:t>
      </w:r>
    </w:p>
    <w:p>
      <w:pPr>
        <w:pStyle w:val="Normal"/>
        <w:autoSpaceDE w:val="false"/>
        <w:ind w:left="5040" w:hanging="4332"/>
        <w:jc w:val="both"/>
        <w:rPr>
          <w:rFonts w:ascii="Times New Roman" w:hAnsi="Times New Roman" w:cs="Times New Roman"/>
          <w:sz w:val="24"/>
          <w:szCs w:val="24"/>
        </w:rPr>
      </w:pPr>
      <w:r>
        <w:rPr>
          <w:rFonts w:cs="Times New Roman" w:ascii="Times New Roman" w:hAnsi="Times New Roman"/>
          <w:sz w:val="24"/>
          <w:szCs w:val="24"/>
        </w:rPr>
        <w:t>zárt sárga színű kerekes konténer:</w:t>
        <w:tab/>
        <w:t>műanyag frakciók, PET palack frakció, műanyag fóliafrakció, és tetrapack frakció.</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db 1,1 m3, vagy 2,1 m3-es</w:t>
      </w:r>
    </w:p>
    <w:p>
      <w:pPr>
        <w:pStyle w:val="Normal"/>
        <w:autoSpaceDE w:val="false"/>
        <w:ind w:left="4953" w:hanging="4245"/>
        <w:jc w:val="both"/>
        <w:rPr>
          <w:rFonts w:ascii="Times New Roman" w:hAnsi="Times New Roman" w:cs="Times New Roman"/>
          <w:sz w:val="24"/>
          <w:szCs w:val="24"/>
        </w:rPr>
      </w:pPr>
      <w:r>
        <w:rPr>
          <w:rFonts w:cs="Times New Roman" w:ascii="Times New Roman" w:hAnsi="Times New Roman"/>
          <w:sz w:val="24"/>
          <w:szCs w:val="24"/>
        </w:rPr>
        <w:t>zárt zöld színű kerekes konténer:</w:t>
        <w:tab/>
        <w:tab/>
        <w:t>üveg frakciók színes és fehér öblös üvegek</w:t>
      </w:r>
    </w:p>
    <w:p>
      <w:pPr>
        <w:pStyle w:val="Normal"/>
        <w:autoSpaceDE w:val="false"/>
        <w:jc w:val="both"/>
        <w:rPr>
          <w:rFonts w:ascii="Times New Roman" w:hAnsi="Times New Roman" w:cs="Times New Roman"/>
          <w:strike/>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A szelektív köztéri hulladékgyűjtő szigetek zárt konténerek frakciónként külön begyűjtő járattal tömörítős zárt hulladékgyűjtő gépjárművel történő  begyűjtése a papír, műanyag frakció esetében kéthetente egy alkalommal, illetőleg a Zalaszentgróti Közös Önkormányzati Hivatal bejelentése alapján szükség szerinti gyakorisággal, míg az üveg frakció esetében havi egy alkalommal kerül begyűjtésre, míg az ezen felüli megrendelést a Felek külön megállapodásban rögzítik.</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sz w:val="24"/>
          <w:szCs w:val="24"/>
        </w:rPr>
        <w:t>A Közszolgáltató kizárólag jogosult az összes újrahasznosítható, és szelektíven gyűjtött hulladék átmeneti tárolásáról és további hasznosításáról gondoskodni termékdíj koordináló szervezet bevonásával. A Közszolgáltató kizárólag a konténerekben tárolt szelektív hulladék elszállítását vállalja, a hasznosításra alkalmatlan szennyeződés és egyéb idegen veszélyes és nem veszélyes hulladék nélkül. Amennyiben a szelektív szigetek mellé egyéb nem veszélyes hulladék van kirakva ömlesztve, vagy zsákokban, annak fizikális állapotát a gépjárművezető digitális fényképezőgéppel a dátum feltüntetésével rögzíti minden esetben. A szerződő felek ebben az esetben külön egyeztetéseket folytatnak a szelektív hulladékszigetek problémájának közös megegyezéssel történő megszüntetéséről.</w:t>
      </w:r>
    </w:p>
    <w:p>
      <w:pPr>
        <w:pStyle w:val="Normal"/>
        <w:autoSpaceDE w:val="false"/>
        <w:jc w:val="both"/>
        <w:rPr>
          <w:rFonts w:ascii="Times New Roman" w:hAnsi="Times New Roman" w:cs="Times New Roman"/>
          <w:strike/>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Házhoz menő műanyag PET palack és fólia gyűjtése sárga színű, házhoz menő papír hulladék gyűjtése kék színű feliratozott emblémával ellátott 120 literes, a Szolgáltató által erre a célra rendszeresített és a lakosság részére térítésmentesen biztosított zsákokban történik, havonta 1 alkalommal minden hónap 1. szombatján. A zsákok első induló 1 db-os kiadásában a Zalaszentgróti Közös Önkormányzati Hivatal közreműködik, majd utána a közszolgáltató biztosítja és osztja ki, kizárólag a gyűjtésben hatékonyan résztvevő ingatlan tulajdonosok számára a gyűjtőzsákot, minden kirakott zsák után újabb zsák biztosításával, de maximum 16 db zsák/év/díjhátralékkal nem rendelkező háztartás mennyiségben. Belerakható különböző színű PET üdítős palack, műanyag fólia, illetve írólap, füzet újság és brossúra a papír frakció közé Egyéb házhoz menő csomagolási hulladék gyűjtése fejleszthető a Felek között, külön jogszabályi rendelkezések és megállapodás alapján.</w:t>
      </w:r>
    </w:p>
    <w:p>
      <w:pPr>
        <w:pStyle w:val="Normal"/>
        <w:autoSpaceDE w:val="false"/>
        <w:jc w:val="both"/>
        <w:rPr/>
      </w:pPr>
      <w:r>
        <w:rPr>
          <w:rFonts w:cs="Times New Roman" w:ascii="Times New Roman" w:hAnsi="Times New Roman"/>
          <w:b/>
          <w:bCs/>
          <w:sz w:val="24"/>
          <w:szCs w:val="24"/>
        </w:rPr>
        <w:t xml:space="preserve">6. </w:t>
      </w:r>
      <w:r>
        <w:rPr>
          <w:rFonts w:cs="Times New Roman" w:ascii="Times New Roman" w:hAnsi="Times New Roman"/>
          <w:sz w:val="24"/>
          <w:szCs w:val="24"/>
        </w:rPr>
        <w:t>A temetői biológiailag lebomló zöld hulladék elszállítása és ártalmatlanítása külön megállapodás alapján történi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Önkormányzat által működtetett intézmények települési kommunális hulladék elszállítását és ártalmatlanítását a Közszolgáltató külön megállapodás alapján végzi el.</w:t>
      </w:r>
    </w:p>
    <w:p>
      <w:pPr>
        <w:pStyle w:val="Normal"/>
        <w:autoSpaceDE w:val="false"/>
        <w:jc w:val="both"/>
        <w:rPr/>
      </w:pPr>
      <w:r>
        <w:rPr>
          <w:rFonts w:cs="Times New Roman" w:ascii="Times New Roman" w:hAnsi="Times New Roman"/>
          <w:b/>
          <w:bCs/>
          <w:sz w:val="24"/>
          <w:szCs w:val="24"/>
        </w:rPr>
        <w:t xml:space="preserve">7. </w:t>
      </w:r>
      <w:r>
        <w:rPr>
          <w:rFonts w:cs="Times New Roman" w:ascii="Times New Roman" w:hAnsi="Times New Roman"/>
          <w:sz w:val="24"/>
          <w:szCs w:val="24"/>
        </w:rPr>
        <w:t>A Közszolgáltató egységes 1353-1/14/2008. engedélyszámú környezethasználati engedélye alapján, és a Ht. rendelkezései alapján megszerzett 14/5305-22/2013. engedélyszámú hulladékgazdálkodási közszolgáltatási engedélye, illetve az OHÜ – (Országos Hulladék Ügynökség) – által kiállított minősítő okirat, a hulladékgazdálkodási közszolgáltatási tevékenység minősítéséről</w:t>
      </w:r>
      <w:r>
        <w:rPr>
          <w:rFonts w:cs="Times New Roman" w:ascii="Times New Roman" w:hAnsi="Times New Roman"/>
          <w:bCs/>
          <w:sz w:val="24"/>
          <w:szCs w:val="24"/>
        </w:rPr>
        <w:t xml:space="preserve"> szóló 2013. évi CXXV. törvény </w:t>
      </w:r>
      <w:r>
        <w:rPr>
          <w:rFonts w:cs="Times New Roman" w:ascii="Times New Roman" w:hAnsi="Times New Roman"/>
          <w:sz w:val="24"/>
          <w:szCs w:val="24"/>
        </w:rPr>
        <w:t>alapján a B/III. minősítési osztályban végzi közszolgáltatási tevékenységét. Az egységes környezethasználati engedély és a hulladékgazdálkodási közszolgáltatási engedély környezetjogilag biztosítja az országos hulladék begyűjtést és szállítást, a zalabéri telephelyen történő előkezelést, (válogatás bálázás, darálás, aprítás, komposztálást) tárolást, illetve végleges lerakással történő ártalmatlanítás folyamatait, továbbá a csurgalék vizek tisztítását, kezelésé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V. A KÖZSZOLGÁLTATÁS DÍJA</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A kihelyezett hulladékgyűjtő edények, zsákok vonatkozásában az ingatlan tulajdonosnak a települési szilárd hulladékkal kapcsolatos közszolgáltatás igénybevételéért hulladékgazdálkodási közszolgáltatási díjat kell fizetnie, mely a Ht. vonatkozó jogszabályai alapján állapított meg a hulladékgazdálkodási közszolgáltatási díj megállapításáért felelős miniszter. A közszolgáltatási egységnyi díjra vetített összege közzétételre kerül a közszolgáltató és az OHÜ elektronikus honlapján, illetve az ügyfélszolgálati irodában.</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A Közszolgáltató a meghatározott közszolgáltatási díjat negyedévenként kiszámlázza az ingatlantulajdonosok, vagy önkormányzati lakás esetén a közszolgáltatást igénybe vevő bérlő felé, a szolgáltatás elvégzése után minden negyedévet megelőző hónap (március, június, szeptember, december) első hetében. A kibocsátott számla fizetési határideje, a kiállítástól számított 15 nap.</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 hulladékgazdálkodási közszolgáltatás igénybevételéért az ingatlantulajdonost terhelő díjhátralék és az azzal összefüggésben megállapított késedelmi kamat, valamint a behajtás egyéb költségei adók módjára behajtandó </w:t>
      </w:r>
      <w:r>
        <w:rPr>
          <w:rFonts w:cs="Times New Roman" w:ascii="Times New Roman" w:hAnsi="Times New Roman"/>
          <w:bCs/>
          <w:sz w:val="24"/>
          <w:szCs w:val="24"/>
        </w:rPr>
        <w:t>köztartozásnak</w:t>
      </w:r>
      <w:r>
        <w:rPr>
          <w:rFonts w:cs="Times New Roman" w:ascii="Times New Roman" w:hAnsi="Times New Roman"/>
          <w:b/>
          <w:bCs/>
          <w:sz w:val="24"/>
          <w:szCs w:val="24"/>
        </w:rPr>
        <w:t xml:space="preserve"> </w:t>
      </w:r>
      <w:r>
        <w:rPr>
          <w:rFonts w:cs="Times New Roman" w:ascii="Times New Roman" w:hAnsi="Times New Roman"/>
          <w:sz w:val="24"/>
          <w:szCs w:val="24"/>
        </w:rPr>
        <w:t>minősülnek.</w:t>
      </w:r>
    </w:p>
    <w:p>
      <w:pPr>
        <w:pStyle w:val="Normal"/>
        <w:autoSpaceDE w:val="false"/>
        <w:jc w:val="both"/>
        <w:rPr/>
      </w:pPr>
      <w:r>
        <w:rPr>
          <w:rFonts w:cs="Times New Roman" w:ascii="Times New Roman" w:hAnsi="Times New Roman"/>
          <w:b/>
          <w:bCs/>
          <w:sz w:val="24"/>
          <w:szCs w:val="24"/>
        </w:rPr>
        <w:t xml:space="preserve">4. </w:t>
      </w:r>
      <w:r>
        <w:rPr>
          <w:rFonts w:cs="Times New Roman" w:ascii="Times New Roman" w:hAnsi="Times New Roman"/>
          <w:sz w:val="24"/>
          <w:szCs w:val="24"/>
        </w:rPr>
        <w:t>A díjhátralék keletkezését követő 30 napon belül a Közszolgáltató, vagy a követelés egyéb jogosultja felhívja az ingatlantulajdonos figyelmét a díjfizetési kötelezettségének elmulasztására, és felszólítja annak teljesítésére. A felszólítás eredménytelensége esetén a díjhátralék megfizetésének esedékességét követő 45. nap elteltével a Közszolgáltató – a felszólítás megtörténtének igazolása mellett – a díjhátralék adók módjára történő behajtását a Nemzeti Adó és Vámhivatalnál (a továbbiakban: NAV) kezdeményezi. A NAV - a kezdeményezés kézhezvételétől számított 8 napon belül - jogszabályban meghatározottak szerint intézkedik a díjhátralék, a késedelmi kamat és a felmerült költségek behajtása érdekében. A behajtott díjhátralékot, késedelmi kamatot, valamint a követelés jogosultjának ezzel kapcsolatban felmerült és behajtott költségeit a NAV 8 napon belül átutalja a követelés jogosultjának.</w:t>
      </w:r>
    </w:p>
    <w:p>
      <w:pPr>
        <w:pStyle w:val="Normal"/>
        <w:autoSpaceDE w:val="false"/>
        <w:jc w:val="both"/>
        <w:rPr>
          <w:rFonts w:ascii="Times New Roman" w:hAnsi="Times New Roman" w:cs="Times New Roman"/>
          <w:strike/>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A hulladékgazdálkodási közszolgáltatási díj egyéves díjfizetési időszakra, általános forgalmi adó nélkül számított egységnyi díjtételek szerint kerül meghatározás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z üdülőként nyilvántartott ingatlannal, illetőleg időlegesen használt ingatlannal rendelkező tulajdonosok esetében az éves hulladékgazdálkodási közszolgáltatási díj 50%-a kerül megállapításra. Az ingatlanok üdülőként nyilvántartott ingatlankénti, illetőleg időlegesen használt ingatlankénti nyilvántartását a Zalaszentgróti Közös Önkormányzati Hivatal igazol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következő évi hulladékgazdálkodási közszolgáltatási díjat a Magyar Energetikai és Közműszabályozási Hivatal (a továbbiakban: Hivatal) javaslatának figyelembevételével a miniszter rendeletben állapítja meg. A közszolgáltató és a települési önkormányzat a Hivatalnak minden olyan tájékoztatást és adatot megad, amely a Hivatal hulladékgazdálkodási közszolgáltatási díjjal kapcsolatos díjelőkészítő és díjfelügyeleti tevékenységéhez szükséges. A közszolgáltató a Hivatal által megjelölt tartalommal, formában és határidőn belül eleget tesz tájékoztatási és adatszolgáltatási kötelezettségének.</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közszolgáltató a Hivatalhoz benyújtott kérelmében részletesen és teljes körűen alátámasztja, hogy mely körülmények és mely tényezők milyen mértékben indokolják az alkalmazandó hulladékgazdálkodási közszolgáltatási díj nagyságát, figyelemmel az adott településen korábban alkalmazott hulladékgazdálkodási közszolgáltatási díjra.</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VI. A KÖZSZOLGÁLTATÁSI TEVÉKENYSÉG VÉGZÉSÉNEK IDŐTARTAMA</w:t>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A jelen szerződés </w:t>
      </w:r>
      <w:r>
        <w:rPr>
          <w:rFonts w:cs="Times New Roman" w:ascii="Times New Roman" w:hAnsi="Times New Roman"/>
          <w:b/>
          <w:bCs/>
          <w:sz w:val="24"/>
          <w:szCs w:val="24"/>
        </w:rPr>
        <w:t>határozott időtartamra szól</w:t>
      </w:r>
      <w:r>
        <w:rPr>
          <w:rFonts w:cs="Times New Roman" w:ascii="Times New Roman" w:hAnsi="Times New Roman"/>
          <w:sz w:val="24"/>
          <w:szCs w:val="24"/>
        </w:rPr>
        <w:t>, és 2014. év július 1. napjától 2023. december 31. napjáig tart.</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2. </w:t>
      </w:r>
      <w:r>
        <w:rPr>
          <w:rFonts w:cs="Times New Roman" w:ascii="Times New Roman" w:hAnsi="Times New Roman"/>
          <w:sz w:val="24"/>
          <w:szCs w:val="24"/>
        </w:rPr>
        <w:t>Jelen szerződés 2014. július 1. napján lép hatályba. Jelen szerződés hatálybalépésével a Felek között 2013. december 30-án kötött hulladékgazdálkodási közszolgáltatási szerződés hatályát vesz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VII. A SZERZŐDÉS MEGSZŰNÉSE</w:t>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A jelen szerződés az VI/1. pont alatt hivatkozott határozott idő elteltével, a közszolgáltató közszolgáltatási státuszának megszűnése esetén, valamint vonatkozó Ht. Törvényben meghatározott egyéb esetekben szűnik és szűnhet meg.</w:t>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 xml:space="preserve">Jelen hulladékgazdálkodási közszolgáltatási szerződést az </w:t>
      </w:r>
      <w:r>
        <w:rPr>
          <w:rFonts w:cs="Times New Roman" w:ascii="Times New Roman" w:hAnsi="Times New Roman"/>
          <w:b/>
          <w:bCs/>
          <w:sz w:val="24"/>
          <w:szCs w:val="24"/>
        </w:rPr>
        <w:t xml:space="preserve">Önkormányzat </w:t>
      </w:r>
      <w:r>
        <w:rPr>
          <w:rFonts w:cs="Times New Roman" w:ascii="Times New Roman" w:hAnsi="Times New Roman"/>
          <w:sz w:val="24"/>
          <w:szCs w:val="24"/>
        </w:rPr>
        <w:t>a Ptk.-ban meghatározottakon túlmenően akkor mondhatja fel, ha a Közszolgáltató:</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a) a hulladékgazdálkodási közszolgáltatás ellátása során a tevékenységére vonatkozó jogszabályok vagy a rá vonatkozó hatósági döntés előírásait súlyosan megsértette, és ennek tényét a bíróság vagy a hatóság jogerősen megállapította,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 jelen a szerződésben megállapított kötelezettségét neki felróható módon súlyosan megsértette, vag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 nem rendelkezik érvényes hulladékgazdálkodási közszolgáltatási engedéllyel és az OHÜ által kiállított érvényes minősítő okiratt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felmondási idő 6 hónap, a fordulónapra vonatkozóan. A felmondási idő alatt a közszolgáltató a hulladékgazdálkodási közszolgáltatást változatlanul ellátja.</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A teljesítés megkezdését követően a </w:t>
      </w:r>
      <w:r>
        <w:rPr>
          <w:rFonts w:cs="Times New Roman" w:ascii="Times New Roman" w:hAnsi="Times New Roman"/>
          <w:b/>
          <w:bCs/>
          <w:sz w:val="24"/>
          <w:szCs w:val="24"/>
        </w:rPr>
        <w:t xml:space="preserve">Közszolgáltató </w:t>
      </w:r>
      <w:r>
        <w:rPr>
          <w:rFonts w:cs="Times New Roman" w:ascii="Times New Roman" w:hAnsi="Times New Roman"/>
          <w:sz w:val="24"/>
          <w:szCs w:val="24"/>
        </w:rPr>
        <w:t>a Ptk.-ban meghatározottakon túlmenően a hulladékgazdálkodási közszolgáltatási szerződést akkor mondhatja fel, h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az Önkormányzat a hulladékgazdálkodási közszolgáltatási szerződésben meghatározott kötelezettségét – a közszolgáltató felszólítása ellenére – súlyosan megsérti, és ezzel a közszolgáltatónak kárt okoz, vagy akadályozza a hulladékgazdálkodási közszolgáltatás teljesítését; vag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 a hulladékgazdálkodási közszolgáltatási szerződés megkötését követően hatályba lépett jogszabály a hulladékgazdálkodási közszolgáltatási szerződés tartalmi elemeit úgy változtatja meg, hogy az a közszolgáltatónak a hulladékgazdálkodási közszolgáltatás szerződésszerű teljesítése körébe tartozó lényeges és jogos érdekeit jelentős mértékben sérti.</w:t>
      </w:r>
    </w:p>
    <w:p>
      <w:pPr>
        <w:pStyle w:val="Normal"/>
        <w:autoSpaceDE w:val="false"/>
        <w:jc w:val="both"/>
        <w:rPr/>
      </w:pPr>
      <w:r>
        <w:rPr>
          <w:rFonts w:cs="Times New Roman" w:ascii="Times New Roman" w:hAnsi="Times New Roman"/>
          <w:sz w:val="24"/>
          <w:szCs w:val="24"/>
        </w:rPr>
        <w:t>A hulladékgazdálkodási közszolgáltatási szerződés megszűnése vagy megszüntetése esetén, továbbá ha a Közszolgáltató nem rendelkezik érvényes hulladékgazdálkodási közszolgáltatási engedéllyel és az OHÜ által kiállított érvényes minősítő okirattal, a Közszolgáltató az új közszolgáltató kiválasztásáig, de legfeljebb 6 hónapig a hulladékgazdálkodási közszolgáltatást változatlanul ellátj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VIII. ZÁRÓ RENDELKEZÉSEK</w:t>
      </w:r>
    </w:p>
    <w:p>
      <w:pPr>
        <w:pStyle w:val="Normal"/>
        <w:autoSpaceDE w:val="false"/>
        <w:jc w:val="both"/>
        <w:rPr/>
      </w:pPr>
      <w:r>
        <w:rPr>
          <w:rFonts w:cs="Times New Roman" w:ascii="Times New Roman" w:hAnsi="Times New Roman"/>
          <w:b/>
          <w:bCs/>
          <w:sz w:val="24"/>
          <w:szCs w:val="24"/>
        </w:rPr>
        <w:t xml:space="preserve">1. </w:t>
      </w:r>
      <w:r>
        <w:rPr>
          <w:rFonts w:cs="Times New Roman" w:ascii="Times New Roman" w:hAnsi="Times New Roman"/>
          <w:sz w:val="24"/>
          <w:szCs w:val="24"/>
        </w:rPr>
        <w:t>A Felek megállapodnak abban, hogy együttműködésük keretében az Önkormányzat a kis- vagy nagyrégiós környezetvédelmi, és hulladékgazdálkodási beruházásoknál, pályázatoknál támogatást nyújt a Közszolgáltatónak, továbbá abban is, hogy az Önkormányzat a közigazgatási területén működő kis,- közép,- nagyvállalkozások hulladékgazdálkodási feladatainak megoldásánál, a Közszolgáltatót javasolja és támogatja, különösképpen a kötelező adatszolgáltatásra vonatkozóla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b/>
          <w:bCs/>
          <w:sz w:val="24"/>
          <w:szCs w:val="24"/>
        </w:rPr>
        <w:t xml:space="preserve">2. </w:t>
      </w:r>
      <w:r>
        <w:rPr>
          <w:rFonts w:cs="Times New Roman" w:ascii="Times New Roman" w:hAnsi="Times New Roman"/>
          <w:sz w:val="24"/>
          <w:szCs w:val="24"/>
        </w:rPr>
        <w:t>A jelen szerződésben meghatározott jogok és kötelezettségek a Közszolgáltató esetleges jogutódaira is kiterjednek. A Közszolgáltató az I/1. pont alatti feladat ellátásához jogosult – megfelelő engedélyekkel rendelkező – teljesítési segédet, alvállalkozót, is igénybe venni, melynek megbízása a jogutódlással azonnal megszűnik.</w:t>
      </w:r>
    </w:p>
    <w:p>
      <w:pPr>
        <w:pStyle w:val="Normal"/>
        <w:autoSpaceDE w:val="false"/>
        <w:jc w:val="both"/>
        <w:rPr/>
      </w:pPr>
      <w:r>
        <w:rPr>
          <w:rFonts w:cs="Times New Roman" w:ascii="Times New Roman" w:hAnsi="Times New Roman"/>
          <w:b/>
          <w:bCs/>
          <w:sz w:val="24"/>
          <w:szCs w:val="24"/>
        </w:rPr>
        <w:t xml:space="preserve">3. </w:t>
      </w:r>
      <w:r>
        <w:rPr>
          <w:rFonts w:cs="Times New Roman" w:ascii="Times New Roman" w:hAnsi="Times New Roman"/>
          <w:sz w:val="24"/>
          <w:szCs w:val="24"/>
        </w:rPr>
        <w:t>A közszolgáltató jogosult arra, hogy a hulladékszállítási díj hátralék kapcsán és arra figyelemmel - beleértve a lakossági díjjal kapcsolatos bármilyen ügyintézést, adminisztrációt is – a szolgáltatási alvállalkozóval, teljesítési segéddel, megbízottal megállapodást kössön, illetve a hátralékra vonatkozóan elszámolást érvényesítsen.</w:t>
      </w:r>
    </w:p>
    <w:p>
      <w:pPr>
        <w:pStyle w:val="Normal"/>
        <w:autoSpaceDE w:val="false"/>
        <w:jc w:val="both"/>
        <w:rPr/>
      </w:pPr>
      <w:r>
        <w:rPr>
          <w:rFonts w:cs="Times New Roman" w:ascii="Times New Roman" w:hAnsi="Times New Roman"/>
          <w:b/>
          <w:bCs/>
          <w:sz w:val="24"/>
          <w:szCs w:val="24"/>
        </w:rPr>
        <w:t xml:space="preserve">4. </w:t>
      </w:r>
      <w:r>
        <w:rPr>
          <w:rFonts w:cs="Times New Roman" w:ascii="Times New Roman" w:hAnsi="Times New Roman"/>
          <w:sz w:val="24"/>
          <w:szCs w:val="24"/>
        </w:rPr>
        <w:t>Amennyiben jogszabály, vagy önkormányzati rendelet a jövőben a hulladékot fajtánként kategorizálná, (pl.: háztartási hulladék, ipari hulladék, bio-hulladék, csomagolási papír, műanyag, üveg, fém, egyéb újrahasznosítható hulladékok, beleértve a veszélyes hulladékokat is, stb.) úgy ez a későbbiekben sem sértheti a Közszolgáltatónak a teljes hulladék-kezeléshez és ártalmatlanításhoz való jogát, azaz szerződés valamennyi hulladékfajta elszállítására, ártalmatlanítására kiterjed, annak kategóriájától függetlenül.</w:t>
      </w:r>
    </w:p>
    <w:p>
      <w:pPr>
        <w:pStyle w:val="Normal"/>
        <w:autoSpaceDE w:val="false"/>
        <w:jc w:val="both"/>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A hulladékok fajtánkénti kategorizálását, és EWC kódszám szerinti besorolását – a hulladéklerakással, valamint a hulladéklerakóval kapcsolatos egyes szabályokról és feltételekről szóló 20/2006. (IV. 5.) KvVM rendelet, valamint a hulladékjegyzékről szóló 72/2013. (VIII.27.) VM rendelet alapján – a Közszolgáltató elvégzi.</w:t>
      </w:r>
    </w:p>
    <w:p>
      <w:pPr>
        <w:pStyle w:val="Normal"/>
        <w:autoSpaceDE w:val="false"/>
        <w:jc w:val="both"/>
        <w:rPr/>
      </w:pPr>
      <w:r>
        <w:rPr>
          <w:rFonts w:cs="Times New Roman" w:ascii="Times New Roman" w:hAnsi="Times New Roman"/>
          <w:b/>
          <w:bCs/>
          <w:sz w:val="24"/>
          <w:szCs w:val="24"/>
        </w:rPr>
        <w:t xml:space="preserve">6. </w:t>
      </w:r>
      <w:r>
        <w:rPr>
          <w:rFonts w:cs="Times New Roman" w:ascii="Times New Roman" w:hAnsi="Times New Roman"/>
          <w:sz w:val="24"/>
          <w:szCs w:val="24"/>
        </w:rPr>
        <w:t>A jelen szerződés szerinti jognyilatkozatokat írásban, igazolható módon (fax, tértivevényes levél, e-mail) kell megtenni. Amennyiben bármelyik fél jelen szerződésben meghatározott értesítési címe megváltozik, köteles a változásról a másik felet a következő munkanapon írásban értesíteni. Értesítés hiányában a korábbi címre megküldött értesítések kézbesítettnek minősülnek.</w:t>
      </w:r>
    </w:p>
    <w:p>
      <w:pPr>
        <w:pStyle w:val="Normal"/>
        <w:autoSpaceDE w:val="false"/>
        <w:jc w:val="both"/>
        <w:rPr/>
      </w:pPr>
      <w:r>
        <w:rPr>
          <w:rFonts w:cs="Times New Roman" w:ascii="Times New Roman" w:hAnsi="Times New Roman"/>
          <w:b/>
          <w:bCs/>
          <w:sz w:val="24"/>
          <w:szCs w:val="24"/>
        </w:rPr>
        <w:t xml:space="preserve">7. </w:t>
      </w:r>
      <w:r>
        <w:rPr>
          <w:rFonts w:cs="Times New Roman" w:ascii="Times New Roman" w:hAnsi="Times New Roman"/>
          <w:sz w:val="24"/>
          <w:szCs w:val="24"/>
        </w:rPr>
        <w:t>A felek megállapodnak, hogy jelen szerződésből eredő esetleges vitás kérdéseket elsődlegesen tárgyalások útján rendezik. Ha a vita megállapodással nem zárható le, úgy a felek az értékhatártól függően a Zalaegerszegi Járásbíróság, illetőleg a Zalaegerszegi Törvényszék kizárólagos illetékességét kötik ki.</w:t>
      </w:r>
    </w:p>
    <w:p>
      <w:pPr>
        <w:pStyle w:val="Normal"/>
        <w:autoSpaceDE w:val="false"/>
        <w:jc w:val="both"/>
        <w:rPr/>
      </w:pPr>
      <w:r>
        <w:rPr>
          <w:rFonts w:cs="Times New Roman" w:ascii="Times New Roman" w:hAnsi="Times New Roman"/>
          <w:b/>
          <w:bCs/>
          <w:sz w:val="24"/>
          <w:szCs w:val="24"/>
        </w:rPr>
        <w:t xml:space="preserve">8. </w:t>
      </w:r>
      <w:r>
        <w:rPr>
          <w:rFonts w:cs="Times New Roman" w:ascii="Times New Roman" w:hAnsi="Times New Roman"/>
          <w:sz w:val="24"/>
          <w:szCs w:val="24"/>
        </w:rPr>
        <w:t xml:space="preserve">A jelen szerződésben nem szabályozott kérdésekben a Ht., a Ptk., ill. a Kbt., továbbá az e törvények által felhívott jogszabályok rendelkezések az irányadók.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A Felek a jelen szerződést, mely 13 számozott oldalból áll elolvasás és értelmezés után, mint akaratukkal mindenben egyezőt, jóváhagyólag, cégszerűen írták alá.</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Zalaegerszeg, 2014. júniu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42"/>
        <w:rPr>
          <w:rFonts w:ascii="Times New Roman" w:hAnsi="Times New Roman" w:cs="Times New Roman"/>
          <w:b/>
          <w:b/>
          <w:bCs/>
          <w:sz w:val="24"/>
          <w:szCs w:val="24"/>
        </w:rPr>
      </w:pPr>
      <w:r>
        <w:rPr>
          <w:rFonts w:cs="Times New Roman" w:ascii="Times New Roman" w:hAnsi="Times New Roman"/>
          <w:b/>
          <w:bCs/>
          <w:sz w:val="24"/>
          <w:szCs w:val="24"/>
        </w:rPr>
        <w:t>___________________________                      ___________________________</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Zalaszentgrót Város Önkormányzata           ZALAISPA Hulladékgazdálkodási </w:t>
      </w:r>
    </w:p>
    <w:p>
      <w:pPr>
        <w:pStyle w:val="Normal"/>
        <w:autoSpaceDE w:val="false"/>
        <w:ind w:left="284" w:hanging="0"/>
        <w:rPr>
          <w:rFonts w:ascii="Times New Roman" w:hAnsi="Times New Roman" w:cs="Times New Roman"/>
          <w:b/>
          <w:b/>
          <w:bCs/>
          <w:sz w:val="24"/>
          <w:szCs w:val="24"/>
        </w:rPr>
      </w:pPr>
      <w:r>
        <w:rPr>
          <w:rFonts w:cs="Times New Roman" w:ascii="Times New Roman" w:hAnsi="Times New Roman"/>
          <w:b/>
          <w:bCs/>
          <w:sz w:val="24"/>
          <w:szCs w:val="24"/>
        </w:rPr>
        <w:t>Baracskai József Polgármester                                       Társulás</w:t>
      </w:r>
    </w:p>
    <w:p>
      <w:pPr>
        <w:pStyle w:val="Normal"/>
        <w:autoSpaceDE w:val="false"/>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b/>
        <w:tab/>
        <w:tab/>
        <w:t xml:space="preserve">                              Dékány Endre a Társulás Elnök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268" w:firstLine="708"/>
        <w:rPr>
          <w:rFonts w:ascii="Times New Roman" w:hAnsi="Times New Roman" w:cs="Times New Roman"/>
          <w:b/>
          <w:b/>
          <w:bCs/>
          <w:sz w:val="24"/>
          <w:szCs w:val="24"/>
        </w:rPr>
      </w:pPr>
      <w:r>
        <w:rPr>
          <w:rFonts w:cs="Times New Roman" w:ascii="Times New Roman" w:hAnsi="Times New Roman"/>
          <w:b/>
          <w:bCs/>
          <w:sz w:val="24"/>
          <w:szCs w:val="24"/>
        </w:rPr>
        <w:t>___________________________</w:t>
      </w:r>
    </w:p>
    <w:p>
      <w:pPr>
        <w:pStyle w:val="Normal"/>
        <w:autoSpaceDE w:val="false"/>
        <w:ind w:left="2832" w:firstLine="14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ZALAISPA Nonprofit Zrt.</w:t>
      </w:r>
    </w:p>
    <w:p>
      <w:pPr>
        <w:pStyle w:val="Normal"/>
        <w:ind w:left="1985" w:firstLine="708"/>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Közszolgáltató </w:t>
      </w:r>
    </w:p>
    <w:p>
      <w:pPr>
        <w:pStyle w:val="Normal"/>
        <w:ind w:left="1985" w:firstLine="708"/>
        <w:rPr>
          <w:rFonts w:ascii="Times New Roman" w:hAnsi="Times New Roman" w:cs="Times New Roman"/>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Bali József Elnök-vezérigazgató</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266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1"/>
                  <a:srcRect l="-5" t="-28" r="-5" b="-28"/>
                  <a:stretch>
                    <a:fillRect/>
                  </a:stretch>
                </pic:blipFill>
                <pic:spPr bwMode="auto">
                  <a:xfrm>
                    <a:off x="0" y="0"/>
                    <a:ext cx="5763895" cy="1002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5800" cy="100393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5" t="-28" r="-5" b="-28"/>
                  <a:stretch>
                    <a:fillRect/>
                  </a:stretch>
                </pic:blipFill>
                <pic:spPr bwMode="auto">
                  <a:xfrm>
                    <a:off x="0" y="0"/>
                    <a:ext cx="5765800"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style>
  <w:style w:type="character" w:styleId="CharChar1">
    <w:name w:val=" Char Char1"/>
    <w:basedOn w:val="Bekezdsalapbettpusa"/>
    <w:qFormat/>
    <w:rPr/>
  </w:style>
  <w:style w:type="character" w:styleId="CharChar">
    <w:name w:val=" Char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character" w:styleId="Desc">
    <w:name w:val="desc"/>
    <w:basedOn w:val="Bekezdsalapbettpusa"/>
    <w:qFormat/>
    <w:rPr>
      <w:rFonts w:cs="Times New Roman"/>
    </w:rPr>
  </w:style>
  <w:style w:type="character" w:styleId="Lawnum">
    <w:name w:val="lawnum"/>
    <w:basedOn w:val="Bekezdsalapbettpusa"/>
    <w:qFormat/>
    <w:rPr>
      <w:rFonts w:cs="Times New Roman"/>
    </w:rPr>
  </w:style>
  <w:style w:type="character" w:styleId="Point">
    <w:name w:val="point"/>
    <w:basedOn w:val="Bekezdsalapbettpusa"/>
    <w:qFormat/>
    <w:rPr/>
  </w:style>
  <w:style w:type="character" w:styleId="CharChar3">
    <w:name w:val=" Char Char3"/>
    <w:basedOn w:val="Bekezdsalapbettpusa"/>
    <w:qFormat/>
    <w:rPr>
      <w:rFonts w:ascii="Times New Roman" w:hAnsi="Times New Roman" w:eastAsia="Times New Roman" w:cs="Times New Roman"/>
      <w:b/>
      <w:bCs/>
      <w:kern w:val="2"/>
      <w:sz w:val="48"/>
      <w:szCs w:val="48"/>
    </w:rPr>
  </w:style>
  <w:style w:type="character" w:styleId="Para">
    <w:name w:val="para"/>
    <w:basedOn w:val="Bekezdsalapbettpusa"/>
    <w:qFormat/>
    <w:rPr/>
  </w:style>
  <w:style w:type="character" w:styleId="Section">
    <w:name w:val="section"/>
    <w:basedOn w:val="Bekezdsalapbettpusa"/>
    <w:qFormat/>
    <w:rPr/>
  </w:style>
  <w:style w:type="character" w:styleId="St">
    <w:name w:val="st"/>
    <w:basedOn w:val="Bekezdsalapbettpusa"/>
    <w:qFormat/>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1">
    <w:name w:val="Nincs térköz1"/>
    <w:qFormat/>
    <w:pPr>
      <w:widowControl/>
      <w:suppressAutoHyphens w:val="true"/>
      <w:bidi w:val="0"/>
    </w:pPr>
    <w:rPr>
      <w:rFonts w:ascii="Calibri" w:hAnsi="Calibri" w:eastAsia="Times New Roman" w:cs="Calibri"/>
      <w:color w:val="auto"/>
      <w:kern w:val="2"/>
      <w:sz w:val="22"/>
      <w:szCs w:val="22"/>
      <w:lang w:val="hu-HU" w:bidi="ar-SA" w:eastAsia="zh-CN"/>
    </w:rPr>
  </w:style>
  <w:style w:type="paragraph" w:styleId="NormlWeb">
    <w:name w:val="Normál (Web)"/>
    <w:basedOn w:val="Normal"/>
    <w:qFormat/>
    <w:pPr>
      <w:spacing w:lineRule="auto" w:line="240" w:before="280" w:after="280"/>
    </w:pPr>
    <w:rPr>
      <w:sz w:val="24"/>
      <w:szCs w:val="24"/>
    </w:rPr>
  </w:style>
  <w:style w:type="paragraph" w:styleId="Szvegtrzsbehzssal2">
    <w:name w:val="Szövegtörzs behúzással 2"/>
    <w:basedOn w:val="Normal"/>
    <w:qFormat/>
    <w:pPr>
      <w:spacing w:lineRule="auto" w:line="240" w:before="0" w:after="0"/>
      <w:ind w:left="851" w:hanging="142"/>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5:33:00Z</dcterms:created>
  <dc:creator>Kozmáné Vadász Viktória</dc:creator>
  <dc:description/>
  <cp:keywords/>
  <dc:language>en-US</dc:language>
  <cp:lastModifiedBy>Dr. Csarmasz Emese</cp:lastModifiedBy>
  <cp:lastPrinted>2014-03-17T08:30:00Z</cp:lastPrinted>
  <dcterms:modified xsi:type="dcterms:W3CDTF">2014-06-23T11:53:00Z</dcterms:modified>
  <cp:revision>22</cp:revision>
  <dc:subject/>
  <dc:title>Szám: HIV/4-3/2014</dc:title>
</cp:coreProperties>
</file>