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Szám:</w:t>
      </w:r>
      <w:r>
        <w:rPr/>
        <w:t xml:space="preserve"> 1-7/2014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 E G H Í V Ó</w:t>
      </w:r>
    </w:p>
    <w:p>
      <w:pPr>
        <w:pStyle w:val="Normal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laszentgrót Városi Önkormányzat Képviselő-testülete rendes ülést tart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>2014. június 26-án (csütörtökön) 16.00 órai kezdettel,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Városháza tanácskozó terme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Zalaszentgrót, Dózsa Gy. u. 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apirendi javaslat:</w:t>
      </w:r>
    </w:p>
    <w:p>
      <w:pPr>
        <w:pStyle w:val="Normal"/>
        <w:ind w:left="1068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Lejárt határidejű határozatok végrehaj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„</w:t>
      </w:r>
      <w:r>
        <w:rPr/>
        <w:t xml:space="preserve">Fenntartható térségi modellprogramok megalapozása a Nyugat-dunántúli régióban” című projekthez a támogatás előfinanszírozásának biztosítására szolgáló támogatás-megelőlegező hitel felvételéről való döntés 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09" w:hanging="34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szentgrót Városi Önkormányzat 2014. évi adósságot keletkeztető kötelezettségvállalásáról döntés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2014. évi költségvetési rendelet II. negyedéves módosít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outlineLvl w:val="0"/>
        <w:rPr/>
      </w:pPr>
      <w:r>
        <w:rPr/>
        <w:t>Az egyes anyakönyvi események engedélyezésének szabályairól és a szolgáltatások díjainak mértékéről szóló 10/2011.(VI. 10.) önkormányzati rendelet felülvizsgálat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A lakáshoz jutók helyi támogatásáról szóló 12/1994. (V. 31.) önkormányzati rendelet felülvizsgálat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szentgrót Város Önkormányzatának a lakbérekről és helyiségek bérleti díjáról szóló 1/1995. /II. 10./ számú rendeletének módosít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szentgrót Város Önkormányzatának a személyes gondoskodást nyújtó szociális ellátások térítési díjairól szóló 5/2009. /III. 24./ számú rendeletének módosít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szentgrót Város Önkormányzatának az egyes szociális ellátási formák szabályozásáról szóló 9/2013. ( III. 28.) számú rendeletének módosít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A Zalaszentgróti Közös Önkormányzati Hivatal Hivatásetikai Kódexének elfogadása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</w:t>
      </w:r>
      <w:r>
        <w:rPr/>
        <w:t>: Pénzügyi és Ügyrendi Bizottsága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2014. évi II. félévi munkaterv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Normal"/>
        <w:ind w:left="1701" w:hanging="1"/>
        <w:jc w:val="both"/>
        <w:rPr/>
      </w:pPr>
      <w:r>
        <w:rPr>
          <w:u w:val="single"/>
        </w:rPr>
        <w:tab/>
      </w:r>
      <w:r>
        <w:rPr/>
        <w:t>Gazdasági és Városfejlesztési Bizottság</w:t>
      </w:r>
    </w:p>
    <w:p>
      <w:pPr>
        <w:pStyle w:val="Normal"/>
        <w:ind w:left="1701" w:hanging="1"/>
        <w:jc w:val="both"/>
        <w:rPr/>
      </w:pPr>
      <w:r>
        <w:rPr/>
        <w:t>Humán Ügyek Bizottsága</w:t>
      </w:r>
    </w:p>
    <w:p>
      <w:pPr>
        <w:pStyle w:val="Normal"/>
        <w:ind w:left="1701" w:hanging="1"/>
        <w:jc w:val="both"/>
        <w:rPr/>
      </w:pPr>
      <w:r>
        <w:rPr/>
        <w:t>Szociális Bizottság</w:t>
      </w:r>
    </w:p>
    <w:p>
      <w:pPr>
        <w:pStyle w:val="Listaszerbekezds"/>
        <w:ind w:left="709" w:hanging="349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Városi kitüntetések adományoz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Humán Ügyek Bizottsága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Csatlakozás az Európai Mobilitási Hét programhoz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Pénzügyi és Ügyrendi Bizottság</w:t>
      </w:r>
    </w:p>
    <w:p>
      <w:pPr>
        <w:pStyle w:val="Listaszerbekezds"/>
        <w:ind w:left="709" w:hanging="349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Energia-optimalizálás az önkormányzati intézményekben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Hulladékgazdálkodási közszolgáltatási szerződés megkötése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09" w:hanging="1"/>
        <w:jc w:val="both"/>
        <w:rPr/>
      </w:pPr>
      <w:r>
        <w:rPr/>
        <w:tab/>
        <w:tab/>
        <w:t xml:space="preserve">    Pénzügyi és Ügyrendi Bizottság</w:t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Mezei őrszolgálat és közterület-felügyelet létrehozásának részletes feltételei 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Gazdasági és Városfejlesztési Bizottság</w:t>
      </w:r>
    </w:p>
    <w:p>
      <w:pPr>
        <w:pStyle w:val="Listaszerbekezds"/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szentgróti Rendőrőrs részére támogatás átad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Önkormányzati lakásgazdálkodási terv elfogad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Gazdasági és Városfejlesztési Bizottság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A Zalaszentgrót Napköziotthonos Óvoda és Egységes Óvoda-bölcsőde maximális csoportlétszám túllépésének engedélyezése.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:</w:t>
      </w:r>
      <w:r>
        <w:rPr/>
        <w:t xml:space="preserve"> Humán Ügyek Bizottsága</w:t>
      </w:r>
    </w:p>
    <w:p>
      <w:pPr>
        <w:pStyle w:val="Normal"/>
        <w:ind w:left="709" w:hanging="34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Önkormányzati fejlesztések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1701" w:hanging="0"/>
        <w:jc w:val="both"/>
        <w:rPr/>
      </w:pPr>
      <w:r>
        <w:rPr/>
        <w:t xml:space="preserve"> </w:t>
      </w:r>
      <w:r>
        <w:rPr/>
        <w:t>Gazdasági és Városfejlesztési Bizottság</w:t>
      </w:r>
    </w:p>
    <w:p>
      <w:pPr>
        <w:pStyle w:val="Normal"/>
        <w:ind w:left="1701" w:hanging="1341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Gyermekkardiológia szakrendelés beindításának engedélyezése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:</w:t>
      </w:r>
      <w:r>
        <w:rPr/>
        <w:t xml:space="preserve"> Human Ügyek Bizottság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Önkormányzati üzlethelység értékesítése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Batthyány u. 8 - 10. szám alatti ingatlanok hasznosításának meghatároz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Nem lakás céljára szolgáló helyiségek bérleti díjáról szóló határozat kiegészítése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Villamos energia beszerzési lehetőségek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8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Önkormányzati földterület értékesítése pályáztatással 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 xml:space="preserve">Önkormányzati földterület értékesítése pályáztatás nélkül 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709" w:hanging="34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VÍZ ZRT. átalakul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Rész-önkormányzati fejlesztési tartalék felosztása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709" w:hanging="1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Infokommunikációs költségmegosztási megállapodás kötése a Klebelsberg Intézményfenntartó Központ Zalaszentgróti Tankerületével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86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Kézilabda Klub támogatása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426" w:firstLine="282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Pótelőirányzat biztosítása a Zalaszentgróti Gazdasági Ellátó Szervezet részére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Tárgyalja:</w:t>
      </w:r>
      <w:r>
        <w:rPr/>
        <w:t xml:space="preserve"> Pénzügyi és Ügyrend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Zalaszentgrót, Batthyány u. 2. előtti közterület térkövezésének engedélyezése</w:t>
      </w:r>
    </w:p>
    <w:p>
      <w:pPr>
        <w:pStyle w:val="Normal"/>
        <w:ind w:left="928" w:hanging="0"/>
        <w:jc w:val="both"/>
        <w:rPr/>
      </w:pPr>
      <w:r>
        <w:rPr>
          <w:u w:val="single"/>
        </w:rPr>
        <w:t>Felelős</w:t>
      </w:r>
      <w:r>
        <w:rPr/>
        <w:t>: Baracskai József polgármester</w:t>
      </w:r>
    </w:p>
    <w:p>
      <w:pPr>
        <w:pStyle w:val="Normal"/>
        <w:ind w:left="928" w:hanging="0"/>
        <w:jc w:val="both"/>
        <w:rPr/>
      </w:pPr>
      <w:r>
        <w:rPr>
          <w:u w:val="single"/>
        </w:rPr>
        <w:t>Tárgyalja</w:t>
      </w:r>
      <w:r>
        <w:rPr/>
        <w:t>: Gazdasági és Városfejlesz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Kérdések, interpelláció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49"/>
        <w:jc w:val="both"/>
        <w:rPr/>
      </w:pPr>
      <w:r>
        <w:rPr/>
        <w:t>Egyebek</w:t>
      </w:r>
    </w:p>
    <w:p>
      <w:pPr>
        <w:pStyle w:val="Normal"/>
        <w:ind w:left="709" w:hanging="3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Zalaszentgrót</w:t>
      </w:r>
      <w:r>
        <w:rPr/>
        <w:t xml:space="preserve">, 2014. június 20.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/:</w:t>
            </w:r>
            <w:r>
              <w:rPr>
                <w:b/>
                <w:bCs/>
                <w:spacing w:val="60"/>
              </w:rPr>
              <w:t>Baracskai</w:t>
            </w:r>
            <w:r>
              <w:rPr>
                <w:b/>
                <w:bCs/>
              </w:rPr>
              <w:t xml:space="preserve"> József:/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2140" cy="9874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2140" cy="987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4680" cy="9899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946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17:00Z</dcterms:created>
  <dc:creator>Zalaszentgrót Város Jegyzője</dc:creator>
  <dc:description/>
  <cp:keywords/>
  <dc:language>en-US</dc:language>
  <cp:lastModifiedBy>Zgrót PH Titkárság</cp:lastModifiedBy>
  <cp:lastPrinted>2014-06-19T12:25:00Z</cp:lastPrinted>
  <dcterms:modified xsi:type="dcterms:W3CDTF">2014-06-23T11:25:00Z</dcterms:modified>
  <cp:revision>64</cp:revision>
  <dc:subject/>
  <dc:title>Szám: 220-17/2013</dc:title>
</cp:coreProperties>
</file>