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HIV/1-7/2014.</w:t>
        <w:tab/>
        <w:tab/>
        <w:tab/>
        <w:tab/>
        <w:tab/>
        <w:t xml:space="preserve">      </w:t>
        <w:tab/>
        <w:t xml:space="preserve">        12. sz. napirendi pont anyaga</w:t>
      </w:r>
    </w:p>
    <w:p>
      <w:pPr>
        <w:pStyle w:val="Nincstrkz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 l ő t e r j e s z t é s</w:t>
      </w:r>
    </w:p>
    <w:p>
      <w:pPr>
        <w:pStyle w:val="Nincstrkz1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Város Önkormányzata Képviselő-testületének</w:t>
      </w:r>
    </w:p>
    <w:p>
      <w:pPr>
        <w:pStyle w:val="Nincstrkz1"/>
        <w:spacing w:lineRule="atLeast" w:line="4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4. június 26-i rendes ülésére</w:t>
      </w:r>
    </w:p>
    <w:p>
      <w:pPr>
        <w:pStyle w:val="Nincstrkz1"/>
        <w:spacing w:lineRule="atLeast" w:line="4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1"/>
        <w:spacing w:lineRule="atLeast" w:line="3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árosi kitüntetések adományozása.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1"/>
        <w:spacing w:lineRule="atLeast" w:line="3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 Képviselő-testülete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12/1992. /IX. 30./ számú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rendeletével a</w:t>
      </w:r>
      <w:r>
        <w:rPr>
          <w:rFonts w:cs="Times New Roman" w:ascii="Times New Roman" w:hAnsi="Times New Roman"/>
          <w:sz w:val="24"/>
          <w:szCs w:val="24"/>
        </w:rPr>
        <w:t xml:space="preserve"> település társadalmi és gazdasági életében a város lakossága javára eredményes, sikeres tevékenységet folytató és kimagasló érdemeket szerzett személyek, valamint kollektívá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lismerésére </w:t>
      </w:r>
      <w:r>
        <w:rPr>
          <w:rFonts w:cs="Times New Roman" w:ascii="Times New Roman" w:hAnsi="Times New Roman"/>
          <w:sz w:val="24"/>
          <w:szCs w:val="24"/>
        </w:rPr>
        <w:t xml:space="preserve">„Pro Urbe Zalaszentgrót” emlékérem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evezéssel kitüntetést alapított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38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„Pro Urbe Zalaszentgrót” emlékérem annak a magánszemélynek vagy kollektívának adományozható, aki vagy amely: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város fejlesztésében,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város politikai, gazdasági, kulturális életében,</w:t>
      </w:r>
    </w:p>
    <w:p>
      <w:pPr>
        <w:pStyle w:val="Normal"/>
        <w:spacing w:lineRule="atLeast" w:line="3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tudomány és művészetek,</w:t>
      </w:r>
    </w:p>
    <w:p>
      <w:pPr>
        <w:pStyle w:val="Szvegtrzsbehzssal2"/>
        <w:spacing w:lineRule="atLeast" w:line="380"/>
        <w:rPr>
          <w:szCs w:val="24"/>
        </w:rPr>
      </w:pPr>
      <w:r>
        <w:rPr>
          <w:szCs w:val="24"/>
        </w:rPr>
        <w:t>- a város egészségügy, oktatás, nevelés, közművelődés területén kiemelkedően eredményes tevékenységet végzett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mlékéremmel együtt oklevél és nettó 120.000,-Ft pénzjutalom kerül átadásra. </w:t>
      </w:r>
      <w:r>
        <w:rPr>
          <w:rFonts w:cs="Times New Roman" w:ascii="Times New Roman" w:hAnsi="Times New Roman"/>
          <w:sz w:val="24"/>
        </w:rPr>
        <w:t>Az emlékéremből évente három darab adományozható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ismerést a képviselő-testület augusztus 20.-a alkalmából adományozza ünnepélyes keretek közti átadás formájában.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tüntetés</w:t>
      </w:r>
      <w:r>
        <w:rPr>
          <w:rFonts w:cs="Times New Roman" w:ascii="Times New Roman" w:hAnsi="Times New Roman"/>
          <w:sz w:val="24"/>
          <w:szCs w:val="24"/>
        </w:rPr>
        <w:t xml:space="preserve"> adományozására javaslatot tehetnek: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olgármester,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épviselőtestület bizottságai,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város politikai, gazdasági, társadalmi szervezeteinek vezetői, valamint</w:t>
      </w:r>
    </w:p>
    <w:p>
      <w:pPr>
        <w:pStyle w:val="Normal"/>
        <w:spacing w:lineRule="atLeast" w:line="38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intézményvezetők.</w:t>
      </w:r>
    </w:p>
    <w:p>
      <w:pPr>
        <w:pStyle w:val="Normal"/>
        <w:spacing w:lineRule="atLeast" w:line="38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itüntetésre vonatkozó </w:t>
      </w:r>
      <w:r>
        <w:rPr>
          <w:rFonts w:cs="Times New Roman" w:ascii="Times New Roman" w:hAnsi="Times New Roman"/>
          <w:sz w:val="24"/>
          <w:szCs w:val="24"/>
        </w:rPr>
        <w:t xml:space="preserve">javaslatokat minden év május 31. napjáig kell megtenni, melyeket részletes indoklással szükséges ellátni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dei évben e kitüntetésre polgármesterként az alábbi személyre teszek javaslatot, kiemelve az elismerése megalapozottságának releváns indokait: </w:t>
      </w:r>
    </w:p>
    <w:p>
      <w:pPr>
        <w:pStyle w:val="Nincstrkz1"/>
        <w:spacing w:lineRule="atLeast" w:line="3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áth Józsefné (Zalaszentgrót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ájus 1. u. 11. sz. 1/2.)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1"/>
        <w:spacing w:lineRule="atLeast" w: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ismerésre javasolt személy 1995. augusztus 1. óta dolgozik óvodavezetőként Zalaszentgróton.  2006-2011. között az Oktatásirányítás, óvodai dokumentumok és a környezeti nevelés területén a Pedagógiai Intézet által megbízott külső szakmai tanácsadóként tevékenykedett. E témákban előadásokat tartott a megyében működő óvodai munkaközösségeknek. Felkérés alapján a helyi nevelési programok szakértését végezte. 2000-2012. között vezette az óvodavezetők munkaközösségét, 2007-2012. között ezt a feladatot társadalmi munkában látta el. 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. júniusában a Zala Megye Közoktatási Közalapítvány által kiírt  módszertani pályázaton  – a zalaszentgróti óvoda logopédusával közösen – 1. díjat nyert „A roma gyermekek fejlesztésének lehetőségei” címmel benyújtott pályázati dolgozattal, amelynek során egy komplex fejlesztő program került kidolgozásra.</w:t>
      </w:r>
    </w:p>
    <w:p>
      <w:pPr>
        <w:pStyle w:val="Nincstrkz1"/>
        <w:spacing w:lineRule="atLeast" w:line="3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5 júniusában a Zala Megyei Közoktatási Közalapítvány a „Pedagógusok elmélet és gyakorlati módszertani kutatómunkájának fejlesztése” témakörben, a „Minőségbiztosítás az óvodákban-de hogyan?” című munkájáért - amelynek keretében a Zalaszentgróton és a környező településeken működő 14 óvodában végzett kutatómunkát - 1. helyezésben részesítette.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zetése alatt a Zalaszentgróti Napköziotthonos Óvoda és Egységes Óvoda-bölcsődében széleskörű infrastrukturális fejlesztést valósított meg, amelynek révén a bútorok kicserélésre kerültek, valamint a csoportoknak helyt adó helyiségek felújítása is megtörtént. 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kedő és hatékony munkásságáért 1988-ban miniszteri dicséretben részesült.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alapján javaslom a Tisztelt Képviselő-testületnek, hogy a „Pro Urbe Zalaszentgrót” emlékérmet Baráth Józsefnének adományozza.</w:t>
      </w:r>
    </w:p>
    <w:p>
      <w:pPr>
        <w:pStyle w:val="Nincstrkz1"/>
        <w:spacing w:lineRule="atLeast" w:line="3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mán Ügyek Bizottsága az előterjesztést a 2014. június 19-i ülésén megtárgyalta, a 19/2014. (VI.19.) számú határozatával Baráth Józsefné kitüntetésének elfogadását javasolja, továbbá Györkös Dezső és Györkös Dezsőné, valamint Guitprechtné Molnár Erzsébet kitüntetését nem javasolja. Az alábbi bizottsági javaslat okán az előterjesztés, illetőleg a határozati javaslat Györkös Dezső és Györkös Dezsőné, valamint Guitprechtné Molnár Erzsébet elismerésre történő felterjesztését, valamint annak részletes indoklását nem tartalmazza.</w:t>
      </w:r>
    </w:p>
    <w:p>
      <w:pPr>
        <w:pStyle w:val="Normal"/>
        <w:spacing w:lineRule="atLeast" w:line="3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 megvitatását követően fogadja el az alábbi határozati javaslatot.  </w:t>
      </w:r>
    </w:p>
    <w:p>
      <w:pPr>
        <w:pStyle w:val="Normal"/>
        <w:spacing w:lineRule="atLeast" w:line="38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„Pro Ubre Zalaszentgrót” emlékérem elnevezésű elismerést Baráth Józsefnének (Zalaszentgrót, Május 1. u. 11. sz. 1/2.) adományozza, melynek fedezetét az Önkormányzat 2014. évi költségvetésében tervezett személyi juttatások terhére 185.000,-Ft összegben, valamint a munkaadókat terhelő járulékok és szociális hozzájárulási adó terhére 50.000,-Ft összegben biztosítja.</w:t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és a jegyzőt a „Pro Urbe Zalaszentgrót” emlékéremmel átadásra kerülő oklevél aláírására. </w:t>
      </w:r>
    </w:p>
    <w:p>
      <w:pPr>
        <w:pStyle w:val="Normal"/>
        <w:spacing w:lineRule="atLeast" w:line="3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4. augusztus 20.</w:t>
      </w:r>
    </w:p>
    <w:p>
      <w:pPr>
        <w:pStyle w:val="Normal"/>
        <w:spacing w:lineRule="atLeast" w:line="3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lineRule="atLeast" w:line="38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, 2014. június 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Baracskai József                                              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left" w:pos="637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266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100393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1003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left="851" w:hanging="14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34:00Z</dcterms:created>
  <dc:creator>Kozmáné Vadász Viktória</dc:creator>
  <dc:description/>
  <cp:keywords/>
  <dc:language>en-US</dc:language>
  <cp:lastModifiedBy>Zgrót PH Titkárság</cp:lastModifiedBy>
  <cp:lastPrinted>2014-06-23T08:51:00Z</cp:lastPrinted>
  <dcterms:modified xsi:type="dcterms:W3CDTF">2014-06-23T12:54:00Z</dcterms:modified>
  <cp:revision>24</cp:revision>
  <dc:subject/>
  <dc:title>Szám: HIV/4-3/2014</dc:title>
</cp:coreProperties>
</file>