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zám:</w:t>
      </w:r>
      <w:r>
        <w:rPr>
          <w:rFonts w:cs="Arial" w:ascii="Arial" w:hAnsi="Arial"/>
          <w:sz w:val="24"/>
          <w:szCs w:val="24"/>
        </w:rPr>
        <w:t xml:space="preserve"> 1-7/2014.</w:t>
        <w:tab/>
        <w:tab/>
        <w:tab/>
        <w:tab/>
        <w:tab/>
        <w:tab/>
        <w:tab/>
        <w:t>2. sz. napirendi pon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laszentgrót Városi Önkormányzat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i rendes ülésé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Tárgy:</w:t>
      </w:r>
      <w:r>
        <w:rPr>
          <w:rFonts w:cs="Arial" w:ascii="Arial" w:hAnsi="Arial"/>
          <w:sz w:val="24"/>
          <w:szCs w:val="24"/>
        </w:rPr>
        <w:t xml:space="preserve"> „Fenntartható térségi modellprogramok megalapozása a Nyugat-dunántúli régióban” című projekthez a támogatás előfinanszírozásának biztosítására szolgáló támogatás-megelőlegező hitel felvételéről való dönté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szentgrót Városi Önkormányzat 2013. év novemberében pályázatot nyújtott be a LEADER térségek közötti együttműködés végrehajtásához nyújtandó támogatások programra, melynek eredményeként a „Fenntartható térségi modellprogramok megalapozása a Nyugat-dunántúli régióban” című projektre 47.343 eFt  összegű támogatásban részesült. Ez a támogatási összeg a megvalósítandó projekt összes kiadásának ÁFA nélküli összegére nyújt fedezetet. A felmerülő ÁFA részben /fejlesztéshez kapcsolódó/ visszaigénylésre kerül. A vissza nem igényelhető részt önrészként biztosítja az Önkormányzat. A tárgyban szereplő pályázaton kívül még két utófinanszírozott pályázata van az önkormányzatnak, ezért a likviditás megőrzése érdekében ennél a projektnél javasolt támogatás-megelőlegező hitel felvétele, amelynek várható összege a támogatási összeg mintegy 90 %-a, 42.600 eFt les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gyarország gazdasági stabilitásáról szóló 2011. évi CXCIV. törvény, valamint az adósságot keletkeztető ügyletekhez történő hozzájárulás részletes szabályairól szóló 353/2011. (XII. 30.) Korm. rendelet előírásai alapján ezen hitelfelvétel abban az esetben nem lenne kormányzati engedélyezéshez kötött, amennyiben az önkormányzat március 16-ig az Államkincstár felé előzetesen adatot szolgáltatott volna. Az előzetes adatszolgáltatás nem történt meg, mivel a pályázatokról a döntés csak később született meg, így azonban egy jóval bonyolultabb – a kormányzati engedélyhez kötött hitel felvételével azonos – eljárási rend alapján történik a hitel engedélyezteté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itel felvétele többletkiadást jelent az önkormányzatnak, a várható költségtételekről - végleges hitelszerződés hiányában - az alábbiak szerint adunk tájékoztatást. Szerződéskötési díj: 150.000 Ft, kezelési költség: a felvett hitel 0,5 %-a, kamat: 7-8 %, rendelkezésre tartási jutalék: 3 %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en értékek maximális értékek, és értelemszerűen törekszünk azok minimalizálásár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telszerződés megkötése során éven túli hitel felvételével számoltunk, mivel a támogatás számlánkon történő jóváírásának  ideje bizonytalan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érem a Tisztelt Képviselő-testületet, hogy az előterjesztést szíveskedjen megtárgyalni és az alábbi határozati javaslatot elfogadni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Határozati javaslat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Zalaszentgrót Város Önkormányzatának Képviselő-testülete úgy dönt, hogy az Önkormányzat VfF/2784/2/2013. számú, „Fenntartható térségi modellprogramok megalapozása a Nyugat-dunántúli régióban” című projektjének megvalósításához elnyert 47.342.834 Ft összegű LEADER pályázati támogatás részbeni megelőlegezésére 42.600.000 Ft összegű, éven túli, 2015. december 31. napján lejáró hitelt vesz fe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42.600.000 Ft összegű hitel visszafizetésének biztosítékául az önkormányzat a 11/2013. (III.5.) VM rendelet alapján a LEADER térségek közötti együttműködés végrehajtásához nyújtandó támogatások program keretében a VfF/2784/2/2013. számú, ”Fenntartható térségi modellprogramok megalapozása a Nyugat-dunántúli régióban” című projektre elnyert 47.342.834 Ft támogatásból 42.600.000 Ft támogatást felajánl az OTP Bank Nyrt. javá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itel és járulékai megfizetésének további biztosítékául az önkormányzat saját költségvetési bevételeit ajánlja fe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z önkormányzat kötelezettséget vállal arra, hogy a fejlesztéshez igényelt támogatás-megelőlegező hitelen felül szükséges forrást a költségvetés terhére biztosít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telezettséget vállal a hitel visszafizetésére, valamint arra, hogy a hitel visszafizetés időtartama alatt a kért hitelt és járulékait a futamidő éveiben – a felhalmozási és tőke jellegű kiadásokat megelőzően – a költségvetésébe betervezi és jóváhagyja, illetve költségvetési előirányzat módosításai során figyelembe vesz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hitel felvételéhez kormányengedély szükséges, ezért felhatalmazza a polgármestert, hogy a kormányengedély megszerzése érdekében tegye meg a szükséges intézkedéseket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pviselő-testület felhatalmazást ad továbbá a polgármesternek, hogy a határozatban szereplő feltételekkel történő hitel felvétele ügyében eljárjon és a kölcsönszerződést az Önkormányzat képviseletében az OTP Bank Nyrt.-vel megkös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4. augusztus 15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Zalaszentgrót,</w:t>
      </w:r>
      <w:r>
        <w:rPr>
          <w:rFonts w:cs="Arial" w:ascii="Arial" w:hAnsi="Arial"/>
          <w:sz w:val="24"/>
          <w:szCs w:val="24"/>
        </w:rPr>
        <w:t xml:space="preserve"> 2014. június 18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rozati javaslat a törvényességi előírásoknak megfel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Dr. Simon Beá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5:00Z</dcterms:created>
  <dc:creator>Pénzügy OV</dc:creator>
  <dc:description/>
  <cp:keywords/>
  <dc:language>en-US</dc:language>
  <cp:lastModifiedBy>Felhasznalo</cp:lastModifiedBy>
  <dcterms:modified xsi:type="dcterms:W3CDTF">2014-06-23T07:44:00Z</dcterms:modified>
  <cp:revision>3</cp:revision>
  <dc:subject/>
  <dc:title>Szám: 1-7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