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 létrejött egyrész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(székhelye: 8790 Zalaszentgrót, Dózsa Gy. u. 1.; adószáma: 15734398-2-20; képviseli: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 xml:space="preserve"> polgármester) a továbbiakban: </w:t>
      </w:r>
      <w:r>
        <w:rPr>
          <w:rFonts w:cs="Times New Roman" w:ascii="Times New Roman" w:hAnsi="Times New Roman"/>
          <w:b/>
          <w:sz w:val="24"/>
          <w:szCs w:val="24"/>
        </w:rPr>
        <w:t>Önkormányzat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srészről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lebelsberg Intézményfenntartó Központ Zalaszentgróti Tankerülete </w:t>
      </w:r>
      <w:r>
        <w:rPr>
          <w:rFonts w:cs="Times New Roman" w:ascii="Times New Roman" w:hAnsi="Times New Roman"/>
          <w:sz w:val="24"/>
          <w:szCs w:val="24"/>
        </w:rPr>
        <w:t xml:space="preserve">(székhelye: 8790 Zalaszentgrót, Csány L. u. 2.; adószáma: 15799658-2-41; képviseli: </w:t>
      </w:r>
      <w:r>
        <w:rPr>
          <w:rFonts w:cs="Times New Roman" w:ascii="Times New Roman" w:hAnsi="Times New Roman"/>
          <w:b/>
          <w:sz w:val="24"/>
          <w:szCs w:val="24"/>
        </w:rPr>
        <w:t>Németh Béla</w:t>
      </w:r>
      <w:r>
        <w:rPr>
          <w:rFonts w:cs="Times New Roman" w:ascii="Times New Roman" w:hAnsi="Times New Roman"/>
          <w:sz w:val="24"/>
          <w:szCs w:val="24"/>
        </w:rPr>
        <w:t xml:space="preserve"> tankerületi igazgató) a továbbiakban: </w:t>
      </w:r>
      <w:r>
        <w:rPr>
          <w:rFonts w:cs="Times New Roman" w:ascii="Times New Roman" w:hAnsi="Times New Roman"/>
          <w:b/>
          <w:sz w:val="24"/>
          <w:szCs w:val="24"/>
        </w:rPr>
        <w:t>Intézményfenntartó</w:t>
      </w:r>
      <w:r>
        <w:rPr>
          <w:rFonts w:cs="Times New Roman" w:ascii="Times New Roman" w:hAnsi="Times New Roman"/>
          <w:sz w:val="24"/>
          <w:szCs w:val="24"/>
        </w:rPr>
        <w:t xml:space="preserve"> - együttesen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 xml:space="preserve"> - között az alulírott napon és helyen, az alábbiakban részletezett feltételek mellett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1./ Szerződő felek elöljáróban rögzítik, hogy 2013. november 27-én megállapodás megkötésére került sor közöttük, melyben - egyebek mellett - az Önkormányzat működtetésében lévő Deák Ferenc Általános Iskola, Gimnázium és Alapfokú Művészeti Iskola (a továbbiakban: Iskola) vonatkozásában 2013. január 1-je és 2013. szeptember 30-a között harmadik személyek által támasztott - és az Önkormányzat által kiegyenlített - követelések elszámolásának rendje került szabályozásra. Szerződő felek egyezően kijelentik, hogy a megállapodás ezen rendelkezései maradéktalanul teljesültek, azokkal kapcsolatban egymással szemben semmiféle fizetési igényt nem támasztanak. 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/ Szerződő felek a megállapodásban rendelkeztek az Iskola infokommunikációs költségeinek (vezetékes és mobiltelefonok, telefax, televízió költségek) 2013. szeptember 30. és 2013. december 31. napja közötti elszámolási szabályairól is. Szerződő felek egyezően kijelentik a megállapodás ezen időszakra vonatkozó rendelkezéseinek teljesülését is. 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3./ Szerződő felek a megállapodásban rögzítették továbbá az infokommunikációs költségek megosztásának 2014. január 1-jét követő szabályait is, melyek az Intézményfenntartó érdekkörében felmerült ok miatt 2014. június 30-át követően változatlan formában nem tarthatók fenn.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4./ Tekintettel a 3./ pontban leírt okra, Szerződő felek - előzetes egyeztetés és az érintet személyek nyilatkozatai alapján - megállapodnak abban, hogy az Iskola </w:t>
      </w:r>
      <w:r>
        <w:rPr>
          <w:i w:val="false"/>
          <w:u w:val="none"/>
        </w:rPr>
        <w:t xml:space="preserve">30/949-0395, 30/949-0348, valamint 30/949-1002 </w:t>
      </w:r>
      <w:r>
        <w:rPr>
          <w:b w:val="false"/>
          <w:i w:val="false"/>
          <w:u w:val="none"/>
        </w:rPr>
        <w:t xml:space="preserve">hívószámú mobiltelefon előfizetései 2014. június 30-i hatállyal felmondásra kerülnek. A </w:t>
      </w:r>
      <w:r>
        <w:rPr>
          <w:i w:val="false"/>
          <w:u w:val="none"/>
        </w:rPr>
        <w:t>30/632-7437</w:t>
      </w:r>
      <w:r>
        <w:rPr>
          <w:b w:val="false"/>
          <w:i w:val="false"/>
          <w:u w:val="none"/>
        </w:rPr>
        <w:t xml:space="preserve"> hívószámú mobiltelefon előfizetését a megjelölt naptól - a teljes díjköltség vállalásával - magánszemély kívánja átvenni, ezért ezen készülék kapcsán a Szerződő feleket terhelő bárminemű fizetési kötelezettség megszűnik. 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5./ Szerződő felek az Iskola fennmaradó infokommunikációs eszközeinek költségeivel kapcsolatban 2014. július 1. napjától az alábbiak szerint kívánnak egymással elszámolni: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-2-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5.1./ A Zalaszentgróti Gazdasági Ellátó Szervezet (a továbbiakban: GESZ) székhelyén működő 83/360-006 hívószámú vezetékes telefonvonal alapdíjának költsége magában foglalja a számlázási szempontból hozzá tartozó - és az Iskola székhelyén működő - </w:t>
      </w:r>
      <w:r>
        <w:rPr>
          <w:i w:val="false"/>
          <w:u w:val="none"/>
        </w:rPr>
        <w:t>83/560-044</w:t>
      </w:r>
      <w:r>
        <w:rPr>
          <w:b w:val="false"/>
          <w:i w:val="false"/>
          <w:u w:val="none"/>
        </w:rPr>
        <w:t xml:space="preserve"> hívószámú telefax, valamint a </w:t>
      </w:r>
      <w:r>
        <w:rPr>
          <w:i w:val="false"/>
          <w:u w:val="none"/>
        </w:rPr>
        <w:t xml:space="preserve">83/560-047 </w:t>
      </w:r>
      <w:r>
        <w:rPr>
          <w:b w:val="false"/>
          <w:i w:val="false"/>
          <w:u w:val="none"/>
        </w:rPr>
        <w:t>hívószámú vezetékes telefonvonal alapdíjköltségét is. Ez utóbbi telefax, valamint vezetékes telefonvonal forgalmi díjköltségének 25 %-át az Önkormányzat, a fennmaradó részét az Intézményfenntartó viseli.</w:t>
      </w:r>
    </w:p>
    <w:p>
      <w:pPr>
        <w:pStyle w:val="Heading"/>
        <w:jc w:val="both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/ Az Iskola székhelyén működő - a 83/560-072 számra számlázott - </w:t>
      </w:r>
      <w:r>
        <w:rPr>
          <w:rFonts w:cs="Times New Roman" w:ascii="Times New Roman" w:hAnsi="Times New Roman"/>
          <w:b/>
          <w:sz w:val="24"/>
          <w:szCs w:val="24"/>
        </w:rPr>
        <w:t>83/560-251</w:t>
      </w:r>
      <w:r>
        <w:rPr>
          <w:rFonts w:cs="Times New Roman" w:ascii="Times New Roman" w:hAnsi="Times New Roman"/>
          <w:sz w:val="24"/>
          <w:szCs w:val="24"/>
        </w:rPr>
        <w:t xml:space="preserve"> hívószámú vezetékes telefonvonal alapdíjának teljes, illetve forgalmi díja 25 %-ának költsége az Önkormányzatot, a forgalmi díjak költségének 75 %-a az Intézményfenntartót terheli. Az alapdíjak számításánál az előfizetési díjak és az esetleges előfizetési díjkedvezmények különbségét kell figyelembe venni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Times New Roman"/>
          <w:b w:val="false"/>
          <w:i w:val="false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/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Iskola 8790 Zalaszentgrót, Ifjúság u. 2. szám alatti intézményegységeiben (Csányi Tagiskola, Erkel Ferenc Tagiskola) működő </w:t>
      </w:r>
      <w:r>
        <w:rPr>
          <w:rFonts w:cs="Times New Roman" w:ascii="Times New Roman" w:hAnsi="Times New Roman"/>
          <w:b/>
          <w:sz w:val="24"/>
          <w:szCs w:val="24"/>
        </w:rPr>
        <w:t>83/560-150</w:t>
      </w:r>
      <w:r>
        <w:rPr>
          <w:rFonts w:cs="Times New Roman" w:ascii="Times New Roman" w:hAnsi="Times New Roman"/>
          <w:sz w:val="24"/>
          <w:szCs w:val="24"/>
        </w:rPr>
        <w:t xml:space="preserve">, valamint </w:t>
      </w:r>
      <w:r>
        <w:rPr>
          <w:rFonts w:cs="Times New Roman" w:ascii="Times New Roman" w:hAnsi="Times New Roman"/>
          <w:b/>
          <w:sz w:val="24"/>
          <w:szCs w:val="24"/>
        </w:rPr>
        <w:t xml:space="preserve">83/360-136 </w:t>
      </w:r>
      <w:r>
        <w:rPr>
          <w:rFonts w:cs="Times New Roman" w:ascii="Times New Roman" w:hAnsi="Times New Roman"/>
          <w:sz w:val="24"/>
          <w:szCs w:val="24"/>
        </w:rPr>
        <w:t xml:space="preserve">hívószámú vezetékes telefonvonalak alapdíjainak és forgalmi díjainak költsége szintén a 5.2. pontban részletezett módon oszlik meg az Önkormányzat és az Intézményfenntartó közö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/ Az Iskola </w:t>
      </w:r>
      <w:r>
        <w:rPr>
          <w:rFonts w:cs="Times New Roman" w:ascii="Times New Roman" w:hAnsi="Times New Roman"/>
          <w:b/>
          <w:sz w:val="24"/>
          <w:szCs w:val="24"/>
        </w:rPr>
        <w:t>30/990-4342</w:t>
      </w:r>
      <w:r>
        <w:rPr>
          <w:rFonts w:cs="Times New Roman" w:ascii="Times New Roman" w:hAnsi="Times New Roman"/>
          <w:sz w:val="24"/>
          <w:szCs w:val="24"/>
        </w:rPr>
        <w:t xml:space="preserve"> hívószámú mobiltelefonjának teljes költségét az Önkormányzat viseli, tekintve, hogy a készülék az Iskola riasztórendszerének kialakítása kapcsán került beszerzésre, és használatára vagyonbiztosítási szempontból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/ Szerződő felek megállapodnak abban, hogy az Iskola </w:t>
      </w:r>
      <w:r>
        <w:rPr>
          <w:rFonts w:cs="Times New Roman" w:ascii="Times New Roman" w:hAnsi="Times New Roman"/>
          <w:b/>
          <w:sz w:val="24"/>
          <w:szCs w:val="24"/>
        </w:rPr>
        <w:t>televízió</w:t>
      </w:r>
      <w:r>
        <w:rPr>
          <w:rFonts w:cs="Times New Roman" w:ascii="Times New Roman" w:hAnsi="Times New Roman"/>
          <w:sz w:val="24"/>
          <w:szCs w:val="24"/>
        </w:rPr>
        <w:t xml:space="preserve"> előfizetése a hűségidő lejártakor - 2014 szeptemberében - felmondásra kerül, az addig keletkező költségek 25 %-át az Önkormányzat, 75 %-át az Intézményfenntartó köteles vise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/ Az Önkormányzat rögzíti, az Intézményfenntartó pedig tudomásul veszi, hogy az Iskola működtetésével kapcsolatos pénzügyi-gazdasági feladatokat 2014. január 1-jétől a GESZ látja el. Ennek megfelelően az Intézményfenntartót terhelő fizetési kötelezettségek számla ellenében, azok kiállításától számított 15 napon belül banki átutalással kerülnek teljesítésre a GESZ OTP Bank Nyrt.-nél vezetett </w:t>
      </w:r>
      <w:r>
        <w:rPr>
          <w:rFonts w:cs="Times New Roman" w:ascii="Times New Roman" w:hAnsi="Times New Roman"/>
          <w:b/>
          <w:sz w:val="24"/>
          <w:szCs w:val="24"/>
        </w:rPr>
        <w:t xml:space="preserve">11749053-15825263 </w:t>
      </w:r>
      <w:r>
        <w:rPr>
          <w:rFonts w:cs="Times New Roman" w:ascii="Times New Roman" w:hAnsi="Times New Roman"/>
          <w:sz w:val="24"/>
          <w:szCs w:val="24"/>
        </w:rPr>
        <w:t xml:space="preserve">számú bankszámláj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/ Az Intézményfenntartó kijelenti, hogy az Iskolában működő vezetékes telefonvonalak, valamint a telefax forgalmi díjainak összköltségére előírt - a 2013. évi bázisévhez viszonyított - 20 % mértékű csökkentést továbbra is fenntartja, mellyel az Önkormányzat egyetér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/ Szerződő felek megállapodnak abban, hogy a 2014. évi szolgáltatásra vonatkozó számlák alapján továbbra is folyamatosan vizsgálják a fenti elvárás teljesülését, és azt akkor tekintik megvalósítottnak, amennyiben az adott hónapban fizetendő összes forgalmi díjköltség összege nem éri el az ugyanazon 2013. évi időszak, - azaz tárgyhónap - összegének 80 %-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/ Amennyiben a kikötött 20 %-os csökkenés elmarad, Szerződő felek 30 napon belül megállapodnak a költségek csökkentésének lehetséges módj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/ Szerződő felek megállapodnak, hogy a költséghatékonyabb és korszerűbb infokommunikációs rendszer kialakítása érdekében kölcsönösen együttműködnek, az ezzel kapcsolatos lényeges körülményekről egymást haladéktalanul tájékoztat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3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/ Szerződő felek rögzítik, hogy jelen megállapodásból eredő esetleges vitás kérdéseket elsődlegesen tárgyalás útján kívánják rendezni. Amennyiben a tárgyalás nem vezet eredményre, a felek a vitás kérdés rendezésére a Zalaegerszegi Járásbíróság kizárólagos illetékességét kötik 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/ Szerződő felek megállapodnak abban, hogy a jelen szerződésben nem szabályozott kérdésekben a Polgári Törvénykönyvről szóló 2013. évi V. törvény, valamint a vonatkozó jogszabályok rendelkezései az irányadó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/ A felek jelen megállapodást - mint akaratukkal mindenben megegyezőt - arra felhatalmazott képviselőik útján, jóváhagyólag írják al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4. június 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left" w:pos="636" w:leader="none"/>
          <w:tab w:val="left" w:pos="65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Németh Béla</w:t>
      </w:r>
    </w:p>
    <w:p>
      <w:pPr>
        <w:pStyle w:val="Normal"/>
        <w:tabs>
          <w:tab w:val="clear" w:pos="708"/>
          <w:tab w:val="left" w:pos="659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Polgármester                                                                      Tankerületi igazgat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leg ellenjegyezte 2014. június .....-án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Ujvári Éva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énzügyi osztályvezető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i Közös Önkormányzati Hivatal </w:t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12:00Z</dcterms:created>
  <dc:creator>Dézsenyi Veronika</dc:creator>
  <dc:description/>
  <cp:keywords/>
  <dc:language>en-US</dc:language>
  <cp:lastModifiedBy>Felhasznalo</cp:lastModifiedBy>
  <cp:lastPrinted>2013-11-25T12:51:00Z</cp:lastPrinted>
  <dcterms:modified xsi:type="dcterms:W3CDTF">2014-06-17T07:15:00Z</dcterms:modified>
  <cp:revision>39</cp:revision>
  <dc:subject/>
  <dc:title/>
</cp:coreProperties>
</file>