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HIV/1-7/2014.</w:t>
        <w:tab/>
        <w:tab/>
        <w:tab/>
        <w:tab/>
        <w:tab/>
        <w:t xml:space="preserve">      </w:t>
        <w:tab/>
        <w:t xml:space="preserve">        21. sz. napirendi pont anyaga</w:t>
      </w:r>
    </w:p>
    <w:p>
      <w:pPr>
        <w:pStyle w:val="Nincstrkz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1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 l ő t e r j e s z t é s</w:t>
      </w:r>
    </w:p>
    <w:p>
      <w:pPr>
        <w:pStyle w:val="Nincstrkz1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incstrkz1"/>
        <w:spacing w:lineRule="atLeast" w:line="4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4. június 26-i rendes ülésére</w:t>
      </w:r>
    </w:p>
    <w:p>
      <w:pPr>
        <w:pStyle w:val="Nincstrkz1"/>
        <w:spacing w:lineRule="atLeast" w:line="4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1"/>
        <w:spacing w:lineRule="atLeast" w:line="3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8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Gyermekkardiológia szakrendelés beindításának engedélyezése</w:t>
      </w:r>
    </w:p>
    <w:p>
      <w:pPr>
        <w:pStyle w:val="Nincstrkz1"/>
        <w:spacing w:lineRule="atLeas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1"/>
        <w:spacing w:lineRule="atLeast" w:line="3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TextBodyIndent"/>
        <w:spacing w:lineRule="atLeast" w:line="40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i Önkormányzat Egészségügyi Központjának intézményvezetője 2014. június 13-án kelt levelében kérelemmel fordult Zalaszentgrót Város Önkormányzata, mint az intézmény fenntartója felé annak érdekében, hogy engedélyezze a gyermekkardiológia szakrendelés beindítását.</w:t>
      </w:r>
    </w:p>
    <w:p>
      <w:pPr>
        <w:pStyle w:val="TextBodyIndent"/>
        <w:spacing w:lineRule="atLeast" w:line="40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tLeast" w:line="4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működési engedélyében egy szakorvosi óra biztosított az általános csecsemő- és gyermekgyógyászat szakrendelésre. Mindazonáltal a gyermekgyógyászati szakrendelésen a folyamatos költségek ellenére egyetlen gyermek ellátása sem történt meg az elmúlt években. A kihasználatlan szakorvosi óra produktivitásának elérésére érdekében javasolta az Intézményvezető Főorvos Úr a gyermekkardiológia szakrendelés létrehozását a gyermekgyógyászati szakrendelés helyett. A gyermekkardiológia szakrendelés tárgyi feltételei adottak és a személyi feltételei helyben megoldhatóak Dr. Györkös Beáta csecsemő-és gyermekkardiológus szakorvos személyes közreműködésével.</w:t>
      </w:r>
    </w:p>
    <w:p>
      <w:pPr>
        <w:pStyle w:val="TextBodyIndent"/>
        <w:spacing w:lineRule="atLeast" w:line="4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új szakrendelés bevezetése nem érintené változással az intézmény 200 órás engedélyezett összóraszámát, mivel ez a szakrendelések közti kapacitásátcsoportosítással megoldható: nevezetesen az általános csecsemő- és gyermekgyógyászat szakrendelés heti egy szakorvosi órával, valamint az általános szülészet-nőgyógyászat heti két szakorvosi órával való csökkentésével.</w:t>
      </w:r>
    </w:p>
    <w:p>
      <w:pPr>
        <w:pStyle w:val="TextBodyIndent"/>
        <w:spacing w:lineRule="atLeast" w:line="4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tLeast" w:line="40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észségügyről szóló 1997. évi CLIV. törvény 152.§ (3) bekezdésével összhangban Zalaszentgrót Város Önkormányzata az egészségügyi szakellátási intézményműködtetési kötelezettségének részeként gondoskodik </w:t>
      </w:r>
    </w:p>
    <w:p>
      <w:pPr>
        <w:pStyle w:val="Normal"/>
        <w:spacing w:lineRule="atLeast" w:line="400" w:before="0" w:after="0"/>
        <w:ind w:left="360" w:hanging="360"/>
        <w:jc w:val="both"/>
        <w:rPr/>
      </w:pPr>
      <w:r>
        <w:rPr>
          <w:rStyle w:val="Point"/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 xml:space="preserve">a tulajdonában, illetve fenntartásában lévő, közfinanszírozott egészségügyi szakellátást nyújtó egészségügyi szolgáltató működtetéséről, </w:t>
      </w:r>
    </w:p>
    <w:p>
      <w:pPr>
        <w:pStyle w:val="Normal"/>
        <w:spacing w:lineRule="atLeast" w:line="400" w:before="0" w:after="0"/>
        <w:ind w:left="360" w:hanging="360"/>
        <w:jc w:val="both"/>
        <w:rPr/>
      </w:pPr>
      <w:r>
        <w:rPr>
          <w:rStyle w:val="Point"/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 xml:space="preserve">a 2013. április 28-án tulajdonában, illetve fenntartásában lévő egészségügyi szolgáltató számára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opten.hu/loadpage.php?dest=OISZ&amp;twhich=47" \l "sid256" \n _blank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z egészségügyi ellátórendszer fejlesztéséről szóló törvény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alapján - megállapított közfinanszírozott szakellátási feladatok ellátásáról, </w:t>
      </w:r>
    </w:p>
    <w:p>
      <w:pPr>
        <w:pStyle w:val="Normal"/>
        <w:spacing w:lineRule="atLeast" w:line="400" w:before="0" w:after="0"/>
        <w:ind w:left="360" w:hanging="360"/>
        <w:jc w:val="both"/>
        <w:rPr/>
      </w:pPr>
      <w:r>
        <w:rPr>
          <w:rStyle w:val="Point"/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 xml:space="preserve">a tulajdonában lévő, közfinanszírozott egészségügyi szakellátási feladat ellátására szolgáló vagyonhoz kapcsolódó -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opten.hu/loadpage.php?dest=OISZ&amp;twhich=47" \l "sid256" \n _blank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az egészségügyi ellátórendszer fejlesztéséről szóló törvény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alapján a helyi önkormányzat rendelkezési joga alá tartozó szakellátási kapacitással ellátandó - közfinanszírozott egészségügyi szakellátási feladatok ellátásáról. 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i Önkormányzat Egészségügyi Központjának 2013. november 21. napjától hatályos Szervezeti és Működési Szabályzatának 4.1. pont k) alpontja értelmében a Képviselő-testület joga az egészségügyi szolgáltató szakellátási kapacitásának átcsoportosítása.</w:t>
      </w:r>
    </w:p>
    <w:p>
      <w:pPr>
        <w:pStyle w:val="Normal"/>
        <w:shd w:fill="FFFFFF" w:val="clear"/>
        <w:spacing w:lineRule="atLeast" w:line="400" w:before="0" w:after="0"/>
        <w:ind w:right="43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0" w:before="0" w:after="0"/>
        <w:ind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Az egészségügyi ellátórendszer fejlesztéséről szóló 2006. évi CXXXII törvény 7. § (3) bekezdése szerint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a fenntartó - az ellátási forma megváltoztatása nélkül - kezdeményezheti a fenntartásában működő egészségügyi szolgáltató kapacitásainak más, a szolgáltató finanszírozási szerződésében szereplő, illetve abban nem szereplő szakmákba történő átcsoportosítását, azzal, hogy az egészségügyi szolgáltató rendelkezésére bocsátott kapacitásainak száma összességében nem változhat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400" w:before="0" w:after="0"/>
        <w:ind w:right="43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tLeast" w:line="400" w:before="0" w:after="0"/>
        <w:ind w:right="43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 kérelmet az egészségügyi szolgáltató székhelye szerint illetékes egészségügyi államigazgatási szervhez kell benyújtani.  A törvény végrehajtási rendelete, a 337/2008. (XII.30.) Korm. rendelet 8. § (1) bekezdése határozza meg, hogy a kérelemnek mit kell tartalmaznia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tLeast" w:line="40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z egészségügyi szolgáltató fenntartójának egyetértését igazoló dokumentumot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tLeast" w:line="400" w:before="0" w:after="0"/>
        <w:ind w:left="720" w:right="43" w:hanging="36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z átcsoportosítás részletes szakmai indokolását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tLeast" w:line="40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z egészségügyi szolgáltató és a fenntartó nyilatkozatát az átcsoportosítás fenntarthatóságáról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tLeast" w:line="40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z egészségügyi szolgáltató nyilatkozatát arról, hogy biztosítani tudja az egészségügyi szolgáltatások nyújtásához szükséges szakmai minimumfeltételekről szóló rendelet által előírt személyi és tárgyi feltételeket az átcsoportosítással érintett szakmák tekintetében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tLeast" w:line="400" w:before="0" w:after="0"/>
        <w:ind w:left="720" w:right="43" w:hanging="36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z egészségügyi szolgáltató nyilatkozatát arról, hogy az átcsoportosítással létrejövő állapot nem ütközik az egészségügyi szolgáltató pályázatban vállalt kötelezettségeibe, és megfelel a fenti törvényben meghatározott feltételeknek.</w:t>
      </w:r>
    </w:p>
    <w:p>
      <w:pPr>
        <w:pStyle w:val="Normal"/>
        <w:spacing w:lineRule="atLeast" w:line="400" w:before="0" w:after="0"/>
        <w:jc w:val="both"/>
        <w:rPr>
          <w:rStyle w:val="Section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 előírások alapján Zalaszentgrót Város Önkormányzatának jogosultsága az </w:t>
      </w:r>
      <w:r>
        <w:rPr>
          <w:rFonts w:cs="Times New Roman" w:ascii="Times New Roman" w:hAnsi="Times New Roman"/>
          <w:bCs/>
          <w:sz w:val="24"/>
          <w:szCs w:val="24"/>
        </w:rPr>
        <w:t xml:space="preserve">új járóbeteg szakrendelés létrehozásának engedélyezése és a szakrendelések közti kapacitásátcsoportosítás kezdeményezése, melyet </w:t>
      </w:r>
      <w:r>
        <w:rPr>
          <w:rFonts w:cs="Times New Roman" w:ascii="Times New Roman" w:hAnsi="Times New Roman"/>
          <w:sz w:val="24"/>
          <w:szCs w:val="24"/>
        </w:rPr>
        <w:t>Zalaszentgrót Város lakosságának érdekeit szem előtt tartva az egészségügyi szakellátás színvonalának emelése indokol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mán Ügyek Bizottsága az előterjesztést a 2014. június 19-i ülésén megtárgyalta, a 18/2014. (VI.19.) számú határozatával elfogadta, és a Képviselő-testületnek elfogadásra javasolja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fogadja el az alábbi határozati javaslatot.  </w:t>
      </w:r>
    </w:p>
    <w:p>
      <w:pPr>
        <w:pStyle w:val="Normal"/>
        <w:spacing w:lineRule="atLeast" w:line="4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hozzájárul a Városi Önkormányzat Egészségügyi Központjában az egy szakorvosi órában ellátott általános csecsemő- és gyermekgyógyászat szakrendelés helyett a csecsemő- és gyermekkardiológia szakrendelés létrehozásához, valamint a Városi Önkormányzat Egészségügyi Központj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járóbeteg szakellátás-kapacitás átcsoportosításához a csecsemő- és gyermekgyógyászat szakrendelésre rendelkezésére álló 1 szakorvosi órakeretből 1 óra és a szülészet-nőgyógyászat szakrendelésre rendelkezésére álló 28 óra szakorvosi órakeretből 2 óra </w:t>
      </w:r>
      <w:r>
        <w:rPr>
          <w:rFonts w:cs="Times New Roman" w:ascii="Times New Roman" w:hAnsi="Times New Roman"/>
          <w:sz w:val="24"/>
          <w:szCs w:val="24"/>
        </w:rPr>
        <w:t>csecsemő- és gyermekkardiológia szakrendelé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szakorvosi órakeretre történő átcsoportosítása formájában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 Képviselő-testület vállalja, hogy az átcsoportosítással érintett szakmák esetében a fenntarthatóságot biztosítja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polgármestert, hogy a határozati kivonat egy példányának megküldésével a Városi Önkormányzat Egészségügyi Központjának intézményvezetőjét a döntésről értesítse és a szükséges intézkedéseket megtegye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4. július 4.</w:t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40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tLeast" w:line="38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8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3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, 2014. június 13.</w:t>
      </w:r>
    </w:p>
    <w:p>
      <w:pPr>
        <w:pStyle w:val="Normal"/>
        <w:spacing w:lineRule="atLeast" w:line="38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Baracskai József                                              </w:t>
      </w:r>
    </w:p>
    <w:p>
      <w:pPr>
        <w:pStyle w:val="Normal"/>
        <w:tabs>
          <w:tab w:val="clear" w:pos="708"/>
          <w:tab w:val="left" w:pos="6375" w:leader="none"/>
        </w:tabs>
        <w:spacing w:lineRule="atLeast" w:line="3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olgármester </w:t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tabs>
          <w:tab w:val="clear" w:pos="708"/>
          <w:tab w:val="left" w:pos="6375" w:leader="none"/>
        </w:tabs>
        <w:spacing w:lineRule="atLeast" w:line="3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8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left" w:pos="6375" w:leader="none"/>
        </w:tabs>
        <w:spacing w:lineRule="atLeast" w:line="3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jegyző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100393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851" w:hanging="14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3:43:00Z</dcterms:created>
  <dc:creator>Kozmáné Vadász Viktória</dc:creator>
  <dc:description/>
  <cp:keywords/>
  <dc:language>en-US</dc:language>
  <cp:lastModifiedBy>Dézsenyi Veronika</cp:lastModifiedBy>
  <cp:lastPrinted>2014-03-17T08:30:00Z</cp:lastPrinted>
  <dcterms:modified xsi:type="dcterms:W3CDTF">2014-06-23T06:46:00Z</dcterms:modified>
  <cp:revision>23</cp:revision>
  <dc:subject/>
  <dc:title>Szám: HIV/4-3/2014</dc:title>
</cp:coreProperties>
</file>