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7/2014. </w:t>
        <w:tab/>
        <w:tab/>
        <w:tab/>
        <w:tab/>
        <w:tab/>
        <w:tab/>
        <w:tab/>
        <w:t xml:space="preserve">          27. sz. napirendi pon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 l ő t e r j e s z t é 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június 26-i nyilvános, rendes ülésére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Önkormányzati földterületek értékesítése pályáztatás nélkül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Város Önkormányzatának Képviselő-testülete által a 168/2013. (XII. 19.) számú határozat 1. számú mellékleteként elfogadott termőföld értékesítéséről és hasznosításáról szóló szabályzat (a továbbiakban: szabályzat), valamint az önkormányzat vagyonáról és a vagyongazdálkodás szabályairól szóló 8/2013. (III. 28.) rendelet 23. §. (1) bekezdés 2. pontjának a) alpontja alapján a táblázatban szereplő ingatlanok - mint 1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alatti zártkerti termőföldek, illetve bruttó 3 millió forintot meg nem haladó forgalmi értékű területek - pályázati eljárás lefolytatása nélkül is értékesíthetők.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ületek bejárása megtörtént, majd ezt követően a részönkormányzatok vezetésével egyeztetve került megállapításra az ajánlott eladási ár. A táblázatban a számított érték a szabályzatban meghatározott képlet alapján került kiszámítás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uer Mónika </w:t>
      </w:r>
      <w:r>
        <w:rPr>
          <w:rFonts w:cs="Times New Roman" w:ascii="Times New Roman" w:hAnsi="Times New Roman"/>
          <w:sz w:val="24"/>
          <w:szCs w:val="24"/>
        </w:rPr>
        <w:t>8790 Zalaszentgrót, Batthyány u. 23. 2/9. szám alatti lakos 2014. június 4-én kérelmet nyújtott be Zalaszentgrót Város Önkormányzata felé a Zalaszentgrót zártkert 50821, 50827, és a 50829 helyrajzi számú ingatlanok megvásárlására vonatkozó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gatlanok Zalaszentgrót - Zalakoppány zártkertben helyezkednek el, Zalaszentgrót Város Önkormányzatának 1/1 arányú tulajdonát képezik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Az ingatlanok adatai a következőek:</w:t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táblázat</w:t>
      </w:r>
    </w:p>
    <w:tbl>
      <w:tblPr>
        <w:tblW w:w="110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559"/>
        <w:gridCol w:w="976"/>
        <w:gridCol w:w="1683"/>
        <w:gridCol w:w="1203"/>
        <w:gridCol w:w="1159"/>
        <w:gridCol w:w="1070"/>
        <w:gridCol w:w="113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ladási ár (Ft.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109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275.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432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5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, gazd. ép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048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850.-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ület megtekintése során megállapításra került, hogy a 50829 hrsz.-ú ingatlan tulajdoni lapján feltüntetett gazdasági épület már nem található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június 19-i ülésén megtárgyalta, a 47/2014. (VI. 19.) számú határozatával elfogadta, és a Képviselő-testületnek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tárgyalja meg és fogadja el az alábbi határozati javaslato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a kizárólagos tulajdonában lévő 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821 hrsz.-ú 144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művelési ágú területet</w:t>
        <w:tab/>
        <w:tab/>
        <w:tab/>
        <w:t>137.275.- Ft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827 hrsz.-ú 14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művelési ágú területet</w:t>
        <w:tab/>
        <w:tab/>
        <w:tab/>
        <w:t>134.520.- Ft</w:t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829 hrsz.-ú 123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és gazd. ép. művelési ágú területet</w:t>
        <w:tab/>
        <w:t>116.850.- F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telárért értékesíti Tauer Mónika 8790 Zalaszentgrót, Batthyány u. 23. 2/9. szám alatti lakos rész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dásvétellel kapcsolatban felmerülő valamennyi költség a vevőt terheli. A vevő - amennyiben az elővásárlásra jogosultak nem élnek az elővásárlási jogukkal - az ingatlanokat az eladó írásbeli értesítésétől számított 30 napon belül jogosult megvásárol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z adásvételi szerződések megkötésére. Felkéri a jegyzőt, hogy a fenti ingatlanok értékesítésével kapcsolatos feladatokat – beleértve az elővásárlási jog biztosítását – végezze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. szeptember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június 1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basedOn w:val="Bekezdsalapbettpusa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55:00Z</dcterms:created>
  <dc:creator>PH_003</dc:creator>
  <dc:description/>
  <cp:keywords/>
  <dc:language>en-US</dc:language>
  <cp:lastModifiedBy>Felhasznalo</cp:lastModifiedBy>
  <cp:lastPrinted>2014-03-13T15:24:00Z</cp:lastPrinted>
  <dcterms:modified xsi:type="dcterms:W3CDTF">2014-06-23T08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