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ám: 1-7/2014.</w:t>
        <w:tab/>
        <w:tab/>
        <w:tab/>
        <w:tab/>
        <w:tab/>
        <w:tab/>
        <w:tab/>
        <w:t xml:space="preserve">         26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június 26-i nyilvános,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Önkormányzati földterületek értékesítése pályáztatássa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Város Önkormányzatának Képviselő-testülete által a 168/2013. (XII. 19.) számú határozat 1. számú mellékleteként elfogadott termőföld értékesítéséről és hasznosításáról szóló szabályzat (a továbbiakban: szabályzat), valamint az önkormányzat vagyonáról és a vagyongazdálkodás szabályairól szóló 8/2013. (III. 28.) rendelet 23. §-a alapján az 1. pontban felsorolt ingatlanok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eletti zártkert termőföldek, illetve bruttó 3 millió forintot meghaladó forgalmi értékű területek - nyilvános pályázati eljárás lefolytatását követően értékesíthető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okban a számított érték oszlopban feltüntetett adatok a szabályzatban meghatározott képlet alapján kerültek kiszám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bejárása minden esetben megtörtént, az ez alapján kialakított részönkormányzati vélemény figyelembevételével került megállapításra a minimális induló eladási ár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di Balázs</w:t>
      </w:r>
      <w:r>
        <w:rPr>
          <w:rFonts w:cs="Times New Roman" w:ascii="Times New Roman" w:hAnsi="Times New Roman"/>
          <w:sz w:val="24"/>
          <w:szCs w:val="24"/>
        </w:rPr>
        <w:t xml:space="preserve"> 8790 Zalaszentgrót, Völgy u. 23. szám alatti lakos 2014. június 4-én kérelmet nyújtott be Zalaszentgrót Város Önkormányzata felé a 22007, a 22008/1 és a 22931-es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- Csáford zártkertben helyezkednek el, Zalaszentgrót Város Önkormányzatának 1/1 arányú tulajdoná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érképi adatok és a terület bejárása során azt tapasztaltuk, hogy a 22008/1-es helyrajzi számú ingatlannal szemben helyezkedik el a 22008/2-es helyrajzi számú ingatlan, melynek területe 3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művelési ága gyümölcsös. A két területet út választja el egymástól. A 22008/2-es helyrajzi számú terület önmagában kisméretű és esetében egyéb szomszédos önkormányzati ingatlanról sem beszélhetün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okok miatt a 22008/1-es helyrajzi számú ingatlan értékesítésekor törekedni kell arra, hogy az a 22008/2-es helyrajzi számú ingatlannal együtt történjen, függetlenül attól, hogy a terület mérete nem indokolja a nyilvános pályázat útján történő értékesítést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táblázat</w:t>
      </w:r>
    </w:p>
    <w:tbl>
      <w:tblPr>
        <w:tblW w:w="10960" w:type="dxa"/>
        <w:jc w:val="left"/>
        <w:tblInd w:w="-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, gazd. ép., szől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65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5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8/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, 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84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-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3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8/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4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60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, 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69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.80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 megtekintése során megállapításra került, hogy a 22007 hrsz.-ú ingatlan tulajdoni lapján feltüntetett gazdasági épület már nem található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június 19-i ülésén megtárgyalta, a 46/2014. (VI.19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fogadja el az alábbi határozati javasl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tulajdonában lévő Zalaszentgrót zártkerti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07 hrsz.-ú 256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, gazd. ép., szőlő művelési ágú (minimális induló ár: 256.500.- Ft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22008/1 hrsz.-ú 254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, erdő művelési ágú (minimális induló ár: 254.300.- Ft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008/2 hrsz.-ú 3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gyümölcsös művelési ágú (minimálos induló ár: 36.600.- Ft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931 hrsz.-ú 29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, erdő művelési ágú (minimális induló ár: 292.800.- Ft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őföld területeket nyilvános pályázat útján értékesíti a legkedvezőbb ajánlatot adónak - de legalább a minimális induló áron -, figyelembe véve a mező- és erdőgazdasági földek forgalmáról szóló 2013. évi CXXII. törvény 6. címében (18-22. §) rögzített elővásárlási jogokra vonatkozó szabályo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ban felmerülő valamennyi költség a nyilvános pályázat eredménye szerint nyertes ajánlattevőt terhel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szeptember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únius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jegyző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4:04:00Z</dcterms:created>
  <dc:creator>PH_003</dc:creator>
  <dc:description/>
  <cp:keywords/>
  <dc:language>en-US</dc:language>
  <cp:lastModifiedBy>Dézsenyi Veronika</cp:lastModifiedBy>
  <cp:lastPrinted>2014-03-17T08:30:00Z</cp:lastPrinted>
  <dcterms:modified xsi:type="dcterms:W3CDTF">2014-06-23T08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