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HIV/1-7/2014.</w:t>
        <w:tab/>
        <w:tab/>
        <w:tab/>
        <w:tab/>
        <w:tab/>
        <w:t xml:space="preserve">      </w:t>
        <w:tab/>
        <w:t xml:space="preserve">      19. sz. napirendi pont anyaga</w:t>
      </w:r>
    </w:p>
    <w:p>
      <w:pPr>
        <w:pStyle w:val="Nincstrkz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 l ő t e r j e s z t é s</w:t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4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4. június 26-i rendes ülésére</w:t>
      </w:r>
    </w:p>
    <w:p>
      <w:pPr>
        <w:pStyle w:val="Nincstrkz1"/>
        <w:spacing w:lineRule="atLeast" w:line="4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 Napköziotthonos Óvoda és Egységes Óvoda-bölcsőde maximális csoportlétszám túllépésének engedélyezése.</w:t>
      </w:r>
    </w:p>
    <w:p>
      <w:pPr>
        <w:pStyle w:val="Nincstrkz1"/>
        <w:spacing w:lineRule="atLeast" w:line="4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incstrkz1"/>
        <w:spacing w:lineRule="atLeast" w:line="4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1"/>
        <w:spacing w:lineRule="atLeast" w:line="4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 Napköziotthonos Óvoda és Egységes Óvoda-bölcsőde intézményvezető-helyettese az előterjesztés 1. számú mellékletét képező levelében jelezte, hogy miután a 2014. április 28-30.-i óvodai beíratások következtében a pedagógiai programban foglaltaknak megfelelően a kisgyermekek csoportokba történő elosztása megtörtént, a köznevelési intézmény Batthyány u. 28. szám alatti székhelyintézményében, valamint az Ady E. u. 2. szám alatti telephelyén két-két csoport maximális létszáma a 2014/2015. nevelési évben várhatóan meghaladja a nemzeti köznevelésről szóló 2011. évi CXC. törvényben (továbbiakban: Nkt.) meghatározott maximális létszámot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Nkt. 25. § (7) bekezdése alapján az óvodai csoportok minimális, maximális és átlaglétszámát a törvény 4. számú melléklete határozza meg, miszerin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óvodai csoportra megállapított maximális csoportlétszám 25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(számított létszám)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azonáltal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Nkt. 25. § (7) bekezdése feljogosítja a fenntartót, esetünkben Zalaszentgrót Város Önkormányzatát, hogy engedélyezze az óvodai csoportra megállapított maximális létszám legfeljebb 20 %-kal történő átlépését a nevelési év indításánál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nnek értelmében 30 főre emelkedhet az egy csoportban nevelhető kisgyermekek létszám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fenntartó engedélye szükséges tehát ahhoz, hogy a </w:t>
      </w:r>
      <w:r>
        <w:rPr>
          <w:rFonts w:cs="Times New Roman" w:ascii="Times New Roman" w:hAnsi="Times New Roman"/>
          <w:sz w:val="24"/>
          <w:szCs w:val="24"/>
        </w:rPr>
        <w:t>Batthyány u. 28. szám alatti székhelyintézmény Margaréta csoportjában 29 fő, Cinege csoportjában 28 fő, az Ady E. u. 2. szám alatti telephely Napocska csoportjában és Tulipán csoportjában pedig 29-29 fő elhelyezhető legyen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Minthogy a Magyarország helyi önkormányzatairól szóló 2011. évi CLXXXIX. törvény 13. § (1) bekezdésének 6. pontja értelmében az óvodai ellátás a helyi önkormányzat feladatkörébe tartozik, az intézmény engedélyezett nyolc csoportját, továbbá a szakmai-nevelési, fizikai és pénzügyi korlátokat figyelembe vév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javasolom a maximális csoportlétszám túllépésének engedélyezését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4. június 19-i ülésén megtárgyalta, a 17/2014. (VI.19.) számú határozatával elfogadta, és a Képviselő-testületnek elfogadásra javasolj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4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ngedélyezi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Napköziotthonos Óvoda és Egységes Óvoda-bölcsőde részére a 2014/2015. nevelési évben a nemzeti köznevelésről szóló 2011. évi CXC. törvény 25. § (7) bekezdésében foglaltak figyelembevételével a nemzeti köznevelésről szóló 2011. évi CXC. törvény 4. mellékletében meghatározott maximális csoportlétszámnak 20 %-kal történő átlépését az alábbiak szerint:</w:t>
      </w:r>
    </w:p>
    <w:p>
      <w:pPr>
        <w:pStyle w:val="Normal"/>
        <w:numPr>
          <w:ilvl w:val="0"/>
          <w:numId w:val="2"/>
        </w:numPr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 Zalaszentgrót, Batthyány u. 28. szám alatti székhelyintézménybe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tLeast" w:line="400" w:before="0" w:after="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aréta csoportba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tLeast" w:line="400" w:before="0" w:after="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ege csoportban.</w:t>
      </w:r>
    </w:p>
    <w:p>
      <w:pPr>
        <w:pStyle w:val="Normal"/>
        <w:numPr>
          <w:ilvl w:val="0"/>
          <w:numId w:val="2"/>
        </w:numPr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 Zalaszentgrót, Ady E. u. 2. szám alatti telephelye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tLeast" w:line="400" w:before="0" w:after="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cska csoportban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tLeast" w:line="400" w:before="0" w:after="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pán csoportban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Zalaszentgrót Napköziotthonos Óvoda és Egységes Óvoda-bölcsőde intézményvezetőjét tájékoztass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július 4.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Dr. Simon Beáta jegyző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únius 13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Baracskai József                                                                                  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írásoknak megfelel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sz. melléklet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5758815" cy="744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basedOn w:val="Bekezdsalapbettpusa"/>
    <w:qFormat/>
    <w:rPr>
      <w:rFonts w:cs="Times New Roman"/>
    </w:rPr>
  </w:style>
  <w:style w:type="character" w:styleId="Lawnum">
    <w:name w:val="lawnum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36:00Z</dcterms:created>
  <dc:creator>Kozmáné Vadász Viktória</dc:creator>
  <dc:description/>
  <cp:keywords/>
  <dc:language>en-US</dc:language>
  <cp:lastModifiedBy>Dézsenyi Veronika</cp:lastModifiedBy>
  <cp:lastPrinted>2014-03-17T08:30:00Z</cp:lastPrinted>
  <dcterms:modified xsi:type="dcterms:W3CDTF">2014-06-23T06:47:00Z</dcterms:modified>
  <cp:revision>7</cp:revision>
  <dc:subject/>
  <dc:title>Szám: HIV/4-3/2014</dc:title>
</cp:coreProperties>
</file>