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HIV/1-7/2014.</w:t>
        <w:tab/>
        <w:tab/>
        <w:tab/>
        <w:tab/>
        <w:tab/>
        <w:t xml:space="preserve">      </w:t>
        <w:tab/>
        <w:t xml:space="preserve">        31. sz. napirendi pont anyaga</w:t>
      </w:r>
    </w:p>
    <w:p>
      <w:pPr>
        <w:pStyle w:val="Nincstrkz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 l ő t e r j e s z t é s</w:t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4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4. június 26-i rendes ülésére</w:t>
      </w:r>
    </w:p>
    <w:p>
      <w:pPr>
        <w:pStyle w:val="Nincstrkz1"/>
        <w:spacing w:lineRule="atLeast" w:line="4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Kézilabda Klub támogatás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z önkormányzat 2014. évi költségvetéséről szóló 3/2014. (II. 13.) számú rendeletében rendelkezik az államháztartás körébe nem tartozó jogi személyek és jogi személyiséggel nem rendelkező szervezetek önkormányzati támogatásának szabályairól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szentgróti Kézilabda Club, mint államháztartáson kívüli szervezet elnöke támogatási kérelmet nyújtott be Zalaszentgrót Város Önkormányzatának Képviselő-testületéhez. A Club pályázni kíván </w:t>
      </w:r>
      <w:r>
        <w:rPr>
          <w:rFonts w:cs="Times New Roman" w:ascii="Times New Roman" w:hAnsi="Times New Roman"/>
          <w:i/>
          <w:sz w:val="24"/>
          <w:szCs w:val="24"/>
        </w:rPr>
        <w:t>a társasági adóról és az osztalékadóról szóló 1996. évi LXXXI. törvény 22/C. §-</w:t>
      </w:r>
      <w:r>
        <w:rPr>
          <w:rStyle w:val="Desc"/>
          <w:rFonts w:cs="Times New Roman" w:ascii="Times New Roman" w:hAnsi="Times New Roman"/>
          <w:i/>
          <w:sz w:val="24"/>
          <w:szCs w:val="24"/>
        </w:rPr>
        <w:t xml:space="preserve">a, továbbá a látvány-csapatsport támogatását biztosító támogatási igazolás kiállításáról, felhasználásáról, a támogatás elszámolásának és ellenőrzésének, valamint visszafizetésének szabályairól szóló </w:t>
      </w:r>
      <w:r>
        <w:rPr>
          <w:rFonts w:cs="Times New Roman" w:ascii="Times New Roman" w:hAnsi="Times New Roman"/>
          <w:i/>
          <w:sz w:val="24"/>
          <w:szCs w:val="24"/>
        </w:rPr>
        <w:t>107/2011. (VI. 30.) Korm. rendelet rendelkezéseinek megfelelően</w:t>
      </w:r>
      <w:r>
        <w:rPr>
          <w:rFonts w:cs="Times New Roman" w:ascii="Times New Roman" w:hAnsi="Times New Roman"/>
          <w:sz w:val="24"/>
          <w:szCs w:val="24"/>
        </w:rPr>
        <w:t xml:space="preserve"> a látvány-csapatsportok támogatásának adókedvezménye program /tao program/ keretében a Magyar Kézilabda Szövetség által „Utánpótlás-nevelési feladatok” címmel, a 2014-2015. éves időszakra vonatkozóan meghirdetett pályázaton. A tao-pályázat keretében a sportszervezetek önerő biztosítására kötelesek, melynek finanszírozása irányában fordult a Club elnöke az Önkormányzathoz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mezett összeget a Club az Önkormányzat és a 2014. január 1-jétől illetékes Zalaszentgróti Gazdasági Ellátó Szervezet részére kedvezményes bérleti díjként befizette. Ennek kapcsán kérelmezik a fenti összeg bizonyos részét számukra támogatás formájában visszajuttatni, ugyanis a visszajuttatott összeget a tao utánpótlás-nevelési pályázatnál szükséges önerő biztosítására fordítanák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intve, hogy a Zalaszentgróti Kézilabda Club az elmúlt évtizedben öt alkalommal lett Zala Megye Bajnoka, és az összevont bajnokságban is folyamatosan a III-IV. helyen végzett, a sportszervezet további stabil működése és a város jó hírnevének továbbvitele érdekében indokolt a kért támogatási összeg biztosításához szükséges képviselő-testületi hozzájárulás megadás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4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A Pénzügyi és Ügyrendi Bizottság az előterjesztést a 2014. június 23-i ülésén tárgyalja, az Elnök szóban terjeszti elő a Bizottság véleményét.</w:t>
      </w:r>
    </w:p>
    <w:p>
      <w:pPr>
        <w:pStyle w:val="Normal"/>
        <w:suppressAutoHyphens w:val="true"/>
        <w:spacing w:lineRule="atLeast" w:line="40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incstrkz"/>
        <w:spacing w:lineRule="atLeast" w: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tárgyalja meg és az alábbi határozati javaslatot fogadja el:</w:t>
      </w:r>
    </w:p>
    <w:p>
      <w:pPr>
        <w:pStyle w:val="Nincstrkz"/>
        <w:spacing w:lineRule="atLeast" w:line="40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Zalaszentgróti Kézilabda Club (székhely: Zalaszentgtrót, Batthyány u. 9., adószám: 19273596-1-20) számára a Magyar Kézilabda Szövetség által a tao utánpótlás-nevelés feladatainak támogatására kiírt pályázatához szükséges önerő fedezésére 200.000,-Ft támogatást biztosít a befizetett bérleti díj fedezetéből, ezzel az összeggel a Zalaszentgróti Gazdasági Ellátó Szervezet 2014. évi finanszírozási előirányzata csökkentésre kerül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Zalaszentgróti Kézilabda Clubbal kötendő támogatási szerződés aláírásár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határozati kivonat egy példányának megküldésével a Zalaszentgróti Kézilabda Club elnökét a döntésről értesítse és a támogatási szerződést előkészítse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4. július 11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4. június 1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aracskai József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egyző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Desc">
    <w:name w:val="desc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43:00Z</dcterms:created>
  <dc:creator>Kozmáné Vadász Viktória</dc:creator>
  <dc:description/>
  <cp:keywords/>
  <dc:language>en-US</dc:language>
  <cp:lastModifiedBy>Zalaszentgrót Város Jegyzője</cp:lastModifiedBy>
  <cp:lastPrinted>2014-03-17T08:30:00Z</cp:lastPrinted>
  <dcterms:modified xsi:type="dcterms:W3CDTF">2014-06-23T12:20:00Z</dcterms:modified>
  <cp:revision>10</cp:revision>
  <dc:subject/>
  <dc:title>Szám: HIV/4-3/2014</dc:title>
</cp:coreProperties>
</file>