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: 1-7/2014                                                                             32 . sz. napirendi pont anyag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Városi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. június 26-i rendes ülésére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sz w:val="24"/>
          <w:szCs w:val="24"/>
        </w:rPr>
        <w:t>Pótelőirányzat biztosítása a Zalaszentgróti Gazdasági Ellátó Szervezet rész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Város Önkormányzata által fenntartott Zalaszentgróti Gazdasági Ellátó Szervezet (a továbbiakban: GESZ) 2014. június 13-án pótelőirányzat biztosítására vonatkozó kérelmet terjesztett elő. Kérelmében, amely jelen előterjesztés 1. számú mellékletét képezi, előadta, hogy az alábbi feladatokhoz kapcsolódó kiadások biztosítására szükséges a pótelőirányz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bantartá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eák Ferenc Általános Iskola, Gimnázium és Alapfokú Művészeti Iskola 8790, Zalaszentgrót Kossuth u. 11. szám alatti épülete mellett található artézi kút megújítása időszerűvé vált, amelynek költsége 50.700 Ft+ÁFA, amelyhez hozzá kell számítani a kialakításával kapcsolatban felmerülő munkálatokat, amelynek költsége további 20.000 Ft+ÁFA összeg. Az </w:t>
      </w:r>
      <w:r>
        <w:rPr>
          <w:rFonts w:cs="Times New Roman" w:ascii="Times New Roman" w:hAnsi="Times New Roman"/>
          <w:sz w:val="24"/>
          <w:szCs w:val="24"/>
          <w:u w:val="single"/>
        </w:rPr>
        <w:t>artézi kút karbantartásával kapcsolatos összes költség: 70.700 Ft+ÁFA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 Sportcsarnok és a Deák Ferenc Általános Iskola, Gimnázium és Alapfokú Művészeti Iskola Csányi László tagiskola tornatermének bérleti díjának egységesítése azzal a következménnyel járt, hogy a tavalyi év tényszámai alapján tervezett összegnél az első negyedévben bérleti díj jogcímen magasabb összeg folyt be. Ezt a plusz forrást a GESZ a </w:t>
      </w:r>
      <w:r>
        <w:rPr>
          <w:rFonts w:cs="Times New Roman" w:ascii="Times New Roman" w:hAnsi="Times New Roman"/>
          <w:sz w:val="24"/>
          <w:szCs w:val="24"/>
          <w:u w:val="single"/>
        </w:rPr>
        <w:t>Városi Sportcsarn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javítási, karbantartási munkálataira</w:t>
      </w:r>
      <w:r>
        <w:rPr>
          <w:rFonts w:cs="Times New Roman" w:ascii="Times New Roman" w:hAnsi="Times New Roman"/>
          <w:sz w:val="24"/>
          <w:szCs w:val="24"/>
        </w:rPr>
        <w:t xml:space="preserve"> kívánja fordítani. Ehhez azonban szükséges, hogy a GESZ negyedéves finanszírozása ne kerüljön csökkentésre, valamint a javítási munkálatokra tervezett 300.000 Ft+ ÁFA összeg mellett további </w:t>
      </w:r>
      <w:r>
        <w:rPr>
          <w:rFonts w:cs="Times New Roman" w:ascii="Times New Roman" w:hAnsi="Times New Roman"/>
          <w:sz w:val="24"/>
          <w:szCs w:val="24"/>
          <w:u w:val="single"/>
        </w:rPr>
        <w:t>100. 000Ft+ÁFA összeget</w:t>
      </w:r>
      <w:r>
        <w:rPr>
          <w:rFonts w:cs="Times New Roman" w:ascii="Times New Roman" w:hAnsi="Times New Roman"/>
          <w:sz w:val="24"/>
          <w:szCs w:val="24"/>
        </w:rPr>
        <w:t xml:space="preserve"> biztosítson az Önkormányz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i eszközö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által fenntartott a GESZ-hez rendelt intézmények tekintetében felmérésre került </w:t>
      </w:r>
      <w:r>
        <w:rPr>
          <w:rFonts w:cs="Times New Roman" w:ascii="Times New Roman" w:hAnsi="Times New Roman"/>
          <w:sz w:val="24"/>
          <w:szCs w:val="24"/>
          <w:u w:val="single"/>
        </w:rPr>
        <w:t>karbantartók által használt eszközállomány</w:t>
      </w:r>
      <w:r>
        <w:rPr>
          <w:rFonts w:cs="Times New Roman" w:ascii="Times New Roman" w:hAnsi="Times New Roman"/>
          <w:sz w:val="24"/>
          <w:szCs w:val="24"/>
        </w:rPr>
        <w:t xml:space="preserve">. Ezen felmérés eredményeképpen megállapítható, hogy az eszközök jelentős mértékben elhasználódtak, hiányos, így több esetben az alapvető feladtok elvégzése is akadályba ütközik. Emiatt az </w:t>
      </w:r>
      <w:r>
        <w:rPr>
          <w:rFonts w:cs="Times New Roman" w:ascii="Times New Roman" w:hAnsi="Times New Roman"/>
          <w:sz w:val="24"/>
          <w:szCs w:val="24"/>
          <w:u w:val="single"/>
        </w:rPr>
        <w:t>alábbi eszközök beszerzése</w:t>
      </w:r>
      <w:r>
        <w:rPr>
          <w:rFonts w:cs="Times New Roman" w:ascii="Times New Roman" w:hAnsi="Times New Roman"/>
          <w:sz w:val="24"/>
          <w:szCs w:val="24"/>
        </w:rPr>
        <w:t xml:space="preserve"> lenne szükséges: </w:t>
      </w:r>
    </w:p>
    <w:p>
      <w:pPr>
        <w:pStyle w:val="Listaszerbekezds"/>
        <w:spacing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db akkumulátoros csavarhúzó; 3 db villáskulcs készlet; 3 db csavarhúzó készlet; 3 db csőfogó; 3 db fúrószár készlet, lapos fémreszelők; vésők; harapófogók; kalapácsok.  </w:t>
      </w:r>
      <w:r>
        <w:rPr>
          <w:rFonts w:cs="Times New Roman" w:ascii="Times New Roman" w:hAnsi="Times New Roman"/>
          <w:sz w:val="24"/>
          <w:szCs w:val="24"/>
          <w:u w:val="single"/>
        </w:rPr>
        <w:t>A beszerezni kívánt eszközök összege: 150.000 Ft+ÁFA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Felmérésre került a </w:t>
      </w:r>
      <w:r>
        <w:rPr>
          <w:rFonts w:cs="Times New Roman" w:ascii="Times New Roman" w:hAnsi="Times New Roman"/>
          <w:sz w:val="24"/>
          <w:szCs w:val="24"/>
          <w:u w:val="single"/>
        </w:rPr>
        <w:t>takarítók által használt eszközállomány</w:t>
      </w:r>
      <w:r>
        <w:rPr>
          <w:rFonts w:cs="Times New Roman" w:ascii="Times New Roman" w:hAnsi="Times New Roman"/>
          <w:sz w:val="24"/>
          <w:szCs w:val="24"/>
        </w:rPr>
        <w:t xml:space="preserve"> is, amelynek keretében 2 db porszívó beszerzése indokolt, amelynek költsége: </w:t>
      </w:r>
      <w:r>
        <w:rPr>
          <w:rFonts w:cs="Times New Roman" w:ascii="Times New Roman" w:hAnsi="Times New Roman"/>
          <w:sz w:val="24"/>
          <w:szCs w:val="24"/>
          <w:u w:val="single"/>
        </w:rPr>
        <w:t>35.000 Ft+ÁFA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megfelelő munkakörülmények biztosítása érdekében beszerzésre kerül 4 db számítógép, amelyekhez szükséges az </w:t>
      </w:r>
      <w:r>
        <w:rPr>
          <w:rFonts w:cs="Times New Roman" w:ascii="Times New Roman" w:hAnsi="Times New Roman"/>
          <w:sz w:val="24"/>
          <w:szCs w:val="24"/>
          <w:u w:val="single"/>
        </w:rPr>
        <w:t>előírt jogtiszta szoftverek</w:t>
      </w:r>
      <w:r>
        <w:rPr>
          <w:rFonts w:cs="Times New Roman" w:ascii="Times New Roman" w:hAnsi="Times New Roman"/>
          <w:sz w:val="24"/>
          <w:szCs w:val="24"/>
        </w:rPr>
        <w:t xml:space="preserve"> (Windows 7 Professional 64 bit) megvásárlása is. Ennek költsége </w:t>
      </w:r>
      <w:r>
        <w:rPr>
          <w:rFonts w:cs="Times New Roman" w:ascii="Times New Roman" w:hAnsi="Times New Roman"/>
          <w:sz w:val="24"/>
          <w:szCs w:val="24"/>
          <w:u w:val="single"/>
        </w:rPr>
        <w:t>131.780 Ft+ÁFA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GESZ részére a különböző intézményektől megkapott szünetmentes tápegységek elhasználódtak, így nem tudják megfelelően betölteni a funkciójukat. A számítógépek védelme és a zökkenőmentes munka megteremtése érdekében </w:t>
      </w:r>
      <w:r>
        <w:rPr>
          <w:rFonts w:cs="Times New Roman" w:ascii="Times New Roman" w:hAnsi="Times New Roman"/>
          <w:sz w:val="24"/>
          <w:szCs w:val="24"/>
          <w:u w:val="single"/>
        </w:rPr>
        <w:t>4 db szünetmentes tápegység</w:t>
      </w:r>
      <w:r>
        <w:rPr>
          <w:rFonts w:cs="Times New Roman" w:ascii="Times New Roman" w:hAnsi="Times New Roman"/>
          <w:sz w:val="24"/>
          <w:szCs w:val="24"/>
        </w:rPr>
        <w:t xml:space="preserve"> beszerzése indokolt, amelynek költsége </w:t>
      </w:r>
      <w:r>
        <w:rPr>
          <w:rFonts w:cs="Times New Roman" w:ascii="Times New Roman" w:hAnsi="Times New Roman"/>
          <w:sz w:val="24"/>
          <w:szCs w:val="24"/>
          <w:u w:val="single"/>
        </w:rPr>
        <w:t>70.000 Ft+ÁF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sorolt karbantartási munkálatok elvégzéséhez, valamint tárgyi eszközök beszerzéséhez összesen 757.480 Ft+ÁFA pénzügyi fedezet szükséges, amelyből a GESZ 200.000 Ft+ÁFA összeget biztosítani tud a befolyt bérleti díjakból. A megvalósításhoz szükséges, hiányzó 557.480 Ft+ÁFA összeg tekintetében kérem a T. képviselő-testületet, hogy szíveskedjen pótelőirányzatot biztosítani az alábbiak szerin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 GESZ által a </w:t>
      </w:r>
      <w:r>
        <w:rPr>
          <w:rFonts w:cs="Times New Roman" w:ascii="Times New Roman" w:hAnsi="Times New Roman"/>
          <w:sz w:val="24"/>
          <w:szCs w:val="24"/>
          <w:u w:val="single"/>
        </w:rPr>
        <w:t>karbantartási munkálatok elvégzésére igényelt 170.700 Ft+ÁFA összeget (217 e Ft)</w:t>
      </w:r>
      <w:r>
        <w:rPr>
          <w:rFonts w:cs="Times New Roman" w:ascii="Times New Roman" w:hAnsi="Times New Roman"/>
          <w:sz w:val="24"/>
          <w:szCs w:val="24"/>
        </w:rPr>
        <w:t xml:space="preserve"> ,  a 2014. évi költségvetésének általános működési tartaléka terhére biztosít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a GESZ által a tárgyi eszközök beszerzésér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igényelt 386.780  Ft+ÁFA összeget (491 e Ft)</w:t>
      </w:r>
      <w:r>
        <w:rPr>
          <w:rFonts w:cs="Times New Roman" w:ascii="Times New Roman" w:hAnsi="Times New Roman"/>
          <w:sz w:val="24"/>
          <w:szCs w:val="24"/>
        </w:rPr>
        <w:t xml:space="preserve"> ,  a 2014. évi költségvetésének általános fejlesztési tartaléka terhére biztosít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június 23-i ülésén tárgyalja, az Elnök szóban terjeszti elő a Bizottság vélemény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 fogadja el az alábbi határozati javaslato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e úgy dönt, hogy a Zalaszentgrót Gazdasági Ellátó Szervezet részére a 2014. évi költségvetésében pótelőirányzatot biztosít az alábbiak szerint: 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arbantartási munkálatok elvégzésére 217 e Ft-ot a 2014. évi költségvetésének általános működési tartaléka terhére, valamin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őterjesztésben szereplő tárgyi eszközök beszerzésére 491 e Ft-ot,  a 2014. évi költségvetésének általános fejlesztési tartaléka terh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polgármestert és a jegyzőt, hogy tegye meg a szükséges intézkedéseket pótelőirányzat biztosítása érdekében, továbbá felkéri a jegyzőt, hogy a döntésről a Zalaszentgróti Gazdasági Ellátó Szervezetet (8790, Zalaszentgrót, Batthyány u. 15.) a határozati kivonat egy példányának megküldésével értesíts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4. július 0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4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4. június 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Dr. Simon Beáta</w:t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Calibri" w:cs="Times New Roman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41:00Z</dcterms:created>
  <dc:creator>Dézsenyi Veronika</dc:creator>
  <dc:description/>
  <cp:keywords/>
  <dc:language>en-US</dc:language>
  <cp:lastModifiedBy>Zalaszentgrót Város Jegyzője</cp:lastModifiedBy>
  <dcterms:modified xsi:type="dcterms:W3CDTF">2014-06-23T12:17:00Z</dcterms:modified>
  <cp:revision>9</cp:revision>
  <dc:subject/>
  <dc:title/>
</cp:coreProperties>
</file>