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Szám: HIV/1-7/2014.</w:t>
        <w:tab/>
        <w:t xml:space="preserve">                                                                    24. sz. napirendi pont anya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/>
        <w:t xml:space="preserve">Zalaszentgrót Városi Önkormányzat Képviselő-testületének </w:t>
      </w:r>
    </w:p>
    <w:p>
      <w:pPr>
        <w:pStyle w:val="Normal"/>
        <w:spacing w:lineRule="auto" w:line="276"/>
        <w:jc w:val="center"/>
        <w:rPr/>
      </w:pPr>
      <w:r>
        <w:rPr/>
        <w:t>2014. június 26-i, rendes ülésére</w:t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Nem lakás céljára szolgáló helyiségek bérleti díjáról szóló határozat kiegészítése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both"/>
        <w:rPr/>
      </w:pPr>
      <w:r>
        <w:rPr/>
        <w:t xml:space="preserve">Zalaszentgrót Városi Önkormányzat Képviselő-testületének a 165/2013. (XII.19.) számú határozata alapján a nem lakás céljára szolgáló helyiségek 2014. évi bérleti díjai a következők szerint alakultak: 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üzlethelyiség:</w:t>
        <w:tab/>
        <w:t>17.27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spacing w:lineRule="auto" w:line="268"/>
        <w:ind w:left="720" w:hanging="0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100 m</w:t>
      </w:r>
      <w:r>
        <w:rPr>
          <w:vertAlign w:val="superscript"/>
        </w:rPr>
        <w:t>2</w:t>
      </w:r>
      <w:r>
        <w:rPr/>
        <w:t xml:space="preserve"> felett a bérleti díj összege megállapodás alapján kerül meghatározásra, de nem lehet kevesebb a határozatban feltüntetett raktár helyiség bérleti díj összegénél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irodahelyiség</w:t>
        <w:tab/>
      </w:r>
    </w:p>
    <w:p>
      <w:pPr>
        <w:pStyle w:val="Normal"/>
        <w:spacing w:lineRule="auto" w:line="268"/>
        <w:jc w:val="both"/>
        <w:rPr/>
      </w:pPr>
      <w:r>
        <w:rPr/>
        <w:tab/>
        <w:tab/>
        <w:t>- profitorientált szervezetek részére: 14.41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spacing w:lineRule="auto" w:line="268"/>
        <w:ind w:left="708" w:firstLine="708"/>
        <w:jc w:val="both"/>
        <w:rPr/>
      </w:pPr>
      <w:r>
        <w:rPr/>
        <w:t>- nonprofit szervezetek részére:         8.63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műhely:             4.3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garázs:</w:t>
        <w:tab/>
        <w:t xml:space="preserve">              3.8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raktár:</w:t>
        <w:tab/>
        <w:t xml:space="preserve">              5.120,-Ft/m</w:t>
      </w:r>
      <w:r>
        <w:rPr>
          <w:vertAlign w:val="superscript"/>
        </w:rPr>
        <w:t>2</w:t>
      </w:r>
      <w:r>
        <w:rPr/>
        <w:t>/év + ÁFA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/>
      </w:pPr>
      <w:r>
        <w:rPr/>
        <w:t>helyi sportlétesítmények :</w:t>
      </w:r>
    </w:p>
    <w:p>
      <w:pPr>
        <w:pStyle w:val="Normal"/>
        <w:numPr>
          <w:ilvl w:val="0"/>
          <w:numId w:val="4"/>
        </w:numPr>
        <w:spacing w:lineRule="auto" w:line="268"/>
        <w:ind w:left="1560" w:hanging="142"/>
        <w:jc w:val="both"/>
        <w:rPr/>
      </w:pPr>
      <w:r>
        <w:rPr/>
        <w:t>Sportcsarnok:                                   4.190 Ft/óra + ÁFA</w:t>
      </w:r>
    </w:p>
    <w:p>
      <w:pPr>
        <w:pStyle w:val="Normal"/>
        <w:numPr>
          <w:ilvl w:val="0"/>
          <w:numId w:val="4"/>
        </w:numPr>
        <w:spacing w:lineRule="auto" w:line="268"/>
        <w:ind w:left="1560" w:hanging="142"/>
        <w:jc w:val="both"/>
        <w:rPr/>
      </w:pPr>
      <w:r>
        <w:rPr/>
        <w:t>Ifjúság u. 2. alatti tornaterem:          1.610 Ft/óra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/>
        <w:ind w:left="1560" w:hanging="142"/>
        <w:jc w:val="both"/>
        <w:rPr/>
      </w:pPr>
      <w:r>
        <w:rPr/>
        <w:t>Lőtér</w:t>
        <w:tab/>
        <w:tab/>
        <w:tab/>
        <w:tab/>
        <w:t>3.370 Ft/hó  + ÁFA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 Képviselő-testület ugyanezen határozatában elfogadta, hogy nonprofit szervezetek részére a nem lakás céljára szolgáló helyiségek bérleti díjából 30%-os mértékig, a helyi közösségi és kulturális területeken működő egyesületek, társaságok részére a helyi sportlétesítmények bérleti díjából 90%-os mértékig nyújtandó kedvezmény biztosítását egyedi elbírálás alapján a polgármester hatáskörébe utalja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Több ízben merült fel igény olyan ingatlanok bérletével kapcsolatban, melyek nem sorolhatók a fenti kategóriákba. Ilyen a volt gimnázium és szakközépiskola, a kollégium épülete, a turisztikai iroda tetőtere és a vásárcsarnok. Ezek bérleti díját, a helyi ár-érték arányokat és ingatlanok állapotát figyelembe véve az alábbiak szerint javasolt megállapítani: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/>
      </w:pPr>
      <w:r>
        <w:rPr/>
        <w:t>kollégiumi szobák: 1.200,- Ft/fő/éj +ÁFA;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/>
      </w:pPr>
      <w:r>
        <w:rPr/>
        <w:t>vásárcsarnok: 25.000,- Ft/nap+ÁFA, a rezsi díja a leolvasott mérők alapján számítandó;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/>
      </w:pPr>
      <w:r>
        <w:rPr/>
        <w:t>volt gimnázium és szakközépiskola termei: 1.610- Ft/óra+ÁFA;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/>
      </w:pPr>
      <w:r>
        <w:rPr/>
        <w:t>turisztikai iroda tetőtere: 1.000,- Ft/óra+ÁFA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/>
        <w:t>A Gazdasági és Városfejlesztési Bizottság a 2014. június 19-i ülésén előterjesztést megtárgyalta, és a 45/2014. (VI.19.) számú határozatában javasolja Zalaszentgrót Város Önkormányzata Képviselő-testületének a határozati javaslat elfogadását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 xml:space="preserve">Kérem a Tisztelt Képviselő-testületet, hogy a nem lakás céljára szolgáló helyiségek bérleti díjait, valamint a bérleti díj kedvezményeit tartalmazó határozati javaslatot elfogadni szíveskedjen: 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spacing w:lineRule="auto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szentgrót Város Önkormányzatának Képviselő-testülete a nem lakás céljára szolgáló helyiségek 2014. évi bérleti díjának megállapításáról szóló 165/2013. (XII. 19.) számú képviselő-testületi határozatát 2014. július 1-jei hatállyal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1. Zalaszentgrót Város Önkormányzatának Képviselő-testülete a nem lakás céljára szolgáló helyiségek bérleti díját 2014. január 1-jei hatállyal az alábbiakban állapítja meg: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üzlethelyiség:</w:t>
        <w:tab/>
        <w:t xml:space="preserve">17.270,-Ft/m2/év+ÁFA </w:t>
      </w:r>
    </w:p>
    <w:p>
      <w:pPr>
        <w:pStyle w:val="Normal"/>
        <w:spacing w:lineRule="auto" w:line="268"/>
        <w:jc w:val="both"/>
        <w:rPr/>
      </w:pPr>
      <w:r>
        <w:rPr/>
        <w:t>100 m2 felett a bérleti díj összege megállapodás alapján kerül meghatározásra, de nem lehet kevesebb a határozatban feltüntetett raktár helyiség bérleti díj összegénél.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irodahelyiség</w:t>
        <w:tab/>
        <w:tab/>
        <w:tab/>
        <w:t xml:space="preserve">      </w:t>
      </w:r>
    </w:p>
    <w:p>
      <w:pPr>
        <w:pStyle w:val="Normal"/>
        <w:spacing w:lineRule="auto" w:line="268"/>
        <w:ind w:left="708" w:firstLine="708"/>
        <w:jc w:val="both"/>
        <w:rPr/>
      </w:pPr>
      <w:r>
        <w:rPr/>
        <w:t>- profiorientált szervezetek részére: 14.410,-Ft/m2/év + ÁFA</w:t>
      </w:r>
    </w:p>
    <w:p>
      <w:pPr>
        <w:pStyle w:val="Normal"/>
        <w:spacing w:lineRule="auto" w:line="268"/>
        <w:ind w:left="708" w:firstLine="708"/>
        <w:jc w:val="both"/>
        <w:rPr/>
      </w:pPr>
      <w:r>
        <w:rPr/>
        <w:t xml:space="preserve">- nonprofit szervezetek részére:         8.630,-Ft/m2/év + ÁFA    </w:t>
        <w:tab/>
        <w:tab/>
        <w:t xml:space="preserve">       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műhely:             4.320,-Ft/m2/év + ÁFA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garázs:</w:t>
        <w:tab/>
        <w:t xml:space="preserve">              3.820,-Ft/m2/év + ÁFA</w:t>
      </w:r>
    </w:p>
    <w:p>
      <w:pPr>
        <w:pStyle w:val="Normal"/>
        <w:numPr>
          <w:ilvl w:val="0"/>
          <w:numId w:val="1"/>
        </w:numPr>
        <w:spacing w:lineRule="auto" w:line="268"/>
        <w:jc w:val="both"/>
        <w:rPr/>
      </w:pPr>
      <w:r>
        <w:rPr/>
        <w:t>raktár:</w:t>
        <w:tab/>
        <w:t xml:space="preserve">              5.120,-Ft/m2/év + ÁFA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/>
      </w:pPr>
      <w:r>
        <w:rPr/>
        <w:t xml:space="preserve">helyi sportlétesítmények </w:t>
      </w:r>
    </w:p>
    <w:p>
      <w:pPr>
        <w:pStyle w:val="Normal"/>
        <w:numPr>
          <w:ilvl w:val="0"/>
          <w:numId w:val="4"/>
        </w:numPr>
        <w:spacing w:lineRule="auto" w:line="268"/>
        <w:ind w:left="1560" w:hanging="142"/>
        <w:jc w:val="both"/>
        <w:rPr/>
      </w:pPr>
      <w:r>
        <w:rPr/>
        <w:t>Sportcsarnok:                                   4.190 Ft/óra + ÁFA</w:t>
      </w:r>
    </w:p>
    <w:p>
      <w:pPr>
        <w:pStyle w:val="Normal"/>
        <w:numPr>
          <w:ilvl w:val="0"/>
          <w:numId w:val="4"/>
        </w:numPr>
        <w:spacing w:lineRule="auto" w:line="268"/>
        <w:ind w:left="1560" w:hanging="142"/>
        <w:jc w:val="both"/>
        <w:rPr/>
      </w:pPr>
      <w:r>
        <w:rPr/>
        <w:t>Ifjúság u. 2. alatti tornaterem:          1.610 Ft/óra + ÁF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8"/>
        <w:ind w:left="1560" w:hanging="142"/>
        <w:jc w:val="both"/>
        <w:rPr/>
      </w:pPr>
      <w:r>
        <w:rPr/>
        <w:t>Lőtér</w:t>
        <w:tab/>
        <w:tab/>
        <w:tab/>
        <w:tab/>
        <w:tab/>
        <w:t>3.370 Ft/hó  + ÁFA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/>
      </w:pPr>
      <w:r>
        <w:rPr/>
        <w:tab/>
        <w:t>kollégiumi szoba: 1.200,- Ft/fő/éj +ÁFA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/>
      </w:pPr>
      <w:r>
        <w:rPr/>
        <w:t>vásárcsarnok: 25.000,- Ft/nap+ÁFA, a rezsi díja a leolvasott mérők alapján számítandó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/>
      </w:pPr>
      <w:r>
        <w:rPr/>
        <w:t>volt gimnáziumi és szakközépiskolai terem: 1.610- Ft/óra+ÁFA</w:t>
      </w:r>
    </w:p>
    <w:p>
      <w:pPr>
        <w:pStyle w:val="Normal"/>
        <w:numPr>
          <w:ilvl w:val="0"/>
          <w:numId w:val="4"/>
        </w:numPr>
        <w:spacing w:lineRule="auto" w:line="268"/>
        <w:jc w:val="both"/>
        <w:rPr/>
      </w:pPr>
      <w:r>
        <w:rPr/>
        <w:t>turisztikai iroda tetőtere: 1.000,- Ft/óra+ÁFA</w:t>
      </w:r>
    </w:p>
    <w:p>
      <w:pPr>
        <w:pStyle w:val="Normal"/>
        <w:spacing w:lineRule="auto" w:line="268"/>
        <w:ind w:firstLine="70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 xml:space="preserve">A képviselő-testület felkéri a polgármestert az érintett bérlőkkel fennálló szerződések módosítására, illetve az új szerződések fentiek szerinti megkötésére. </w:t>
      </w:r>
    </w:p>
    <w:p>
      <w:pPr>
        <w:pStyle w:val="Normal"/>
        <w:spacing w:lineRule="auto" w:line="26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68"/>
        <w:jc w:val="both"/>
        <w:rPr/>
      </w:pPr>
      <w:r>
        <w:rPr/>
        <w:t>2. Zalaszentgrót Város Önkormányzatának Képviselő-testülete a nem lakás céljára szolgáló helyiségek bérleti díj kedvezményéről úgy dönt, hogy kérelem alapján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8"/>
        <w:ind w:left="851" w:hanging="360"/>
        <w:jc w:val="both"/>
        <w:rPr/>
      </w:pPr>
      <w:r>
        <w:rPr/>
        <w:t>Nonprofit szervezetek részére a nem lakáscéljára szolgáló helyiségek bérleti díjából 30%-os mértékig,</w:t>
      </w:r>
    </w:p>
    <w:p>
      <w:pPr>
        <w:pStyle w:val="Normal"/>
        <w:numPr>
          <w:ilvl w:val="0"/>
          <w:numId w:val="2"/>
        </w:numPr>
        <w:spacing w:lineRule="auto" w:line="268"/>
        <w:ind w:left="709" w:hanging="283"/>
        <w:jc w:val="both"/>
        <w:rPr/>
      </w:pPr>
      <w:r>
        <w:rPr/>
        <w:t>a helyi közösségi és kulturális területeken működő egyesületek, társaságok részére a helyi sportlétesítmények bérleti díjából 90%-os mértékig kedvezmény biztosítását egyedi elbírálás alapján a polgármester hatáskörébe utalja.</w:t>
      </w:r>
    </w:p>
    <w:p>
      <w:pPr>
        <w:pStyle w:val="Normal"/>
        <w:numPr>
          <w:ilvl w:val="0"/>
          <w:numId w:val="2"/>
        </w:numPr>
        <w:spacing w:lineRule="auto" w:line="268"/>
        <w:ind w:left="709" w:hanging="283"/>
        <w:jc w:val="both"/>
        <w:rPr/>
      </w:pPr>
      <w:r>
        <w:rPr/>
        <w:t>Nem nonprofit szervezetek részére hosszú távú és rendszeresen visszatérő bérleti jogviszony esetén a bérleti díjból 50 %-os mértékig kedvezmény biztosítását egyedi elbírálás alapján a polgármester hatáskörébe utalja.</w:t>
      </w:r>
    </w:p>
    <w:p>
      <w:pPr>
        <w:pStyle w:val="Normal"/>
        <w:spacing w:lineRule="auto" w:line="268"/>
        <w:ind w:left="709" w:hanging="0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 xml:space="preserve">Felkéri a polgármestert, hogy e hatáskörben tett intézkedéseiről a képviselő-testületnek számoljon be. </w:t>
      </w:r>
    </w:p>
    <w:p>
      <w:pPr>
        <w:pStyle w:val="Normal"/>
        <w:spacing w:lineRule="auto" w:line="268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Határidő:</w:t>
      </w:r>
      <w:r>
        <w:rPr/>
        <w:t xml:space="preserve"> folyamatos </w:t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68"/>
        <w:jc w:val="both"/>
        <w:rPr/>
      </w:pPr>
      <w:r>
        <w:rPr/>
        <w:t xml:space="preserve">         </w:t>
      </w:r>
      <w:r>
        <w:rPr/>
        <w:tab/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</w:rPr>
        <w:t>Zalaszentgrót</w:t>
      </w:r>
      <w:r>
        <w:rPr/>
        <w:t>, 2014. június 13.</w:t>
      </w:r>
    </w:p>
    <w:p>
      <w:pPr>
        <w:pStyle w:val="Normal"/>
        <w:spacing w:lineRule="auto" w:line="26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268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  Dr. Simon Beáta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jegyző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1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u w:val="singl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cs="Times New Roman"/>
    </w:rPr>
  </w:style>
  <w:style w:type="character" w:styleId="LlbChar">
    <w:name w:val="Élőláb Char"/>
    <w:basedOn w:val="Bekezdsalapbettpusa"/>
    <w:qFormat/>
    <w:rPr>
      <w:rFonts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36:00Z</dcterms:created>
  <dc:creator>Építéshatóság</dc:creator>
  <dc:description/>
  <cp:keywords/>
  <dc:language>en-US</dc:language>
  <cp:lastModifiedBy>Dézsenyi Veronika</cp:lastModifiedBy>
  <cp:lastPrinted>2014-06-12T10:43:00Z</cp:lastPrinted>
  <dcterms:modified xsi:type="dcterms:W3CDTF">2014-06-23T08:38:00Z</dcterms:modified>
  <cp:revision>13</cp:revision>
  <dc:subject/>
  <dc:title>Szám: 220-6/2013</dc:title>
</cp:coreProperties>
</file>