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1-8/2014.</w:t>
        <w:tab/>
        <w:tab/>
        <w:tab/>
        <w:tab/>
        <w:tab/>
        <w:tab/>
        <w:tab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4. július 24-i rendes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/2014. (II. 13.) számú határozatában a képviselő-testület</w:t>
      </w:r>
      <w:r>
        <w:rPr>
          <w:rFonts w:cs="Times New Roman" w:ascii="Times New Roman" w:hAnsi="Times New Roman"/>
          <w:sz w:val="24"/>
          <w:szCs w:val="24"/>
        </w:rPr>
        <w:t xml:space="preserve"> értékesítette az alábbi zártkerti ingatlanokat: Zalaszentgró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2929 hrsz.-ú 22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legelő művelési ágú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174/4 hrsz.-ú 17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szőlő művelési ágú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634 hrsz.-ú 287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, erdő művelési ágú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23636 hrsz.-ú 2154 m</w:t>
      </w:r>
      <w:r>
        <w:rPr>
          <w:szCs w:val="24"/>
          <w:vertAlign w:val="superscript"/>
        </w:rPr>
        <w:t>2</w:t>
      </w:r>
      <w:r>
        <w:rPr>
          <w:szCs w:val="24"/>
        </w:rPr>
        <w:t>, gyümölcsös, erdő, rét művelési á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jún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nyilvános pályázati eljárás lefolytatása után az adásvételi szerződés Bedi Balázs 8790 Zalaszentgrót, Völgy u. 23. szám alatti lakossal megtörtén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7/2014. (III.27.) számú határozatában a képviselő-testület </w:t>
      </w:r>
      <w:r>
        <w:rPr>
          <w:rFonts w:cs="Times New Roman" w:ascii="Times New Roman" w:hAnsi="Times New Roman"/>
          <w:sz w:val="24"/>
          <w:szCs w:val="24"/>
        </w:rPr>
        <w:t>módosítja a 81/2011.(IV.9.) számú határozatát és értékesíti az alábbi ingatlanokat, Pendli László 8790 Zalaszentgrót, Aranyodi u. 31. szám alatti lakos részére.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52/1 hrsz.-ú 885 m2 rét művelési ágú területet</w:t>
        <w:tab/>
        <w:tab/>
        <w:t>70.800.- Ft.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52/2 hrsz.-ú 885 m2 rét művelési ágú területet</w:t>
        <w:tab/>
        <w:tab/>
        <w:t>70.800.- Ft.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52/3 hrsz.-ú 885 m2 kert művelési ágú területet</w:t>
        <w:tab/>
        <w:tab/>
        <w:t>70.800.- Ft.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53 hrsz.-ú 953 m2 kert művelési ágú területet</w:t>
        <w:tab/>
        <w:tab/>
        <w:t>76.240.-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értékesíti az alábbi ingatlanokat Csík Zsolt 8460 Devecser, Csokonai u. 6. szám alatti lakos részére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53 hrsz.-ú 813 m2 erdő művelési ágú területet</w:t>
        <w:tab/>
        <w:tab/>
        <w:t>69.105.- Ft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54 hrsz.-ú 1000 m2 szőlő művelési ágú területet</w:t>
        <w:tab/>
        <w:t>85.00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61 hrsz.-ú 320 m2 erdő művelési ágú területet</w:t>
        <w:tab/>
        <w:tab/>
        <w:t>27.20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64 hrsz.-ú 349 m2 gyümölcsös művelési ágú területet</w:t>
        <w:tab/>
        <w:t>29.665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69 hrsz.-ú 701 m2 rét művelési ágú területet</w:t>
        <w:tab/>
        <w:tab/>
        <w:t>59.585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73 hrsz.-ú 482 m2 rét művelési ágú területet</w:t>
        <w:tab/>
        <w:tab/>
        <w:t>40.97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74 hrsz.-ú 449 m2 rét művelési ágú területet</w:t>
        <w:tab/>
        <w:tab/>
        <w:t>38.165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75 hrsz.-ú 472 m2 rét művelési ágú területet</w:t>
        <w:tab/>
        <w:tab/>
        <w:t>40.12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83 hrsz.-ú 1072 m2 rétművelési ágú területet</w:t>
        <w:tab/>
        <w:tab/>
        <w:t>91.120.- Ft.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508 hrsz.-ú 79 m2 rét művelési ágú területet</w:t>
        <w:tab/>
        <w:tab/>
        <w:t>6.715.- F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vábbá értékesíti az alábbi ingatlanokat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szler Viktor 8790 Zalaszentgrót, Bajcsy-Zsilinszky u. 9. szám alatti lakos rész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00 hrsz.-ú 576 m2 gyümölcsös művelési ágú területet</w:t>
        <w:tab/>
        <w:t>50.918.- Ft.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221 hrsz.-ú 1266 m2 rét művelési ágú területet</w:t>
        <w:tab/>
        <w:tab/>
        <w:t>88.620.- Ft.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29 hrsz.-ú 568 m2 kert művelési ágú területet</w:t>
        <w:tab/>
        <w:tab/>
        <w:t>50.918.- Ft.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34 hrsz.-ú 673 m2 rét művelési ágú területet</w:t>
        <w:tab/>
        <w:tab/>
        <w:t>47.110.-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lel kapcsolatban felmerülő valamennyi költség a vevőket terheli. A vevők - amennyiben az elővásárlásra jogosultak nem élnek az elővásárlási jogukkal - az ingatlanokat az eladó írásbeli értesítésétől számított 30 napon belül jogosultak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dásvételi szerződések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14. jún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Az adásvételi szerződések mindhárom esetben megkötésre kerültek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8/2014. (III.27.) számú határozatában a képviselő-testület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tulajdonában lévő Zalaszentgrót zártkerti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458 hrsz.-ú 15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gazd ép., legelő művelési ágú, (minimális induló ár: 131.750.-Ft.)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489/1 hrsz.-ú 17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, (minimális induló ár: 152.065.-Ft.)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3306 hrsz.-ú 270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, (minimális induló ár: 189.630.-Ft.)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3064 hrsz.-ú 266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, kert, rét művelési ágú, (minimális induló ár: 239.142.-Ft.)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3231 hrsz.-ú 16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, (minimális induló ár: 114.800.-Ft.)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3317/1 hrsz.-ú 26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zántó gyümölcsös művelési ágú, (minimális induló ár: 270.758.-Ft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őföld területeket nyilvános pályázat útján értékesít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júl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23458 hrsz.-ú ingatlan esetében az ajánlattevő Csík Zsolt a vételi szándékától 2014.04.14-én elál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23489/1 hrsz.-ú ingatlan esetében az adásvételi szerződés Csík Zsolt, 8460 Devecser, Csokonai u. 6. szám alatti lakossal, a 13306 hrsz.-ú, a 13064 hrsz.-ú, a 13231 hrsz.-ú, és a 13317/1 hrsz.-ú ingatlanok esetében az pedig Keszler Viktor 8790 Zalaszentgrót, Bajcsy-Zsilinszky u. 9. szám alatti lakossal megkötésre kerü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zártkerti 13235 hrsz.-ú 6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ét művelési ágú terület 96/120-ad részét képe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13235 hrsz.-ú 49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ét művelési ágú (minimális induló ár: 26.770.-Ft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őföld területet zártkörű pályázat útján értékesít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zártkörű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júl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13235 hrsz.-ú ingatlan esetében a 24/120-ad rész tulajdonosa Tóth Ferencné 8931 Kemendollár, Lenin u. 31. szám alatti lakos elhunyt, következésképpen póthagyatéki eljárás lefolytatása szükséges. Az értékesítés további intézkedések megtételét követően történhet meg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2/2014. (III.27.) számú határozatában a képviselő-testület</w:t>
      </w:r>
      <w:r>
        <w:rPr/>
        <w:t xml:space="preserve"> a 20/2014.(III.5.) számú határozatot módosítja és az adósságkonszolidációban részt nem vett települési önkormányzatok fejlesztési támogatásáról szóló 10/2014. (II. 19.) BM rendelet szerinti támogatási kérelmet az előterjesztés 1. számú mellékletét képező táblázat szerint hagyja jóvá.</w:t>
      </w:r>
    </w:p>
    <w:p>
      <w:pPr>
        <w:pStyle w:val="Normal"/>
        <w:jc w:val="both"/>
        <w:rPr/>
      </w:pPr>
      <w:r>
        <w:rPr/>
        <w:t xml:space="preserve">A Képviselő-testület felhatalmazza a polgármestert a támogatási szerződés aláírására. </w:t>
      </w:r>
    </w:p>
    <w:p>
      <w:pPr>
        <w:pStyle w:val="Normal"/>
        <w:jc w:val="both"/>
        <w:rPr/>
      </w:pPr>
      <w:r>
        <w:rPr/>
        <w:t>A Képviselő-testület felkéri a jegyzőt a szükséges intézkedések megtétel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bCs/>
        </w:rPr>
        <w:t>:</w:t>
      </w:r>
      <w:r>
        <w:rPr/>
        <w:t xml:space="preserve"> 2014.jún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bCs/>
          <w:u w:val="single"/>
        </w:rPr>
        <w:t>:</w:t>
      </w:r>
      <w:r>
        <w:rPr/>
        <w:t xml:space="preserve"> Baracskai József polgármester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>A támogatási kérelem a módosított táblázat szerint került benyújtásra. Az Önkormányzat nem részesült támogatásban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5/A/2014. (IV.24.) számú határozatában a képviselő-testület</w:t>
      </w:r>
      <w:r>
        <w:rPr/>
        <w:t xml:space="preserve"> a Városi Önkormányzat Egészségügyi Központja részére engedélyezi fizikoterápiás készülék beszerzését bruttó 445.000,-Ft összegben, melyhez szükséges pótelőirányzatot a következő költségvetési rendelet módosításakor biztos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n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Baracskai József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pótelőirányzat biztosításáról az intézmény értesítése megtörtént, a gép beszerzése megvalósul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6/2014. (IV.24.) számú határozatában a képviselő-testület</w:t>
      </w:r>
      <w:r>
        <w:rPr/>
        <w:t xml:space="preserve"> a „Fenntartható térségi modellprogramok megalapozása a Nyugat-dunántúli régióban”; „Közös kertünk Zala” táj(újra)használat a Zalai-dombságban és a Fecskeház építése Zalaszentgróton támogatott projekteket megvalósítja. A Képviselő-testület felhatalmazza a polgármestert, a projektek teljesítéséhez szükséges valamennyi eljárás lefolytatására, árajánlatok bekérésére és a legkedvezőbb ajánlattevőkkel történő szerződések megkötésére, utólagos beszámolással a képviselő-testület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5. június 30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alamennyi projektnél az ajánlatkérések megtörténtek. 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Fenntartható térségi modellprogramok megalapozása a Nyugat-dunántúli régióban” projektnél a közbeszerzési eljárással a kivitelező kiválasztása, valamint a szerződéskötés megtörtént. A műszaki ellenőri és megbízási szerződések aláírásra kerültek.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Fecskeház építése Zalaszentgróton” projekt kivitelezői és műszaki ellenőri szerződések megkötése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Közös kertünk Zala táj(újra)használat a Zalai-dombságban”a kivitelezői és műszaki ellenőri szerződések elkészültek. A rendezvények megtartására irányuló módosító kérelmünket az MVH még ne bírálta el, így ezekre nem tudtunk még szerződést kötni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64/2014. (VI.26.) számú határozatában a képviselő-testület </w:t>
      </w:r>
      <w:r>
        <w:rPr/>
        <w:t>Hulladékgazdálkodási közszolgáltatási szerződést kötött, a ZALAISPA Regionális Hulladékgazdálkodási és Környezetvédelmi Nonprofit Zártkörűen Működő Részvénytársasággal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tLeast" w:line="40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épviselő-testület felhatalmazza a polgármestert a hulladékgazdálkodási közszolgáltatási szerződés aláírására.</w:t>
      </w:r>
    </w:p>
    <w:p>
      <w:pPr>
        <w:pStyle w:val="Normal"/>
        <w:spacing w:lineRule="atLeast" w:line="400"/>
        <w:jc w:val="both"/>
        <w:rPr/>
      </w:pPr>
      <w:r>
        <w:rPr/>
        <w:t>A Képviselő-testület felkéri a jegyzőt a szükséges intézkedések megtételére.</w:t>
      </w:r>
    </w:p>
    <w:p>
      <w:pPr>
        <w:pStyle w:val="Normal"/>
        <w:spacing w:lineRule="atLeast" w:line="400"/>
        <w:jc w:val="both"/>
        <w:rPr/>
      </w:pPr>
      <w:r>
        <w:rPr>
          <w:u w:val="single"/>
        </w:rPr>
        <w:t>Határidő:</w:t>
      </w:r>
      <w:r>
        <w:rPr/>
        <w:t xml:space="preserve"> 2014. július 1.</w:t>
      </w:r>
    </w:p>
    <w:p>
      <w:pPr>
        <w:pStyle w:val="Normal"/>
        <w:spacing w:lineRule="atLeast" w:line="40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tLeast" w:line="400"/>
        <w:jc w:val="both"/>
        <w:rPr/>
      </w:pPr>
      <w:r>
        <w:rPr/>
        <w:tab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ulladékgazdálkodási közszolgáltatási szerződés megkötésre került a ZALAISPA Regionális Hulladékgazdálkodási és Környezetvédelmi Nonprofit Zártkörűen Működő Részvénytársasággal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68/2014. (VI.26.) számú határozatában a képviselő-testülete </w:t>
      </w:r>
      <w:r>
        <w:rPr/>
        <w:t xml:space="preserve"> engedélyezte Zalaszentgróti Napköziotthonos Óvoda és Egységes Óvoda-bölcsőde maximális csoportlétszám túllép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/>
        <w:t>A Képviselő-testület felkéri a jegyzőt, hogy a döntésről a Zalaszentgróti Napköziotthonos Óvoda és Egységes Óvoda-bölcsőde intézményvezetőjét tájékoztassa.</w:t>
      </w:r>
    </w:p>
    <w:p>
      <w:pPr>
        <w:pStyle w:val="Normal"/>
        <w:spacing w:lineRule="atLeast" w:line="400"/>
        <w:jc w:val="both"/>
        <w:rPr/>
      </w:pPr>
      <w:r>
        <w:rPr>
          <w:u w:val="single"/>
        </w:rPr>
        <w:t>Határidő:</w:t>
      </w:r>
      <w:r>
        <w:rPr/>
        <w:t xml:space="preserve"> 2014. július 4.</w:t>
      </w:r>
    </w:p>
    <w:p>
      <w:pPr>
        <w:pStyle w:val="Normal"/>
        <w:spacing w:lineRule="atLeast" w:line="40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tLeast" w:line="400"/>
        <w:jc w:val="both"/>
        <w:rPr/>
      </w:pPr>
      <w:r>
        <w:rPr/>
        <w:tab/>
        <w:t xml:space="preserve"> Dr. Simon Beáta jegyző</w:t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Zalaszentgróti Napköziotthonos Óvoda és Egységes Óvoda-bölcsőde intézményvezetőjének értesítése megtörtént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70/2014. (VI.26.) számú határozatában a képviselő-testülete</w:t>
      </w:r>
      <w:r>
        <w:rPr/>
        <w:t xml:space="preserve"> engedélyezte  a Gyermekradiológia szakrendelés beindítását.</w:t>
      </w:r>
    </w:p>
    <w:p>
      <w:pPr>
        <w:pStyle w:val="Normal"/>
        <w:spacing w:lineRule="atLeast" w:line="400"/>
        <w:jc w:val="both"/>
        <w:rPr/>
      </w:pPr>
      <w:r>
        <w:rPr/>
        <w:t>A Képviselő-testület felkéri a polgármestert, hogy a határozati kivonat egy példányának megküldésével a Városi Önkormányzat Egészségügyi Központjának intézményvezetőjét a döntésről értesítse és a szükséges intézkedéseket megtegye.</w:t>
      </w:r>
    </w:p>
    <w:p>
      <w:pPr>
        <w:pStyle w:val="Normal"/>
        <w:spacing w:lineRule="atLeast" w:line="400"/>
        <w:jc w:val="both"/>
        <w:rPr/>
      </w:pPr>
      <w:r>
        <w:rPr>
          <w:u w:val="single"/>
        </w:rPr>
        <w:t>Határidő</w:t>
      </w:r>
      <w:r>
        <w:rPr>
          <w:b/>
          <w:bCs/>
        </w:rPr>
        <w:t>:</w:t>
      </w:r>
      <w:r>
        <w:rPr/>
        <w:t xml:space="preserve"> 2014. július 4.</w:t>
      </w:r>
    </w:p>
    <w:p>
      <w:pPr>
        <w:pStyle w:val="Normal"/>
        <w:spacing w:lineRule="atLeast" w:line="400"/>
        <w:jc w:val="both"/>
        <w:rPr/>
      </w:pPr>
      <w:r>
        <w:rPr>
          <w:u w:val="single"/>
        </w:rPr>
        <w:t>Felelős</w:t>
      </w:r>
      <w:r>
        <w:rPr>
          <w:b/>
          <w:bCs/>
          <w:u w:val="single"/>
        </w:rPr>
        <w:t>:</w:t>
      </w:r>
      <w:r>
        <w:rPr/>
        <w:t xml:space="preserve"> Baracskai József polgármester</w:t>
      </w:r>
    </w:p>
    <w:p>
      <w:pPr>
        <w:pStyle w:val="Normal"/>
        <w:spacing w:lineRule="atLeast" w:line="400"/>
        <w:ind w:left="708" w:hanging="0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>
          <w:i/>
        </w:rPr>
        <w:t>A Városi Önkormányzat Egészségügyi Központ intézményvezetőjének értesítse a határozati kivonat egy példányának megküldésével megtörté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1/2014. (VI.26.) számú határozatában a képviselő-testülete </w:t>
      </w:r>
      <w:r>
        <w:rPr/>
        <w:t>értékesíti a Zalaszentgrót, Kinizsi tér 5. szám, 402/1/A/6 helyrajzi számú, üzlethelyiségként  nyilvántartott ingatlanát nyílt pályáztatás keretében.</w:t>
      </w:r>
    </w:p>
    <w:p>
      <w:pPr>
        <w:pStyle w:val="Normal"/>
        <w:jc w:val="both"/>
        <w:rPr/>
      </w:pPr>
      <w:r>
        <w:rPr/>
        <w:t>A Képviselő-testület felhatalmazza a polgármestert az értékesítés előkészítésére, a nyílt pályáztatás lefolytatására és a nyertes pályázóval történő adásvételi szerződés megkötésére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 Kérelmező értesítése: 2014.július 10.</w:t>
      </w:r>
    </w:p>
    <w:p>
      <w:pPr>
        <w:pStyle w:val="Normal"/>
        <w:ind w:right="-468" w:hanging="0"/>
        <w:jc w:val="both"/>
        <w:rPr/>
      </w:pPr>
      <w:r>
        <w:rPr/>
        <w:t xml:space="preserve">                  </w:t>
      </w:r>
      <w:r>
        <w:rPr/>
        <w:t>Pályáztatás lefolytatása: 2014. augusztus 15.</w:t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kérelmező értesítése 2014.06.27-én megtörtént. A pályáztatás lefolytatásra került. Az adás-vételi szerződés megkötése a nyertes pályázóval folyamatban van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2/2014. (VI.26.) számú határozatában a képviselő-testülete </w:t>
      </w:r>
      <w:r>
        <w:rPr/>
        <w:t xml:space="preserve">meghatározta a Zalaszentgrót Batthyány u. 8-10 szám alatti ingatlanok haszn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 az értékesítés előkészítésére, valamint a részletes feltételeket tartalmazó pályázati felhívás tervezetének előterjesztésére. 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Kérelmező értesítése: 2014. július 10.</w:t>
      </w:r>
    </w:p>
    <w:p>
      <w:pPr>
        <w:pStyle w:val="Normal"/>
        <w:ind w:right="-468" w:hanging="0"/>
        <w:jc w:val="both"/>
        <w:rPr/>
      </w:pPr>
      <w:r>
        <w:rPr/>
        <w:t xml:space="preserve">                 </w:t>
      </w:r>
      <w:r>
        <w:rPr/>
        <w:t>Értékesítés előkészítése: 2014. december 31.</w:t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6"/>
        <w:jc w:val="both"/>
        <w:rPr>
          <w:i/>
          <w:i/>
        </w:rPr>
      </w:pPr>
      <w:r>
        <w:rPr>
          <w:i/>
        </w:rPr>
        <w:t>A kérelmező értesítése határidőben megtörtén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>77/2014. (VI.26.) számú határozatában a képviselő-testülete</w:t>
      </w:r>
      <w:r>
        <w:rPr/>
        <w:t xml:space="preserve"> Zalaszentgrót Város Önkormányzata – teljes vagyoni hozzájárulásával – tagja kíván lenni az ÉSZAK-ZALAI VÍZ-ÉS CSATORNAMŰ ZRT. és az AQUAZALA Közszolgáltató Koncessziós Kft. beolvadással történő egyesülésének eredményeként létrejövő jogutód társaságnak, az ÉSZAK-ZALAI VÍZ-ÉS CSATORNAMŰ ZRT-nek.</w:t>
      </w:r>
    </w:p>
    <w:p>
      <w:pPr>
        <w:pStyle w:val="Normal"/>
        <w:ind w:right="-468" w:hanging="0"/>
        <w:jc w:val="both"/>
        <w:rPr/>
      </w:pPr>
      <w:r>
        <w:rPr/>
        <w:t>A Képviselő-testület felhatalmazza a polgármestert, hogy jelen előterjesztés 1. számú mellékletét képező nyilatkozatát a mellékletben szereplő tartalommal tegye meg.</w:t>
      </w:r>
    </w:p>
    <w:p>
      <w:pPr>
        <w:pStyle w:val="Normal"/>
        <w:ind w:right="-468" w:hanging="0"/>
        <w:jc w:val="both"/>
        <w:rPr/>
      </w:pPr>
      <w:r>
        <w:rPr/>
        <w:t>A Képviselő-testület felkéri a jegyzőt, hogy a nyilatkozat és a határozati kivonat egy példányának megküldésével az ÉSZAK-ZALAI VÍZ-ÉS CSATORNAMŰ ZRT-t (8900, Zalaegerszeg, Balatoni út. 8.) értesítse.</w:t>
      </w:r>
    </w:p>
    <w:p>
      <w:pPr>
        <w:pStyle w:val="Normal"/>
        <w:ind w:right="-4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Határidő</w:t>
      </w:r>
      <w:r>
        <w:rPr/>
        <w:t>: 2014. június 30.</w:t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right="-468" w:hanging="0"/>
        <w:jc w:val="both"/>
        <w:rPr/>
      </w:pPr>
      <w:r>
        <w:rPr/>
        <w:t xml:space="preserve">             </w:t>
      </w:r>
      <w:r>
        <w:rPr/>
        <w:t>Dr. Simon Beáta jegyző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>Az aláírt Nyilatkozat megküldése 2014.06.27-én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79/2014. (VI.26.) számú határozatában a képviselő-testülete</w:t>
      </w:r>
      <w:r>
        <w:rPr/>
        <w:t xml:space="preserve"> Infokommunikációs költségmegosztási megállapodás kötött a Klebelsberg Intézményfenntartó Központ Zalaszentgróti Tankerületé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Baracskai József polgármestert a tervezet Tankerület részére való megküldésére, elfogadás esetén pedig a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4. június 3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infokommunikációs költségmegosztási megállapodás aláírására 2014. június 27-én sor került a Klebelsberg Intézményfenntartó Központ Zalaszentgróti Tankerületének vezetőjével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80/2014. (VI.26.) számú határozatában a képviselő-testülete </w:t>
      </w:r>
      <w:r>
        <w:rPr/>
        <w:t>támogatást nyújt a Zalaszentgróti Kézilabda Clubnak.</w:t>
      </w:r>
    </w:p>
    <w:p>
      <w:pPr>
        <w:pStyle w:val="Normal"/>
        <w:spacing w:lineRule="auto" w:line="360"/>
        <w:jc w:val="both"/>
        <w:rPr/>
      </w:pPr>
      <w:r>
        <w:rPr/>
        <w:t>A Képviselő-testület felhatalmazza a polgármestert a Zalaszentgróti Kézilabda Clubbal kötendő támogatási szerződés aláírására.</w:t>
      </w:r>
    </w:p>
    <w:p>
      <w:pPr>
        <w:pStyle w:val="Normal"/>
        <w:spacing w:lineRule="auto" w:line="360"/>
        <w:jc w:val="both"/>
        <w:rPr/>
      </w:pPr>
      <w:r>
        <w:rPr/>
        <w:t>A Képviselő-testület felkéri a jegyzőt, hogy a határozati kivonat egy példányának megküldésével a Zalaszentgróti Kézilabda Club elnökét a döntésről értesítse és a támogatási szerződést előkészítse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</w:t>
      </w:r>
      <w:r>
        <w:rPr>
          <w:b/>
          <w:bCs/>
        </w:rPr>
        <w:t>:</w:t>
      </w:r>
      <w:r>
        <w:rPr/>
        <w:t xml:space="preserve"> 2014. július 11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elelős</w:t>
      </w:r>
      <w:r>
        <w:rPr>
          <w:b/>
          <w:bCs/>
          <w:u w:val="single"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Zalaszentgróti Kézilabda Club elnökének értesítse határozati kivonat egy példányának megküldésével megtörtént, valamint a támogatási szerződést megkötésre kerü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u w:val="single"/>
        </w:rPr>
        <w:t xml:space="preserve">81/2014. (VI.26.) számú határozatában a képviselő-testülete </w:t>
      </w:r>
      <w:r>
        <w:rPr>
          <w:szCs w:val="24"/>
        </w:rPr>
        <w:t>a Zalaszentgrót Gazdasági Ellátó Szervezet részére a 2014. évi költségvetésében pótelőirányzatot biztosít.</w:t>
      </w:r>
    </w:p>
    <w:p>
      <w:pPr>
        <w:pStyle w:val="Normal"/>
        <w:jc w:val="both"/>
        <w:rPr/>
      </w:pPr>
      <w:r>
        <w:rPr/>
        <w:t>Felkéri a polgármestert és a jegyzőt, hogy tegye meg a szükséges intézkedéseket pótelőirányzat biztosítása érdekében, továbbá felkéri a jegyzőt, hogy a döntésről a Zalaszentgróti Gazdasági Ellátó Szervezetet (8790, Zalaszentgrót, Batthyány u. 15.) a határozati kivonat egy példányának megküldésével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lius 0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>Dr. Simon Beáta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pótelőirányzat a határozatnak megfelelően az intézmény részére biztosításra kerül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82/2014. (VI.26.) számú határozatában a képviselő-testülete </w:t>
      </w:r>
      <w:r>
        <w:rPr/>
        <w:t>engedélyezte Zalaszentgrót, Batthyány u. 2. előtti közterület térkövezését.</w:t>
      </w:r>
    </w:p>
    <w:p>
      <w:pPr>
        <w:pStyle w:val="Normal"/>
        <w:spacing w:lineRule="auto" w:line="360"/>
        <w:jc w:val="both"/>
        <w:rPr/>
      </w:pPr>
      <w:r>
        <w:rPr/>
        <w:t>A Képviselő-testület felhatalmazza a polgármestert a tulajdonosi hozzájáruló nyilatkozat aláírására.</w:t>
      </w:r>
    </w:p>
    <w:p>
      <w:pPr>
        <w:pStyle w:val="Normal"/>
        <w:spacing w:lineRule="auto" w:line="360"/>
        <w:jc w:val="both"/>
        <w:rPr/>
      </w:pPr>
      <w:r>
        <w:rPr/>
        <w:t>A Képviselő-testület felkéri a jegyzőt Dr. Fehérváry György kérelmező döntésről való értesítésér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Határidő:</w:t>
      </w:r>
      <w:r>
        <w:rPr/>
        <w:t xml:space="preserve"> kérelmező értesítése – 2014. július 7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 xml:space="preserve">tulajdonosi hozzájáruló nyilatkozat aláírása - 2014. július 10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jc w:val="both"/>
        <w:rPr>
          <w:i/>
          <w:i/>
        </w:rPr>
      </w:pPr>
      <w:r>
        <w:rPr>
          <w:i/>
        </w:rPr>
        <w:t>Az aláírt tulajdonosi nyilatkozat megküldése 2014.06.27-én megtörté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83/2014. (VI.26.) számú határozatában a képviselő-testülete </w:t>
      </w:r>
      <w:r>
        <w:rPr/>
        <w:t>jóváhagyta a Városi Önkormányzat Egészségügyi Központja védőnői ellátási körzetének Sénye községre vonatkozó kibővítését.</w:t>
      </w:r>
    </w:p>
    <w:p>
      <w:pPr>
        <w:pStyle w:val="Normal"/>
        <w:spacing w:lineRule="atLeast" w:line="400"/>
        <w:jc w:val="both"/>
        <w:rPr/>
      </w:pPr>
      <w:r>
        <w:rPr/>
        <w:t>A Képviselő-testület felhatalmazza a polgármestert a védőnői körzetek bővítéséről és finanszírozásáról szóló megállapodás aláírására.</w:t>
      </w:r>
    </w:p>
    <w:p>
      <w:pPr>
        <w:pStyle w:val="Normal"/>
        <w:spacing w:lineRule="atLeast" w:line="400"/>
        <w:jc w:val="both"/>
        <w:rPr/>
      </w:pPr>
      <w:r>
        <w:rPr/>
        <w:t>A Képviselő-testület felkéri a jegyzőt a szükséges intézkedések megtételére.</w:t>
      </w:r>
    </w:p>
    <w:p>
      <w:pPr>
        <w:pStyle w:val="Normal"/>
        <w:spacing w:lineRule="atLeast" w:line="400"/>
        <w:jc w:val="both"/>
        <w:rPr/>
      </w:pPr>
      <w:r>
        <w:rPr>
          <w:b/>
          <w:bCs/>
        </w:rPr>
        <w:t>Határidő:</w:t>
      </w:r>
      <w:r>
        <w:rPr/>
        <w:t xml:space="preserve"> 2014. június 30.</w:t>
      </w:r>
    </w:p>
    <w:p>
      <w:pPr>
        <w:pStyle w:val="Normal"/>
        <w:spacing w:lineRule="atLeast" w:line="400"/>
        <w:jc w:val="both"/>
        <w:rPr/>
      </w:pPr>
      <w:r>
        <w:rPr>
          <w:b/>
          <w:bCs/>
        </w:rPr>
        <w:t>Felelős:</w:t>
      </w:r>
      <w:r>
        <w:rPr/>
        <w:t xml:space="preserve"> Baracskai Józse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r. Simon Beá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>
          <w:i/>
        </w:rPr>
        <w:t>A védőnői körzetek bővítéséről és finanszírozásáról szóló megállapodás aláírása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4/2014. (VII. 24.) számú képviselő-testületi határozat</w:t>
      </w:r>
    </w:p>
    <w:p>
      <w:pPr>
        <w:pStyle w:val="Normal"/>
        <w:jc w:val="both"/>
        <w:rPr/>
      </w:pPr>
      <w:r>
        <w:rPr/>
        <w:t>Zalaszentgrót Város Önkormányzatának képviselő-testülete a 66/2014. (VI.26.) számú határozatát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szentgrót Város Önkormányzat Képviselő-testülete térítésmentesen átadja a Zalaszentgróti Rendőrőrs tulajdonába az előterjesztésben részletezett lézer nyomtatót, a hozzátartozó tonert és fénymásolópapírt; valamint a Zalaszentgróti Közös Önkormányzati Hivatal tulajdonában levő 4 db használt monito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, hogy tegye meg a szükséges intézkedések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 xml:space="preserve">: </w:t>
      </w:r>
      <w:r>
        <w:rPr/>
        <w:t>2014. júli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</w:rPr>
        <w:t xml:space="preserve">: </w:t>
      </w:r>
      <w:r>
        <w:rPr/>
        <w:t>Baracskai József polgármester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r. Simon Beáta jegyző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468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>, 2014. június 23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2:00Z</dcterms:created>
  <dc:creator>Zgrót PH Titkárság</dc:creator>
  <dc:description/>
  <cp:keywords/>
  <dc:language>en-US</dc:language>
  <cp:lastModifiedBy>Zalaszentgrót Város Jegyzője</cp:lastModifiedBy>
  <cp:lastPrinted>2014-02-06T10:43:00Z</cp:lastPrinted>
  <dcterms:modified xsi:type="dcterms:W3CDTF">2014-07-21T12:58:00Z</dcterms:modified>
  <cp:revision>27</cp:revision>
  <dc:subject/>
  <dc:title/>
</cp:coreProperties>
</file>