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Szám:</w:t>
      </w:r>
      <w:r>
        <w:rPr/>
        <w:t xml:space="preserve"> 1-8/2014.</w:t>
        <w:tab/>
        <w:tab/>
        <w:tab/>
        <w:tab/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 E G H Í V Ó</w:t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laszentgrót Városi Önkormányzat Képviselő-testülete rendes ülést tart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14. július 24-én (csütörtökön) 16.00 órai kezdettel,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melyre tisztelettel meghív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Városháza tanácskozó terme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 Zalaszentgrót, Dózsa Gy. u. 1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apirendi javaslat:</w:t>
      </w:r>
    </w:p>
    <w:p>
      <w:pPr>
        <w:pStyle w:val="Normal"/>
        <w:ind w:left="28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járt határidejű határozatok végrehajtás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laszentgrót Város Önkormányzatának a Polgármesteri Hivatal köztisztviselőit megillető juttatásokról és támogatásokról szóló 9/2002. (IX.30.) számú rendeletének felülvizsgálata</w:t>
      </w:r>
    </w:p>
    <w:p>
      <w:pPr>
        <w:pStyle w:val="Listaszerbekezds"/>
        <w:jc w:val="both"/>
        <w:rPr/>
      </w:pPr>
      <w:r>
        <w:rPr>
          <w:u w:val="single"/>
        </w:rPr>
        <w:t>Előadó</w:t>
      </w:r>
      <w:r>
        <w:rPr/>
        <w:t>: Baracskai József polgármester</w:t>
      </w:r>
    </w:p>
    <w:p>
      <w:pPr>
        <w:pStyle w:val="Listaszerbekezds"/>
        <w:rPr/>
      </w:pPr>
      <w:r>
        <w:rPr>
          <w:u w:val="single"/>
        </w:rPr>
        <w:t>Tárgyalja:</w:t>
      </w:r>
      <w:r>
        <w:rPr/>
        <w:t xml:space="preserve"> Pénzügyi és Ügyrendi Bi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lepülésrendezési eszközökkel kapcsolatos vélemények elfogadása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:</w:t>
      </w:r>
      <w:r>
        <w:rPr/>
        <w:t xml:space="preserve"> Baracskai József polgármester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Tárgyalja:</w:t>
      </w:r>
      <w:r>
        <w:rPr/>
        <w:t xml:space="preserve"> Gazdasági és Városfejlesztési Bizottság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számoló a fürdő működésérő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:</w:t>
      </w:r>
      <w:r>
        <w:rPr/>
        <w:t xml:space="preserve"> Baracskai József polgármester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Tárgyalja:</w:t>
      </w:r>
      <w:r>
        <w:rPr/>
        <w:t xml:space="preserve"> Gazdasági és Városfejlesztési Bizottság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állapodás megkötése a Szimat Állatvédő Egyesülette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aracskai József polgármester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Tárgyalja</w:t>
      </w:r>
      <w:r>
        <w:rPr/>
        <w:t>:Gazdasági és Városfejlesztési Bizottság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Zalaszentgróti Szociális és Gyermekjóléti Alapszolgáltatási Központ alapító okiratának módosítása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aracskai József polgármester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Tárgyalja</w:t>
      </w:r>
      <w:r>
        <w:rPr/>
        <w:t>: Humán Ügyek Bizottság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/>
        <w:t>Területi együttműködést segítő programok kialakítása az önkormányzatoknál a konvergencia régiókban” című pályázat benyújtása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aracskai József polgármester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Tárgyalja</w:t>
      </w:r>
      <w:r>
        <w:rPr/>
        <w:t>: Pénzügyi és Ügyrendi Bizottság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Zalaszentgróti Közös Önkormányzati Hivatal épületének energetikai felújítása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aracskai József polgármester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sáford - Alsóhegy vízvezeték rendszer átvétele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aracskai József polgármester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Tárgyalja:</w:t>
      </w:r>
      <w:r>
        <w:rPr/>
        <w:t xml:space="preserve"> Gazdasági és Városfejlesztési Bizottság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sapadékvíz elvezető rendszer üzemeltetésbe adása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:</w:t>
      </w:r>
      <w:r>
        <w:rPr/>
        <w:t xml:space="preserve"> Baracskai József polgármester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téri alkotások elhelyezése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:</w:t>
      </w:r>
      <w:r>
        <w:rPr/>
        <w:t xml:space="preserve"> Baracskai József polgármester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lebelsberg Intézményfenntartó Központ Zalaszentgrót Tankerületének elhelyezése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:</w:t>
      </w:r>
      <w:r>
        <w:rPr/>
        <w:t xml:space="preserve"> Baracskai József polgármester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Deák Ferenc Általános Iskola, Gimnázium és Alapfokú Művészeti Iskola Zrínyi Miklós Székhelyiskola tetőszerkezet felújítási munkálataihoz műszaki ellenőr alkalmazása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:</w:t>
      </w:r>
      <w:r>
        <w:rPr/>
        <w:t xml:space="preserve"> Baracskai József polgármester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rás kiegészítés biztosítása a mezőgazdasági közmunkaprogram keretében beszerzendő eszközök megvásárlásához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:</w:t>
      </w:r>
      <w:r>
        <w:rPr/>
        <w:t xml:space="preserve"> Baracskai József polgármester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öntés a városért végzett közösségi tevékenység honorálásáró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:</w:t>
      </w:r>
      <w:r>
        <w:rPr/>
        <w:t xml:space="preserve"> Baracskai József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érdések, interpellációk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ebek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Zalaszentgrót</w:t>
      </w:r>
      <w:r>
        <w:rPr/>
        <w:t xml:space="preserve">, 2014. június 20. 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/:</w:t>
            </w:r>
            <w:r>
              <w:rPr>
                <w:b/>
                <w:bCs/>
                <w:spacing w:val="60"/>
              </w:rPr>
              <w:t>Baracskai</w:t>
            </w:r>
            <w:r>
              <w:rPr>
                <w:b/>
                <w:bCs/>
              </w:rPr>
              <w:t xml:space="preserve"> József:/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2140" cy="9874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9214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4680" cy="98996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946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35:00Z</dcterms:created>
  <dc:creator>Zalaszentgrót Város Jegyzője</dc:creator>
  <dc:description/>
  <cp:keywords/>
  <dc:language>en-US</dc:language>
  <cp:lastModifiedBy>Zgrót PH Titkárság</cp:lastModifiedBy>
  <cp:lastPrinted>2014-07-21T12:36:00Z</cp:lastPrinted>
  <dcterms:modified xsi:type="dcterms:W3CDTF">2014-07-21T12:44:00Z</dcterms:modified>
  <cp:revision>26</cp:revision>
  <dc:subject/>
  <dc:title>Szám: 220-17/2013</dc:title>
</cp:coreProperties>
</file>