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media/image7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_Avant Garde Book BT;Century Gothic" w:hAnsi="H_Avant Garde Book BT;Century Gothic" w:cs="Arial"/>
          <w:sz w:val="36"/>
          <w:szCs w:val="36"/>
        </w:rPr>
      </w:pPr>
      <w:r>
        <w:rPr>
          <w:rFonts w:cs="Arial" w:ascii="H_Avant Garde Book BT;Century Gothic" w:hAnsi="H_Avant Garde Book BT;Century Gothic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right"/>
        <w:rPr>
          <w:rFonts w:ascii="H_Avant Garde Book BT;Century Gothic" w:hAnsi="H_Avant Garde Book BT;Century Gothic" w:cs="Arial"/>
          <w:sz w:val="28"/>
          <w:szCs w:val="28"/>
        </w:rPr>
      </w:pPr>
      <w:r>
        <w:rPr>
          <w:rFonts w:cs="Arial" w:ascii="H_Avant Garde Book BT;Century Gothic" w:hAnsi="H_Avant Garde Book BT;Century Gothic"/>
          <w:sz w:val="28"/>
          <w:szCs w:val="28"/>
        </w:rPr>
        <w:t>számú melléklet</w:t>
      </w:r>
    </w:p>
    <w:p>
      <w:pPr>
        <w:pStyle w:val="Normal"/>
        <w:jc w:val="both"/>
        <w:rPr>
          <w:rFonts w:ascii="H_Avant Garde Book BT;Century Gothic" w:hAnsi="H_Avant Garde Book BT;Century Gothic" w:cs="Arial"/>
          <w:sz w:val="36"/>
          <w:szCs w:val="36"/>
        </w:rPr>
      </w:pPr>
      <w:r>
        <w:rPr>
          <w:rFonts w:cs="Arial" w:ascii="H_Avant Garde Book BT;Century Gothic" w:hAnsi="H_Avant Garde Book BT;Century Gothic"/>
          <w:sz w:val="36"/>
          <w:szCs w:val="36"/>
        </w:rPr>
      </w:r>
    </w:p>
    <w:p>
      <w:pPr>
        <w:pStyle w:val="Normal"/>
        <w:jc w:val="center"/>
        <w:rPr>
          <w:rFonts w:ascii="H_Avant Garde Book BT;Century Gothic" w:hAnsi="H_Avant Garde Book BT;Century Gothic" w:cs="Arial"/>
          <w:sz w:val="36"/>
          <w:szCs w:val="36"/>
        </w:rPr>
      </w:pPr>
      <w:r>
        <w:rPr>
          <w:rFonts w:cs="Arial" w:ascii="H_Avant Garde Book BT;Century Gothic" w:hAnsi="H_Avant Garde Book BT;Century Gothic"/>
          <w:sz w:val="36"/>
          <w:szCs w:val="36"/>
        </w:rPr>
        <w:t>TELEPÜLÉSRENDEZÉSI ESZKÖZÖKRE ÉRKEZETT VÉLEMÉNYRE VONATKOZÓ DÖNTÉS</w:t>
      </w:r>
    </w:p>
    <w:p>
      <w:pPr>
        <w:pStyle w:val="Normal"/>
        <w:jc w:val="both"/>
        <w:rPr>
          <w:rFonts w:ascii="H_Avant Garde Book BT;Century Gothic" w:hAnsi="H_Avant Garde Book BT;Century Gothic" w:cs="Arial"/>
          <w:sz w:val="36"/>
          <w:szCs w:val="36"/>
        </w:rPr>
      </w:pPr>
      <w:r>
        <w:rPr>
          <w:rFonts w:cs="Arial" w:ascii="H_Avant Garde Book BT;Century Gothic" w:hAnsi="H_Avant Garde Book BT;Century Gothic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H_Avant Garde Book BT;Century Gothic" w:hAnsi="H_Avant Garde Book BT;Century Gothic"/>
          <w:sz w:val="36"/>
          <w:szCs w:val="36"/>
        </w:rPr>
        <w:t xml:space="preserve">I. Tervezői válasz a véleményezési eljárás során az államigazgatási szervektől beérkezett véleményekre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H_Avant Garde Book BT;Century Gothic" w:hAnsi="H_Avant Garde Book BT;Century Gothic" w:cs="Arial"/>
          <w:u w:val="single"/>
        </w:rPr>
      </w:pPr>
      <w:r>
        <w:rPr>
          <w:rFonts w:cs="Arial" w:ascii="H_Avant Garde Book BT;Century Gothic" w:hAnsi="H_Avant Garde Book BT;Century Gothic"/>
          <w:u w:val="single"/>
        </w:rPr>
        <w:t>Győr-Moson Sopron Megyei Kormányhivatal Építésügyi Hivatalának Állami Főépítésze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z Állami Főépítész véleményének 6. pontjában rögzíti, hogy a szabályozás során a gyümölcsös- és szőlőskertek, erdős ligetek különös figyelmet érdemelnek. A sziluett-védelem miatt javasolja „</w:t>
      </w:r>
      <w:r>
        <w:rPr>
          <w:rFonts w:cs="Arial" w:ascii="Verdana" w:hAnsi="Verdana"/>
          <w:i/>
          <w:sz w:val="19"/>
          <w:szCs w:val="19"/>
        </w:rPr>
        <w:t xml:space="preserve">annak szabályozását, milyen magasra lehet a domboldalon az építményekkel felkúszni (akár abszolút magasság korlátozással, akár a megfelelőbbnek tűnő, gerinchez viszonyított szabályozással).  </w:t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 xml:space="preserve">Az Állami Főépítész véleményét megvizsgálva a település K-i és Ny-i domboldalainak sziluett védelmével kapcsolatosan a következő megállapításra jutottunk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 települést K-ről és Ny-ról és különösen a Ny-i oldalon nagy mélységű többnyire zártkerti hasznosítású dombság, az Apáti-hátság északi vége határolja. E Ny-i oldalon az ÉD irányú hátság szabdalt területének vízválasztója és egyúttal legmagasabb része, gerincvonala a település közigazgatási határa. Ez a magaslati vonal a Zala-völgyéből, annak csak a keleti feléből, nagyon távolról kivehető, ugyanis az alacsonyabb lévő közelebbi nézőpontokból az előbbre lévő dombtetők a távolabbi területeket kitakarják. Ezt a tájképi viszonylatot a Zala K-i oldaláról készített alábbi fotó szimbolizálja talán a legérzékletesebben. A több rétegben mélyen elterülő dombság belső rétegein ezért sziluett védelemmel kapcsolatos korlátozás kijelölését nem tartjuk indokoltnak.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6579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/>
      </w:pPr>
      <w:r>
        <w:rPr>
          <w:rFonts w:cs="Verdana" w:ascii="Verdana" w:hAnsi="Verdana"/>
          <w:sz w:val="19"/>
          <w:szCs w:val="19"/>
        </w:rPr>
        <w:t>Zala K-i oldaláról, az országútról ÉNy-ra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 xml:space="preserve">A zártkerti területeken a gazdasági épületek többnyire az utak mentén helyezkednek el, hiszen az épületek útról történő megközelíthetősége a nagy szintkülönbséggel rendelkező telkek esetén fontos szempont, nem teszi praktikussá az úttól távol az épület elhelyezését. A dombság völgyi és dombháti utakat egyaránt tartalmaz, így ennek megfelelően az épületek különböző módon, völgyek mentén vagy a dombhátakon sorakoznak. A táj karakterének megőrzése érdekében a sziluett védelem egy lehetséges szabályozási eszköz, mely korlátozás a dombhátak felső vonalának beépíthetőségét zárná ki, a dombháton vezetett út mentén történő beépítést tiltaná meg és az épületek elhelyezését a telkek mélyebben fekvő, útról nehezen megközelíthető részén tenné lehetővé. Ezt a korlátozást nem tartjuk bevezethetőnek ott, ahol a zártkerti beépítés az utak mentén már kialakult, ahol annak hagyománya van. 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>A Ny-i dombságra a Zala Ny-i oldalán lévő országútról nincs rálátás. Karakteres és még megfelelő közelségből érzékelhető tájképi sziluett a Zala völgyét keresztező utakról, a Tüskeszentpéteri, a Szentgróti és a Zalaszentlászlói utakról tárul elénk. E sziluettek vizsgálatát tartalmazzák az 1-10. képek és a kapcsolódó helyszínrajzok. E nézőpontok esetében jól látható, hogy a közeli magaslatok sziluettje érvényesül, míg a mögötte lévő domboldalak nagyobb magasságok ellenére is a távolba vesznek, vagy takarásba vannak. Az egyes nézőpontokból kirajzolódó tájsziluettekről a következő rögzíthető:</w:t>
      </w:r>
    </w:p>
    <w:p>
      <w:pPr>
        <w:pStyle w:val="Normal"/>
        <w:ind w:left="480" w:hanging="0"/>
        <w:rPr>
          <w:rFonts w:ascii="Verdana" w:hAnsi="Verdana" w:cs="Verdana"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5943600" cy="2708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right"/>
        <w:rPr>
          <w:rFonts w:ascii="Verdana" w:hAnsi="Verdana" w:cs="Arial"/>
          <w:i/>
          <w:i/>
          <w:sz w:val="19"/>
          <w:szCs w:val="19"/>
        </w:rPr>
      </w:pPr>
      <w:r>
        <w:rPr>
          <w:rFonts w:cs="Verdana" w:ascii="Verdana" w:hAnsi="Verdana"/>
          <w:highlight w:val="lightGray"/>
        </w:rPr>
        <w:t xml:space="preserve">Észak </w:t>
      </w:r>
      <w:r>
        <w:rPr>
          <w:rFonts w:eastAsia="Wingdings" w:cs="Wingdings" w:ascii="Wingdings" w:hAnsi="Wingdings"/>
          <w:highlight w:val="lightGray"/>
        </w:rPr>
        <w:t>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1. Felsőaranyod fölötti domboldal sziluettet képező része erdővel borított, kertes mezőgazdasági területként beépítettsége szinte észrevehetetlen, az a tájat nem befolyásolja.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492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right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1. Tüskeszentpéteri összekötő útról DNy-ra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2. A dombhát felső része nem épült be, az épületek az alsó területeken, illetve völgy mentén elhelyezkedő utakhoz kapcsolódnak. A dombtetőre ugyan vezet út, de annak mentén nem jelent meg beépítés. Úgy gondoljuk, hogy a praktikus telekhasználat a dombhát felső vonulatának beépítését meggátolja, illetve előfordulása csak szórvány jellegű lesz, melynek korlátozását nem tartjuk szükségesnek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40398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2. Tüskeszentpéteri összekötő útról ÉNy-ra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eastAsia="Verdana" w:cs="Verdana" w:ascii="Verdana" w:hAnsi="Verdana"/>
          <w:i/>
          <w:sz w:val="19"/>
          <w:szCs w:val="19"/>
        </w:rPr>
        <w:t xml:space="preserve">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3. A Csicseri feletti dombhát épített sziluettje érvényesül a legkarakteresebben a domboldalon. Ez a sziluett megváltoztatta a táj természetes állapotát, ugyanakkor nem tekinthető rendhagyónak és táj-idegennek sem. A dombtető beépítése nem jelenik meg tömegesen, a hosszú dombvonulat e rövid szakaszon beépített gerince egyedi elemként elfogadható. A kialakult táj sziluett problémáját nem elsősorban a beépítettségben, hanem annak építészeti minőségében látjuk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45288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3. Tüskeszentpéteri összekötő útról Ny-ra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480" w:hanging="0"/>
        <w:rPr>
          <w:rFonts w:ascii="Verdana" w:hAnsi="Verdana" w:cs="Verdana"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5943600" cy="3370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 xml:space="preserve">Észak </w:t>
      </w:r>
      <w:r>
        <w:rPr>
          <w:rFonts w:eastAsia="Wingdings" w:cs="Wingdings" w:ascii="Wingdings" w:hAnsi="Wingdings"/>
          <w:highlight w:val="lightGray"/>
        </w:rPr>
        <w:t>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 xml:space="preserve">4. Aranyod fölötti dombháton szórvány jelleggel több, köztük nagyobb lakóház méretű épület is megjelent. A domboldalon különböző magasságban elhelyezkedő épületek a táji sziluettet nem befolyásolták, a beépítés a tájat ugyan megváltoztatta, de a kialakult állapot nem tekinthető kedvezőtlennek. Kiemelendő az a szerencsés véletlen, hogy a tájban nagy tetőtömeggel megjelenő épületek héjazata egységes, a tájra jellemző piros agyagcserép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6090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4. Szentgróti Zala-hídról Ny-ra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 xml:space="preserve">5. A Szentgróti hídról DNy-i irányba fordulva a táji sziluettet az úthoz közel eső, Aranyodtól D-re lévő domboldal északi felének beerdősülése határozza meg, a dombtető zártkerti telkei, az utak menti beépítés takarásban van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5798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5. Szentgróti Zala-hídról DNy-ra</w:t>
      </w:r>
    </w:p>
    <w:p>
      <w:pPr>
        <w:pStyle w:val="Normal"/>
        <w:ind w:left="480" w:hanging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ind w:left="600" w:hanging="0"/>
        <w:rPr>
          <w:rFonts w:ascii="Verdana" w:hAnsi="Verdana" w:cs="Verdana"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5916295" cy="37122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 xml:space="preserve">Észak </w:t>
      </w:r>
      <w:r>
        <w:rPr>
          <w:rFonts w:eastAsia="Wingdings" w:cs="Wingdings" w:ascii="Wingdings" w:hAnsi="Wingdings"/>
          <w:highlight w:val="lightGray"/>
        </w:rPr>
        <w:t>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6. 7. Zalaszentlászlóra vezető útról a táji sziluettet ÉNy (6.) és DNy (7.) irányban beerdősült dombtetők alkotják, mely területek erdő övezetbe soroltak. Itt építés nem várható, így a sziluett szabályozása indokolatlan. A nyugatabbra lévő zártkertek takarásban helyezkednek el. 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4141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6. Zalakoppány - Zalaszentlászló összekötő útról ÉNy-ra</w:t>
      </w:r>
    </w:p>
    <w:p>
      <w:pPr>
        <w:pStyle w:val="Normal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4725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/>
      </w:pPr>
      <w:r>
        <w:rPr>
          <w:rFonts w:cs="Verdana" w:ascii="Verdana" w:hAnsi="Verdana"/>
          <w:i/>
          <w:sz w:val="19"/>
          <w:szCs w:val="19"/>
        </w:rPr>
        <w:t>7. Zalakoppány - Zalaszentlászló összekötő útról DNy-ra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6324600" cy="36937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>&lt;-- Észak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ind w:left="600" w:hanging="0"/>
        <w:jc w:val="both"/>
        <w:rPr/>
      </w:pPr>
      <w:r>
        <w:rPr>
          <w:rFonts w:cs="Verdana" w:ascii="Verdana" w:hAnsi="Verdana"/>
          <w:i/>
          <w:sz w:val="19"/>
          <w:szCs w:val="19"/>
        </w:rPr>
        <w:t xml:space="preserve">A város K-i oldalán lévő domboldalakra a nagy távolság miatt nem a város belterületéről, hanem a Ny-i irányba Tekenye és Kisgörbő felé vezető utakról nyílik rálátás, e nézőpontokból érdemes vizsgálni a zártkertként hasznosított és beépített domboldalak sziluettjének alakulását. A 9. és 10. képeken látható, hogy ezek a domboldalak a nyugatihoz képest kisebb magassággal, éles sziluett nélkül rajzolódnak ki, így az ottani beépítés az épületek és növényzet együttese meghatározóan nem változtatja meg a táji környezetet.  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579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9. Gyár utcáról DK-re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6303010" cy="1609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/>
      </w:pPr>
      <w:r>
        <w:rPr>
          <w:rFonts w:cs="Verdana" w:ascii="Verdana" w:hAnsi="Verdana"/>
          <w:i/>
          <w:sz w:val="19"/>
          <w:szCs w:val="19"/>
        </w:rPr>
        <w:t>10. Kisgörbőre vezető útról ÉK-re</w:t>
      </w:r>
    </w:p>
    <w:p>
      <w:pPr>
        <w:pStyle w:val="Normal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left="60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Összegezve az előző megállapításokat, a főépítészi véleménnyel ellentétben a dombhátak sziluett védelmével kapcsolatos szabályozás bevezetését nem tartjuk indokoltnak. E véleményünket alá kívánjuk még támasztani azzal, hogy a nagy kiterjedésű zártkerti területeken zavaró hatású tömeges beépítés nem jött létre és látva a zártkertek művelésének felhagyását ez a jövőben sem várható.   </w:t>
      </w:r>
    </w:p>
    <w:p>
      <w:pPr>
        <w:pStyle w:val="Normal"/>
        <w:rPr/>
      </w:pPr>
      <w:r>
        <w:rPr>
          <w:rFonts w:cs="Arial" w:ascii="H_Avant Garde Book BT;Century Gothic" w:hAnsi="H_Avant Garde Book BT;Century Gothic"/>
          <w:u w:val="single"/>
        </w:rPr>
        <w:t>Balaton - felvidéki Nemzeti Park Igazgatóság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nemzeti park igazgatósága véleményében rögzíti, hogy a város területén a belterületi változások tekintetében az érintett helyszíneken védett természetvédelmi értékekről nincs tudomása. A külterületi változásokat tekintve a fürdő fejlesztése nem érint Natura2000 területet, az ellen kifogást nem emel. A Penny áruház melletti parkoló bővítése, mely a 010221/4 hrsz.-ú területet érinti, mely a HUBF20037 Alsó-Zala Natura2000 területébe esik, művelési ága erdő. A területen védett természeti értékről, Natura2000 jelölő élőhelyről, vagy faj jelenlétéről nincs tudomása. 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z előzetes véleményében megküldött helyi természetvédelemre javasolt területek listáját kiegészítette a várost Türjével összekötő 10035 hrsz.-ú közút szélén álló idős tölgyfákkal. </w:t>
      </w:r>
    </w:p>
    <w:p>
      <w:pPr>
        <w:pStyle w:val="Normal"/>
        <w:ind w:left="540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 helyi természetvédelem területeit a szabályozási tervekben kiegészítettük a véleményben javasolt területtel. </w:t>
      </w:r>
      <w:r>
        <w:rPr>
          <w:rFonts w:cs="Arial" w:ascii="Verdana" w:hAnsi="Verdana"/>
          <w:sz w:val="19"/>
          <w:szCs w:val="19"/>
        </w:rPr>
        <w:t xml:space="preserve">   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H_Avant Garde Book BT;Century Gothic" w:hAnsi="H_Avant Garde Book BT;Century Gothic" w:cs="Arial"/>
          <w:u w:val="single"/>
        </w:rPr>
      </w:pPr>
      <w:r>
        <w:rPr>
          <w:rFonts w:cs="Arial" w:ascii="H_Avant Garde Book BT;Century Gothic" w:hAnsi="H_Avant Garde Book BT;Century Gothic"/>
          <w:u w:val="single"/>
        </w:rPr>
        <w:t>Zala Megyei Kormányhivatal Földhivatala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 földhivatal véleményében rögzítette, hogy a Zalaudvarnok belterületétől É-ra lévő néhány földrészleten (hrsz.: 040067/10, 040067/11, 040067/16) – melyeken gazdasági tevékenység folyik - különleges mezőgazdasági üzemi rendeltetést jelöl a terv, a hatályos ingatlan-nyilvántartás adatai szerint pedig szántó művelési ágú. </w:t>
      </w:r>
    </w:p>
    <w:p>
      <w:pPr>
        <w:pStyle w:val="Normal"/>
        <w:ind w:left="600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véleményben rögzítettek az ingatlan-nyilvántartás és a területhasználat közötti ellentmondásra hívja fel a figyelmet, a tervi szabályozás szándékát nem kifogásolta. </w:t>
      </w:r>
    </w:p>
    <w:p>
      <w:pPr>
        <w:pStyle w:val="Normal"/>
        <w:ind w:left="600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H_Avant Garde Book BT;Century Gothic" w:hAnsi="H_Avant Garde Book BT;Century Gothic" w:cs="Arial"/>
          <w:u w:val="single"/>
        </w:rPr>
      </w:pPr>
      <w:r>
        <w:rPr>
          <w:rFonts w:cs="Arial" w:ascii="H_Avant Garde Book BT;Century Gothic" w:hAnsi="H_Avant Garde Book BT;Century Gothic"/>
          <w:u w:val="single"/>
        </w:rPr>
        <w:t>Zala Megyei Kormányhivatal Erdészeti Igazgatósága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z igazgatóság véleményében rögzíti, hogy a 718/b alrészleten csereerdősítési kötelezettség került előírásra Zalaszentgrót Város Önkormányzata terhére. E területen a terv új lakóterület kialakítását szerepelteti.  </w:t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 xml:space="preserve">Az önkormányzat egyeztetett az igazgatósággal, így a csereerdősítési kötelezettség törlésre került ezen a területen, az itt tervezett lakóterületi fejlesztés változatlanul marad a tervekben. A csereerdősítési kötelezettség törléséről szóló határozatot csatoljuk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vélemény felhívja a figyelmet, hogy a 4613/13a alrészlet teljes egészében erdőnek minősül, azonban keleti nyúlványa nem erdőként szerepel a tervekben.</w:t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sz w:val="19"/>
          <w:szCs w:val="19"/>
        </w:rPr>
        <w:t xml:space="preserve">Az alrészlet rendeltetése a szabályozási tervben a nyilvántartásnak megfelelő, a szerkezeti tervben javítottuk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vélemény rögzíti, hogy a 010313/9a és a 010313/9b alrészletek telken belüli kötelező fásításként való fenntartása során meg kell őrizni a területek erdő jellegét. </w:t>
      </w:r>
    </w:p>
    <w:p>
      <w:pPr>
        <w:pStyle w:val="Normal"/>
        <w:ind w:left="540" w:hanging="0"/>
        <w:jc w:val="both"/>
        <w:rPr/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Arial" w:ascii="Verdana" w:hAnsi="Verdana"/>
          <w:i/>
          <w:sz w:val="19"/>
          <w:szCs w:val="19"/>
        </w:rPr>
        <w:t xml:space="preserve">A kötelező fásítással jelölt területekre vonatkozó szabályozás előírja, hogy meglévő fásítás esetén azt meg kell tartani, így a véleményben kért a szabályozás szerint teljesül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rPr>
          <w:rFonts w:ascii="H_Avant Garde Book BT;Century Gothic" w:hAnsi="H_Avant Garde Book BT;Century Gothic" w:cs="Arial"/>
          <w:u w:val="single"/>
        </w:rPr>
      </w:pPr>
      <w:r>
        <w:rPr>
          <w:rFonts w:cs="Arial" w:ascii="H_Avant Garde Book BT;Century Gothic" w:hAnsi="H_Avant Garde Book BT;Century Gothic"/>
          <w:u w:val="single"/>
        </w:rPr>
        <w:t>Pécsi Bányakapitányság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 bányakapitányság véleményében rögzítette, hogy a CH kutak a szabályozási tervlapokon feltüntetésre kerültek, azonban biztonsági övezetük nem szerepel, valamint a helyi építési szabályzatban sem található rendelkezés a CH kutak biztonsági övezetére vonatkozóan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A véleményt elfogadva a kutak biztonsági övezetét a tervekben jelöltük, a helyi építési szabályzatban pedig – miután a kérdést magasabb szintű jogszabály tartalmazza – rögzítettük, hogy a biztonsági övezet területén a biztonsági övezetre vonatkozó szabályokat kell betartani. Így a magasabb szintű jogszabályban megfogalmazottak az építési szabályzatba beemelésre nem kerültek.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>A vélemény 2. pontja felhívja a figyelmet, hogy a HÉSZ 34.§ (1) bekezdése stilisztikai korrekcióra szorul.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 véleményt elfogadva a szakaszt módosítottuk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H_Avant Garde Book BT;Century Gothic" w:hAnsi="H_Avant Garde Book BT;Century Gothic"/>
          <w:u w:val="single"/>
        </w:rPr>
        <w:t>Zalaszentgróti Közös Önkormányzati Hivatal, Dr. Simon Beáta Jegyző (Építéshatóság) Ügyintéző: Madlerné Horváth Cecília</w:t>
      </w:r>
    </w:p>
    <w:p>
      <w:pPr>
        <w:pStyle w:val="Normal"/>
        <w:jc w:val="both"/>
        <w:rPr>
          <w:rFonts w:ascii="H_Avant Garde Book BT;Century Gothic" w:hAnsi="H_Avant Garde Book BT;Century Gothic" w:cs="Arial"/>
        </w:rPr>
      </w:pPr>
      <w:r>
        <w:rPr>
          <w:rFonts w:cs="Arial" w:ascii="Verdana" w:hAnsi="Verdana"/>
          <w:sz w:val="19"/>
          <w:szCs w:val="19"/>
        </w:rPr>
        <w:t>A véleményben foglaltakat az alábbiak kivételével elfogadtuk és annak alapján a terveket javítottuk. A vitatott véleményekkel kapcsolatos tervezői álláspontok a következők: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1. A jegyző véleményében kéri, hogy a strand É-i szélén lévő szabályozási vonalat ne szerepeltessük.</w:t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>A Szent Gróth termálfürdő bekötő útjának szabályozása szükségszerű. A vázolt szabályozási mód az út és a hozzá közvetlenül kapcsolódó vízelvezetés, valamint közművek rendezett kialakításának, fejlesztésének alapköve.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A jelenlegi rendezetlen állapot megtartása akadályát képezheti a hosszú távú fejlesztéseknek. A terület potenciáljára való tekintettel a vázolt megoldást szükségszerűnek tartjuk.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2. A 010311/20 hrsz.-ú területtel kapcsolatosan rögzítette, hogy a Coca Cola vásárolt egy kutat, mely e területhez kapcsolódik, javasolja a telekhatárok és az övezetek összehangolását. </w:t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 xml:space="preserve">Az önkormányzattól megkaptuk a telekalakítás vázrajzát, mely alapján a területen a vízgazdálkodási területet módosítottuk, a Cola tulajdonába kerülő kutat és annak útját ebben az övezetben szerepeltettük. A kút és út területe az erdészeti igazgatóság adatszolgáltatása alapján kiváló termőhelyi adottságú erdőterületet érint. Az erdőterület rendeltetésének módosításával kapcsolatosan az Erdészeti Igazgatóság az alábbi véleményt adta: </w:t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>„</w:t>
      </w:r>
      <w:r>
        <w:rPr>
          <w:rFonts w:cs="Arial" w:ascii="Verdana" w:hAnsi="Verdana"/>
          <w:i/>
          <w:sz w:val="19"/>
          <w:szCs w:val="19"/>
        </w:rPr>
        <w:t xml:space="preserve">A jelenleg erdőterületként ábrázolt terület vízgazdálkodási területbe sorolását csak abban az esetben tudjuk támogatni, ha a telken belüli kötelező fásítás definíciójába bekerül, hogy ezen fásításnak meg kell felelni a 2009. évi XXXVII. törvény 6. §-a szerinti fedettségi feltételnek és erdei fafajokból kell állnia.” 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A kutak területe vízgazdálkodási övezetbe került, mely területen beültetési kötelezettség területi szabályozása szerepel. Az igazgatóság véleményét figyelembe véve a beültetési kötelezettségre vonatkozó szabályozásban szerepeltettük, hogy a</w:t>
      </w:r>
      <w:r>
        <w:rPr>
          <w:rFonts w:cs="Verdana" w:ascii="Verdana" w:hAnsi="Verdana"/>
          <w:i/>
          <w:sz w:val="19"/>
          <w:szCs w:val="19"/>
        </w:rPr>
        <w:t xml:space="preserve"> „szabályozási terven beültetési kötelezettséggel jelölt területeket fás növényzettel fedetten kell kialakítani, </w:t>
      </w:r>
      <w:r>
        <w:rPr>
          <w:rFonts w:cs="Verdana" w:ascii="Verdana" w:hAnsi="Verdana"/>
          <w:b/>
          <w:i/>
          <w:sz w:val="19"/>
          <w:szCs w:val="19"/>
        </w:rPr>
        <w:t>meglévő fásítás esetén azt fenn kell tartani</w:t>
      </w:r>
      <w:r>
        <w:rPr>
          <w:rFonts w:cs="Verdana" w:ascii="Verdana" w:hAnsi="Verdana"/>
          <w:i/>
          <w:sz w:val="19"/>
          <w:szCs w:val="19"/>
        </w:rPr>
        <w:t>.”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3. A vélemény felhívja a figyelmet, hogy azok a területek, ahol a szabályozási tervben építési hely és az országos mellékút védőtávolsága egymással fedésben vannak, ellentmondásosnak tekinthetők. Az építési hely területén lehet épületet elhelyezni, az út védőtávolságára vonatkozóan a helyi építési szabályzat előírja, hogy: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„</w:t>
      </w:r>
      <w:r>
        <w:rPr>
          <w:rFonts w:cs="Verdana" w:ascii="Verdana" w:hAnsi="Verdana"/>
          <w:sz w:val="19"/>
          <w:szCs w:val="19"/>
        </w:rPr>
        <w:t xml:space="preserve">A védőtávolságon belül a közút kezelőinek hozzájárulása szükséges </w:t>
      </w:r>
      <w:r>
        <w:rPr>
          <w:rFonts w:cs="Times" w:ascii="Verdana" w:hAnsi="Verdana"/>
          <w:sz w:val="19"/>
          <w:szCs w:val="19"/>
        </w:rPr>
        <w:t>építmény elhelyezéséhez, bővíté</w:t>
      </w:r>
      <w:r>
        <w:rPr>
          <w:rFonts w:cs="Arial" w:ascii="Verdana" w:hAnsi="Verdana"/>
          <w:sz w:val="19"/>
          <w:szCs w:val="19"/>
        </w:rPr>
        <w:t>séhez, rendeletetésének megváltoztatásához, nyomvonal jellegű építmény elhelyezéséhez, bővítésé</w:t>
      </w:r>
      <w:r>
        <w:rPr>
          <w:rFonts w:cs="Times" w:ascii="Verdana" w:hAnsi="Verdana"/>
          <w:sz w:val="19"/>
          <w:szCs w:val="19"/>
        </w:rPr>
        <w:t>hez, kő, kavics, agyag, homok, és egyéb ásványi nyersanyag kitermeléséhez, valamint a közút területének határától számított 10m távolságon belül fa ültetéséhez vagy kivágásához.”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A fenti szabályozással érintett terület Csicseri felett településrészen kereskedelmi szolgáltató gazdasági területen található. E terület közlekedési és településrendezési szempontból is külterületi szakasznak tekinthető. A védőtávolság megszakítására, szakaszolásra nincs mód. A feltűntetett építési hely és a védőterület a tervekben változatlanul megmarad, melyet nem tartunk ellentmondásosnak. A szabályozás egyrészt kettős kontrollt biztosít a hatóságok számára, másrészt az út védőtávolsága nem csak az épületek elhelyezésével kapcsolatban, hanem egyéb kérdésekben is megfogalmaz szabályokat.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eastAsia="Verdana" w:cs="Verdana" w:ascii="Verdana" w:hAnsi="Verdana"/>
          <w:i/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>4. Kérdésként merült fel, hogy azoknál az épületeknél, melyek útszabályozással érintettek, mit lehet csinálni.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A helyi építési szabályzat erre az esetre vonatkozóan az alábbiakat fogalmazza meg:</w:t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i/>
          <w:sz w:val="19"/>
          <w:szCs w:val="19"/>
        </w:rPr>
        <w:t>(4) Azon meglévő beépítések esetében, ahol a szabályozási terv a meglévő épületet közlekedési terület szabályozásával, út szélesítésével érinti, csak az épület karbantartásával, fenntartásával kapcsolatos építési tevékenység folytatható.</w:t>
      </w:r>
      <w:r>
        <w:rPr>
          <w:rFonts w:cs="Arial" w:ascii="Verdana" w:hAnsi="Verdana"/>
          <w:i/>
          <w:sz w:val="19"/>
          <w:szCs w:val="19"/>
        </w:rPr>
        <w:t xml:space="preserve">  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eastAsia="Verdana" w:cs="Verdana" w:ascii="Verdana" w:hAnsi="Verdana"/>
          <w:i/>
          <w:sz w:val="19"/>
          <w:szCs w:val="19"/>
        </w:rPr>
        <w:t xml:space="preserve"> 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>5. A vélemény felhívja a figyelmet, hogy a 14626/3 hrsz.-ú ingatlan esetében az útszabályozás az ingatlanból sok területet elvesz.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Elfogadva a véleményt, a zártkerti telkeket feltáró szolgalmi út kiszabályozásáról a terv nem rendelkezik, ugyanúgy, mint más zártkerti hasonló helyzetben lévő utak esetén. A 14626/3 hrsz.-ú terület K-i szélét érinti útszabályozás, mely út a lakótelkeket feltáró 10 méter szélességű lakó utca kialakításához rendelt. </w:t>
      </w:r>
    </w:p>
    <w:p>
      <w:pPr>
        <w:pStyle w:val="Normal"/>
        <w:ind w:left="54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6. A vélemény felveti annak kérdését, hogy Aranyod fölötti zártkerti területen a 14620/16 hrsz.-ú terület lakó övezetbe sorolható-e, ugyanis e telken mai nap is lakóépület található, kertes mezőgazdasági területként a terület a megengedett 3 %-os beépíthetőséghez képest túlépített, bővítési lehetősége nincs az ingatlannak. </w:t>
      </w:r>
    </w:p>
    <w:p>
      <w:pPr>
        <w:pStyle w:val="Normal"/>
        <w:ind w:left="60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 lakóterület kiterjesztését vagy egy telek lakó övezetbe sorolását kertes mezőgazdasági tömb területén nem javasoljuk. Kertes mezőgazdasági övezet lakóépület elhelyezését nem zárja ki, ugyanakkor beépítésre nem szánt övezetként csak legfeljebb 3 %-os beépítettség engedélyezhető. A terület kertes mezőgazdasági övezet szerinti szabályozása megegyezik a hatályos övezeti besorolással, így korábban szerzett építési jog elvesztése nem történik.   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>7. A vélemény kéri, hogy a 627/29 hrsz.-ú területen újraosztási kötelezettséget jelöljön a terv.</w:t>
      </w:r>
    </w:p>
    <w:p>
      <w:pPr>
        <w:pStyle w:val="Normal"/>
        <w:ind w:left="54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>A fenti területen nem tartjuk szükségesnek a telekcsoport újraosztási kötelezettség előírását, az érintett telek önmagában is felosztható, más telket a telekrendezésbe nem kell bevonni. A telekcsoportot nem kell, hogy érintse. A tervet kiegészítettük a javasolt telekhatár vonalakkal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eastAsia="Verdana" w:cs="Verdana" w:ascii="Verdana" w:hAnsi="Verdana"/>
          <w:i/>
          <w:sz w:val="19"/>
          <w:szCs w:val="19"/>
        </w:rPr>
        <w:t xml:space="preserve"> 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>8. A vélemény felhívja a figyelmet, hogy a 4706 hrsz.-ú területre lakóház építésére építési engedélyt adott ki, a tervekben a terület Gksz jelű kereskedelmi szolgáltató gazdasági rendeltetésű, melyen lakó rendeltetésű épület nem helyezhető el.</w:t>
      </w:r>
    </w:p>
    <w:p>
      <w:pPr>
        <w:pStyle w:val="Normal"/>
        <w:ind w:left="540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véleményben foglaltakat elfogadva a településrész É-i részén lévő Gksz jelű gazdasági övezet helyett falusias lakóterület került kijelölésre, azonosan a hatályos szabályozással.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9. A vélemény kéri, hogy a 1391 hrsz.-ú terület legyen lakó rendeltetésű. A 1391 hrsz.-ú terület a tervekben egyéb ipari gazdasági rendeltetésű. A telek Ny-i oldalán felépült egy lakóház. A telek tulajdonviszonyai az utóbbi időben megváltoztak, az új tulajdonos nem tart igényt a lakóépületre, értékesíteni kívánná, így kéri, hogy az a területrész, melyen a lakóépület van, lakó rendeltetést kapjon. </w:t>
      </w:r>
    </w:p>
    <w:p>
      <w:pPr>
        <w:pStyle w:val="Normal"/>
        <w:ind w:left="48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 kialakult állapotot figyelembe véve a lakóház környezetének telekként történő leválaszthatósága érdekében a gazdasági övezet rovására lakó övezetet D.i irányba bővítettük az út mindkét oldalán. Ezzel egyidejűleg a lakó és gazdasági övezet elválaszthatósága érdekében a gazdasági övezet területén védőfásítás szabályozása került jelölésre. </w:t>
      </w:r>
    </w:p>
    <w:p>
      <w:pPr>
        <w:pStyle w:val="Normal"/>
        <w:ind w:left="48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eastAsia="Verdana" w:cs="Verdana" w:ascii="Verdana" w:hAnsi="Verdana"/>
          <w:i/>
          <w:sz w:val="19"/>
          <w:szCs w:val="19"/>
        </w:rPr>
        <w:t xml:space="preserve"> 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jc w:val="both"/>
        <w:rPr>
          <w:rFonts w:ascii="H_Avant Garde Book BT;Century Gothic" w:hAnsi="H_Avant Garde Book BT;Century Gothic" w:cs="Arial"/>
          <w:u w:val="single"/>
        </w:rPr>
      </w:pPr>
      <w:r>
        <w:rPr>
          <w:rFonts w:cs="Arial" w:ascii="H_Avant Garde Book BT;Century Gothic" w:hAnsi="H_Avant Garde Book BT;Century Gothic"/>
          <w:u w:val="single"/>
        </w:rPr>
        <w:t>Tervtanácsi vélemény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>A készülő településrendezési terv 2014.05.07-én a Nyugat-dunántúli Területi Tervtanács előtt bemutatásra került. (A tervtanácson készült emlékeztető csatolva.)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vélemény egyes pontjaival kapcsolatos tervezői állásfoglalás az alábbi pontokban ismertetésre kerül: 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1. Az árvíz-járta területekre vonatkozóan a tervtanács javasolta, hogy a tervben meghatározott szakhatósági egyeztetési kötelezettség mellett célszerű lenne az árvíz-levezető terület kijelölése, egy speciálisabb szabályozás meghatározása annak érdekében, hogy az árvíz-járta területre vonatkozóan egyértelmű és rögzített szabályozás vonatkozzon. Ezzel együtt javasolja meghatározni azt a területet is, ahol nem kívánatos semmiféle építés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ind w:left="60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A Zala-folyó árterületében az árvíz járta területek lehatárolása a VIZIG által rendelkezésre bocsátott légi felvételek alapján készített határvonalakat szerepeltettük a tervdokumentációban. Jelenleg ez az elérhető legpontosabb lehatárolás, ez alapján határozható meg az árvizek levonulásának várható kiterjedése. Az egyes mérési pontokon ugyan rendelkezésre áll Balti feletti magasság (tetőzési magasság), de ezek a magasságok a parti sáv és a környezetének pontos geodéziai bemérése nélkül csak egyes konkrétan bemért pontok ellenőrzésére szolgálhatnak. A rendelkezésre álló szintvonalas térkép a vízfolyások part közeli részein nem a valós magasságokat tükrözik az utólagos földrendezések, feltöltések miatt. Mindezek figyelembe vételével a VIZIG által rendelkezésre bocsátott lehatárolást tartjuk a jelenleg elérhető legpontosabb árvíz levonulási határnak.</w:t>
      </w:r>
    </w:p>
    <w:p>
      <w:pPr>
        <w:pStyle w:val="Normal"/>
        <w:ind w:left="60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>A véleményben kért pontosított lehatárolás és ezzel összefüggésben a részletező szabályozás nem készíthető el. Ennek következtében továbbra is a vízügyi hatóság közreműködése szükséges az építési feltételek – korlátozások, tilalmak, műszaki követelmények – meghatározásához.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helyi védelem szabályozásával kapcsolatosan a tervtanács rögzítette, hogy a szabályozás akár a HÉSZ-ben, akár külön rendeletben is megállapítható. Felhívta a figyelmet arra vonatkozóan, hogy a régi építmények és természeti értékek mellett indokolt esetben mai épület, friss fasor is részesülhet helyi védelemben. </w:t>
      </w:r>
    </w:p>
    <w:p>
      <w:pPr>
        <w:pStyle w:val="Normal"/>
        <w:ind w:left="600" w:hanging="0"/>
        <w:jc w:val="both"/>
        <w:rPr/>
      </w:pPr>
      <w:r>
        <w:rPr>
          <w:rFonts w:cs="Arial" w:ascii="Verdana" w:hAnsi="Verdana"/>
          <w:i/>
          <w:sz w:val="19"/>
          <w:szCs w:val="19"/>
        </w:rPr>
        <w:t xml:space="preserve">Az önkormányzat rendelkezik </w:t>
      </w:r>
      <w:r>
        <w:rPr>
          <w:rFonts w:cs="Verdana" w:ascii="Verdana" w:hAnsi="Verdana"/>
          <w:i/>
          <w:sz w:val="19"/>
          <w:szCs w:val="19"/>
        </w:rPr>
        <w:t xml:space="preserve">védett természeti terület kijelöléséről és </w:t>
      </w:r>
      <w:r>
        <w:rPr>
          <w:rFonts w:cs="Arial" w:ascii="Verdana" w:hAnsi="Verdana"/>
          <w:i/>
          <w:sz w:val="19"/>
          <w:szCs w:val="19"/>
        </w:rPr>
        <w:t xml:space="preserve">helyi </w:t>
      </w:r>
      <w:r>
        <w:rPr>
          <w:rFonts w:cs="Verdana" w:ascii="Verdana" w:hAnsi="Verdana"/>
          <w:i/>
          <w:sz w:val="19"/>
          <w:szCs w:val="19"/>
        </w:rPr>
        <w:t>jelentőségű védett természeti terület(területek) védettségének fenntartásáról</w:t>
      </w:r>
      <w:r>
        <w:rPr>
          <w:rFonts w:cs="Arial" w:ascii="Verdana" w:hAnsi="Verdana"/>
          <w:i/>
          <w:sz w:val="19"/>
          <w:szCs w:val="19"/>
        </w:rPr>
        <w:t xml:space="preserve"> szóló rendeletekkel. A természeti értékek védelme így külön rendeletben rögzített, mely a korábbiakban a nemzeti park véleményezésénél említettek szerint kiegészül. </w:t>
      </w:r>
    </w:p>
    <w:p>
      <w:pPr>
        <w:pStyle w:val="Normal"/>
        <w:ind w:left="600" w:hanging="0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z örökségvédelmi hivatal javaslata alapján az építészeti értékek helyi védelmének kijelölése és a védett épületekkel kapcsolatos építési szabályok a helyi építési szabályzatba kerülnek rögzítésre. Így a helyi építészeti védelem megváltoztatása, vagy megszűntetése magasabb szintű szakmai kontrollal történhet, az építmények nagyobb védettséggel rendelkeznek.       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tervtanács egységes utcafásítást javasolt a zilált utcaképek, településrészek arculatának rendezése céljából. </w:t>
      </w:r>
    </w:p>
    <w:p>
      <w:pPr>
        <w:pStyle w:val="Normal"/>
        <w:ind w:left="60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 táji és természeti környezet védelmére vonatkozó előírások fejezete (6.§) rendelkezik az utcák fásítási kötelezettségéről. Konkrét helykijelölést a szabályozásban nem javasolunk, ugyanis a szabályozási terv szintjén nem ismeretesek a fasor ültetésének egyéb feltételei, zöldsáv, árok és közművek pontos elhelyezkedése. Az utcafásítás programjára intézkedési javaslat elfogadását kezdeményezzük.  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tervtanács a szép táji környezet megőrzése, a sziluettvédelem miatt javasolta a gerinc beépítésének tiltását. </w:t>
      </w:r>
    </w:p>
    <w:p>
      <w:pPr>
        <w:pStyle w:val="Normal"/>
        <w:ind w:left="60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 kérdés felvetődött az állami főépítész véleményében is, melyre vonatkozóan álláspontunkat a vélemény taglalása során korábban kifejtettük. 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Verdana" w:hAnsi="Verdana"/>
          <w:sz w:val="19"/>
          <w:szCs w:val="19"/>
        </w:rPr>
        <w:t xml:space="preserve">Az új lakóterületek kialakításakor az összefogott településkép érdekében, az útépítés- és közművesítés mellett a tervtanács javasolta a kötelező fásítás előírását. </w:t>
      </w:r>
    </w:p>
    <w:p>
      <w:pPr>
        <w:pStyle w:val="Normal"/>
        <w:ind w:left="600" w:hanging="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  <w:t xml:space="preserve">A véleményt elfogadva a szabályozás a 3. pontban taglaltak szerint tartalmazza a fásítási kötelezettséget, melynek megvalósítása egyaránt alkalmas a meglévő zilált utcaképek rendezésére és új beépítések városképileg kulturált kialakítására. 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19"/>
          <w:szCs w:val="19"/>
        </w:rPr>
        <w:t xml:space="preserve">   </w:t>
      </w:r>
      <w:r>
        <w:br w:type="page"/>
      </w:r>
    </w:p>
    <w:p>
      <w:pPr>
        <w:pStyle w:val="Normal"/>
        <w:jc w:val="both"/>
        <w:rPr>
          <w:rFonts w:ascii="H_Avant Garde Book BT;Century Gothic" w:hAnsi="H_Avant Garde Book BT;Century Gothic" w:cs="Arial"/>
          <w:sz w:val="36"/>
          <w:szCs w:val="36"/>
        </w:rPr>
      </w:pPr>
      <w:r>
        <w:rPr>
          <w:rFonts w:cs="Arial" w:ascii="H_Avant Garde Book BT;Century Gothic" w:hAnsi="H_Avant Garde Book BT;Century Gothic"/>
          <w:sz w:val="36"/>
          <w:szCs w:val="36"/>
        </w:rPr>
        <w:t xml:space="preserve">II. Tervezői válasz a véleményezési eljárás során az a lakosságtól és egyéb partnerektől beérkezett véleményekre </w:t>
      </w:r>
    </w:p>
    <w:p>
      <w:pPr>
        <w:pStyle w:val="Normal"/>
        <w:jc w:val="both"/>
        <w:rPr>
          <w:rFonts w:ascii="H_Avant Garde Book BT;Century Gothic" w:hAnsi="H_Avant Garde Book BT;Century Gothic" w:cs="Arial"/>
          <w:sz w:val="36"/>
          <w:szCs w:val="36"/>
        </w:rPr>
      </w:pPr>
      <w:r>
        <w:rPr>
          <w:rFonts w:cs="Arial" w:ascii="H_Avant Garde Book BT;Century Gothic" w:hAnsi="H_Avant Garde Book BT;Century Gothic"/>
          <w:sz w:val="36"/>
          <w:szCs w:val="36"/>
        </w:rPr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z államigazgatási véleményeken túl a partnerségi egyeztetés során több lakossági észrevétel, vagy kérelem érkezett, melyek a dokumentációhoz csatolásra kerültek. Az egyes észrevételekkel kapcsolatos tervezői válasz a következő:</w:t>
      </w:r>
      <w:r>
        <w:rPr>
          <w:rFonts w:cs="Arial" w:ascii="Verdana" w:hAnsi="Verdana"/>
          <w:b/>
          <w:sz w:val="19"/>
          <w:szCs w:val="19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Albert Péte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0218/7</w:t>
            </w:r>
          </w:p>
        </w:tc>
      </w:tr>
    </w:tbl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 kérelmet elfogadva az érintett területet Gksz jelű kereskedelmi szolgáltató gazdasági övezetbe soroltuk, ahol az igényelt garázsok és műhelyek elhelyezhetők.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2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Baranyai Zsol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vasútvonal</w:t>
            </w:r>
          </w:p>
        </w:tc>
      </w:tr>
    </w:tbl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 vélemény a koncepció tervezetére érkezett, nem ismerve azt, hogy a javítás után már jóváhagyott koncepció a véleményben foglaltaknak megfelelően a vasút megtartásával számol.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94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3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Tarpálné Csordás Tíme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Kertes mezőgazdasági területek beépítési módja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véleménynek megfelelően az Mk jelű kertes mezőgazdasági övezet területén az építési mód az új szabályoknak megfelelően oldalhatáron álló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4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Mozsdényi József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10169/41</w:t>
            </w:r>
          </w:p>
        </w:tc>
      </w:tr>
    </w:tbl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z észrevételt – mely kéri, hogy a 10169/41 hrsz.-ú terület legyen építési terület - elfogadva az érintett telket Gksz jelű kereskedelmi szolgáltató gazdasági övezetbe soroltuk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5. 6. 7.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Kovácsné Kovács Katalin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Kovács Lajos Károly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Orczi Tamá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010182/1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három külön kérelemben szereplő területhasznosítási szándék elfogadásra kerül, a terv tartalmazza a 010182/1 hrsz.-ú telek egy részének lakóterületbe csatolási lehetőségét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8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Kertész Róber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010225/15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Kertész Róbert észrevételében Erzsébetrét településrészre vonatkozóan tűzcsap kiépítését javasolja, valamint vízi közmű hálózatra történő utólagos rácsatlakozási lehetőség megvizsgálását indítványozta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megfogalmazott kérések megoldása nem a településrendezési tervek feladatkörébe tartozik, így a műszaki megoldással kapcsolatban vizsgálat nem készült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98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9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Gaálné Major Gabriella</w:t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Aranyod városrész, Aranyodi utca K-i oldala 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vélemény kifogásolja, hogy a településfejlesztési koncepció az Aranyodi utca K-i oldalán, annak D-i külterületi részén a rendeltetést nem változtatja meg, továbbra is beépítésre nem szánt területként kezeli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vélemény szerint a terv nem módosítható, az érintett területek Natura2000 természeti védettségűek, az úthoz képest jelentősen mélyebben helyezkednek el, valamint árvízzel érintettek. E területen építés nem megengedett, ugyanis magasabb szintű jogszabály (275/2004. (X.8.) kormányrendelet) a természeti állapot megtartását mondja ki. Ezt figyelembe véve a külterületi telkek a hatályos tervvel megegyezően továbbra is általános mezőgazdasági rendeltetésbe kerülnek.   </w:t>
      </w:r>
    </w:p>
    <w:p>
      <w:pPr>
        <w:pStyle w:val="Normal"/>
        <w:jc w:val="both"/>
        <w:rPr>
          <w:rFonts w:ascii="Verdana" w:hAnsi="Verdana" w:eastAsia="Verdana" w:cs="Arial"/>
          <w:sz w:val="19"/>
          <w:szCs w:val="19"/>
        </w:rPr>
      </w:pPr>
      <w:r>
        <w:rPr>
          <w:rFonts w:eastAsia="Verdana" w:cs="Arial" w:ascii="Verdana" w:hAnsi="Verdana"/>
          <w:sz w:val="19"/>
          <w:szCs w:val="19"/>
        </w:rPr>
        <w:t xml:space="preserve"> 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10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23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Mazzag Albert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Baráthné Klujber Mári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Kovács Jenő Tamás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Béke utca lakosság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33</w:t>
            </w:r>
          </w:p>
        </w:tc>
      </w:tr>
    </w:tbl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Mazzag Albert kérése, hogy a 33 hrsz.-ú területe kapjon gazdasági rendeltetést, ugyanis a jelenlegi lakó rendeltetés szabályozása az ott működő gazdasági vállalkozást hátrányosan érinti, fejlesztési lehetőségeit korlátozza. 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E terület szabályozására vonatkozóan Baráthné Klujber Máriától és Kovács Jenő Tamástól) érkezett kérelem, melyben a működő gazdasági területtől É-ra lévő telkek (hrsz.:31,32) gazdasági övezetbe sorolását kérik, a jelenleginek megfelelő lakó funkcióra módosítani. Kérik továbbá, hogy a szomszédos 33 hrsz.-ú, tőlük D-re lévő gazdasági területen a megengedett legnagyobb beépítettség a jelenlegi 30 %-ot ne haladja meg, az üzem ne kapjon további fejlesztési lehetőséget.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>A gazdasági telek környezetében lévő lakosok kérelmezik, hogy a szabályozási terv ne engedélyezze itt a gazdasági tevékenységet, ne adjon további fejlesztési lehetőségeket és ne növelje a telek beépíthetőségét. Kérik továbbá, hogy e területet a hatályos tervnek megfelelően kertvárosias lakóövezetbe sorolja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33 hrsz.-ú telken működő üzem egykori telephely továbbélésével, lakóterületbe ékelődésével kedvezőtlen öröksége a városnak. Elfogadva a tőle É-ra lévő tulajdonosok véleményét, az üzem területétől É-ra a tömb további része is lakó övezetbe kerül. A 33 hrsz.-ú terület Gksz jelű kereskedelmi szolgáltató övezetbe sorolt, mely övezet területén a megengedett legnagyobb beépítettség 45 %, lehetővé téve az üzem fejlesztését. A tömb K-i felének további része a kérelemtől eltérően nem kertvárosias, hanem falusias lakóterületi övezetbe kerül, ugyanis e tömbrészen a lakó funkció mellett több gazdasági funkció is működik, mely tevékenységek a kertvárosias lakóterületen nem helyezhetők el.      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1. 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Tarsoly Róbert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1391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1391 hrsz.-ú telek kérdése az építéshatósági véleményben is felvetődött, mely ott részletezésre került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2. 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Cserép János JÁNHÁZ Kft.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2453/3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kérelemben Cserép János a 2453/3 hrsz.-ú terület jelenlegi kereskedelmi szolgáltató gazdasági övezet módosítását kéri a tervekben annak érdekében, hogy a területen értékesíthető lakásokat tudjon kialakítani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területen működő gazdasági tevékenység – építőanyag kereskedés – jellege, funkciója és kialakítása nem olyan, amely lakó funkcióval vegyesen működni tudna úgy, hogy a lakó funkciót az ottani tevékenység, forgalom ne terhelje, a lakásoknak megfelelő környezeti állapotot biztosítson. A jelenlegi szabályhoz képest a terület rendeltetésének megváltoztatását nem javasoljuk, megfelelve annak a szemléletnek, amelyet az OTÉK közelmúltban elfogadott változásai is erősítenek, azaz lakó és gazdasági funkciók választódjanak szét, a lakó funkciók védelme érdekében.  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3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Bohár József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10221/4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kérelemben foglaltakat elfogadva a területen Gksz jelű kereskedelmi szolgáltató gazdasági övezet és közlekedési terület került kijelölésre. A gazdasági területen kereskedelmi célú épület elhelyezhető, a közlekedési terület egy nagyobb parkoló kialakítását teszi lehetővé, mely a városközponti rendezvények, vásárok, fesztiválok esetén fellépő nagyobb igényt szolgálja. 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4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Kámán Zsol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koncepció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Kámán Zsolt észrevételei a településfejlesztési koncepciót illetően fogalmazódtak meg. A településkép védelemmel kapcsolatos felvetéseket figyelembe véve a tervi szakasz kidolgozásakor, a helyi építési szabályzatba az épületek kialakítására vonatkozó általános szabályozásokat építettünk be a beépítésre nem szánt övezetekre vonatkozóan. E szabályozás eredményeként egységes arculat jöhet létre a település külterületén.  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5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5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azai Épvill Kft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521, 522, 523 útszabályozás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vállalkozó kérelmében rögzíti, hogy nem tartja szükségesnek a 522, 523 hrsz.-ú területektől Ny-ra lévő kis utca hatályos tervekben szereplő szabályozási szélességét. Kéri, hogy a terület övezeti besorolása tegye lehetővé nem csak lakóház, hanem kereskedelmi és vendéglátási célra alkalmas épület elhelyezését is. Rögzíti, hogy a hatályos tervben szereplő Vt-1 jelű övezeti előírások számára megfelelnének. 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z522 és 523 hrsz.-ú területek Lk jelű kisvárosias lakóterület övezetébe kerültek besorolásra, mely övezetben lakó rendeltetésen kívül kereskedelmi, vendéglátó és szolgáltató rendeltetésű épület is elhelyezhető. Az övezetben a megengedett legnagyobb beépítettség 75 %-ról (saroktelek esetében) 60 %-ra csökkent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vállalkozó kérelmében rögzíti, hogy az 521 hrsz.-ú terület tulajdonában van és kéri, hogy a hatályos tervben szereplő Vt-1 jelű övezeti előírások a tervekben változatlanul megmaradjanak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z 521 hrsz.-ú terület Lke jelű kertvárosias lakóterület övezetébe került besorolásra, igazodva a Marton Lajos utca É-i oldalán kialakult családi házas beépítéshez. Az övezetben a megengedett legnagyobb beépítettség 500 m2 telekterületig 35 %, 500-1000 m2 feletti területre vetítetten 25 %, 1000 m2 feletti területre vetítetten 15 %. (A kertvárosias lakóterület övezetében az OTÉK által megengedett legnagyobb beépítettség 30 %.) A telek területe 453 m2, melyből 158,5 m2 beépíthető. A telek a Marton Lajos utca családi házas teleksorához tartozik, mely területen intenzívebb beépítés nem kívánatos.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6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azai Épvill Kft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strand területe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vállalkozó kérelmében rögzíti, hogy a zalaszentgróti strand területén szálloda építését tervezi, mely szálloda tervezett gerincmagassága 12,5 méter lenne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strand területére vonatkozó szabályozás szálloda építését lehetővé teszi, az övezetben a megengedett legnagyobb beépítési magasság 15 méter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7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Medvéssy Lajo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orgásztó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horgászok megkeresésében szerepel az a vélemény, illetve kérés, hogy a szabályozási terv adjon lehetőséget a horgásztavak környezetében a horgászathoz kapcsolódó szociális, vendéglátó, raktár és kisebb szállásjellegű épületek elhelyezésére, melyek az ő tevékenységükhöz elengedhetetlenek. Elfogadva a véleményt és a kérést, a horgásztavak területén – V jelű vízgazdálkodási területek – az építési szabályzatban lehetővé tettük a horgászattal kapcsolatos fenti létesítmények elhelyezését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8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Németh Lajos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750/1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kérelemben a 750/1 hrsz.-ú telek 40 %-os beépítési lehetőségének megtartása szerepel. A véleményező a terveket nem kellő figyelemmel tekintette át, ugyanis a tervben szereplő övezeti előírás szerint a telek méretétől függően változó a beépíthetőség mértéke. Így 500 m2 telekterületig 50 %, 500 m2 feletti területre vetítetten 35 % a megengedett legnagyobb beépíthetőség. Az érintett telek területe 552 m2, melyből 268,2 m2, azaz 48,5 % beépíthető. 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19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Albert Zsol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Verdana" w:hAnsi="Verdana"/>
                <w:b/>
                <w:sz w:val="19"/>
                <w:szCs w:val="19"/>
              </w:rPr>
              <w:t>Hrsz.: 888</w:t>
            </w:r>
            <w:bookmarkEnd w:id="0"/>
            <w:bookmarkEnd w:id="1"/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lbert Zsolt kéri, hogy a 888 hrsz.-ú területen legyen lehetőség lakóépület és garázs elhelyezésére, 70%-os beépítési lehetőséggel. </w:t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</w:rPr>
        <w:t xml:space="preserve">A terület a lakótelkes és telepszerű beépítés találkozásánál visszamaradt, városrendezési szempontból szerencsétlen helyzetű 269 m2 nagyságú telek, mely nagyon közel helyezkedik el, a tőle K-re lévő négyszintes társasháztól, annak Ny-i homlokzati felületétől. A telek méreténél és helyzeténél fogva önálló építési telekként ideálisan nem tud működni, ezért nem javasoljuk a kérelemben szereplő beépíthetőségi mérték biztosítását. A telek kisvárosias lakóterületi övezetbe sorolása esetén (tőle Ny-ra lévő területfelhasználáshoz kapcsolva) az ottani szabályoknak megfelelően 50%-os beépítettségi lehetőséget kapna, mely lehetőségnek megfelelő épület elhelyezés kedvezőtlenül beszorítaná a társasház megközelítését, a telekkel szemközti lakásokat és a telket önmagát. A telek saroktelekként nem kezelhető (60%-os beépíthetőség nem vonatkozik rá), ugyanis a társasházhoz bevezető út a szabályozási koncepció értelmében nem közlekedési terület, hanem a nagyvárosi lakótelek része. 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Javasoljuk a telket a telepszerű beépítés övezetébe, nagyvárosias lakóterület övezetébe sorolni. Ezzel egyidejűleg építési helyet javasolunk kijelölni, mely területen kb. 6 férőhelyes garázsépület helyezhető el kiszolgálva a telepszerű beépítés gépkocsi elhelyezési igényeit. 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02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20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Szabó László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Móricz Zs. utcától É-ra lévő tömb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Szabó László kérte a Móricz Zs. utcától É-ra lévő tömb rendezését, a gazdasági és lakó övezetek határának módosítását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tervekben a gazdasági övezet területét csökkentettük, a 627/29 hrsz.-ú területet kertvárosias lakóterület rendeltetésbe soroltuk. A területet korlátozásként érinti a meglévő ivóvízkút védőtávolsága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21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Szabó Lászl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625/6,7,8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zabó László kérte a Móricz Zs. utcától D-re lévő 625/8 hrsz.-ú terület gazdasági rendeltetésének módosítását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kérést elfogadva a területet tömbben egységes övezetbe, kertvárosias lakóterület rendeltetésbe soroltuk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22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Újvári É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1524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Újvári Éva kérte, hogy a Tüskeszentpéteren lévő 1524 hrsz.-ú terület övezet módosuljon úgy, hogy a területen lakóépület elhelyezhető legyen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kérést elfogadva a területet zöldterület rendeltetésről falusias lakóterület rendeltetésbe soroltuk, ugyanakkor a terület K-i oldalát érinti a tömbbelső feltáró út szélesítésével kapcsolatos útszabályozás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24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Balogh Lajo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10335/2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Balogh Lajos kéri, hogy a 10335/2 hrsz.-ú területen a hidroglóbusz helyét a terv építési területként ábrázolja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kérésnek megfelelően a terveket javítottuk, a telken beültetési kötelezettséget jelöltünk ki a már meglévő beerdősödött területeken, ahol a meglévő fás részt meg kell tartani. A telek további részei - így az egykori hidroglóbusz helye - beépíthetők.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 xml:space="preserve">25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Kecskés É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Hrsz.: 010182/1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A kérelemben a 010182/2 hrsz.-ú ma is beépített telek lakóépülettel történő beépíthetősége szerepel, a meglévő épület bővíthetősége érdekében (az egykori vasúthoz tartozó bakterház telke).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A kérelmet a terv elfogadta, így a kerékpárút és az új gazdasági területeket feltáró 010169/12 hrsz.-ú árok és a mellette tervezett út közötti tömb D-i végét, a kérelemben szereplő telket, valamint a telek kiegészítési lehetőségét településközpont vegyes övezetbe sorolta, mely rendeltetés lehetőséget biztosít kereskedelmi gazdasági és lakó funkciók elhelyezésére egyaránt. A telek így É-i irányba kiegészülhet, délről a DNy-i sarkát pedig kisebb mértékben útszabályozás érinti.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38:00Z</dcterms:created>
  <dc:creator>Felhasználó</dc:creator>
  <dc:description/>
  <cp:keywords/>
  <dc:language>en-US</dc:language>
  <cp:lastModifiedBy>Zgrót PH Titkárság</cp:lastModifiedBy>
  <cp:lastPrinted>2014-07-14T17:21:00Z</cp:lastPrinted>
  <dcterms:modified xsi:type="dcterms:W3CDTF">2014-07-21T11:20:00Z</dcterms:modified>
  <cp:revision>5</cp:revision>
  <dc:subject/>
  <dc:title>1</dc:title>
</cp:coreProperties>
</file>