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>Szám: 1-8/2014.</w:t>
      </w:r>
      <w:r>
        <w:rPr>
          <w:rFonts w:cs="Arial" w:ascii="Arial" w:hAnsi="Arial"/>
        </w:rPr>
        <w:t xml:space="preserve">                                                                 4. </w:t>
      </w:r>
      <w:r>
        <w:rPr/>
        <w:t>sz. napirendi pont anyag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/>
        <w:t>Zalaszentgrót Városi Önkormányzat Képviselő-testület</w:t>
      </w:r>
    </w:p>
    <w:p>
      <w:pPr>
        <w:pStyle w:val="Normal"/>
        <w:spacing w:lineRule="auto" w:line="360"/>
        <w:jc w:val="center"/>
        <w:rPr/>
      </w:pPr>
      <w:r>
        <w:rPr/>
        <w:t>2014. július 24-i rendes ülésére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u w:val="single"/>
        </w:rPr>
        <w:t>Tárgy:</w:t>
      </w:r>
      <w:r>
        <w:rPr/>
        <w:t xml:space="preserve"> Beszámoló a fürdő működéséről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A képviselő-testület 2014. II. félévi ütemtervébe felvette a fürdő működéséről szóló beszámoló elkészítését.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/>
        <w:t xml:space="preserve">Horváth Zoltánt, a Szentgróti Víz – és Fürdő Kft. ügyvezetőjét felkértük, hogy számoljon be  - </w:t>
        <w:tab/>
        <w:t>a fürdő 2014. évi működéséről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a Felügyelő Bizottság által kért feladatok ütemezéséről és azok teljesüléséről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az önkormányzat által nyújtott támogatás felhasználásról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 xml:space="preserve">a bérleti jog visszavásárlás miatti hitelfelvétel alakulásáról, költségeiről, jelenlegi állásáról 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A részletes beszámoló a kiegészítő táblázatokkal együtt az előterjesztés mellékletét képezi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A Kft. vezetője a beszámolójában ( 1. melléklet) az alábbiakra tért ki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árak, szolgáltatások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a fürdő műszaki állapota, kiemelve az elvégzett karbantartási munkák részletes leírásá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marketing, reklám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környeze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létszám: külön kiemelve a megbízási szerződéssel és közmunka program keretében foglalkoztatotti létszámo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fejlesztési stratégi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programok – a részletes programok időpontokkal külön táblázatban szerepelnek (3. melléklet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2014. évben tervezett munkákat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  <w:t>A bérleti jog visszavásárlás miatti hitelfelvétel alakulásáról, költségeiről, jelenlegi állásáról táblázat készült, amely az előterjesztés mellékletét képezi.(2. melléklet)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  <w:t>2007. évben a felvett kölcsön összege 261.732 CHF volt, akkori árfolyamon ez megközelítőleg 40 millió Ft volt. A fennálló tartozás 95.202 CHF, a jelenlegi árfolyamon 22.663.518 Ft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  <w:t>A 4. mellékletben szerepelnek részletesen, havi bontásban a kiadások és a bevételek, valamint a tevékenység eredménye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  <w:t>Az 5. melléklet a pénzforgalomról és a létszám alakulásáról nyújt részletes képet helyi és vidéki bontásban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  <w:t>A 6. melléklet tartalmazza a fürdő 2014. évi költségeinek, bevételeinek tervezett alakulását részletes kidolgozottsággal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  <w:t>A költségek és bevételek meghatározásánál szeptember 30-i zárással kalkulált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Gazdasági és Városfejlesztési Bizottság az előterjesztést a 2014. július 18-i ülésén megtárgyalta, a 53/2014. (VII. 18.) számú határozatával elfogadta, és a Képviselő-testületnek elfogadásra javasol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érem a Tisztelt Képviselő-testületet, hogy az előterjesztés megvitatását követően az alábbi határozati javaslatot szíveskedjen elfogadni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360"/>
        <w:jc w:val="both"/>
        <w:rPr/>
      </w:pPr>
      <w:r>
        <w:rPr/>
        <w:t>Zalaszentgrót Város Önkormányzatának Képviselő-testülete, mint a Szentgróti Víz – és Fürdő Kft egyszemélyes tulajdonosa, a gazdasági társaság legfőbb szerve a Szentgróti Víz- és Fürdő Kft ügyvezetőjének a fürdő működésével kapcsolatos beszámolóját elfogadj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Határidő: </w:t>
      </w:r>
      <w:r>
        <w:rPr/>
        <w:t>2014. július 2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Felelős: </w:t>
      </w:r>
      <w:r>
        <w:rPr/>
        <w:t>Baracskai József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Zalaszentgrót, 2013. július 15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>/Baracskai József/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polgármest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határozati javaslat a törvényességi</w:t>
      </w:r>
    </w:p>
    <w:p>
      <w:pPr>
        <w:pStyle w:val="Normal"/>
        <w:spacing w:lineRule="auto" w:line="360"/>
        <w:jc w:val="both"/>
        <w:rPr/>
      </w:pPr>
      <w:r>
        <w:rPr/>
        <w:t>előírásnak megfel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  <w:r>
        <w:rPr/>
        <w:t>dr. Simon Beáta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106"/>
          <w:u w:val="single"/>
        </w:rPr>
      </w:pPr>
      <w:r>
        <w:rPr/>
        <w:t xml:space="preserve">                                                    </w:t>
      </w:r>
      <w:r>
        <w:rPr/>
        <w:t>jegyző</w:t>
      </w:r>
    </w:p>
    <w:p>
      <w:pPr>
        <w:pStyle w:val="Normal"/>
        <w:jc w:val="center"/>
        <w:rPr>
          <w:b/>
          <w:b/>
          <w:i/>
          <w:i/>
          <w:spacing w:val="106"/>
          <w:u w:val="single"/>
        </w:rPr>
      </w:pPr>
      <w:r>
        <w:rPr>
          <w:b/>
          <w:i/>
          <w:spacing w:val="106"/>
          <w:u w:val="single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80"/>
        <w:jc w:val="both"/>
        <w:rPr/>
      </w:pPr>
      <w:r>
        <w:rPr/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4"/>
        <w:gridCol w:w="1783"/>
      </w:tblGrid>
      <w:tr>
        <w:trPr>
          <w:trHeight w:val="255" w:hRule="atLeast"/>
        </w:trPr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u w:val="single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TextMarkconChar">
    <w:name w:val="_Text - Markcon Char"/>
    <w:basedOn w:val="Bekezdsalapbettpusa"/>
    <w:qFormat/>
    <w:rPr>
      <w:rFonts w:ascii="Century Gothic" w:hAnsi="Century Gothic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Markcon">
    <w:name w:val="_Főcím - Markcon"/>
    <w:basedOn w:val="Normal"/>
    <w:qFormat/>
    <w:pPr>
      <w:spacing w:lineRule="auto" w:line="360"/>
    </w:pPr>
    <w:rPr>
      <w:rFonts w:ascii="Century Gothic" w:hAnsi="Century Gothic" w:cs="Arial"/>
      <w:b/>
      <w:bCs/>
      <w:color w:val="E36C0A"/>
    </w:rPr>
  </w:style>
  <w:style w:type="paragraph" w:styleId="TextMarkcon">
    <w:name w:val="_Text - Markcon"/>
    <w:basedOn w:val="Normal"/>
    <w:qFormat/>
    <w:pPr>
      <w:spacing w:lineRule="auto" w:line="360"/>
      <w:jc w:val="both"/>
    </w:pPr>
    <w:rPr>
      <w:rFonts w:ascii="Century Gothic" w:hAnsi="Century Gothic" w:cs="Arial"/>
      <w:sz w:val="20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360"/>
    </w:pPr>
    <w:rPr/>
  </w:style>
  <w:style w:type="paragraph" w:styleId="Style121">
    <w:name w:val="Style 12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42:00Z</dcterms:created>
  <dc:creator>Építéshatóság</dc:creator>
  <dc:description/>
  <cp:keywords/>
  <dc:language>en-US</dc:language>
  <cp:lastModifiedBy>Zalaszentgrót Város Jegyzője</cp:lastModifiedBy>
  <cp:lastPrinted>2014-04-11T08:23:00Z</cp:lastPrinted>
  <dcterms:modified xsi:type="dcterms:W3CDTF">2014-07-21T12:01:00Z</dcterms:modified>
  <cp:revision>7</cp:revision>
  <dc:subject/>
  <dc:title/>
</cp:coreProperties>
</file>