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/>
      </w:pPr>
      <w:r>
        <w:rPr/>
        <w:t>Szám:1-8/2014                                                                                                         8. napirendi pont anyag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A Zalaszentgrót Városi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/>
        <w:t>2014. július 24-i rendes ülésére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árgy:</w:t>
      </w:r>
      <w:r>
        <w:rPr/>
        <w:t xml:space="preserve">  A Zalaszentgróti Közös Önkormányzati Hivatal épületének energetikai felújítás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ársadalmi egyeztetési stádiumba került a Környezet és Energia Operatív Program KEOP-2014-4.10.0/F Önkormányzatok és intézményeik épületenergetikai fejlesztése megújuló energiaforrás hasznosításával kombinálva a konvergencia régiókban című konstrukciója.</w:t>
      </w:r>
    </w:p>
    <w:p>
      <w:pPr>
        <w:pStyle w:val="Normal"/>
        <w:jc w:val="both"/>
        <w:rPr/>
      </w:pPr>
      <w:r>
        <w:rPr/>
        <w:t>Az Új Széchenyi Terv jelen pályázatának általános célja a környezetünket kevésbé terhelő, megújuló energia alapú energiatermelés elterjesztése, a megújuló energiaforrásokon alapuló hő- és villamos energia szerepének növelése, és ezen keresztül a széndioxid-kibocsátás csökkentése.</w:t>
      </w:r>
    </w:p>
    <w:p>
      <w:pPr>
        <w:pStyle w:val="Normal"/>
        <w:jc w:val="both"/>
        <w:rPr/>
      </w:pPr>
      <w:r>
        <w:rPr/>
        <w:t>Kiemelt célkitűzés a környezeti szempontok érvényesítése a gazdasági fejlődésben. Ennek egyik feltétele a megújuló energiaforrások nagyobb arányú felhasználása, a társadalom és a környezet harmonikus viszonyának kialakítása.</w:t>
      </w:r>
    </w:p>
    <w:p>
      <w:pPr>
        <w:pStyle w:val="Normal"/>
        <w:jc w:val="both"/>
        <w:rPr/>
      </w:pPr>
      <w:r>
        <w:rPr/>
        <w:t>Alapvető cél és háttér információk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 xml:space="preserve">Az Európai Parlament és Tanács RED irányelve alapján hazánkban 2020-ra a megújuló energiaforrások részaránya legalább a 13%-ot el kell, hogy érje a bruttó végső energiafogyasztásra vetítve. A Megújuló Energia Hasznosítási Cselekvési Tervünkben [2010-2020] a kormány olyan intézkedések foganatosítását vázolta fel, mely ennél magasabb, 14,65 %-os részesedés elérését is lehetővé teszik, ezáltal is ösztönözve a megújuló energiaforrások nagyobb arányú felhasználását, hozzájárulva a zöldgazdaság fejlesztéséhez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A Közös Önkormányzati Hivatal épületének komplex energetikai felújítása felel meg a tervezett pályázati feltételeknek. Ezen projekt magába foglalja az épület napelemekkel történő felszerelését - mely az elektromos energia igény kielégítésére szolgál- valamint a fűtési rendszer korszerűsítését, illetve az épülethatároló szerkezetek hőtechnikai adottságainak javítását, azaz a homlokzati hőszigetelés elkészítését, és a nyílászárók cseréjét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 Hivatal épületére korábban is nyújtott be Zalaszentgrót Város Önkormányzata a KEOP-5-5-0/B/12 konstrukcióban pályázatot. A Nemzeti Fejlesztési Minisztérium 2014. július 10-én kelt tájékoztatója szerint a pályázat értékelése megtörtént, de ez nem jelenti a támogatás megítélést. A várható döntés bizonytalansága és a napelemes rendszer kiépítésének lehetősége és a 100%-os támogathatóság indokolttá teszi a pályázat jelen konstrukcióba történő benyújtását is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A jelen pályázati felhívás keretében azon pályázatok nyújthatók be, melyekben a támogatási igény minimum 30 millió Ft, maximum összege pedig nem haladja meg a 150 millió Ft-ot. A támogatás mértéke 100%.</w:t>
      </w:r>
    </w:p>
    <w:p>
      <w:pPr>
        <w:pStyle w:val="Normal"/>
        <w:rPr/>
      </w:pPr>
      <w:r>
        <w:rPr/>
        <w:t xml:space="preserve">A projekt fizikai befejezésének meg kell történnie 2015.05.30-ig. </w:t>
      </w:r>
    </w:p>
    <w:p>
      <w:pPr>
        <w:pStyle w:val="Normal"/>
        <w:spacing w:lineRule="auto" w:line="240" w:before="0" w:after="0"/>
        <w:jc w:val="both"/>
        <w:rPr/>
      </w:pPr>
      <w:r>
        <w:rPr/>
        <w:t>A kiírást követően várhatóan rövid időn belül, a forrás kimerülésével  –a tapasztalatok szerint 1-2 nap- le is zárul a pályázat benyújtására nyitva álló időintervallum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A kötelezően készítendő energetikai tanulmány költségeit a Fenntartható modellprogramok kidolgozása a Nyugat–dunántúli régióban című LEADER programból kívánjuk finanszírozni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Az épület korszerűsítésének költség-meghatározása – felmérési tervek, költségvetések készítése- jelenleg is zajlik, és várhatóan a 15M és 150M forintos közbeszerzési határértékek közé fog esni. Ebből kifolyólag meghívásos közbeszerzési eljárás lefolytatására kötelezett Zalaszentgrót Város Önkormányzata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 közbeszerzési lefolytatására 3 árajánlatot kértünk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1. TN Tandem Kft. 88991 Teskánd, Rózsa u. 10.) 640.000,- Ft +Áf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2. Kovács Lajos egyéni vállalkozó (8900 Zalaegerszeg, Fáy u. 1.) 600.000,- Ft alanyi adómentes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3. Böröcz és Társa Kft. (8900 Zalaegerszeg, Ady u. 25.) 650.000,- Ft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 közbeszerzési dokumentáció kidolgozásának költsége nyertes pályázat esetén beletartozik az elszámolható költségek közé. A díj fedezete a költségvetés „polgármesteri hivatal energia pályázat önrész” sorából biztosított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A közeli és rövid határidők; a bonyolult eljárási rend; a feladatok összetettsége; és az elvégzendő, azonnali, haladéktalan végrehajtást igénylő feladatok alapján indokolt, hogy a sikeres pályázatbenyújtás érdekében a projektek megvalósításával kapcsolatos további intézkedéseket a Tisztelt Képviselő-testület polgármesteri hatáskörbe utalja, ugyanis ennek megtétele nélkül ellehetetlenül a projektek megvalósíthatóság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és Városfejlesztési Bizottság az előterjesztést a 2014. július 18-i ülésén megtárgyalta, az 54/2014. (VII. 18.) 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Kérem a Tisztelt Képviselő Testületet, hogy az előterjesztést tárgyalja meg és az alábbi határozati javaslatot fogadja el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u w:val="single"/>
        </w:rPr>
        <w:t xml:space="preserve">Határozati javaslat:        </w:t>
      </w:r>
    </w:p>
    <w:p>
      <w:pPr>
        <w:pStyle w:val="Normal"/>
        <w:jc w:val="both"/>
        <w:rPr/>
      </w:pPr>
      <w:r>
        <w:rPr/>
        <w:t>Zalaszentgrót Város Önkormányzatának Képviselő-testülete a Zalaszentgrót Közös Önkormányzati Hivatal épületének komplex energetikai felújítására pályázatot nyújt be.</w:t>
      </w:r>
    </w:p>
    <w:p>
      <w:pPr>
        <w:pStyle w:val="Normal"/>
        <w:jc w:val="both"/>
        <w:rPr/>
      </w:pPr>
      <w:r>
        <w:rPr/>
        <w:t xml:space="preserve">A projekt építési munkálatainak lebonyolításához kapcsolódó közbeszerzési eljárás lefolytatásához, a közbeszerzésekről szóló 2011. évi CVIII. tv. 122.§ (1). bekezdésének megfelelő felelősségi rendjét az 1. számú melléklet szerinti tartalommal fogadja el.  </w:t>
      </w:r>
    </w:p>
    <w:p>
      <w:pPr>
        <w:pStyle w:val="Normal"/>
        <w:jc w:val="both"/>
        <w:rPr/>
      </w:pPr>
      <w:r>
        <w:rPr/>
        <w:t>A képviselő testület a projekt közbeszerzési eljárásának lefolytatására 600.000,- Ft (AM) megbízási díj ellenében dr. Kovács Lajost bízza meg, melyhez a pénzügyi fedezet a 2014. évi Költségvetés felújítási kiadások előirányzata „polgármesteri hivatal energia pályázat önrészéből” biztosított.</w:t>
      </w:r>
    </w:p>
    <w:p>
      <w:pPr>
        <w:pStyle w:val="Normal"/>
        <w:jc w:val="both"/>
        <w:rPr/>
      </w:pPr>
      <w:r>
        <w:rPr/>
        <w:t>A Képviselő-testület felhatalmazza a polgármestert, a projektek teljesítéséhez szükséges valamennyi eljárás lefolytatására, árajánlatok bekérésére, a legkedvezőbb ajánlattevőkkel történő szerződések megkötésére és a projekt koordinálására.</w:t>
      </w:r>
    </w:p>
    <w:p>
      <w:pPr>
        <w:pStyle w:val="Normal"/>
        <w:spacing w:lineRule="auto" w:line="36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u w:val="single"/>
        </w:rPr>
        <w:t>Határidő</w:t>
      </w:r>
      <w:r>
        <w:rPr>
          <w:bCs/>
        </w:rPr>
        <w:t>: 2015. szeptember 30.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Baracskai József polgármester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             </w:t>
      </w:r>
      <w:r>
        <w:rPr/>
        <w:t>Dr. Simon Beáta jegyző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</w:rPr>
        <w:t>Zalaszentgrót</w:t>
      </w:r>
      <w:r>
        <w:rPr/>
        <w:t>, 2014. július 15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</w:t>
      </w:r>
      <w:r>
        <w:rPr/>
        <w:tab/>
        <w:t xml:space="preserve">                                                                                  </w:t>
      </w:r>
      <w:r>
        <w:rPr>
          <w:b/>
          <w:bCs/>
        </w:rPr>
        <w:t>Baracskai József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</w:t>
      </w:r>
      <w:r>
        <w:rPr/>
        <w:t>polgármester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A határozati javaslat a törvényességi előírásnak megfelel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                       </w:t>
      </w:r>
      <w:r>
        <w:rPr/>
        <w:tab/>
        <w:tab/>
        <w:tab/>
        <w:tab/>
        <w:tab/>
        <w:t>d</w:t>
      </w:r>
      <w:r>
        <w:rPr>
          <w:b/>
          <w:bCs/>
        </w:rPr>
        <w:t>r. Simon Beát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                              </w:t>
      </w:r>
      <w:r>
        <w:rPr/>
        <w:tab/>
        <w:tab/>
        <w:tab/>
        <w:t xml:space="preserve">                                    jegyző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ámú melléklet</w:t>
      </w:r>
    </w:p>
    <w:p>
      <w:pPr>
        <w:pStyle w:val="Heading"/>
        <w:ind w:left="540" w:hanging="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laszentgrót Város Önkormányzata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Zalaszentgróti Közös Önkormányzati Hivatal épületének energetikai felújítása</w:t>
      </w:r>
      <w:r>
        <w:rPr>
          <w:b/>
          <w:bCs/>
        </w:rPr>
        <w:t>” projekt lebonyolításához kapcsolódó közbeszerzési eljárás belső felelősségi rendje</w:t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038"/>
        <w:gridCol w:w="5145"/>
      </w:tblGrid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a.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Eljárás fajtája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Kbt. 122. § (7) a) szerinti hirdetmény közzététele nélküli </w:t>
            </w:r>
          </w:p>
          <w:p>
            <w:pPr>
              <w:pStyle w:val="Normal"/>
              <w:spacing w:before="0" w:after="200"/>
              <w:ind w:right="-58" w:hanging="0"/>
              <w:jc w:val="center"/>
              <w:rPr/>
            </w:pPr>
            <w:r>
              <w:rPr/>
              <w:t xml:space="preserve">(építési beruházás) 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b.)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Eljárás megindításának időpontja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jc w:val="center"/>
              <w:rPr/>
            </w:pPr>
            <w:r>
              <w:rPr/>
              <w:t>2014. július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c.)</w:t>
            </w:r>
          </w:p>
          <w:p>
            <w:pPr>
              <w:pStyle w:val="Normal"/>
              <w:spacing w:before="0" w:after="200"/>
              <w:ind w:right="-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 xml:space="preserve">Szakmai előkészítő munkacsoport tagjai 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72" w:right="-58" w:hanging="0"/>
              <w:rPr/>
            </w:pPr>
            <w:r>
              <w:rPr/>
              <w:t>Eljáró személy: dr. Kovács Lajos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72" w:right="-58" w:hanging="0"/>
              <w:rPr/>
            </w:pPr>
            <w:r>
              <w:rPr/>
              <w:t xml:space="preserve">(közbeszerzés tárgya szerinti közbeszerzési szakértő) 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2622" w:right="-58" w:hanging="2550"/>
              <w:rPr/>
            </w:pPr>
            <w:r>
              <w:rPr/>
              <w:t>Témafelelős: Kozmáné Vadász Viktória műszaki ügyintéző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70" w:right="-58" w:firstLine="2"/>
              <w:rPr/>
            </w:pPr>
            <w:r>
              <w:rPr/>
              <w:t>Pénzügyi-gazdasági szakember: Ujvári Éva pénzügyi osztályvezető</w:t>
            </w:r>
          </w:p>
          <w:p>
            <w:pPr>
              <w:pStyle w:val="Normal"/>
              <w:spacing w:before="0" w:after="200"/>
              <w:ind w:left="45" w:right="-58" w:hanging="0"/>
              <w:rPr>
                <w:b/>
                <w:b/>
                <w:bCs/>
              </w:rPr>
            </w:pPr>
            <w:r>
              <w:rPr/>
              <w:t>Jogi szakember: Dr. Simon Beáta jegyző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járási cselekmények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vaslat a felelős személyre és szervezetre</w:t>
            </w:r>
          </w:p>
        </w:tc>
      </w:tr>
      <w:tr>
        <w:trPr>
          <w:trHeight w:val="501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right="-58" w:hanging="360"/>
              <w:rPr/>
            </w:pPr>
            <w:r>
              <w:rPr/>
              <w:t xml:space="preserve">Bazs 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Ajánlattételi felhívás és dokumentáció összeállítása a munkacsoport előkészítése alapján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72" w:right="-58" w:hanging="0"/>
              <w:rPr/>
            </w:pPr>
            <w:r>
              <w:rPr/>
              <w:t>Eljáró személy: dr. Kovács Lajos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spacing w:before="0" w:after="200"/>
              <w:ind w:left="2622" w:right="-58" w:hanging="2550"/>
              <w:rPr/>
            </w:pPr>
            <w:r>
              <w:rPr/>
              <w:t>(közbeszerzés tárgya szerinti közbeszerzési szakértő)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right="-58" w:hanging="360"/>
              <w:rPr/>
            </w:pPr>
            <w:r>
              <w:rPr/>
              <w:t>2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Ajánlattételi felhívás és dokumentáció jóváhagyása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ind w:left="72" w:right="-5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left="72" w:right="-58" w:hanging="0"/>
              <w:rPr/>
            </w:pPr>
            <w:r>
              <w:rPr/>
              <w:t>Baracskai József polgármester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200"/>
              <w:ind w:left="72" w:right="-5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3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Ajánlat(tétel)i felhívás hirdetmény megküldése, valamint a dokumentáció rendelkezésre bocsátása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72" w:right="-58" w:hanging="0"/>
              <w:rPr/>
            </w:pPr>
            <w:r>
              <w:rPr/>
              <w:t>Eljáró személy: dr. Kovács Laj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70" w:right="-58" w:firstLine="2"/>
              <w:rPr/>
            </w:pPr>
            <w:r>
              <w:rPr/>
              <w:t>(közbeszerzés tárgya szerinti közbeszerzési szakértő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4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Ajánlatok bontásánál jelen lévő személyek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72" w:right="-58" w:hanging="0"/>
              <w:rPr/>
            </w:pPr>
            <w:r>
              <w:rPr/>
              <w:t>Eljáró személy: dr. Kovács Lajos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2622" w:right="-58" w:hanging="2550"/>
              <w:rPr/>
            </w:pPr>
            <w:r>
              <w:rPr/>
              <w:t>(közbeszerzés tárgya szerinti közbeszerzési szakértő)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spacing w:before="0" w:after="200"/>
              <w:ind w:left="2622" w:right="-58" w:hanging="2550"/>
              <w:rPr/>
            </w:pPr>
            <w:r>
              <w:rPr/>
              <w:t>Témafelelős: Kozmáné Vadász Viktória műszaki ügyintéző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5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Ajánlatok elbírálása, döntés-előkészítő javaslat készítése (kizárás, érvénytelenné nyilvánítás, nyertes ajánlattevő kiválasztása)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72" w:right="-58" w:hanging="0"/>
              <w:rPr/>
            </w:pPr>
            <w:r>
              <w:rPr/>
              <w:t xml:space="preserve">Eljáró személy: dr. Kovács Lajos 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72" w:right="-58" w:hanging="0"/>
              <w:rPr/>
            </w:pPr>
            <w:r>
              <w:rPr/>
              <w:t xml:space="preserve">(közbeszerzés tárgya szerinti közbeszerzési szakértő) 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2622" w:right="-58" w:hanging="2550"/>
              <w:rPr/>
            </w:pPr>
            <w:r>
              <w:rPr/>
              <w:t>Témafelelős: Kozmáné Vadász Viktória műszaki ügyintéző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70" w:right="-58" w:hanging="7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Pénzügyi-gazdasági szakember: Ujvári Éva pénzügy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200"/>
              <w:ind w:left="72" w:right="-58" w:hanging="0"/>
              <w:rPr/>
            </w:pPr>
            <w:r>
              <w:rPr/>
              <w:t>Jogi szakember: Dr. Simon Beáta jegyző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6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A közbeszerzési eljárást lezáró döntés meghozatala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ind w:left="72"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left="72" w:right="-58" w:hanging="0"/>
              <w:rPr/>
            </w:pPr>
            <w:r>
              <w:rPr/>
              <w:t>Baracskai József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200"/>
              <w:ind w:left="72" w:right="-58" w:hanging="0"/>
              <w:rPr/>
            </w:pPr>
            <w:r>
              <w:rPr/>
              <w:t>polgármester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7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 xml:space="preserve">Összegzés és Tájékoztató az eljárás eredményéről elkészítése megküldése ajánlattevőknek, szükséges adatszolgáltatások megtétele 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72" w:right="-58" w:hanging="0"/>
              <w:rPr/>
            </w:pPr>
            <w:r>
              <w:rPr/>
              <w:t>Eljáró személy: dr. Kovács Lajos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2622" w:right="-58" w:hanging="2550"/>
              <w:rPr/>
            </w:pPr>
            <w:r>
              <w:rPr/>
              <w:t>(közbeszerzés tárgya szerinti közbeszerzési szakértő)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spacing w:before="0" w:after="200"/>
              <w:ind w:left="72" w:right="-5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8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Szerződéskötés előkészítése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72" w:right="-58" w:hanging="0"/>
              <w:rPr/>
            </w:pPr>
            <w:r>
              <w:rPr/>
              <w:t>Eljáró személy: dr. Kovács Lajos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72" w:right="-58" w:hanging="0"/>
              <w:rPr/>
            </w:pPr>
            <w:r>
              <w:rPr/>
              <w:t xml:space="preserve">(közbeszerzés tárgya szerinti közbeszerzési szakértő) 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2622" w:right="-58" w:hanging="2550"/>
              <w:rPr/>
            </w:pPr>
            <w:r>
              <w:rPr/>
              <w:t>Témafelelős: Kozmáné Vadász Viktória műszaki ügyintéző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70" w:right="-58" w:firstLine="2"/>
              <w:rPr/>
            </w:pPr>
            <w:r>
              <w:rPr/>
              <w:t>Pénzügyi-gazdasági szakember: Ujvári Éva pénzügyi osztályvezető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spacing w:before="0" w:after="200"/>
              <w:ind w:left="70" w:right="-58" w:hanging="7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Jogi szakember: Dr. Simon Beáta jegyző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9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Szerződés aláírása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rPr/>
            </w:pPr>
            <w:r>
              <w:rPr/>
              <w:t>Baracskai József polgármester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Zalaszentgrót, 2014. júl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Baracskai József</w:t>
      </w:r>
    </w:p>
    <w:p>
      <w:pPr>
        <w:pStyle w:val="Normal"/>
        <w:jc w:val="center"/>
        <w:rPr/>
      </w:pPr>
      <w:r>
        <w:rPr/>
        <w:t>polgármester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2622" w:right="-58" w:hanging="2550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2622" w:right="-58" w:hanging="2550"/>
              <w:jc w:val="center"/>
              <w:rPr/>
            </w:pPr>
            <w:r>
              <w:rPr/>
              <w:t>Dr. Simon Beáta jegyző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2622" w:right="-58" w:hanging="2550"/>
              <w:jc w:val="center"/>
              <w:rPr/>
            </w:pPr>
            <w:r>
              <w:rPr/>
              <w:t>Zalaszentgróti Közös Önkormányzati Hivatal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Ujvári Éva pénzügyi osztályvezető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Pénzügyi-gazdasági szakember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450"/>
      </w:tblGrid>
      <w:tr>
        <w:trPr/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72" w:right="-58" w:hanging="0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72" w:right="-58" w:hanging="0"/>
              <w:jc w:val="center"/>
              <w:rPr/>
            </w:pPr>
            <w:r>
              <w:rPr/>
              <w:t>dr. Kovács Lajos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72" w:right="-58" w:hanging="0"/>
              <w:jc w:val="center"/>
              <w:rPr/>
            </w:pPr>
            <w:r>
              <w:rPr/>
              <w:t xml:space="preserve">közbeszerzési tárgya szerinti közbeszerzési szakértő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450" w:type="dxa"/>
            <w:tcBorders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72" w:right="-58" w:hanging="0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.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2622" w:right="-58" w:hanging="2550"/>
              <w:rPr/>
            </w:pPr>
            <w:r>
              <w:rPr/>
              <w:t>Kozmáné Vadász Viktória műszaki ügyintéző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72" w:right="-58" w:hanging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témafelelős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nothing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709" w:hanging="56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Verdana" w:hAnsi="Verdana" w:cs="Verdana"/>
        <w:color w:val="000000"/>
      </w:rPr>
    </w:lvl>
    <w:lvl w:ilvl="3">
      <w:start w:val="1"/>
      <w:numFmt w:val="decimal"/>
      <w:suff w:val="space"/>
      <w:lvlText w:val="F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b w:val="false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jc w:val="both"/>
      <w:outlineLvl w:val="0"/>
    </w:pPr>
    <w:rPr>
      <w:rFonts w:ascii="Verdana" w:hAnsi="Verdana" w:cs="Verdana"/>
      <w:b/>
      <w:bCs/>
      <w:caps/>
      <w:shadow/>
      <w:color w:val="000080"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360" w:after="240"/>
      <w:jc w:val="both"/>
      <w:outlineLvl w:val="1"/>
    </w:pPr>
    <w:rPr>
      <w:rFonts w:ascii="Verdana" w:hAnsi="Verdana" w:cs="Verdana"/>
      <w:b/>
      <w:bCs/>
      <w:iCs/>
      <w:shadow/>
      <w:color w:val="000080"/>
      <w:sz w:val="24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134" w:leader="none"/>
      </w:tabs>
      <w:spacing w:lineRule="auto" w:line="240" w:before="240" w:after="60"/>
      <w:jc w:val="both"/>
      <w:outlineLvl w:val="3"/>
    </w:pPr>
    <w:rPr>
      <w:rFonts w:ascii="Verdana" w:hAnsi="Verdana" w:eastAsia="Times New Roman" w:cs="Verdana"/>
      <w:b/>
      <w:bCs/>
      <w:i/>
      <w:shadow/>
      <w:color w:val="00008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12z2">
    <w:name w:val="WW8Num12z2"/>
    <w:qFormat/>
    <w:rPr>
      <w:rFonts w:ascii="Verdana" w:hAnsi="Verdana" w:cs="Verdana"/>
      <w:b/>
      <w:i w:val="false"/>
      <w:color w:val="000000"/>
      <w:sz w:val="24"/>
      <w:szCs w:val="24"/>
    </w:rPr>
  </w:style>
  <w:style w:type="character" w:styleId="WW8Num12z3">
    <w:name w:val="WW8Num12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2z4">
    <w:name w:val="WW8Num12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2z5">
    <w:name w:val="WW8Num12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6">
    <w:name w:val="WW8Num12z6"/>
    <w:qFormat/>
    <w:rPr>
      <w:b w:val="false"/>
      <w:i w:val="false"/>
      <w:sz w:val="20"/>
      <w:szCs w:val="20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14z2">
    <w:name w:val="WW8Num14z2"/>
    <w:qFormat/>
    <w:rPr>
      <w:rFonts w:ascii="Verdana" w:hAnsi="Verdana" w:cs="Verdana"/>
      <w:b/>
      <w:i w:val="false"/>
      <w:color w:val="000000"/>
      <w:sz w:val="24"/>
      <w:szCs w:val="24"/>
    </w:rPr>
  </w:style>
  <w:style w:type="character" w:styleId="WW8Num14z3">
    <w:name w:val="WW8Num1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4z4">
    <w:name w:val="WW8Num1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4z5">
    <w:name w:val="WW8Num1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6">
    <w:name w:val="WW8Num14z6"/>
    <w:qFormat/>
    <w:rPr>
      <w:b w:val="false"/>
      <w:i w:val="false"/>
      <w:sz w:val="20"/>
      <w:szCs w:val="20"/>
    </w:rPr>
  </w:style>
  <w:style w:type="character" w:styleId="WW8Num14z7">
    <w:name w:val="WW8Num14z7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25z2">
    <w:name w:val="WW8Num25z2"/>
    <w:qFormat/>
    <w:rPr>
      <w:rFonts w:ascii="Verdana" w:hAnsi="Verdana" w:cs="Verdana"/>
      <w:b/>
      <w:i w:val="false"/>
      <w:color w:val="000000"/>
      <w:sz w:val="24"/>
      <w:szCs w:val="24"/>
    </w:rPr>
  </w:style>
  <w:style w:type="character" w:styleId="WW8Num25z3">
    <w:name w:val="WW8Num25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25z4">
    <w:name w:val="WW8Num25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25z5">
    <w:name w:val="WW8Num25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5z6">
    <w:name w:val="WW8Num25z6"/>
    <w:qFormat/>
    <w:rPr>
      <w:b w:val="false"/>
      <w:i w:val="false"/>
      <w:sz w:val="20"/>
      <w:szCs w:val="20"/>
    </w:rPr>
  </w:style>
  <w:style w:type="character" w:styleId="WW8Num25z7">
    <w:name w:val="WW8Num25z7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Verdana" w:hAnsi="Verdana" w:cs="Verdana"/>
      <w:bCs/>
      <w:lang w:val="en-US" w:bidi="ar-SA"/>
    </w:rPr>
  </w:style>
  <w:style w:type="character" w:styleId="Cmsor1Char">
    <w:name w:val="Címsor 1 Char"/>
    <w:qFormat/>
    <w:rPr>
      <w:rFonts w:ascii="Verdana" w:hAnsi="Verdana" w:cs="Verdana"/>
      <w:b/>
      <w:bCs/>
      <w:caps/>
      <w:shadow/>
      <w:color w:val="000080"/>
      <w:kern w:val="2"/>
      <w:sz w:val="24"/>
      <w:szCs w:val="32"/>
      <w:lang w:val="en-US" w:bidi="ar-SA"/>
    </w:rPr>
  </w:style>
  <w:style w:type="character" w:styleId="Cmsor2Char">
    <w:name w:val="Címsor 2 Char"/>
    <w:qFormat/>
    <w:rPr>
      <w:rFonts w:ascii="Verdana" w:hAnsi="Verdana" w:cs="Verdana"/>
      <w:b/>
      <w:bCs/>
      <w:iCs/>
      <w:shadow/>
      <w:color w:val="000080"/>
      <w:sz w:val="24"/>
      <w:szCs w:val="28"/>
      <w:lang w:val="en-US" w:bidi="ar-SA"/>
    </w:rPr>
  </w:style>
  <w:style w:type="character" w:styleId="CmChar">
    <w:name w:val="Cím Char"/>
    <w:basedOn w:val="Bekezdsalapbettpusa"/>
    <w:qFormat/>
    <w:rPr>
      <w:rFonts w:eastAsia="Calibri"/>
      <w:b/>
      <w:bCs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60" w:after="60"/>
      <w:jc w:val="both"/>
    </w:pPr>
    <w:rPr>
      <w:rFonts w:ascii="Verdana" w:hAnsi="Verdana" w:cs="Verdana"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23:00Z</dcterms:created>
  <dc:creator>Zgrót PH Titkárság</dc:creator>
  <dc:description/>
  <cp:keywords/>
  <dc:language>en-US</dc:language>
  <cp:lastModifiedBy>Zgrót PH Titkárság</cp:lastModifiedBy>
  <cp:lastPrinted>2014-07-15T14:45:00Z</cp:lastPrinted>
  <dcterms:modified xsi:type="dcterms:W3CDTF">2014-07-21T12:51:00Z</dcterms:modified>
  <cp:revision>11</cp:revision>
  <dc:subject/>
  <dc:title>Szám:220-7/2013                                                                                            6</dc:title>
</cp:coreProperties>
</file>