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84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  <w:t>BESZÁMOLÓ                                                                                                         1. melléklet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  <w:t>2014. július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 nyitásának dátuma: 2014.május 1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adások és bevételek könyvelése 2014. május 31.ig történt meg.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ÁRAK, SZOLGÁLTATÁSOK </w:t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/>
        <w:ind w:right="504" w:hanging="0"/>
        <w:rPr/>
      </w:pPr>
      <w:r>
        <w:rPr>
          <w:szCs w:val="24"/>
        </w:rPr>
        <w:t xml:space="preserve">A Szent Gróth Termál Fürdőben a belépőjegyek és bérletek árát májusi nyitás óta nem változattuk meg, hogy a vendéglétszám ne csökkenjen. Bevezetésre került a 3 órás úszóbérlet, ami akár 90 alkalmat is jelenthet. Bevezetésnél célként tűztük ki, hogy ezzel a lehetőséggel keressük meg a sportegyesületeket a felkészülések elősegítése miatt. Május hónapban a kistérségi 700,-Ft/fő kedvezménnyel próbáltuk biztosítani a fürdő népszerűsítését. Tavaly </w:t>
      </w:r>
      <w:r>
        <w:rPr>
          <w:spacing w:val="-2"/>
        </w:rPr>
        <w:t>bevezetésre került a</w:t>
      </w:r>
      <w:r>
        <w:rPr/>
        <w:t xml:space="preserve"> karszalagos rendszert továbbra is fenntartjuk a hatékonyabb ellenőrzés érdekében.</w:t>
      </w:r>
      <w:r>
        <w:rPr>
          <w:lang w:eastAsia="hu-HU"/>
        </w:rPr>
        <w:t xml:space="preserve"> A szalag használója kedvezményben részesül a feltüntettet vendéglátó és kereskedelmi egységnél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ürdő területén az elmúlt évekhez hasonlóan egy masszőr dolgozik továbbra is vállalkozásban. E szolgáltatás kört bővíteni kell talán egy szolárium beszerzésével, mely a téli nyitva tartás esetén hasznos kiegészítője lehetne az intézménynek. 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ás óta a vendégek részéről a Szép kártya és Erzsébet kártya használata folyamatosan történik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honlap tartalmazza a fürdő fontosabb adatait, vendégcsalogató rendezvényeket illetve azon információkat, amely fontosak lehetnek a potenciális vendégek számára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ebook oldalunkon egyre több hírt, rendezvényt tudunk megjeleníteni. A hozzászólások, megosztások, vélemények, elért emberek mutatják, hogy helyes úton haladunk.  Nyitás óta az úszásoktatás folyamatos, ami a napi létszám nagyobbik részét teszi ki május hónapban. Ifjúsági táboroztatás – Kaland tábor jelenleg három turnusban folyik, gyerekek megelégedésére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rdőt népszerűsítő német- szlovén ajkú prospektusok elkészültek, kiküldésük utazási irodákba, szállásokra folyamatosan történik. Orosz és ukrán nyelven is indokolt lenne a fürdő megjelenése, ez augusztus hónapra realizálódik.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fürdőhöz kapcsolódó vendéglátás, mennyiségileg és minőségileg egyaránt, képes biztosítani a fürdőbe látogató vendégek igényeit. Bár nagyobb látogatottság esetén kisebb sorban állás várható. A fedett sörkert kialakításával még kulturáltabb körülmények között vehető igénybe a büfék szolgáltatásai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üfén kívül pattogatott kukorica árus biztosít egyéb szolgáltatást. Egyeztetés folyik dinnye és péksütemény árusításra heti egy-egy alkalommal. A pénztárban kölcsönzési lehetőséggel biztosítjuk a pingpong, tollas, futball, röplabda szükséges eszközöket.   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forgalom adatok a mellékletben találhatók, amiből kitűnik, hogy a múlt évhez képest létszám növekedés ~ 10 %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evétel (nettó)    </w:t>
        <w:tab/>
        <w:tab/>
        <w:t xml:space="preserve">           </w:t>
        <w:tab/>
        <w:t>forgalom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3                        2014              2013                         2014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  2.186.878-Ft        2.154.898-Ft           3292  fő                    3436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nius   4.786.974-Ft       6.210.289-Ft            6289 fő</w:t>
        <w:tab/>
        <w:tab/>
        <w:t xml:space="preserve">  7328 fő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ŰSZAKI ÁLLAPOT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árciustól a beütemezett karbantartásra biztosított keretet a fürdő folyamatosan használja fel szeptemberig a terveknek megfelelően. (Járófelület karbantartása, csempézés, villamos kapcsolók, mérőműszerek javítása, festés- mázolás, csőtörések kijavítása, meleg víztároló cseréje, szivattyúk folyamatos javítása.) Karbantartási munkálatokon túl nagyobb felújítási munkák is történtek: vizesedések kijavítása, beton csúszda műgyantával való bevonása, technológiai szivattyú javítás- pótlás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A büfék bérleti díját az önkormányzat testülete határozta meg ez a múlt évihez képest az infláció mértékével emelkedett. A büfékhez felszereltetett víz- és villamos mérő berendezések alapján a pontos elszámoltatás megoldott. 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ETING, REKLÁM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Az idegenforgalmi marketingre betervezett összeget folyamatosan használja fel a fürdő. Május, június hónapban a szezon kezdésekor nagyobb mennyiségben megyei, dunántúli és országos megjelenési hirdetéseket adtunk fel, ami a fő szezonban fog realizálódni. A megjelenő hirdetésekben 10%, 20%-os kedvezménnyel csalogatjuk a vendégeket a fürdőnkbe. A helyi hirdetésekben jelenleg a 3+1 kupont biztosítjuk a vendégeknek. Augusztusban a 2+1 kupont is megjelentetjük. A fürdő hétköznapi vendég létszámának növelésérdekében a környékbeli vendéglátással -Fiáker vendéglő, Kiskorona vendéglő, Hotel Corvinus, volt Óperenciás Hotel, Aktívklub Zala 24- együttműködés kialakítása megtörtént, illetve folyamatban van. Szállások vendégei kedvezményesen jutnak a fürdő szolgáltatásához, illetve a fürdő vendégek a szállásoknál kapnak kedvezményt. Nyugdíjas csoportok közül az ajkai rész a leg aktívabb, rendszeresen több turnusban járnak a fürdőben. Ez a kedvező nyugdíjas csoportos jegynek köszönhető. A nyári szünet előtt a 40 km –es körzetben iskoláknak ajánlottunk fel kedvezményes lehetőségeket, aminek köszönhető, hogy több csoport is bejelentkezett és már voltak is a fürdőben. Egyéb célzott csoportok, mint a sportegyesületek, még csak kis létszámban használják ki a lehetőségeket.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Legfontosabb cél, hogy azokat a vendégeket megtaláljuk, akik szeretnék a nyaralásukat a környéken tölteni, így a felsorolt vendéglátókkal együttműködőbb kapcsolatot kívánok még kialakítani. A városi</w:t>
      </w:r>
      <w:r>
        <w:rPr>
          <w:lang w:eastAsia="hu-HU"/>
        </w:rPr>
        <w:t xml:space="preserve"> rendezvényeket a fürdő ingyenes belépő tombolával, kedvezményes belépővel támogatja rendszeresen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Nyitás óta az időjárás meglehetősen változó és hűvös volt, ami a tervezett rendezvényeinket – nyitó hétvége, gyermeknap, köztisztviselő nap, Off Road, első éjszakai fürdőzés- részben meg hiúsította. A várható forgalom az időjárás javulásával vélhetően emelkedni fog. A Hotel Corvinus szervezésével közösen 8 fős kisbusz szállítja jelenleg a táborozókat a fürdőbe. A szolgáltatás bevezetésével több helyi lakos tud a fürdőben megjelenni. A kisbusz indítását a Corvinus recepciójánál lehet kezdeményezni már 5 fő esetén.</w:t>
      </w:r>
    </w:p>
    <w:p>
      <w:pPr>
        <w:pStyle w:val="Normal"/>
        <w:shd w:fill="FFFFFF" w:val="clear"/>
        <w:spacing w:lineRule="auto" w:line="360"/>
        <w:ind w:right="504" w:hanging="0"/>
        <w:rPr>
          <w:lang w:eastAsia="hu-HU"/>
        </w:rPr>
      </w:pPr>
      <w:r>
        <w:rPr>
          <w:lang w:eastAsia="hu-HU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PROGRAMOK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A beszámoló szolgáltatásokkal foglalkozó részében megemlített rendezvények megvalósításán túl, az elmúl évekhez hasonlóan, megrendezésre került júniusban: gyermeknap, Fiat 500 -as találkozó. Helyszint biztosítottunk a helyi iskolai- és, mozgáskorlátozottak rendezvényének. Sikerrel bonyolítottuk le az első Kultúrtivornya úszó versenyt. Július hó első hetében biztosítottuk a tájfutók kedvezményes belépését a fürdőbe, kéthetente tervezzük megrendezni a vendégek körében népszerű zenés éjszakai fürdőzéseket, valamint táboroztatást. Jó idő esetén július hónap közepén rendezvény szervezővel biztosítunk egyéb szórakozási lehetőséget: trambulin, gokart stb. Szervezés alatt van egy vízből való mentés bemutató hónap végén. Augusztus hónapot az Off Road show kezdi, Coca Cola és Helikon rádió részvételével. Egyeztetés folyik a 8 óra rock helyszín biztosítására, Streettball, tollas és asztali tenisz verseny kiírására. Augusztus végén helyszint szeretnék biztosítani a részönkormányzatoknak egy közös kikapcsolódásra főzéssel, sportolással egybe kötve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tó és rajz pályázatot hirdettünk meg, hogy a nyertes képekkel a következő évben a prospektusunkat tudjuk frissíteni.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 xml:space="preserve">Szeptemberre az úszásoktatások befejeződnek, így egy Termál úszóversenyt helyeztünk kilátásba, amire minden érdeklődőt szeretettel várunk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/>
          <w:b/>
          <w:bCs/>
          <w:iCs/>
          <w:color w:val="000000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KÖRNYEZET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meglévő játszótéri elemeket, sportlétesítményeket tovább fejlesztettük gimnasztikai és lazító elemekkel. Kialakításra került egy futballpálya, amit a helyi focisták már birtokba is vettek edzésre, és egyéb sport bemutatásra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LÉTSZÁM</w:t>
      </w:r>
    </w:p>
    <w:p>
      <w:pPr>
        <w:pStyle w:val="Normal"/>
        <w:spacing w:lineRule="auto" w:line="360"/>
        <w:rPr>
          <w:szCs w:val="24"/>
        </w:rPr>
      </w:pPr>
      <w:r>
        <w:rPr>
          <w:lang w:eastAsia="hu-HU"/>
        </w:rPr>
        <w:t xml:space="preserve">A létszámterv az egyes szolgáltatások nyújtásához szükséges létszám nagyságát határozza meg. A tervezés kapcsán sorra vettem a fürdő kötelező feladatait - szolgáltatásait, illetve az egyes szolgáltatások kapacitáskihasználtságát, és ehhez rendeltem hozzá a szükséges munkaerőigényt. Április közepéig az alaptevékenység - </w:t>
      </w:r>
      <w:r>
        <w:rPr>
          <w:szCs w:val="24"/>
        </w:rPr>
        <w:t>a biztonsági, vagyonvédelmi feladatokat valamint a karbantartási munkákat 5 fő ( 4 fő gépész 1 fő adminisztrátor) végezte teljes munkaidőben.</w:t>
      </w:r>
      <w:r>
        <w:rPr>
          <w:lang w:eastAsia="hu-HU"/>
        </w:rPr>
        <w:t xml:space="preserve"> Az ügyvezető, felügyelőbizottság tagjai megbízási szerződéssel látják el feladataikat. A fürdőben április 15-től nyitásig 12 fő dolgozott ( 7 kft alkalmazott, 5 közfoglalkoztatott). Május 1-tő június 15 ig üzemeltetéséhez 4 úszómester, 4 fő gépész, 1 fő főpénztáros, 1 fő jegypénztáros, </w:t>
      </w:r>
      <w:r>
        <w:rPr>
          <w:szCs w:val="24"/>
        </w:rPr>
        <w:t xml:space="preserve">-1 fő medence őr, -9 fő ruhatáros/szauna őr /takarító szükséges. Összesen: 20 fő. ( 12 fő kft, 8 fő közfoglalkoztatott). </w:t>
      </w:r>
      <w:r>
        <w:rPr>
          <w:lang w:eastAsia="hu-HU"/>
        </w:rPr>
        <w:t>Ennél kevesebb létszámmal a standfürdő üzemeltetése biztonságosan nem megoldható.</w:t>
      </w:r>
      <w:bookmarkStart w:id="0" w:name="3"/>
      <w:bookmarkEnd w:id="0"/>
      <w:r>
        <w:rPr>
          <w:lang w:eastAsia="hu-HU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Fejlesztési stratégia</w:t>
      </w:r>
    </w:p>
    <w:p>
      <w:pPr>
        <w:pStyle w:val="Normal"/>
        <w:spacing w:lineRule="auto" w:line="360"/>
        <w:rPr/>
      </w:pPr>
      <w:r>
        <w:rPr/>
        <w:t xml:space="preserve">A múltévhez képest a fürdő idei működési költségeit jelentősen csökkentheti az üzemeltetéséhez szükséges hőmennyiség ingyenes biztosítása, melyről tárgyalások folynak. Meg kell említeni, hogy a májusi nyitás óta kevesebb hő érkezett a fürdőbe, így a helyi hőszivattyúnak a tavalyihoz képest háromszor többet kellett üzemelni. Ez többlet villamos energia felhasználást eredményezett, ami realizálódik majd a meleg nyáron.  A tárgyalások kimenetelének eredménye lehet a téli üzemeltetés biztosítás. Beszerzésre került 2 db napernyő, 10 db napozóágy, élmény elemként gyermek csúszda. Vendégek körében kedvező visszajelzés tapasztalható. Kialakításra került az ülő medence környezetében női férfi WC. Tervek között szerepel új kinti 2 db öltöző kialakítása, valamint több napernyő, és napozóágy vásárlása.  </w:t>
      </w:r>
    </w:p>
    <w:p>
      <w:pPr>
        <w:pStyle w:val="Normal"/>
        <w:spacing w:lineRule="auto" w:line="360"/>
        <w:rPr/>
      </w:pPr>
      <w:r>
        <w:rPr/>
        <w:t>A fürdő üzemeltetését segítené egy új melegebb kút fúrása vagy folyamatos 45 C hő biztosítás a Coca Cola részéről.</w:t>
      </w:r>
    </w:p>
    <w:p>
      <w:pPr>
        <w:pStyle w:val="Normal"/>
        <w:spacing w:lineRule="auto" w:line="360"/>
        <w:rPr/>
      </w:pPr>
      <w:r>
        <w:rPr/>
        <w:t>A látogatottság növekedne, ha több élmény elemmel (utólag beépíthető nyakzuhany, buzgár, masszírozó stb.) tudna a fürdő megjelenni. A lehetőségek feltárására árajánlatot kértünk, hogy kialakítását a testület tárgyalni tudja majd.</w:t>
      </w:r>
    </w:p>
    <w:p>
      <w:pPr>
        <w:pStyle w:val="Normal"/>
        <w:rPr/>
      </w:pPr>
      <w:r>
        <w:rPr/>
        <w:t>Javaslom, hogy a már korábban megküldött kedvezőbb árral rendelkező Zavéd Kft által készített vagyonvédelmi rendszer kialakításáról dönteni szíveskedjenek, hogy a téli időszakban a dolgozók ledolgozott óra számát csökkenteni lehess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Egyéb tevékenységek:</w:t>
      </w:r>
    </w:p>
    <w:p>
      <w:pPr>
        <w:pStyle w:val="Normal"/>
        <w:spacing w:lineRule="auto" w:line="360"/>
        <w:jc w:val="left"/>
        <w:rPr/>
      </w:pPr>
      <w:r>
        <w:rPr/>
        <w:t>A Szentgróti Víz-és Fürdő Kft  továbbra is 4 társasház kezelését végezi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 w:before="60" w:after="280"/>
        <w:rPr/>
      </w:pPr>
      <w:r>
        <w:rPr>
          <w:b/>
        </w:rPr>
        <w:t>A fürdő 2014. évi költségvetési tervezete</w:t>
      </w:r>
      <w:r>
        <w:rPr/>
        <w:t xml:space="preserve"> támogatás felhasználása</w:t>
      </w:r>
    </w:p>
    <w:p>
      <w:pPr>
        <w:pStyle w:val="Normal"/>
        <w:rPr>
          <w:lang w:eastAsia="hu-HU"/>
        </w:rPr>
      </w:pPr>
      <w:r>
        <w:rPr>
          <w:lang w:eastAsia="hu-HU"/>
        </w:rPr>
        <w:t>Az anyagjellegű költségek körében a fürdőüzemeltetés általános anyagköltségével, a jelentős tételt képviselő energiaköltségekkel, és bérköltséggel kalkuláltam, ami a nehézségek ellenére is éves szinten tartható a terv szerint Az éves önkormányzati támogatás keret felhasználása folyamatosan történik, biztosítva a Kft zavartalan gazdálkodását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Az anyagjellegű ráfordításoknál tervezett összegben szezonkezdés előtti elvégzendő feladatok a következők voltak:  fugázás-csempézés a medencékben, mérőműszerek javítása, kalibrálása a hatósági előírás szerint, uszodai bóják javítása, gépházak burkolatának javítása, vizesblokk átalakítás- új kialakítás, csúszda javítás, gyermek csúszda beszerzés. Egyéb ráfordítások között az adók, illetékek, hozzájárulások szerepelnek, jelentős tételként említendő a vízkészlet járulék, a vízterhelési díj, és a helyi adó.</w:t>
      </w:r>
    </w:p>
    <w:p>
      <w:pPr>
        <w:pStyle w:val="Normal"/>
        <w:rPr>
          <w:lang w:eastAsia="hu-HU"/>
        </w:rPr>
      </w:pPr>
      <w:r>
        <w:rPr>
          <w:lang w:eastAsia="hu-HU"/>
        </w:rPr>
        <w:t>A kft pénzügyi helyzetére kedvezőtlen hatást gyakorol az évekkel ezelőtt felvett CHF alapú hitel folyamatos törlesztése, mely II. negyedévi befizetéséhez - a gyenge létszámforgalom, tervezettnél nagyobb villamos energia felhasználás miatt – önkormányzati támogatásból többet kellett lehívni. ( melléklet: fenn álló tőketartozás)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  <w:t>A fürdő erősségei, gyengeség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ősségek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fürdő csendes, nyugodt, tágas környezete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víz összetétele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kedvező ér/érték arány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nyújtott szolgáltatások min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ngeségek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buszmegálló, járda, kerékpárút ezért nehéz a megközelíthetőség a városból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szálláshely a környezetben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 xml:space="preserve">kevés élményelem, játszótér, élménypark, 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fedett részen nincs élmény medence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öltözők kényelmetlenek, idejét múlt kialakításúak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rész vizes blokkjai elhasználódtak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minimális a wellness rész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wellness részen kevés a pihenő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téli zárva 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ősségek kihasználásával igyekszik a dolgozói létszám feladatát ellátni úgy, hogy a gyengeségek ne tűnjenek fel a vendégeknek, és minél jobban érezzék magu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 időt és meleg nyarat 2014 évre!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Horváth Zoltán                                            </w:t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megbízott vezet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532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040" w:leader="none"/>
      </w:tabs>
      <w:spacing w:before="60" w:after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8789" w:leader="none"/>
      </w:tabs>
      <w:spacing w:before="0" w:after="0"/>
      <w:ind w:firstLine="2268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268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2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35"/>
        </w:tabs>
        <w:ind w:left="2835" w:hanging="28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6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0"/>
        <w:numId w:val="14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4">
    <w:name w:val="WW8Num29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Luxi Sans" w:cs="Aria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Arial" w:hAnsi="Arial" w:cs="Arial"/>
      <w:sz w:val="16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HTMLmozaiksz">
    <w:name w:val="HTML-mozaikszó"/>
    <w:basedOn w:val="Bekezdsalapbettpusa"/>
    <w:qFormat/>
    <w:rPr/>
  </w:style>
  <w:style w:type="character" w:styleId="Emphasis">
    <w:name w:val="Emphasis"/>
    <w:basedOn w:val="Bekezdsalapbettpusa"/>
    <w:qFormat/>
    <w:rPr>
      <w:rFonts w:ascii="Times New Roman" w:hAnsi="Times New Roman" w:cs="Times New Roman"/>
      <w:i/>
      <w:sz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neNumbering">
    <w:name w:val="Line Number"/>
    <w:basedOn w:val="Bekezdsalapbettpusa"/>
    <w:rPr/>
  </w:style>
  <w:style w:type="character" w:styleId="HTMLidzet">
    <w:name w:val="HTML-idézet"/>
    <w:basedOn w:val="Bekezdsalapbettpusa"/>
    <w:qFormat/>
    <w:rPr>
      <w:i/>
      <w:iCs/>
    </w:rPr>
  </w:style>
  <w:style w:type="character" w:styleId="HTMLkd">
    <w:name w:val="HTML-kód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definci">
    <w:name w:val="HTML-definíció"/>
    <w:basedOn w:val="Bekezdsalapbettpusa"/>
    <w:qFormat/>
    <w:rPr>
      <w:i/>
      <w:iCs/>
    </w:rPr>
  </w:style>
  <w:style w:type="character" w:styleId="HTMLbillentyzet">
    <w:name w:val="HTML-billentyűzet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minta">
    <w:name w:val="HTML-minta"/>
    <w:basedOn w:val="Bekezdsalapbettpusa"/>
    <w:qFormat/>
    <w:rPr>
      <w:rFonts w:ascii="Courier New" w:hAnsi="Courier New" w:cs="Courier New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vltoz">
    <w:name w:val="HTML-változó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AlcmMarkconChar">
    <w:name w:val="_Alcím - Markcon Char"/>
    <w:basedOn w:val="Bekezdsalapbettpusa"/>
    <w:qFormat/>
    <w:rPr>
      <w:rFonts w:ascii="Century Gothic" w:hAnsi="Century Gothic" w:cs="Arial"/>
      <w:bCs/>
      <w:color w:val="E36C0A"/>
    </w:rPr>
  </w:style>
  <w:style w:type="character" w:styleId="TextMarkconChar">
    <w:name w:val="_Text - Markcon Char"/>
    <w:basedOn w:val="Bekezdsalapbettpusa"/>
    <w:qFormat/>
    <w:rPr>
      <w:rFonts w:ascii="Century Gothic" w:hAnsi="Century Gothic" w:cs="Arial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b/>
      <w:kern w:val="2"/>
      <w:sz w:val="36"/>
      <w:szCs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40"/>
    </w:pPr>
    <w:rPr/>
  </w:style>
  <w:style w:type="paragraph" w:styleId="Footer">
    <w:name w:val="Footer"/>
    <w:basedOn w:val="Normal"/>
    <w:pPr>
      <w:spacing w:before="40" w:after="40"/>
    </w:pPr>
    <w:rPr/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38" w:hanging="0"/>
    </w:pPr>
    <w:rPr>
      <w:smallCaps/>
    </w:rPr>
  </w:style>
  <w:style w:type="paragraph" w:styleId="Contents3">
    <w:name w:val="TOC 3"/>
    <w:basedOn w:val="Normal"/>
    <w:next w:val="Normal"/>
    <w:pPr>
      <w:ind w:left="482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DefaultText">
    <w:name w:val="Default Text"/>
    <w:basedOn w:val="Normal"/>
    <w:qFormat/>
    <w:pPr/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spacing w:before="60" w:after="60"/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Emailalrsa">
    <w:name w:val="E-mail aláírása"/>
    <w:basedOn w:val="Normal"/>
    <w:qFormat/>
    <w:pPr/>
    <w:rPr/>
  </w:style>
  <w:style w:type="paragraph" w:styleId="Bulletwithtext3">
    <w:name w:val="Bullet with text 3"/>
    <w:basedOn w:val="Normal"/>
    <w:qFormat/>
    <w:pPr>
      <w:ind w:left="1080" w:hanging="360"/>
    </w:pPr>
    <w:rPr>
      <w:rFonts w:ascii="Arial" w:hAnsi="Arial" w:cs="Arial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Szvegblokk">
    <w:name w:val="Szövegblokk"/>
    <w:basedOn w:val="Normal"/>
    <w:qFormat/>
    <w:pPr>
      <w:spacing w:before="6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Szvegtrzs3">
    <w:name w:val="Szövegtörzs 3"/>
    <w:basedOn w:val="Normal"/>
    <w:qFormat/>
    <w:pPr>
      <w:spacing w:before="60" w:after="120"/>
    </w:pPr>
    <w:rPr>
      <w:sz w:val="16"/>
    </w:rPr>
  </w:style>
  <w:style w:type="paragraph" w:styleId="Szvegtrzselssora">
    <w:name w:val="Szövegtörzs első sora"/>
    <w:basedOn w:val="TextBody"/>
    <w:qFormat/>
    <w:pPr>
      <w:spacing w:before="60" w:after="120"/>
      <w:ind w:firstLine="210"/>
    </w:pPr>
    <w:rPr/>
  </w:style>
  <w:style w:type="paragraph" w:styleId="Szvegtrzselssora2">
    <w:name w:val="Szövegtörzs első sora 2"/>
    <w:basedOn w:val="TextBodyIndent"/>
    <w:qFormat/>
    <w:pPr>
      <w:spacing w:before="60" w:after="120"/>
      <w:ind w:left="283" w:firstLine="210"/>
    </w:pPr>
    <w:rPr/>
  </w:style>
  <w:style w:type="paragraph" w:styleId="Szvegtrzsbehzssal3">
    <w:name w:val="Szövegtörzs behúzással 3"/>
    <w:basedOn w:val="Normal"/>
    <w:qFormat/>
    <w:pPr>
      <w:spacing w:before="60" w:after="120"/>
      <w:ind w:left="283" w:hanging="0"/>
    </w:pPr>
    <w:rPr>
      <w:sz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40" w:after="40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6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6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6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6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60" w:after="120"/>
      <w:ind w:left="1415" w:hanging="0"/>
    </w:pPr>
    <w:rPr/>
  </w:style>
  <w:style w:type="paragraph" w:styleId="Makrszvege">
    <w:name w:val="Makró szövege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ind w:left="567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Arial" w:hAnsi="Arial" w:cs="Arial"/>
    </w:rPr>
  </w:style>
  <w:style w:type="paragraph" w:styleId="Hivatkozsjegyzk">
    <w:name w:val="Hivatkozásjegyzék"/>
    <w:basedOn w:val="Normal"/>
    <w:next w:val="Normal"/>
    <w:qFormat/>
    <w:pPr>
      <w:ind w:left="240" w:hanging="240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DokAdat">
    <w:name w:val="DokAdat"/>
    <w:basedOn w:val="Normal"/>
    <w:qFormat/>
    <w:pPr>
      <w:spacing w:before="60" w:after="60"/>
      <w:jc w:val="left"/>
    </w:pPr>
    <w:rPr>
      <w:sz w:val="16"/>
      <w:szCs w:val="18"/>
    </w:rPr>
  </w:style>
  <w:style w:type="paragraph" w:styleId="Normal1">
    <w:name w:val="Normal1"/>
    <w:basedOn w:val="Normal"/>
    <w:qFormat/>
    <w:pPr>
      <w:ind w:left="567" w:hanging="0"/>
    </w:pPr>
    <w:rPr/>
  </w:style>
  <w:style w:type="paragraph" w:styleId="Normal2">
    <w:name w:val="Normal2"/>
    <w:basedOn w:val="Normal"/>
    <w:qFormat/>
    <w:pPr>
      <w:ind w:left="851" w:hanging="0"/>
    </w:pPr>
    <w:rPr/>
  </w:style>
  <w:style w:type="paragraph" w:styleId="Normal3">
    <w:name w:val="Normal3"/>
    <w:basedOn w:val="Normal"/>
    <w:qFormat/>
    <w:pPr>
      <w:ind w:left="1134" w:hanging="0"/>
    </w:pPr>
    <w:rPr/>
  </w:style>
  <w:style w:type="paragraph" w:styleId="Normal4">
    <w:name w:val="Normal4"/>
    <w:basedOn w:val="Normal"/>
    <w:qFormat/>
    <w:pPr>
      <w:ind w:left="1418" w:hanging="0"/>
    </w:pPr>
    <w:rPr/>
  </w:style>
  <w:style w:type="paragraph" w:styleId="Normal5">
    <w:name w:val="Normal5"/>
    <w:basedOn w:val="Normal"/>
    <w:qFormat/>
    <w:pPr>
      <w:ind w:left="1701" w:hanging="0"/>
    </w:pPr>
    <w:rPr/>
  </w:style>
  <w:style w:type="paragraph" w:styleId="Normal6">
    <w:name w:val="Normal6"/>
    <w:basedOn w:val="Normal"/>
    <w:qFormat/>
    <w:pPr>
      <w:ind w:left="1985" w:hanging="0"/>
    </w:pPr>
    <w:rPr/>
  </w:style>
  <w:style w:type="paragraph" w:styleId="Normal7">
    <w:name w:val="Normal7"/>
    <w:basedOn w:val="Normal"/>
    <w:qFormat/>
    <w:pPr>
      <w:ind w:left="2268" w:hanging="0"/>
    </w:pPr>
    <w:rPr/>
  </w:style>
  <w:style w:type="paragraph" w:styleId="Normal8">
    <w:name w:val="Normal8"/>
    <w:basedOn w:val="Normal"/>
    <w:qFormat/>
    <w:pPr>
      <w:ind w:left="2552" w:hanging="0"/>
    </w:pPr>
    <w:rPr/>
  </w:style>
  <w:style w:type="paragraph" w:styleId="Normal9">
    <w:name w:val="Normal9"/>
    <w:basedOn w:val="Normal"/>
    <w:qFormat/>
    <w:pPr>
      <w:ind w:left="2835" w:hanging="0"/>
    </w:pPr>
    <w:rPr/>
  </w:style>
  <w:style w:type="paragraph" w:styleId="Cimke">
    <w:name w:val="Cimke"/>
    <w:basedOn w:val="Normal"/>
    <w:qFormat/>
    <w:pPr>
      <w:jc w:val="center"/>
    </w:pPr>
    <w:rPr>
      <w:sz w:val="16"/>
      <w:szCs w:val="18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</w:rPr>
  </w:style>
  <w:style w:type="paragraph" w:styleId="NormlWeb">
    <w:name w:val="Normál (Web)"/>
    <w:basedOn w:val="Normal"/>
    <w:qFormat/>
    <w:pPr/>
    <w:rPr>
      <w:szCs w:val="24"/>
    </w:rPr>
  </w:style>
  <w:style w:type="paragraph" w:styleId="Label">
    <w:name w:val="Label"/>
    <w:basedOn w:val="Normal"/>
    <w:qFormat/>
    <w:pPr>
      <w:jc w:val="center"/>
    </w:pPr>
    <w:rPr>
      <w:i/>
    </w:rPr>
  </w:style>
  <w:style w:type="paragraph" w:styleId="Doctitle">
    <w:name w:val="Doc. title"/>
    <w:basedOn w:val="Normal"/>
    <w:qFormat/>
    <w:pPr>
      <w:jc w:val="center"/>
    </w:pPr>
    <w:rPr>
      <w:b/>
      <w:smallCaps/>
      <w:sz w:val="36"/>
      <w:szCs w:val="36"/>
    </w:rPr>
  </w:style>
  <w:style w:type="paragraph" w:styleId="Style11">
    <w:name w:val="Style1"/>
    <w:basedOn w:val="Normal"/>
    <w:qFormat/>
    <w:pPr>
      <w:keepLines/>
      <w:pageBreakBefore/>
      <w:widowControl w:val="false"/>
      <w:spacing w:before="60" w:after="120"/>
      <w:jc w:val="left"/>
      <w:outlineLvl w:val="0"/>
    </w:pPr>
    <w:rPr>
      <w:b/>
      <w:sz w:val="32"/>
      <w:szCs w:val="32"/>
    </w:rPr>
  </w:style>
  <w:style w:type="paragraph" w:styleId="Figureinside">
    <w:name w:val="Figure inside"/>
    <w:basedOn w:val="Normal"/>
    <w:qFormat/>
    <w:pPr>
      <w:spacing w:before="0" w:after="0"/>
      <w:jc w:val="center"/>
    </w:pPr>
    <w:rPr>
      <w:b/>
    </w:rPr>
  </w:style>
  <w:style w:type="paragraph" w:styleId="Tblzat">
    <w:name w:val="Táblázat"/>
    <w:basedOn w:val="Normal"/>
    <w:qFormat/>
    <w:pPr>
      <w:spacing w:before="40" w:after="40"/>
      <w:jc w:val="left"/>
    </w:pPr>
    <w:rPr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Book Antiqua" w:hAnsi="Book Antiqua" w:eastAsia="Calibri" w:cs="Calibri"/>
      <w:sz w:val="22"/>
      <w:szCs w:val="22"/>
    </w:rPr>
  </w:style>
  <w:style w:type="paragraph" w:styleId="Felsorols1">
    <w:name w:val="Felsorolás1"/>
    <w:basedOn w:val="Normal"/>
    <w:qFormat/>
    <w:pPr>
      <w:numPr>
        <w:ilvl w:val="0"/>
        <w:numId w:val="12"/>
      </w:numPr>
      <w:spacing w:before="0" w:after="60"/>
    </w:pPr>
    <w:rPr>
      <w:rFonts w:ascii="Garamond" w:hAnsi="Garamond" w:cs="Garamond"/>
      <w:sz w:val="20"/>
      <w:szCs w:val="22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lcmMarkcon">
    <w:name w:val="_Alcím - Markcon"/>
    <w:basedOn w:val="Listaszerbekezds"/>
    <w:qFormat/>
    <w:pPr>
      <w:spacing w:lineRule="auto" w:line="360"/>
      <w:ind w:left="0" w:hanging="0"/>
    </w:pPr>
    <w:rPr>
      <w:rFonts w:ascii="Century Gothic" w:hAnsi="Century Gothic" w:eastAsia="Times New Roman" w:cs="Arial"/>
      <w:bCs/>
      <w:color w:val="E36C0A"/>
      <w:sz w:val="20"/>
      <w:szCs w:val="20"/>
    </w:rPr>
  </w:style>
  <w:style w:type="paragraph" w:styleId="FcmMarkcon">
    <w:name w:val="_Főcím - Markcon"/>
    <w:basedOn w:val="AlcmMarkcon"/>
    <w:qFormat/>
    <w:pPr/>
    <w:rPr>
      <w:b/>
      <w:sz w:val="24"/>
      <w:szCs w:val="24"/>
    </w:rPr>
  </w:style>
  <w:style w:type="paragraph" w:styleId="TextMarkcon">
    <w:name w:val="_Text - Markcon"/>
    <w:basedOn w:val="Normal"/>
    <w:qFormat/>
    <w:pPr>
      <w:spacing w:lineRule="auto" w:line="360" w:before="0" w:after="0"/>
    </w:pPr>
    <w:rPr>
      <w:rFonts w:ascii="Century Gothic" w:hAnsi="Century Gothic" w:cs="Arial"/>
      <w:sz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 w:before="0" w:after="0"/>
      <w:jc w:val="left"/>
    </w:pPr>
    <w:rPr>
      <w:rFonts w:eastAsia="Times New Roman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ntgróthfürdő_megrendelo_fb_MCK_110509-2 (1)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0:12:00Z</dcterms:created>
  <dc:creator>Gyógyfürdő</dc:creator>
  <dc:description/>
  <cp:keywords/>
  <dc:language>en-US</dc:language>
  <cp:lastModifiedBy>Zgrót PH Titkárság</cp:lastModifiedBy>
  <cp:lastPrinted>2011-05-31T18:03:00Z</cp:lastPrinted>
  <dcterms:modified xsi:type="dcterms:W3CDTF">2014-07-17T11:51:00Z</dcterms:modified>
  <cp:revision>8</cp:revision>
  <dc:subject>WEBsys tartalomkezelő rendszer</dc:subject>
  <dc:title>Keretmegállapod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Ügyfél neve</vt:lpwstr>
  </property>
  <property fmtid="{D5CDD505-2E9C-101B-9397-08002B2CF9AE}" pid="3" name="Date completed">
    <vt:filetime>2002-12-31T23:00:00Z</vt:filetime>
  </property>
  <property fmtid="{D5CDD505-2E9C-101B-9397-08002B2CF9AE}" pid="4" name="Disposition">
    <vt:lpwstr>Minősítés</vt:lpwstr>
  </property>
  <property fmtid="{D5CDD505-2E9C-101B-9397-08002B2CF9AE}" pid="5" name="Project">
    <vt:lpwstr>Projekt neve</vt:lpwstr>
  </property>
  <property fmtid="{D5CDD505-2E9C-101B-9397-08002B2CF9AE}" pid="6" name="Project ID">
    <vt:lpwstr>Projektszám</vt:lpwstr>
  </property>
  <property fmtid="{D5CDD505-2E9C-101B-9397-08002B2CF9AE}" pid="7" name="Version">
    <vt:lpwstr>0.1</vt:lpwstr>
  </property>
</Properties>
</file>