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: 1-9/2014.</w:t>
        <w:tab/>
        <w:tab/>
        <w:tab/>
        <w:tab/>
        <w:tab/>
        <w:tab/>
        <w:tab/>
        <w:tab/>
        <w:t>5. sz. napirendi 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</w:rPr>
        <w:t>: Beszámoló Zalaszentgrót Városi Önkormányzat 2014. I. félévi gazdálkodásá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mháztartásról szóló 2011. évi CXCV. törvény 87. § (1) bekezdése alapján a polgármesternek szeptember 15-ig tájékoztatást kell adni az I. félévi gazdálkodásról, ennek a törvényi kötelezettségnek ezzel a beszámolóval tesz ele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i Önkormányzat Képviselő-testülete a 3/2014.(II.13.) számú rendeletével, 1.156.936 e Ft eredeti előirányzattal fogadta el az önkormányzat költségvetését, amely  előirányzat az év  folyamán 1.438.652 e Ft-ra módosult. Zalaszentgrót Városi Önkormányzat 2014. I. félévi gazdálkodására vonatkozó költségvetési mérlegét az előterjesztés 1. számú melléklete mutatja b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4. I. félévben a költségvetési bevételi előirányzatok 540.557 e Ft-ban realizálódtak, ez a módosított előirányzat 47,66 %-a. A bevételek intézményenkénti és részönkormányzatonkénti alakulását a 2. számú melléklet és annak almellékletei mutatják 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ek működési bevételei 53,9 %-ban realizálódtak, ez a teljesülés intézményenként nagyon eltérő képet mutat. Az Egészségügyi Központ és a VMK működési bevételei a félév végén az időarányostól elmaradnak ugyan, de az év második felében ez a bevétel realizálódni fog. Az egészségügyi intézmény esetében a háziorvosok rezsidíj előlegének fizetési késedelme okozta az elmaradást, a VMK-ban pedig a színházbérletekből származó bevétel csak az ősz folyamán realizálódik. A GESZ esetében a működési bevételek 61 %-ban teljesültek, ezt a bérleti díjból származó többletbevételek okozták. Városi Önkormányzatnál a működési bevételek 33,3 %-os teljesülését a koncessziós díjból származó bevételek  második félévben történő elszámolása okozza, tehát ez a bevétel is az év végéig realizálódni fog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A helyi adók beszedése a tervezettnek megfelelően alakult, talajterhelési díj esetében többletbevétel is realizálódott, így a közhatalmi bevételek 50,8 %-ban realizálód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űködési célú támogatások önkormányzati szinten 52,09 %-ban teljesültek; ezek a bevételek az Egészségügyi Központ valamint a közmunka programok kiadásainak részbeni finanszírozását szolgálják.  Az OEP finanszírozás a betervezetthez képest kedvezőbben alakul, mivel a 52,4 %-ban realizálódott; a közmunka program év elejétől folyik, a nyári hónapokban 86 fő közfoglalkoztatott, emellett  júliusban 16, augusztusban 26 fő diák foglalkoztatása is folyik, amelyhez a központi költségvetés 55 millió forint forrást biztosíto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célú támogatások esetében a közfoglalkoztatás eszközvásárlásaihoz nyújtott támogatások realizálódtak, a folyamatban lévő ÁROP illetve LEADER pályázatok esetében támogatási összeg még nem került lehívásra, így a teljesítés százalékát felesleges vizsgálni. A felhalmozási bevételekből 14.078 e Ft realizálódott az I. félévben, amelyből 4.828 e Ft a részönkormányzati ingatlan-eladásokból származik. Államháztartáson belülről származó, felhalmozási célú támogatások pályázatok megvalósításához kapcsolódnak, a TÁMOP keretében bonyolított óvodafejlesztési pályázat befejeződött, az induló LEADER pályázatokhoz még nem történt forrás-lehívá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ek finanszírozási keretéből önkormányzati szinten 187.830 e Ft került felhasználásra, ez a módosított előirányzat 45,79 %-a.  A VMK esetében mutatkozik –az időarányos felhasználáshoz képest – 1.361 eFt összegű túllépés, ez azonban év végéig pótelőirányzat igényt nem vonhat mag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4. évi tervezett költségvetési kiadási előirányzatok 2014. I. félévében 531.132 e Ft-ban teljesültek, ami a módosított előirányzat 39,17 %-a. A kiadások intézményenkénti és részönkormányzatonkénti alakulását a 3. számú melléklet és annak almellékletei mutatják be. A személyi juttatások 174.408 e Ft-ban realizálódtak, ami a  módosított előirányzat 48,18 %-a. Az önkormányzati intézmények illetve a közös hivatal esetében a személyi juttatások kerete az időarányosnál kedvezőbben, 46,27 %-ban, a Városi Önkormányzat esetében 52,52 %-ban került felhasználásra. A Városi Önkormányzatnál a magasabb arányú teljesítést a közmunka program idényjellege okozza, ugyanis a tavaszi, nyári hónapokban több a foglalkoztatott, mint az év többi részében.  A dologi kiadások önkormányzati szinten a módosított előirányzathoz viszonyítva 43,53 %-ban teljesültek, az időarányosnál kisebb teljesítést a karbantartási kiadások II. félévre történő áthúzódása okozza, ezt mutatja be a 8. számú melléklet és almelléklete. A szociális területen az idén is jelentős megtakarítás tapasztalható, mivel a rendelkezésre álló előirányzat 35,66 %-a került felhasználásra. A közfoglalkoztatás növekedésével a segélyezettek száma jelentősen lecsökkent. A beruházási kiadások 2014. évi 220.128 e Ft összegű keretéből 46.173 e Ft lett felhasználva; az alacsony teljesítést az okozza, hogy a támogatott pályázatok megvalósítása a nyár folyamán indult, ezért kevés számla került kiegyenlítésre, valamint az intézményi beszerzések is áthúzódtak az év második felére. A beruházások célonként részletezését az előterjesztés 4. számú melléklete tartalmazza. A betervezett felújítások megvalósítása a II. félévre húzódik át, a megvalósítandó célokat az előterjesztés 5. számú melléklete tartalmazza. A rendelkezésre álló saját forrásokat európai uniós pályázati támogatással egészíti ki az önkormányzat. Az I. félévben befejeződött a Jó bor- Jó szomszédság és az Óvodafejlesztés Zalaszentgróton projekt, folyamatban van az ÁROP Szervezetfejlesztés a konvergencia régióban projekt, a LEADER pályázatok pedig éppen elkezdődtek. Az Európai Uniós támogatással megvalósuló pályázatok pénzügyi forrásait az előterjesztés 6. számú melléklete mutatja be. Az év folyamán a képviselő-testület döntött a civil szervezetek támogatásáról, ennek alakulását az előterjesztés 7. számú melléklete mutatja b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aszentgrót Városi Önkormányzat gazdálkodása – az előző évekhez hasonlóan – 2014. I. félévben is zökkenőmentes volt. Likviditási problémák nem voltak, a közmunka program jelentős megtakarítást hozott a szociális ellátások területén. Anyagi forrás hiánya miatt feladat nem maradt el, előreláthatólag a költségvetési rendeletben meghatározott feladatok év végéig végrehajtásra kerülnek. Az év második felében a Fenntartható térségi modellprogramok megalapozása projekthez támogatás-megelőlegező hitel felvétele válik szükségessé, mivel a folyamatban lévő európai uniós pályázatok utófinanszírozású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énzügyi és Ügyrendi Bizottság az előterjesztést a 2014. szeptember 8-i ülésén tárgyalja, a Bizottság véleményét az Elnök szóban terjeszti el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i Önkormányzat Képviselő-testülete az önkormányzat 2014. I. félévi gazdálkodásáról készített beszámolót az előterjesztésnek megfelelően, az 1-8. számú mellékleteknek megfelelőe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éri a polgármestert és az intézmények vezetőit, hogy biztosítsák – a likviditás megőrzése mellett – az önkormányzat költségvetési rendeletében meghatározott feladatok elvégzésé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folyamatos, illetve 2014. december 3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  Baracskai József polgármester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önkormányzati intézmények vezető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laszentgrót, 2014. augusztus 1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atározati javaslat a törvényesség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övetelményekne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0:00Z</dcterms:created>
  <dc:creator>Pénzügy OV</dc:creator>
  <dc:description/>
  <cp:keywords/>
  <dc:language>en-US</dc:language>
  <cp:lastModifiedBy>Zgrót PH Titkárság</cp:lastModifiedBy>
  <cp:lastPrinted>2014-08-15T12:07:00Z</cp:lastPrinted>
  <dcterms:modified xsi:type="dcterms:W3CDTF">2014-09-08T12:22:00Z</dcterms:modified>
  <cp:revision>14</cp:revision>
  <dc:subject/>
  <dc:title>Szám: 1-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