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: 1-9/2014.</w:t>
        <w:tab/>
        <w:tab/>
        <w:tab/>
        <w:tab/>
        <w:tab/>
        <w:tab/>
        <w:tab/>
        <w:t>1. sz. napirendi pont</w:t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szentgrót Város Önkormányzata Képviselő-testületének</w:t>
      </w:r>
    </w:p>
    <w:p>
      <w:pPr>
        <w:pStyle w:val="Normal"/>
        <w:ind w:left="900" w:hanging="0"/>
        <w:jc w:val="center"/>
        <w:rPr/>
      </w:pPr>
      <w:r>
        <w:rPr>
          <w:b/>
          <w:i/>
          <w:szCs w:val="24"/>
        </w:rPr>
        <w:t>2014. szeptember 11-i rendes ülésére</w:t>
      </w:r>
    </w:p>
    <w:p>
      <w:pPr>
        <w:pStyle w:val="Normal"/>
        <w:ind w:left="90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a lejárt határidejű határozatok végrehajtásáról.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 xml:space="preserve">57/2014. (VI.26.) számú határozatában a képviselő-testület </w:t>
      </w:r>
      <w:r>
        <w:rPr>
          <w:szCs w:val="24"/>
        </w:rPr>
        <w:t xml:space="preserve">döntött a </w:t>
      </w:r>
      <w:r>
        <w:rPr/>
        <w:t xml:space="preserve">„Fenntartható térségi modellprogramok megalapozása a Nyugat-dunántúli régióban” című projekthez a támogatás előfinanszírozásának biztosítására szolgáló támogatás-megelőlegező hitel felvételé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ást ad továbbá a polgármesternek, hogy a határozatban szereplő feltételekkel történő hitel felvétele ügyében eljárjon és a kölcsönszerződést az Önkormányzat képviseletében az OTP Bank Nyrt.-vel megköss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14. augusztus 15.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képviselő-testületi határozatnak megfelelően a hitel-kérelem továbbításra került a Magyar Államkincstár Zala Megyei Igazgatóságához valamint a Zala Megyei Kormányhivatalhoz. A hitel-kérelmet  a felülvizsgáló szervek megfelelőnek minősítették, továbbították az engedélyező szerv  felé. A kölcsön-szerződés még nem került megkötésre, az ügylet folyamatban van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61/2014. (VI.26.) számú határozatában a képviselő-testület</w:t>
      </w:r>
      <w:r>
        <w:rPr/>
        <w:t xml:space="preserve"> döntött a városi kitüntetések adományoz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a polgármestert és a jegyzőt a „Pro Urbe Zalaszentgrót” emlékéremmel átadásra kerülő oklevél aláírására. 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>
          <w:b/>
          <w:bCs/>
        </w:rPr>
        <w:t>:</w:t>
      </w:r>
      <w:r>
        <w:rPr/>
        <w:t xml:space="preserve"> 2014. augusztus 2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>
          <w:b/>
          <w:bCs/>
          <w:u w:val="single"/>
        </w:rPr>
        <w:t>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 Dr. Simon Beá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 „Pro Urbe Zalaszentgrót” emlékéremmel átadásra került oklevél a polgármester és a jegyző által aláírásra került. A „Pro Urbe Zalaszentgrót” emlékérem elnevezésű elismerés és a város címerével díszített oklevél</w:t>
      </w:r>
      <w:r>
        <w:rPr/>
        <w:t xml:space="preserve"> </w:t>
      </w:r>
      <w:r>
        <w:rPr>
          <w:i/>
        </w:rPr>
        <w:t>átadása Baráth Józsefné (Zalaszentgrót, Május 1. u. 11. sz. 1/2.) részére megtörtént.</w:t>
      </w:r>
      <w:r>
        <w:rPr/>
        <w:t xml:space="preserve"> </w:t>
      </w:r>
      <w:r>
        <w:rPr>
          <w:i/>
        </w:rPr>
        <w:t>Az emlékéremmel járó nettó 120.000,-Ft összegű pénzjutalom Baráth Józsefné részére átutalásra kerül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62/2014.(VI.26.) számú határozatában a képviselő-testület </w:t>
      </w:r>
      <w:r>
        <w:rPr/>
        <w:t>csatlakozott az Európai Mobilitási Hét program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a polgármestert, hogy a részvételi szándékot tartalmazó Európai Mobilitás Hét és Autómentes Nap Kartáját aláírja, továbbá felkéri </w:t>
      </w:r>
      <w:r>
        <w:rPr>
          <w:iCs/>
        </w:rPr>
        <w:t>a rendezvény megszerzésével kapcsolatos intézkedések megtételér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</w:t>
      </w:r>
      <w:r>
        <w:rPr>
          <w:bCs/>
          <w:iCs/>
          <w:color w:val="000000"/>
        </w:rPr>
        <w:t>augusztus 1. – Karta megküldése</w:t>
      </w:r>
    </w:p>
    <w:p>
      <w:pPr>
        <w:pStyle w:val="Normal"/>
        <w:ind w:left="708" w:hanging="0"/>
        <w:jc w:val="both"/>
        <w:rPr/>
      </w:pPr>
      <w:r>
        <w:rPr>
          <w:bCs/>
          <w:iCs/>
          <w:color w:val="000000"/>
        </w:rPr>
        <w:t xml:space="preserve">    </w:t>
      </w:r>
      <w:r>
        <w:rPr>
          <w:bCs/>
          <w:iCs/>
          <w:color w:val="000000"/>
        </w:rPr>
        <w:t>2014. szeptember 22. – Európai Autómentes Nap rendezvény megszervezése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polgármester határidőben aláírta a részvételi szándékot tartalmazó Európai Mobilitás Hét és Autómentes Nap Kartáját. A Karta a </w:t>
      </w:r>
      <w:r>
        <w:rPr>
          <w:bCs/>
          <w:i/>
          <w:szCs w:val="24"/>
        </w:rPr>
        <w:t xml:space="preserve">Nemzeti Fejlesztési Minisztérium részére határidőben megküldésre került.  Zalaszentgrót város </w:t>
      </w:r>
      <w:r>
        <w:rPr>
          <w:i/>
          <w:szCs w:val="24"/>
        </w:rPr>
        <w:t>regisztrációja a nemzetközi honlapon (</w:t>
      </w:r>
      <w:hyperlink r:id="rId2">
        <w:r>
          <w:rPr>
            <w:rStyle w:val="InternetLink"/>
            <w:i/>
            <w:color w:val="000000"/>
            <w:szCs w:val="24"/>
            <w:u w:val="none"/>
          </w:rPr>
          <w:t>http://www.mobilityweek.eu/</w:t>
        </w:r>
      </w:hyperlink>
      <w:r>
        <w:rPr>
          <w:i/>
          <w:szCs w:val="24"/>
        </w:rPr>
        <w:t xml:space="preserve">) határidőben megtörtént. A 2014. szeptember 22-én Zalaszentgróton megrendezésre kerülő Európai Autómentes Nap </w:t>
      </w:r>
      <w:r>
        <w:rPr>
          <w:i/>
          <w:iCs/>
          <w:szCs w:val="24"/>
        </w:rPr>
        <w:t>rendezvény megszerzésével kapcsolatos intézkedések megtétele folyamatban van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67/2014. (VI.26.) számú határozatában a képviselő-testület </w:t>
      </w:r>
      <w:r>
        <w:rPr/>
        <w:t>elfogadta az Önkormányzati lakásgazdálkodási terv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a polgármestert a pályázatok elbírálására. </w:t>
      </w:r>
    </w:p>
    <w:p>
      <w:pPr>
        <w:pStyle w:val="Normal"/>
        <w:jc w:val="both"/>
        <w:rPr/>
      </w:pPr>
      <w:r>
        <w:rPr/>
        <w:t>Felelős: Baracskai József polgármester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dr. Simon Beáta jegyző</w:t>
      </w:r>
    </w:p>
    <w:p>
      <w:pPr>
        <w:pStyle w:val="Normal"/>
        <w:jc w:val="both"/>
        <w:rPr/>
      </w:pPr>
      <w:r>
        <w:rPr/>
        <w:t>Határidő: 2014. auguszt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  <w:t>Elsősorban hasznosítani kívánt Batthyány u. 8. és 10. és Széchenyi u. 8. szám alatti lakók elhelyezése az elsődleges. Részükre felajánlottuk a kiadható lakásokat. Két lakóval már új bérleti szerződést kötöttünk a Batthyány u. 13. szám alatti lakásra. A többi kiadásra szánt lakást az október 1-én induló közmunkaprogram keretében tudjuk felújítani, hogy beköltözhető állapotba kerüljenek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71/2014. (VI.26.) számú határozatában a képviselő-testülete</w:t>
      </w:r>
      <w:r>
        <w:rPr/>
        <w:t xml:space="preserve"> úgy dönt, hogy Zalaszentgrót, Kinizsi tér 5. szám, 402/1/A/6 helyrajzi számú, üzlethelyiségként  nyilvántartott ingatlanát nyílt pályáztatás keretében értékesí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t az értékesítés előkészítésére, a nyílt pályáztatás lefolytatására és a nyertes pályázóval történő adásvételi szerződés megkötésére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>
          <w:b/>
        </w:rPr>
        <w:t>:</w:t>
      </w:r>
      <w:r>
        <w:rPr/>
        <w:t xml:space="preserve">  Kérelmező értesítése: 2014.július 10.</w:t>
      </w:r>
    </w:p>
    <w:p>
      <w:pPr>
        <w:pStyle w:val="Normal"/>
        <w:ind w:right="-468" w:hanging="0"/>
        <w:jc w:val="both"/>
        <w:rPr/>
      </w:pPr>
      <w:r>
        <w:rPr/>
        <w:t xml:space="preserve">                  </w:t>
      </w:r>
      <w:r>
        <w:rPr/>
        <w:t>Pályáztatás lefolytatása: 2014. augusztus 15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>
          <w:b/>
        </w:rPr>
        <w:t>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z adásvételi szerződés határidőben aláírásra került.</w:t>
      </w:r>
    </w:p>
    <w:p>
      <w:pPr>
        <w:pStyle w:val="Normal"/>
        <w:jc w:val="both"/>
        <w:rPr/>
      </w:pPr>
      <w:r>
        <w:rPr>
          <w:b/>
          <w:u w:val="single"/>
        </w:rPr>
        <w:t>78/2014.(VI.26.) számú határozatában a képviselő-testület</w:t>
      </w:r>
      <w:r>
        <w:rPr>
          <w:b/>
        </w:rPr>
        <w:t xml:space="preserve"> </w:t>
      </w:r>
      <w:r>
        <w:rPr/>
        <w:t>döntött a Rész-önkormányzati fejlesztési tartalékok felosz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elkéri a polgármestert az eszközök beszerzésére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>
          <w:b/>
        </w:rPr>
        <w:t>:</w:t>
      </w:r>
      <w:r>
        <w:rPr/>
        <w:t xml:space="preserve"> 2014. július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>
          <w:b/>
        </w:rPr>
        <w:t>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z eszközök beszerzése megtörtént és a rész-önkormányzatok részére átadásra kerülte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84/2014.(VII.24.) számú határozatában a képviselő-testülete </w:t>
      </w:r>
      <w:r>
        <w:rPr/>
        <w:t>módosította a 66/2014. (VI.26.) számú határoz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polgármestert, hogy tegye meg a szükséges intézkedéseke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>
          <w:b/>
        </w:rPr>
        <w:t xml:space="preserve">: </w:t>
      </w:r>
      <w:r>
        <w:rPr/>
        <w:t>2014. július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>
          <w:b/>
        </w:rPr>
        <w:t xml:space="preserve">: </w:t>
      </w:r>
      <w:r>
        <w:rPr/>
        <w:t>Baracskai József polgármester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Dr. Simon Beá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szükséges intézkedések megtétele határidőben megtörtén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85/2014.(VII.24.) számú határozatában a képviselő-testület</w:t>
      </w:r>
      <w:r>
        <w:rPr/>
        <w:t xml:space="preserve"> elfogadta a Településrendezési eszközökkel kapcsolatos vélemény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polgármestert, hogy a rendelkezésre álló anyagot küldje meg az állami főépítésznek végső szakmai véleményezés céljá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Településrendezési eszközök végső véleményezési anyaga az állami főépítész részére haladéktalanul megküldésre kerül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87/2014. (VII.24.) számú határozatában a képviselő-testület</w:t>
      </w:r>
      <w:r>
        <w:rPr/>
        <w:t xml:space="preserve"> megállapodást kötött a Szimat Állatvédő Egyesülettel.</w:t>
      </w:r>
    </w:p>
    <w:p>
      <w:pPr>
        <w:pStyle w:val="Normal"/>
        <w:jc w:val="both"/>
        <w:rPr/>
      </w:pPr>
      <w:r>
        <w:rPr/>
        <w:t>A Képviselő-testület felhatalmazza a polgármestert a megállapodás aláírására.</w:t>
      </w:r>
    </w:p>
    <w:p>
      <w:pPr>
        <w:pStyle w:val="Normal"/>
        <w:jc w:val="both"/>
        <w:rPr/>
      </w:pPr>
      <w:r>
        <w:rPr/>
        <w:t>A Képviselő-testület felkéri a jegyzőt, hogy a határozati javaslat egy példányának megküldésével a Szimat Állatvédő Egyesület elnökét a döntésről értesítse.</w:t>
      </w:r>
    </w:p>
    <w:p>
      <w:pPr>
        <w:pStyle w:val="Normal"/>
        <w:jc w:val="both"/>
        <w:rPr/>
      </w:pPr>
      <w:r>
        <w:rPr>
          <w:u w:val="single"/>
        </w:rPr>
        <w:t xml:space="preserve">Határidő: </w:t>
      </w:r>
      <w:r>
        <w:rPr/>
        <w:t>kérelmező értesítése – 2014. július 28.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 xml:space="preserve">megállapodás aláírása - 2014. július 31. 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  <w:r>
        <w:rPr/>
        <w:t>Dr. Simon Beáta jegyző</w:t>
      </w:r>
    </w:p>
    <w:p>
      <w:pPr>
        <w:pStyle w:val="Normal"/>
        <w:jc w:val="both"/>
        <w:rPr/>
      </w:pPr>
      <w:r>
        <w:rPr>
          <w:i/>
        </w:rPr>
        <w:t>A jegyző határidőben értesítette a döntésről a Szimat Állatvédő Egyesület elnökét a határozati javaslat egy példányának megküldésével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Zalaszentgrót Város Önkormányzata és a Szimat Állatvédő Egyesület (székhely: 8790 Zalaszentgrót, Malom u. 19., adószám: 18333398-1-20) között a Zalaszentgrót, 010113/1 hrsz.-ú kivett agyaggödör művelési ágú ingatlanból 500 m2 földterület használatáról szóló megállapodás aláírása határidőben megtörtén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88/2014. (VII.24.) számú határozatában a képviselő-testület</w:t>
      </w:r>
      <w:r>
        <w:rPr/>
        <w:t xml:space="preserve"> módosította a Zalaszentgróti Szociális és Gyermekjóléti Alapszolgáltatási Központ alapító okiratát.</w:t>
      </w:r>
    </w:p>
    <w:p>
      <w:pPr>
        <w:pStyle w:val="Normal"/>
        <w:jc w:val="both"/>
        <w:rPr/>
      </w:pPr>
      <w:r>
        <w:rPr/>
        <w:t>A Képviselő-testület felhatalmazza a polgármestert a módosító és az alapító okirat aláírására.</w:t>
      </w:r>
    </w:p>
    <w:p>
      <w:pPr>
        <w:pStyle w:val="Normal"/>
        <w:jc w:val="both"/>
        <w:rPr/>
      </w:pPr>
      <w:r>
        <w:rPr/>
        <w:t>A Képviselő-testület felkéri a jegyzőt, hogy a Magyar Államkincstár Zala Megyei Igazgatóságánál a szükséges dokumentumokkal ellátva kezdeményezze a törzskönyvi adatok átvezetését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4. július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Dr. Simon Beá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Zalaszentgróti Szociális és Gyermekjóléti Alapszolgáltatási Központ módosító és az alapító okirata határidőben aláírásra került a polgármester részéről. A Magyar Államkincstár Zala Megyei Igazgatóságánál a törzskönyvi adatok átvezetése megtörtén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94/2014.(VII.24.) számú határozatában a képviselő-testület</w:t>
      </w:r>
      <w:r>
        <w:rPr/>
        <w:t xml:space="preserve"> döntött a Klebelsberg Intézményfenntartó Központ Zalaszentgrót Tankerületének elhelyezésé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kéri Baracskai József polgármestert, hogy a döntésről a Tankerület vezetőjét értesítse, illetve az önkormányzati javaslat tankerületi elfogadása esetén a használati szerződést aláírja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14. augusztus 27. 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határozatban foglaltak végrehajtása megtörtén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95/2014. (VII.24.) számú határozatában a képviselő-testület </w:t>
      </w:r>
      <w:r>
        <w:rPr/>
        <w:t xml:space="preserve">döntött a Deák Ferenc Általános Iskola, Gimnázium és Alapfokú Művészeti Iskola Zrínyi Miklós Székhelyiskola tetőszerkezet felújítási munkálataihoz műszaki ellenőr alkalmaz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hatalmazza a polgármestert a szerződés megkötésér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</w:t>
      </w:r>
      <w:r>
        <w:rPr>
          <w:b/>
          <w:bCs/>
        </w:rPr>
        <w:t xml:space="preserve">: </w:t>
      </w:r>
      <w:r>
        <w:rPr>
          <w:bCs/>
        </w:rPr>
        <w:t>2014. július 30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</w:t>
      </w:r>
      <w:r>
        <w:rPr>
          <w:b/>
          <w:bCs/>
        </w:rPr>
        <w:t>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Dr. Simon Beá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műszaki ellenőrrel való szerződéskötés határidőben megtörtén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96/2014.(VII.24.) számú határozatában a képviselő-testület</w:t>
      </w:r>
      <w:r>
        <w:rPr/>
        <w:t xml:space="preserve"> döntött a Forrás kiegészítés biztosításáról a mezőgazdasági közmunkaprogram keretében beszerzendő eszközök megvásárlásához.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munkaeszközök beszerzésére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4.augusztus 31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eszközök határidőben megrendelésre kerültek. A forgalmazó az Agro-Nova Kft. szeptember 15-ére vállalta az eszközök leszállítását.</w:t>
      </w:r>
    </w:p>
    <w:p>
      <w:pPr>
        <w:pStyle w:val="Normal"/>
        <w:ind w:right="-46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97/2014.(VII.24.) számú határozatában a képviselő-testület</w:t>
      </w:r>
      <w:r>
        <w:rPr/>
        <w:t xml:space="preserve"> döntött a városért végzett közösségi tevékenység honorál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468" w:hanging="0"/>
        <w:jc w:val="both"/>
        <w:rPr/>
      </w:pPr>
      <w:r>
        <w:rPr/>
        <w:t xml:space="preserve"> </w:t>
      </w:r>
      <w:r>
        <w:rPr/>
        <w:t>A Képviselő-testület felhatalmazza a polgármestert és a jegyzőt az elismerő oklevél átadására.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>
          <w:b/>
          <w:bCs/>
        </w:rPr>
        <w:t>:</w:t>
      </w:r>
      <w:r>
        <w:rPr/>
        <w:t xml:space="preserve"> 2014. augusztus 2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>
          <w:b/>
          <w:bCs/>
          <w:u w:val="single"/>
        </w:rPr>
        <w:t>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Zalaszentgrót Város közösségi életében végzett munkájuk alapján elismerésben részesített személyek a 2014. augusztus 20-i ünnepség keretében, határidőben átvették az elismerő okleveleket a polgármestertől.</w:t>
      </w:r>
    </w:p>
    <w:p>
      <w:pPr>
        <w:pStyle w:val="Normal"/>
        <w:ind w:right="-46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98/2014. (VII.24.) számú határozatában a képviselő-testület</w:t>
      </w:r>
      <w:r>
        <w:rPr/>
        <w:t xml:space="preserve"> döntött a Helyi Választási Bizottság tagjainak megválaszt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jegyzőt, hogy a Helyi Választási Bizottságba megválasztott személyek részére a megbízólevelet adja ki és biztosítsa, hogy a választási eljárásról szóló 2013. évi XXXVI. törvényben előírt esküt vagy fogadalmat a megválasztásukat követő öt napon belül a polgármester előtt letegyék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Dr. Simon Beáta jegyző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július 29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Zalaszentgrót Város Helyi Választási Bizottságának tagjai és póttagjai részére a jegyző határidőben kiadta a megbízólevelet, továbbá a bizottsági tagok és póttagok a választási eljárásról szóló 2013. évi XXXVI. törvényben előírt esküt, illetőleg fogadalmat határidőben letették a polgármester előt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9" w:hanging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99/2014. (IX. 11.) számú képviselő-testületi határozat:</w:t>
      </w:r>
    </w:p>
    <w:p>
      <w:pPr>
        <w:pStyle w:val="Normal"/>
        <w:jc w:val="both"/>
        <w:rPr/>
      </w:pPr>
      <w:r>
        <w:rPr/>
        <w:t>Zalaszentgrót Város Önkormányzat képviselő-testülete a 2014. június 26-án tartott ülésén az 58/2014. (VI. 26.) sz. határozatában döntött a 2014. évi adósságot keletkeztető kötelezettségvállalásról, amely alapján 2014. december 31. napjáig a „Fenntartható térségi modellprogramok megalapozása a Nyugat-Dunántúli régióban” című projekthez összesen 42.600 e Ft kormányzati engedélyhez kötött támogatás megelőlegező hitelt vesz fel.</w:t>
      </w:r>
    </w:p>
    <w:p>
      <w:pPr>
        <w:pStyle w:val="Normal"/>
        <w:jc w:val="both"/>
        <w:rPr/>
      </w:pPr>
      <w:r>
        <w:rPr/>
        <w:t>A fent hivatkozott határozat szerint az ügyletből eredő fizetési kötelezettség esedékessége az ügylet keletkezésének évében, így 2014-ben került meghatározásra. Mivel a hitelfelvételre – amennyiben szükséges – várhatóan 2014. év végén kerül sor, így a fizetési kötelezettség esedékessége nem a tárgyévben, vagyis 2014-ben, hanem a tárgyévet követő 1. évben fog esedékessé válni. Ezt a határozatban szereplő táblázat megfelelő sorában módosítani szükséges, amely egyebekben változatlan marad.</w:t>
      </w:r>
    </w:p>
    <w:p>
      <w:pPr>
        <w:pStyle w:val="Normal"/>
        <w:jc w:val="both"/>
        <w:rPr/>
      </w:pPr>
      <w:r>
        <w:rPr/>
        <w:t xml:space="preserve">A fentiekre tekintettel javaslom az 58/2014. (VI.26.) sz. határoza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szentgrót Város Önkormányzatának képviselő-testülete az 58/2014. (IV. 26. ) sz. határozatát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z adósságot keletkeztető ügyletekhez történő hozzájárulás részletes szabályairól szóló 353/2011. (XII. 30.) Korm. rendelet előírásai alapján Zalaszentgrót Város Önkormányzata az önkormányzat saját bevételeinek és az adósságot keletkeztető ügyleteiből eredő fizetési kötelezettségeinek a 2014. évi költségvetési évre, és az azt követő három évre várható összegét az alábbiak szerint állapítja meg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0"/>
        <w:gridCol w:w="641"/>
        <w:gridCol w:w="1116"/>
        <w:gridCol w:w="1276"/>
        <w:gridCol w:w="1134"/>
        <w:gridCol w:w="1275"/>
      </w:tblGrid>
      <w:tr>
        <w:trPr>
          <w:trHeight w:val="464" w:hRule="atLeast"/>
        </w:trPr>
        <w:tc>
          <w:tcPr>
            <w:tcW w:w="3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Lucida Sans Unicode"/>
                <w:b/>
                <w:b/>
                <w:bCs/>
                <w:kern w:val="2"/>
                <w:sz w:val="20"/>
                <w:lang w:eastAsia="en-US"/>
              </w:rPr>
            </w:pPr>
            <w:r>
              <w:rPr>
                <w:b/>
                <w:bCs/>
                <w:sz w:val="20"/>
              </w:rPr>
              <w:t>Megnevezés</w:t>
            </w:r>
          </w:p>
        </w:tc>
        <w:tc>
          <w:tcPr>
            <w:tcW w:w="6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Lucida Sans Unicode"/>
                <w:b/>
                <w:b/>
                <w:bCs/>
                <w:kern w:val="2"/>
                <w:sz w:val="20"/>
                <w:lang w:eastAsia="en-US"/>
              </w:rPr>
            </w:pPr>
            <w:r>
              <w:rPr>
                <w:b/>
                <w:bCs/>
                <w:sz w:val="20"/>
              </w:rPr>
              <w:t>Sor-</w:t>
              <w:br/>
              <w:t>szám</w:t>
            </w:r>
          </w:p>
        </w:tc>
        <w:tc>
          <w:tcPr>
            <w:tcW w:w="11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Lucida Sans Unicode"/>
                <w:b/>
                <w:b/>
                <w:bCs/>
                <w:kern w:val="2"/>
                <w:sz w:val="20"/>
                <w:lang w:eastAsia="en-US"/>
              </w:rPr>
            </w:pPr>
            <w:r>
              <w:rPr>
                <w:b/>
                <w:bCs/>
                <w:sz w:val="20"/>
              </w:rPr>
              <w:t>tárgy-</w:t>
              <w:br/>
              <w:t>év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Lucida Sans Unicode"/>
                <w:b/>
                <w:b/>
                <w:bCs/>
                <w:kern w:val="2"/>
                <w:sz w:val="20"/>
                <w:lang w:eastAsia="en-US"/>
              </w:rPr>
            </w:pPr>
            <w:r>
              <w:rPr>
                <w:b/>
                <w:bCs/>
                <w:sz w:val="20"/>
              </w:rPr>
              <w:t>Saját bevétel és adósságot</w:t>
              <w:br/>
              <w:t>keletkeztető ügyletből eredő</w:t>
              <w:br/>
              <w:t xml:space="preserve">fizetési kötelezettség </w:t>
              <w:br/>
              <w:t>a tárgyévet követő</w:t>
            </w:r>
          </w:p>
        </w:tc>
      </w:tr>
      <w:tr>
        <w:trPr>
          <w:trHeight w:val="464" w:hRule="atLeast"/>
        </w:trPr>
        <w:tc>
          <w:tcPr>
            <w:tcW w:w="3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bCs/>
                <w:kern w:val="2"/>
                <w:sz w:val="20"/>
                <w:lang w:eastAsia="en-US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lang w:eastAsia="en-US"/>
              </w:rPr>
            </w:r>
          </w:p>
        </w:tc>
        <w:tc>
          <w:tcPr>
            <w:tcW w:w="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bCs/>
                <w:kern w:val="2"/>
                <w:sz w:val="20"/>
                <w:lang w:eastAsia="en-US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bCs/>
                <w:kern w:val="2"/>
                <w:sz w:val="20"/>
                <w:lang w:eastAsia="en-US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lang w:eastAsia="en-US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bCs/>
                <w:kern w:val="2"/>
                <w:sz w:val="20"/>
                <w:lang w:eastAsia="en-US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lang w:eastAsia="en-US"/>
              </w:rPr>
            </w:r>
          </w:p>
        </w:tc>
      </w:tr>
      <w:tr>
        <w:trPr>
          <w:trHeight w:val="464" w:hRule="atLeast"/>
        </w:trPr>
        <w:tc>
          <w:tcPr>
            <w:tcW w:w="3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bCs/>
                <w:kern w:val="2"/>
                <w:sz w:val="20"/>
                <w:lang w:eastAsia="en-US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lang w:eastAsia="en-US"/>
              </w:rPr>
            </w:r>
          </w:p>
        </w:tc>
        <w:tc>
          <w:tcPr>
            <w:tcW w:w="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bCs/>
                <w:kern w:val="2"/>
                <w:sz w:val="20"/>
                <w:lang w:eastAsia="en-US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bCs/>
                <w:kern w:val="2"/>
                <w:sz w:val="20"/>
                <w:lang w:eastAsia="en-US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lang w:eastAsia="en-US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bCs/>
                <w:kern w:val="2"/>
                <w:sz w:val="20"/>
                <w:lang w:eastAsia="en-US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lang w:eastAsia="en-US"/>
              </w:rPr>
            </w:r>
          </w:p>
        </w:tc>
      </w:tr>
      <w:tr>
        <w:trPr>
          <w:trHeight w:val="464" w:hRule="atLeast"/>
        </w:trPr>
        <w:tc>
          <w:tcPr>
            <w:tcW w:w="3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bCs/>
                <w:kern w:val="2"/>
                <w:sz w:val="20"/>
                <w:lang w:eastAsia="en-US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lang w:eastAsia="en-US"/>
              </w:rPr>
            </w:r>
          </w:p>
        </w:tc>
        <w:tc>
          <w:tcPr>
            <w:tcW w:w="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bCs/>
                <w:kern w:val="2"/>
                <w:sz w:val="20"/>
                <w:lang w:eastAsia="en-US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lang w:eastAsia="en-US"/>
              </w:rPr>
            </w:r>
          </w:p>
        </w:tc>
        <w:tc>
          <w:tcPr>
            <w:tcW w:w="11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bCs/>
                <w:kern w:val="2"/>
                <w:sz w:val="20"/>
                <w:lang w:eastAsia="en-US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lang w:eastAsia="en-US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bCs/>
                <w:kern w:val="2"/>
                <w:sz w:val="20"/>
                <w:lang w:eastAsia="en-US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5387" w:type="dxa"/>
            <w:gridSpan w:val="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Lucida Sans Unicode"/>
                <w:b/>
                <w:b/>
                <w:bCs/>
                <w:i/>
                <w:i/>
                <w:iCs/>
                <w:kern w:val="2"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</w:rPr>
              <w:t>1. évben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Lucida Sans Unicode"/>
                <w:b/>
                <w:b/>
                <w:bCs/>
                <w:i/>
                <w:i/>
                <w:iCs/>
                <w:kern w:val="2"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</w:rPr>
              <w:t>2. évben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Lucida Sans Unicode"/>
                <w:b/>
                <w:b/>
                <w:bCs/>
                <w:i/>
                <w:i/>
                <w:iCs/>
                <w:kern w:val="2"/>
                <w:sz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</w:rPr>
              <w:t>3. évben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H e l y i  adók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262 96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264 8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266 8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268 800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Osztalékok, koncessziós díjak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Díjak, pótlékok, bírságok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800</w:t>
            </w:r>
          </w:p>
        </w:tc>
      </w:tr>
      <w:tr>
        <w:trPr>
          <w:trHeight w:val="1020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 xml:space="preserve">Tárgyi eszközök, immateriális javak, </w:t>
              <w:br/>
              <w:t xml:space="preserve">vagyoni értékű jog értékesítése, </w:t>
              <w:br/>
              <w:t>vagyonhasznosításból származó</w:t>
              <w:br/>
              <w:t>bevétel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10 6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8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8000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Részvények, részesedések értékesítése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-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 xml:space="preserve">Vállalat értékesítéséből, privatizációból </w:t>
              <w:br/>
              <w:t>származó bevételek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-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 xml:space="preserve">Kezességvállalással kapcsolatos </w:t>
              <w:br/>
              <w:t>megtérülés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-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b/>
                <w:b/>
                <w:bCs/>
                <w:kern w:val="2"/>
                <w:sz w:val="20"/>
                <w:lang w:eastAsia="en-US"/>
              </w:rPr>
            </w:pPr>
            <w:r>
              <w:rPr>
                <w:b/>
                <w:bCs/>
                <w:sz w:val="20"/>
              </w:rPr>
              <w:t>Saját bevételek (01+….+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274 4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273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275 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277600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b/>
                <w:b/>
                <w:bCs/>
                <w:kern w:val="2"/>
                <w:sz w:val="20"/>
                <w:lang w:eastAsia="en-US"/>
              </w:rPr>
            </w:pPr>
            <w:r>
              <w:rPr>
                <w:b/>
                <w:bCs/>
                <w:sz w:val="20"/>
              </w:rPr>
              <w:t>Saját bevételek (08. sor) 50 %-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137 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136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137 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138 800</w:t>
            </w:r>
          </w:p>
        </w:tc>
      </w:tr>
      <w:tr>
        <w:trPr>
          <w:trHeight w:val="76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b/>
                <w:b/>
                <w:bCs/>
                <w:kern w:val="2"/>
                <w:sz w:val="20"/>
                <w:lang w:eastAsia="en-US"/>
              </w:rPr>
            </w:pPr>
            <w:r>
              <w:rPr>
                <w:b/>
                <w:bCs/>
                <w:sz w:val="20"/>
              </w:rPr>
              <w:t>Előző év(ek)ben keletkezett</w:t>
              <w:br/>
              <w:t xml:space="preserve"> tárgyévet terhelő</w:t>
              <w:br/>
              <w:t>fizetési kötelezettség (11+….+17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 xml:space="preserve">Felvett, átvállalt hitel és annak </w:t>
              <w:br/>
              <w:t>tőketartozás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Felvett, átvállalt kölcsön és annak</w:t>
              <w:br/>
              <w:t xml:space="preserve"> tőketartozása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Hitelviszonyt megtestesítő értékpapír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Adott váltó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Pénzügyi lízin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Halasztott fizetés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 xml:space="preserve">Kezességvállalásból eredő </w:t>
              <w:br/>
              <w:t>fizetési kötelezettsé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b/>
                <w:b/>
                <w:bCs/>
                <w:kern w:val="2"/>
                <w:sz w:val="20"/>
                <w:lang w:eastAsia="en-US"/>
              </w:rPr>
            </w:pPr>
            <w:r>
              <w:rPr>
                <w:b/>
                <w:bCs/>
                <w:sz w:val="20"/>
              </w:rPr>
              <w:t xml:space="preserve">Tárgyévben keletkezett, illetve </w:t>
              <w:br/>
              <w:t>keletkező,tárgyévet terhelő fizetési</w:t>
              <w:br/>
              <w:t xml:space="preserve"> kötelezettség (19+…+25)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rFonts w:eastAsia="Lucida Sans Unicode"/>
                <w:kern w:val="2"/>
                <w:sz w:val="20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42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Felvett, átvállalt hitel és annak</w:t>
              <w:br/>
              <w:t xml:space="preserve"> tőketartozása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rFonts w:eastAsia="Lucida Sans Unicode"/>
                <w:kern w:val="2"/>
                <w:sz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42 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Felvett, átvállalt kölcsön és annak</w:t>
              <w:br/>
              <w:t xml:space="preserve"> tőketartozása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Hitelviszonyt megtestesítő értékpapír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Adott váltó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Pénzügyi lízin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Halasztott fizetés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 xml:space="preserve">Kezességvállalásból eredő fizetési </w:t>
              <w:br/>
              <w:t>kötelezettség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b/>
                <w:b/>
                <w:bCs/>
                <w:kern w:val="2"/>
                <w:sz w:val="20"/>
                <w:lang w:eastAsia="en-US"/>
              </w:rPr>
            </w:pPr>
            <w:r>
              <w:rPr>
                <w:b/>
                <w:bCs/>
                <w:sz w:val="20"/>
              </w:rPr>
              <w:t xml:space="preserve">Fizetési kötelezettség </w:t>
              <w:br/>
              <w:t>összesen (10+18) *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rFonts w:eastAsia="Lucida Sans Unicode"/>
                <w:kern w:val="2"/>
                <w:sz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42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6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Lucida Sans Unicode"/>
                <w:b/>
                <w:b/>
                <w:bCs/>
                <w:kern w:val="2"/>
                <w:sz w:val="20"/>
                <w:lang w:eastAsia="en-US"/>
              </w:rPr>
            </w:pPr>
            <w:r>
              <w:rPr>
                <w:b/>
                <w:bCs/>
                <w:sz w:val="20"/>
              </w:rPr>
              <w:t xml:space="preserve">Fizetési kötelezettséggel </w:t>
              <w:br/>
              <w:t xml:space="preserve">csökkentett saját </w:t>
              <w:br/>
              <w:t>bevétel (09-26)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rFonts w:eastAsia="Lucida Sans Unicode"/>
                <w:kern w:val="2"/>
                <w:sz w:val="20"/>
                <w:lang w:eastAsia="en-US"/>
              </w:rPr>
              <w:t>137 2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rFonts w:eastAsia="Lucida Sans Unicode"/>
                <w:kern w:val="2"/>
                <w:sz w:val="20"/>
                <w:lang w:eastAsia="en-US"/>
              </w:rPr>
              <w:t>94 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137 8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eastAsia="Lucida Sans Unicode"/>
                <w:kern w:val="2"/>
                <w:sz w:val="20"/>
                <w:lang w:eastAsia="en-US"/>
              </w:rPr>
            </w:pPr>
            <w:r>
              <w:rPr>
                <w:sz w:val="20"/>
              </w:rPr>
              <w:t>138 80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>Zalaszentgrót</w:t>
      </w:r>
      <w:r>
        <w:rPr>
          <w:i/>
          <w:szCs w:val="24"/>
        </w:rPr>
        <w:t>, 2014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b/>
          <w:i/>
          <w:szCs w:val="24"/>
        </w:rPr>
        <w:t>Baracskai József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  <w:t xml:space="preserve">   polgármester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CharChar4">
    <w:name w:val=" Char Char4"/>
    <w:basedOn w:val="Bekezdsalapbettpusa"/>
    <w:qFormat/>
    <w:rPr/>
  </w:style>
  <w:style w:type="character" w:styleId="CharChar3">
    <w:name w:val=" Char Char3"/>
    <w:basedOn w:val="Bekezdsalapbettpusa"/>
    <w:qFormat/>
    <w:rPr/>
  </w:style>
  <w:style w:type="character" w:styleId="CharChar2">
    <w:name w:val=" Char Char2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character" w:styleId="CharChar1">
    <w:name w:val=" Char Char1"/>
    <w:basedOn w:val="Bekezdsalapbettpusa"/>
    <w:qFormat/>
    <w:rPr>
      <w:rFonts w:ascii="Courier New" w:hAnsi="Courier New" w:eastAsia="Times New Roman" w:cs="Courier New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harChar5">
    <w:name w:val=" Char Char5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bilityweek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3:41:00Z</dcterms:created>
  <dc:creator>Zgrót PH Titkárság</dc:creator>
  <dc:description/>
  <cp:keywords/>
  <dc:language>en-US</dc:language>
  <cp:lastModifiedBy>Pénzügy OV</cp:lastModifiedBy>
  <cp:lastPrinted>2014-09-08T14:28:00Z</cp:lastPrinted>
  <dcterms:modified xsi:type="dcterms:W3CDTF">2014-09-08T13:41:00Z</dcterms:modified>
  <cp:revision>2</cp:revision>
  <dc:subject/>
  <dc:title>Szám: 1-9/2014</dc:title>
</cp:coreProperties>
</file>