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rPr/>
      </w:pPr>
      <w:r>
        <w:rPr>
          <w:rFonts w:cs="Times New Roman" w:ascii="Times New Roman" w:hAnsi="Times New Roman"/>
        </w:rPr>
        <w:t>Szám: 1-9/2014.</w:t>
        <w:tab/>
        <w:tab/>
        <w:tab/>
        <w:tab/>
        <w:tab/>
        <w:tab/>
        <w:tab/>
        <w:tab/>
        <w:tab/>
        <w:t>2. sz. napirendi pont</w:t>
        <w:tab/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szeptember 11-i rendes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</w:rPr>
        <w:t>: Zalaszentgrót Városi Önkormányzat 2014. évi költségvetésének módosításáról szóló rendelet elfogadása</w:t>
      </w:r>
    </w:p>
    <w:p>
      <w:pPr>
        <w:pStyle w:val="Normal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 Képviselő-testülete a 3/2014. (II.13.) rendeletében 1.156.936 e Ft eredeti előirányzattal fogadta el a város költségvetését, amit a jelenlegi előirányzat módosítás 1.561.482 e Ft-ra módosít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1. számú mellékletének A./ fejezete a többletbevételeket tartalmazza, amely ingatlan értékesítésből  származik és eszközök beszerzésének fedezetéül szolgál. Az idei évtől - a számviteli változások miatt – a betét-lekötések illetve értékpapír vásárlások esetében is szükséges előirányzat módosítás, ezért ez a tétel 150.000 e Ft-tal belekerült az átcsoportosításba.</w:t>
      </w:r>
    </w:p>
    <w:p>
      <w:pPr>
        <w:pStyle w:val="Normal"/>
        <w:ind w:left="-851" w:hanging="0"/>
        <w:jc w:val="both"/>
        <w:rPr/>
      </w:pPr>
      <w:r>
        <w:rPr>
          <w:rFonts w:cs="Times New Roman" w:ascii="Times New Roman" w:hAnsi="Times New Roman"/>
        </w:rPr>
        <w:t>Az előterjesztés B./ melléklete tartalmazza a többlettámogatásokat, amelyek az alábbi tételekből származna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állami támogatás: a rendszeres gyermekvédelmi támogatásra jogosultak számára 1.293 eFt összegben Erzsébet utalványt biztosított a központi költségvetés, valamint az óvodai ellátottak után 2.562 eFt pótigénylést nyújtott be az önkormányza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 támogatások: a Holokauszt emlékév alkalmából 1.000 eFt  támogatás a Nemzeti Civil Alaptól; 42 fő diák foglalkoztatására 3.197 e Ft, egyéb közfoglalkoztatásra 3.229 e Ft támogatás érkezik a Munkaügyi Központtól. Felülvizsgálatra került a ZalA-KAR Térségi Innovációs Társulás 2012. évi állami támogatásának elszámolása, ami 269 e Ft visszafizetési kötelezettséget jelent az önkormányzatnak, ennek fedezetét a türjei önkormányzat és a ZalA-KAR Térségi Innovációs Társulás biztosítja. Az országgyűlési és Európa Parlamenti képviselő választások pénzügyi elszámolása után a Zalaszentgróti Közös Önkormányzati Hivatal számára még 109 e Ft többlet-támogatás került igénylésre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C./ melléklete a költségvetésen belüli átcsoportosításokat tartalmazza, amely a döntéseknek megfelelően a részönkormányzati illetve intézményi kereteket is érinti, ez a kiemelt előirányzatokon belüli illetve közötti átcsoportosításokat jelenti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D./ melléklete tartalmazza az önkormányzati közös hivatal felújítási tartalékból eszközbeszerzésre vonatkozó 1.500 e Ft összegű átcsoportosítást, amelyből székek illetve ügyvitel-technikai eszközök vásárlása valósul meg.</w:t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elléklet tartalmazza a Képviselő-testület tartalék felhasználásra vonatkozó döntései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ési tartalékból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költségvetésben megtervezett 1.000 e Ft összegű részönkormányzati fejlesztési keret felosztását fűnyírók és fűkaszák vásárlásár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ázati fejlesztési tartalékból 14.196 e Ft átcsoportosítását a Zrínyi iskola tetőfelújításár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 fejlesztési tartalékból a GESZ számára 491e Ft-ot tárgyi eszköz beszerzésre, 220 e Ft-ot gimnáziumi épületben a KLIK irodák kialakítására, 268 e Ft-ot köztéri szobrok talapzatának elkészítésére valamint 14 e Ft-ot fűkasza vásárlás keretének kiegészítés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űködési tartalékból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olgármesteri keret felhasználása civil szervezetek /Mozgássérültek Helyi Szervezete, Futó Egyesület/ támogatására 100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Z karbantartási kiadásokra: 217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PRO URBE díj kiadásaira: 235 e 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-optimalizálási projekt közbeszerzésének lebonyolítására: 1.270 e Ft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őzetes hatásvizsgálat a rendelethez: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rendelettervezet jelentősnek ítélt hatásai: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ind w:left="-993" w:hanging="0"/>
        <w:jc w:val="both"/>
        <w:rPr/>
      </w:pPr>
      <w:r>
        <w:rPr>
          <w:rFonts w:cs="Times New Roman" w:ascii="Times New Roman" w:hAnsi="Times New Roman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Pénzügyi és Ügyrendi Bizottság az előterjesztést a 2014. szeptember 8-i ülésén tárgyalja, a Bizottság véleményét az Elnök szóban terjeszti elő.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. Képviselő-testületet, hogy a költségvetési rendelet módosítására vonatkozó előterjesztést megtárgyalni, majd azt követően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, 2014. augusztus 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 a törvényességi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ményeknek megfelel.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212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108575" cy="895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7:00Z</dcterms:created>
  <dc:creator>Pénzügy OV</dc:creator>
  <dc:description/>
  <cp:keywords/>
  <dc:language>en-US</dc:language>
  <cp:lastModifiedBy>Zgrót PH Titkárság</cp:lastModifiedBy>
  <dcterms:modified xsi:type="dcterms:W3CDTF">2014-09-08T12:42:00Z</dcterms:modified>
  <cp:revision>13</cp:revision>
  <dc:subject/>
  <dc:title>Szám: 1-8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