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9/2014. </w:t>
        <w:tab/>
        <w:tab/>
        <w:tab/>
        <w:tab/>
        <w:tab/>
        <w:tab/>
        <w:tab/>
        <w:t xml:space="preserve"> 3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 Képviselő-testületének Zalaszentgrót Városi önkormányzat Pénzkezelésének rendjéről szóló 24/2013. (IX.13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(a továbbiakban: Áht.) 109. § (6) bekezdése felhatalmazást ad a helyi önkormányzat részére, hogy rendeletben állapítsa meg a kiadások készpénzben történő teljesítésének eseteit, szabály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en felhatalmazással élve Zalaszentgrót Város Önkormányzat Képviselő-testülete megalkotta Zalaszentgrót Városi Önkormányzat pénzkezelésének rendjéről szóló 24/2013. ( IX.13.) önkormányzati rendeletet (a továbbiakban: R.), amelyet az alábbi indok miatt módosítani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R. 9. § (1) bekezdése tartalmazza azon költségek megnevezését és összeghatárokat, amelyek esetén utólagos elszámolás mellett előleg kiadására kerülhet sor. Az R-ben meghatározott költségek és a hozzájuk kapcsolódó utólagos elszámolás mellett kiadható előleg összegének nagysága több alkalommal kevésnek bizonyult, amely megnehezítette elsősorban a részönkormányzatok vezetőinek munkáját. Erre tekintettel az R. módosítása révén olyan szabályozás léphet életbe, amely egységesíti a költségek körét, valamint az utólagos elszámolás mellett kiadható előleg mértékét, mivel a tervezett módosítás – a jelenlegi szabályozással ellentétben – nem tesz különbséget az egyes költségek között, hanem egységesen maximum 500.000 Ft előleg kiadását teszi lehetővé. A jelenlegi viszonyokhoz igazodva szükségesnek tartjuk egy kivételes szabály beépítését is, amely a választásokhoz – beleértve az országgyűlési, európai parlamenti, valamint a helyi önkormányzati választásokat is – kapcsolódik. A választás lebonyolításában részt vevő választási szerv a választási bizottság, amely a képviselő-testület által megválasztott 5 tagból, és 2 póttagból, valamint a jelölő szervezetek által delegált tagokból áll. A választott tagok díjazás ellenében végzik tevékenységüket, amelynek kifizetésére a választás napján kerül sor. A Zalaszentgróton lévő 10 szavazókörben ez nagyobb kiadást jelent, így indokolt a választás esetén az utólagos elszámolás mellett kiadott előleg összegét magasabb összegben megállapíta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, valamint a helyi viszon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hatályos jogszabályoknak megfelelő módosító rendelkezés beépítése teszi indokolttá a rendeletmódosítást. A helyi rendelet módosítása lehetőséget teremt az életviszonyoknak és a helyi sajátosságoknak megfelelő, egységes szabályozás kialakít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új szabályok alkalmazásához, végrehajtásához nem szükségesek újabb munkaszervezési és pénzügyi intézkedések, a végrehajtáshoz szükséges személyi, szervezeti, tárgyi feltételek adottak. A pénzügyi feltételek szintén rendelkezésre áll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Pénzügyi és Ügyrendi Bizottság az előterjesztést a 2014. szeptember 8-i ülésén tárgyalja, a Bizottság véleményét az Elnök szóban terjeszti elő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érem a Tisztelt Képviselő-testületeket, hogy az előterjesztést a rendelet-tervezettel együtt megtárgyalni, majd azt követően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Zalaszentgrót, 2014. augusztus 2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 xml:space="preserve">  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előterjesztés a törvényességi követelményeknek megfelel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4.(IX. …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Zalaszentgrót Városi Önkormányzat pénzkezelésének rendjéről szóló 24/2013. ( IX.13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államháztartásról szóló 2011. évi CXCV. törvény 109.§ (6) bekezdésében kapott felhatalmazás alapján a Magyarország helyi önkormányzatairól szóló 2011. évi CLXXXIX. törvény 42. §-ában meghatározott feladatkörében eljárva Zalaszentgrót Városi Önkormányzat pénzkezelésének rendjéről szóló 24/2013. ( IX.13.) önkormányzati rendelet módosításáró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 Képviselő-testületének a Zalaszentgróti Városi Önkormányzat pénzkezelésének rendjéről szóló 24/2013. (IX.13.) sz. rendeletének (a továbbiakban: R.) 9.§ (1) bekezdése helyébe az alábbi rendelkezés lép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Utólagos elszámolásra előleg kiadása: maximum 500.000 Ft, ez alól kivételt képez a választás, amely esetén az utólagos elszámolásra kiadott előleg összege maximum 1.00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Jelen rendelet a kihirdetést követő napon lép hatályba és</w:t>
      </w:r>
      <w:r>
        <w:rPr>
          <w:rFonts w:cs="Times New Roman" w:ascii="Times New Roman" w:hAnsi="Times New Roman"/>
          <w:sz w:val="24"/>
          <w:szCs w:val="24"/>
        </w:rPr>
        <w:t xml:space="preserve"> a hatályba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>A rendelet 2014. szeptember ….. napján kihirdetésre kerül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hu-H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hu-HU"/>
        </w:rPr>
        <w:t>Dr. Simon Beát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40:00Z</dcterms:created>
  <dc:creator>Dézsenyi Veronika</dc:creator>
  <dc:description/>
  <cp:keywords/>
  <dc:language>en-US</dc:language>
  <cp:lastModifiedBy>Zalaszentgrót Város Jegyzője</cp:lastModifiedBy>
  <cp:lastPrinted>2014-08-28T11:59:00Z</cp:lastPrinted>
  <dcterms:modified xsi:type="dcterms:W3CDTF">2014-09-08T12:19:00Z</dcterms:modified>
  <cp:revision>11</cp:revision>
  <dc:subject/>
  <dc:title/>
</cp:coreProperties>
</file>