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Szám: 1-9/2014.                                                                 6. sz. napirendi pont anyaga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360"/>
        <w:jc w:val="center"/>
        <w:rPr/>
      </w:pPr>
      <w:r>
        <w:rPr/>
        <w:t>Zalaszentgrót Városi Önkormányzat Képviselő-testületének</w:t>
      </w:r>
    </w:p>
    <w:p>
      <w:pPr>
        <w:pStyle w:val="Normal"/>
        <w:spacing w:lineRule="auto" w:line="360"/>
        <w:jc w:val="center"/>
        <w:rPr/>
      </w:pPr>
      <w:r>
        <w:rPr/>
        <w:t>2014. szeptember 11-i rendes ülésér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u w:val="single"/>
        </w:rPr>
        <w:t>Tárgy:</w:t>
      </w:r>
      <w:r>
        <w:rPr/>
        <w:t xml:space="preserve"> Beszámoló a fürdő működéséről és nyitva tartásáról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A termálfürdő üzemelésének folyamatos nyomon követése miatt ismét felkértük Horváth Zoltánt, a Szentgróti Víz- és Fürdő Kft. ügyvezetőjét a fürdő működéséről szóló beszámoló elkészítésére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A részletes beszámoló a kiegészítő táblázatokkal együtt az előterjesztés 1. számú mellékletét képezi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A Kft. vezetője a beszámolójában az alábbi kérdéseket érintette részletesen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>árak, szolgáltatások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 xml:space="preserve"> </w:t>
      </w:r>
      <w:r>
        <w:rPr/>
        <w:t>a fürdő műszaki állapota, kiemelve az elvégzett karbantartási munkák részletes leírásá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>marketing, reklám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>programok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>környeze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>létszám (külön kiemelve a megbízási szerződéssel és a közmunka program keretében foglalkoztatottak létszámát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>fejlesztési stratégia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>egyéb tevékenység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a fürdő 2014. évi költségvetési tervezete</w:t>
      </w:r>
      <w:r>
        <w:rPr>
          <w:b/>
        </w:rPr>
        <w:t>,</w:t>
      </w:r>
      <w:r>
        <w:rPr/>
        <w:t xml:space="preserve"> támogatás felhasználása, fürdő további működtetés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a fürdő erősségei, gyengeségei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/>
        <w:t>javaslat a nyitvatartási időre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A kiadások és a bevételek, valamint a tevékenység eredménye a 2. számú mellékletben részletesen, havi bontásban került kifejtésre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A 3. számú melléklet a pénzforgalomról és a létszám alakulásáról nyújt részletes képet helyi és vidéki bontásban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A 4. számú melléklet tartalmazza a fürdő 2014. évi költségeinek, bevételeinek tervezett alakulását részletes kidolgozottsággal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A költségek és bevételek meghatározásánál október 13-i zárással kalkuláltak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5. számú melléklet adatokat tartalmaz napi bontásban a léghőmérsékletről, a Coca-cola által átadott hőenergia hőmérsékletéről, a hőszívattyú üzemórájáról és az elhasznált energiáról. Az adatokat grafikonok teszik szemléletesebbé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Kft. ügyvezetőjének beszámolójában foglaltak szerint legkésőbb október közepéig tartó nyitva tartás esetén a nyereség pozitív értéken tartható, az üzemeltetési költségek heti vizsgálata mellett. </w:t>
      </w:r>
    </w:p>
    <w:p>
      <w:pPr>
        <w:pStyle w:val="Normal"/>
        <w:spacing w:lineRule="auto" w:line="360"/>
        <w:jc w:val="both"/>
        <w:rPr/>
      </w:pPr>
      <w:r>
        <w:rPr/>
        <w:t>Az éves önkormányzati támogatás keret felhasználását a továbbiakban is szükségesnek tartja, azzal, hogy a karbantartásra tervezett maradványt - kb. 1.500,- e/Ft-ot - üzemeltetésre szeretnék fordítani, biztosítva ezzel a Kft. zavartalan gazdálkodásá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Gazdasági és Városfejlesztési Bizottság az előterjesztést a 2014. szeptember 4-i ülésén megtárgyalta, a 62/2014. (IX.4.) számú határozatával egyhangúan elfogadta és javasolta Zalaszentgrót Város Önkormányzat Képviselő-testületének a Szentgróti Víz- és Fürdő Kft ügyvezetője fürdő működésével kapcsolatos beszámolójának elfogadását.</w:t>
      </w:r>
    </w:p>
    <w:p>
      <w:pPr>
        <w:pStyle w:val="Normal"/>
        <w:spacing w:lineRule="auto" w:line="360"/>
        <w:jc w:val="both"/>
        <w:rPr/>
      </w:pPr>
      <w:r>
        <w:rPr/>
        <w:t>A Gazdasági és Városfejlesztési Bizottság határozatában felkérte az ügyvezetőt, hogy készítse elő a vagyonvédelmi rendszer kiépítésének műszaki és pénzügyi lehetőségeit.</w:t>
      </w:r>
    </w:p>
    <w:p>
      <w:pPr>
        <w:pStyle w:val="Normal"/>
        <w:spacing w:lineRule="auto" w:line="360"/>
        <w:jc w:val="both"/>
        <w:rPr/>
      </w:pPr>
      <w:r>
        <w:rPr/>
        <w:t>A Gazdasági és Városfejlesztési Bizottság javasolta, hogy a Kft. ügyvezetője a 2014. évi munkájának elismeréseként 300.000 Ft javadalmazásban részesüljö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Kérem a Tisztelt Képviselő-testületet, hogy az előterjesztés megvitatását követően az alábbi határozati javaslatot szíveskedjen elfogadni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pacing w:lineRule="auto" w:line="360"/>
        <w:jc w:val="both"/>
        <w:rPr/>
      </w:pPr>
      <w:r>
        <w:rPr/>
        <w:t xml:space="preserve">Zalaszentgrót Város Önkormányzatának Képviselő-testülete, mint a Szentgróti Víz- és Fürdő Kft. egyszemélyes tulajdonosa, és a gazdasági társaság legfőbb szerve a Szentgróti Víz- és Fürdő Kft. ügyvezetőjének a fürdő működésével kapcsolatos beszámolóját elfogadta. </w:t>
      </w:r>
    </w:p>
    <w:p>
      <w:pPr>
        <w:pStyle w:val="Normal"/>
        <w:spacing w:lineRule="auto" w:line="360"/>
        <w:jc w:val="both"/>
        <w:rPr/>
      </w:pPr>
      <w:r>
        <w:rPr/>
        <w:t xml:space="preserve">A Képviselő-testület a fürdő 2014. szeptember 30-ig tartó nyitva tartásával egyetért. </w:t>
      </w:r>
    </w:p>
    <w:p>
      <w:pPr>
        <w:pStyle w:val="Normal"/>
        <w:spacing w:lineRule="auto" w:line="360"/>
        <w:jc w:val="both"/>
        <w:rPr/>
      </w:pPr>
      <w:r>
        <w:rPr/>
        <w:t>Felkéri az ügyvezetőt, hogy készítse elő a vagyonvédelmi rendszer kiépítésének műszaki és pénzügyi lehetőségei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Határidő: </w:t>
      </w:r>
      <w:r>
        <w:rPr/>
        <w:t>2014. december 31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Felelős: </w:t>
      </w:r>
      <w:r>
        <w:rPr/>
        <w:t>Baracskai József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Zalaszentgrót, 2014. augusztus 2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Baracskai József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  <w:r>
        <w:rPr/>
        <w:t>polgármest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Gazdasági és Városfejlesztési Bizottság egyhangúan elfogadja és javasolja Zalaszentgrót Város Önkormányzat Képviselő-testületének a Szentgróti Víz- és Fürdő Kft ügyvezetője fürdő működésével kapcsolatos beszámolóját.</w:t>
      </w:r>
    </w:p>
    <w:p>
      <w:pPr>
        <w:pStyle w:val="Normal"/>
        <w:spacing w:lineRule="auto" w:line="360"/>
        <w:jc w:val="both"/>
        <w:rPr/>
      </w:pPr>
      <w:r>
        <w:rPr/>
        <w:t>Felkéri az ügyvezetőt, hogy készítse elő a vagyonvédelmi rendszer kiépítésének műszaki és pénzügyi lehetőségei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Határidő: </w:t>
      </w:r>
      <w:r>
        <w:rPr/>
        <w:t>2014. december 31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Felelős: </w:t>
      </w:r>
      <w:r>
        <w:rPr/>
        <w:t>Baracskai József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Zalaszentgrót, 2014. augusztus 2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Baracskai József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  <w:r>
        <w:rPr/>
        <w:t>polgármest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határozati javaslat a törvényességi</w:t>
      </w:r>
    </w:p>
    <w:p>
      <w:pPr>
        <w:pStyle w:val="Normal"/>
        <w:spacing w:lineRule="auto" w:line="360"/>
        <w:jc w:val="both"/>
        <w:rPr/>
      </w:pPr>
      <w:r>
        <w:rPr/>
        <w:t>előírásnak megfele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ab/>
        <w:tab/>
        <w:tab/>
        <w:tab/>
        <w:t xml:space="preserve">    </w:t>
      </w:r>
      <w:r>
        <w:rPr/>
        <w:t>dr. Simon Beáta</w:t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4"/>
        <w:gridCol w:w="1783"/>
      </w:tblGrid>
      <w:tr>
        <w:trPr>
          <w:trHeight w:val="255" w:hRule="atLeast"/>
        </w:trPr>
        <w:tc>
          <w:tcPr>
            <w:tcW w:w="73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                                                </w:t>
            </w:r>
            <w:r>
              <w:rPr/>
              <w:tab/>
              <w:tab/>
              <w:tab/>
              <w:t xml:space="preserve">            jegyző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u w:val="single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TextMarkconChar">
    <w:name w:val="_Text - Markcon Char"/>
    <w:basedOn w:val="Bekezdsalapbettpusa"/>
    <w:qFormat/>
    <w:rPr>
      <w:rFonts w:ascii="Century Gothic" w:hAnsi="Century Gothic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cmMarkcon">
    <w:name w:val="_Főcím - Markcon"/>
    <w:basedOn w:val="Normal"/>
    <w:qFormat/>
    <w:pPr>
      <w:spacing w:lineRule="auto" w:line="360"/>
    </w:pPr>
    <w:rPr>
      <w:rFonts w:ascii="Century Gothic" w:hAnsi="Century Gothic" w:cs="Arial"/>
      <w:b/>
      <w:bCs/>
      <w:color w:val="E36C0A"/>
    </w:rPr>
  </w:style>
  <w:style w:type="paragraph" w:styleId="TextMarkcon">
    <w:name w:val="_Text - Markcon"/>
    <w:basedOn w:val="Normal"/>
    <w:qFormat/>
    <w:pPr>
      <w:spacing w:lineRule="auto" w:line="360"/>
      <w:jc w:val="both"/>
    </w:pPr>
    <w:rPr>
      <w:rFonts w:ascii="Century Gothic" w:hAnsi="Century Gothic" w:cs="Arial"/>
      <w:sz w:val="20"/>
      <w:szCs w:val="20"/>
    </w:rPr>
  </w:style>
  <w:style w:type="paragraph" w:styleId="Style31">
    <w:name w:val="Style 3"/>
    <w:basedOn w:val="Normal"/>
    <w:qFormat/>
    <w:pPr>
      <w:widowControl w:val="false"/>
      <w:autoSpaceDE w:val="false"/>
      <w:spacing w:lineRule="auto" w:line="360"/>
    </w:pPr>
    <w:rPr/>
  </w:style>
  <w:style w:type="paragraph" w:styleId="Style121">
    <w:name w:val="Style 12"/>
    <w:basedOn w:val="Normal"/>
    <w:qFormat/>
    <w:pPr>
      <w:widowControl w:val="false"/>
      <w:autoSpaceDE w:val="false"/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9:42:00Z</dcterms:created>
  <dc:creator>Építéshatóság</dc:creator>
  <dc:description/>
  <cp:keywords/>
  <dc:language>en-US</dc:language>
  <cp:lastModifiedBy>PH_005</cp:lastModifiedBy>
  <cp:lastPrinted>2014-09-08T14:53:00Z</cp:lastPrinted>
  <dcterms:modified xsi:type="dcterms:W3CDTF">2014-09-08T13:20:00Z</dcterms:modified>
  <cp:revision>18</cp:revision>
  <dc:subject/>
  <dc:title/>
</cp:coreProperties>
</file>