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8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GÁLLAP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ociális és gyermekjóléti alapellátási feladat ellátásár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lmásháza, Batyk, Döbröce, Dötk, Kallósd, Kehidakustány, Kisgörbő, Kisvásárhely, Ligetfalva, Mihályfa, Nagygörbő, Óhid, Pakod, Sénye, Sümegcsehi, Szalapa, Tekenye, Tilaj, Türje, Vindornyaszőlős, Zalabér, Zalacsány, Zalaszentlászló, Zalavég községek és Zalaszentgrót város képviselő-testületei a Magyarország helyi önkormányzatairól szóló 2011. évi CLXXXIX. törvény 87. §-ában foglalt rendelkezése szerint a szociális igazgatásról és szociális ellátásokról szóló módosított 1993. évi III. tv. </w:t>
      </w:r>
      <w:r>
        <w:rPr>
          <w:rFonts w:cs="Arial" w:ascii="Arial" w:hAnsi="Arial"/>
          <w:i/>
        </w:rPr>
        <w:t>37/A. §. (1)</w:t>
      </w:r>
      <w:r>
        <w:rPr>
          <w:rFonts w:cs="Arial" w:ascii="Arial" w:hAnsi="Arial"/>
        </w:rPr>
        <w:t xml:space="preserve"> bekezdése, 62 §., 63. §., 64 §., és 65/F. §. (1) bekezdésének a.) pontja, a gyermekek védelméről és a gyámügyi igazgatásról szóló 1997. évi XXXI. törvény 40.§-a alapjá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Zalaszentgróti Szociális és Gyermekjóléti Alapszolgáltatás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TextBody"/>
        <w:numPr>
          <w:ilvl w:val="0"/>
          <w:numId w:val="1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iCs/>
          <w:szCs w:val="24"/>
        </w:rPr>
      </w:r>
    </w:p>
    <w:p>
      <w:pPr>
        <w:pStyle w:val="TextBody"/>
        <w:numPr>
          <w:ilvl w:val="0"/>
          <w:numId w:val="3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3, Tilaj, Kossuth Lajos u. 10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1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numPr>
          <w:ilvl w:val="0"/>
          <w:numId w:val="3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ind w:left="426" w:hanging="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ind w:left="426" w:hanging="0"/>
        <w:rPr/>
      </w:pPr>
      <w:r>
        <w:rPr>
          <w:rFonts w:cs="Arial"/>
          <w:b w:val="false"/>
          <w:szCs w:val="24"/>
        </w:rPr>
        <w:t>A Társulás és tagjai mindenkori működési évére vonatkozó lakosságszámát a Megállapodás 1. számú melléklete tartalmazza, amely évente felülvizsgálatra kerül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Zalaszentgróti Szociális és Gyermekjóléti Alapszolgáltatási Közpon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ékhelye: 8790 Zalaszentgrót, Batthyány L. u. 32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</w:rPr>
        <w:t>Telephelye: 8790 Zalaszentgrót, Batthyány u.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, Almásháza, Kallósd, Sénye, Tekenye és Tilaj községek közigazgatási terület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szociális étkeztetés területén a társulás feladata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ztosítja a szociálisan rászorulóknak naponta az egyszeri meleg étkeztetést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házi segítségnyúj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Biztosítani kell az alapvető gondozási ápolási feladatok elvégzésé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z önálló életvitel fenntartásában, az ellátott és lakókörnyezete higiéniás körülményeinek megtartására való közreműködé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veszélyhelyzetek kialakulásának megelőzésében, illetve azok elhárításában való segítségnyújtá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Segítségnyújtást ahhoz, hogy az ellátást igénybe vevő fizikai, mentális, szociális szükséglete saját környezetében, életkorának, élethelyzeténe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és egészségi állapotának megfelelően, meglévő képességeinek fenntartásával, felhasználásával, fejlesztésével biztosított legy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z idősek nappali ellátása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gény szerint meleg élelem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adidős programok szervezése (sajtótermékek, könyvek biztosítása, kártya- és társasjátékok, tömegkommunikációs eszközök biztosítása, rendezvények szervezés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 szerint az egészségügyi alapellátás megszervezése, a szakellátáshoz való hozzájutás segítése (felvilágosító előadások szervezése, tanácsadás az egészséges életmódról, gyógytorna lehetőségének biztosítása, mentális gondozá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vatalos ügyek intézésének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avégzés lehetőségének szervez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letvitelre vonatkozó tanácsadás, életvezetés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ális önszerveződő csoportok támogatása, működésének, szervezésének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családsegítés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A társult, 2.) pontban felsorolt önkormányzatok közigazgatási terü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családsegíté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, életvezetési és mentálhigiénés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gondozás, a családban jelentkező működési zavarok illetve konfliktusok megoldás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ztetettséget és a krízishelyzetet észlelő jelzőrendszer működt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umán jellegű civil kezdeményezések elősegítése, közösségfejlesztő és egyéni vagy csoportos terápiá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tós munkanélküliek és egyéb szociálisan rászorult személyek és családtagjaik részére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saládon belüli kapcsolaterősítést szolgáló közösségépítő, konfliktuskezelő meditációs programok és szolgáltatások szervez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Az Sztv. </w:t>
      </w:r>
      <w:r>
        <w:rPr>
          <w:rFonts w:cs="Arial" w:ascii="Arial" w:hAnsi="Arial"/>
          <w:b/>
          <w:i/>
        </w:rPr>
        <w:t>37/A §. (1) bekezdésben</w:t>
      </w:r>
      <w:r>
        <w:rPr>
          <w:rFonts w:cs="Arial" w:ascii="Arial" w:hAnsi="Arial"/>
          <w:b/>
        </w:rPr>
        <w:t xml:space="preserve"> meghatározott tevékenységi körben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ársult, 2.) pontban felsorolt önkormányzatok közigazgatási terület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i/>
        </w:rPr>
        <w:t>Sztv. 37/A. §. (1) bekezdésben</w:t>
      </w:r>
      <w:r>
        <w:rPr>
          <w:rFonts w:cs="Arial" w:ascii="Arial" w:hAnsi="Arial"/>
        </w:rPr>
        <w:t xml:space="preserve"> meghatározott feladatok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őírt nyilvántartás vez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illeszkedést segítő programok szervezése, végrehaj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A gyermekjóléti szolgáltatás területén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ársult, 2.) pontban felsorolt önkormányzatok közigazgatási terület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gyermekjóléti szolgálta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A gyermeki jogokról és a gyermek fejlődését biztosító támogatásokról való tájékoztatás, a támogatásokhoz való hozzájutás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válsághelyzetben lévő várandós anya támogatása, segítése, tanácsokkal való ellá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adidő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Veszélyeztetettséget észlelő és jelzőrendszer működtetése, az előidéző okok feltárása és ezek megoldására javaslat kész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i konfliktusok megoldásának elősegítése, különösen a válás, a gyermekelhelyezés és a kapcsolattartás eset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észségügyi és szociális ellátás, valamint hatósági beavatkozás kezdemény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Családgondozás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ógondozó szociális munka biztosítása a gyermek családjába történő visszailleszkedéshez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személyes gondoskodást nyújtó ellátásokról, azok igénybevételéről, valamint a fizetendő térítési díjakról a gesztor önkormányzat a Magyarország helyi önkormányzatairól szóló 2011. évi CLXXXIX. törvényben meghatározottak szerint rendeletet alko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</w:rPr>
        <w:t>A társult önkormányzatok a Társulási Tanács elnökének – a választási ciklus végéig – Zalaszentgrót Város Önkormányzat, mint gesztor önkormányzat polgármesterét választják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Határozatképesség:</w:t>
      </w:r>
      <w:r>
        <w:rPr>
          <w:rFonts w:cs="Arial"/>
          <w:b w:val="false"/>
        </w:rPr>
        <w:t xml:space="preserve">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/>
      </w:pPr>
      <w:r>
        <w:rPr>
          <w:rFonts w:cs="Arial"/>
          <w:b w:val="false"/>
          <w:szCs w:val="24"/>
        </w:rPr>
        <w:t>Egyszerű többség</w:t>
      </w:r>
      <w:r>
        <w:rPr>
          <w:rFonts w:cs="Arial"/>
          <w:b w:val="false"/>
        </w:rPr>
        <w:t xml:space="preserve">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Minősített többség:</w:t>
      </w:r>
      <w:r>
        <w:rPr>
          <w:rFonts w:cs="Arial"/>
          <w:b w:val="false"/>
        </w:rPr>
        <w:t xml:space="preserve">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4"/>
        </w:numPr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/>
          <w:b w:val="false"/>
        </w:rPr>
        <w:t>A határozatképtelenség, mint elhalasztott ülést 10 napon belül újból össze kell hív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társulás tagjai pénzügyi hozzájárulás fizetésére a jelen Társulási Megállapodás szerint nem kötelesek. Amennyiben pénzügyi hozzájárulás fizetése válik szükségessé, úgy a társulás tagjai a pénzügyi hozzájárulás fizetésére a Társulási Tanács mindenkori határozatában foglaltak szerint köteles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kinevezése, magasabb vezetői megbízása a közalkalmazottak jogállásáról szóló 1992. évi XXXIII. törvény alapján legfeljebb 5 éves időtartamra szól. A társuló felek megállapodnak abban, hogy az intézményvezetői munkakört nyilvános pályázat útján kell betölteni, a közalkalmazottak jogállásáról szóló 1992. évi XXXIII. törvényben foglalt megbízási feltételeknek megfelelő intézményvezető kinevezéséről a gesztor önkormányzat képviselő-testülete dönt, a társult önkormányzatok polgármestereinek előzetes egyetértésével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0"/>
        </w:numPr>
        <w:tabs>
          <w:tab w:val="clear" w:pos="709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, hogy a társulás létrejötte után intézményvezetői megbízásának lejártáig a jelenlegi intézményvezető látja el az intézményvezetői feladat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. Munkáltatói jogok gyakorlása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munkáltatói jogokat (kinevezés, vezetői megbízás, felmentés, vezetői megbízás visszavonása, összeférhetetlenség megállapítása, fegyelmi eljárás) Zalaszentgróti Városi Önkormányzat Képviselő-testülete gyakorolja a társult önkormányzatok polgármestereinek előzetes egyetértésév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egyéb munkáltatói jogokat Zalaszentgrót Város Polgármestere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720" w:hanging="36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Az intézmény fenntartásával kapcsolatos jogok és kötelezettség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 megállapodnak abban, hogy Zalaszentgrót Város Önkormányzatának Képviselőtestülete jóváhagyja az intézmény szervezeti és működési szabályzatát és elfogadja az alapító okiratát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3. A társulás ellenőrzési rend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4. A társuláshoz való csatlakozá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5. Az intézmény közös működtetésének megszüntetése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6. A társulási megállapodás felmondása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íróság döntése alapjá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t felmondani a naptári év utolsó napjával lehet. A minősített többséggel meghozott felmondásról szóló képviselő-testületi döntést három hónappal korábban kell a társult képviselő-testületekkel közöln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kiválni a naptári év utolsó napján lehet.  A Társulásból való kiválásról a települési önkormányzat képviselőtestülete legalább 6 hónappal korábban, minősített többséggel dönt, amelyről írásban tájékoztatja a Társulási Tanácso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/>
      </w:pPr>
      <w:r>
        <w:rPr>
          <w:rFonts w:cs="Arial"/>
          <w:b w:val="false"/>
        </w:rPr>
        <w:t xml:space="preserve">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  <w:r>
        <w:rPr>
          <w:rFonts w:cs="Arial"/>
          <w:b w:val="false"/>
          <w:szCs w:val="24"/>
        </w:rPr>
        <w:t>A Társulási Tanács a Társulásból történő kizárásról minősített többséggel dön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before="0" w:after="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</w:rPr>
        <w:t>17. Vitás kérdések rend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 abban, hogy ha a megállapodás teljesítését illetően a társuló felek között vita merül fel elsődlegesen az érintett polgármestereknek kell azt 30 napon belül – megegyezésre törekedve – megoldaniuk és a kompromisszum lényegét a képviselő-testületnek elé tárni. Bíróságon keresetindítási lehetőséggel kizárólag ennek eredménytelensége esetén éln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8.</w:t>
      </w:r>
      <w:r>
        <w:rPr>
          <w:rFonts w:cs="Arial" w:ascii="Arial" w:hAnsi="Arial"/>
        </w:rPr>
        <w:t>A megállapodásból származó vitás kérdésekben a Ptk. szabályait kell alkalmazni, egyebekben a társulási törvény szabályai tekintendők irányadón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19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 saját vagyonnal rendelkezhet, amely a Társulást illeti meg. 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feladatellátást szolgáló vagyon feletti rendelkezési jogot, ideértve a tulajdonlást, az üzemeltetést és a vagyonkezelést is, Zalaszentgrót Város Önkormányzatának Képviselőtestülete gyakorolja.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ának működtetéséért a jegyző a felelős.</w:t>
      </w:r>
    </w:p>
    <w:p>
      <w:pPr>
        <w:pStyle w:val="Normal"/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i Tanács dönt az intézmény éves költségvetése és a költségvetési beszámoló elfogadásáról a társult önkormányzatok előzetes egyetértése után.</w:t>
      </w:r>
    </w:p>
    <w:p>
      <w:pPr>
        <w:pStyle w:val="TextBody"/>
        <w:ind w:left="1276" w:hanging="85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i Tanács éves költségvetését határozatban állapítja meg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/>
      </w:pPr>
      <w:r>
        <w:rPr>
          <w:rFonts w:cs="Arial"/>
          <w:b w:val="false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</w:t>
      </w:r>
      <w:r>
        <w:rPr>
          <w:rFonts w:cs="Arial"/>
          <w:b w:val="false"/>
          <w:szCs w:val="24"/>
        </w:rPr>
        <w:t>feladat</w:t>
      </w:r>
      <w:r>
        <w:rPr>
          <w:rFonts w:cs="Arial"/>
          <w:b w:val="false"/>
        </w:rPr>
        <w:t xml:space="preserve"> ellátásához adható át, egyéb esetben a vagyon átadása ellenszolgáltatás fejében történhet. 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snapToGrid w:val="false"/>
        <w:spacing w:before="0" w:after="12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a számláján lévő átmenetileg szabad pénzeszközöket, pénzpiaci befektetés útján kamatoztathatj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 módosításáról hozott határozat hatálybalépéséhez a Társulásban résztvevő képviselő-testületek mindegyikének minősített többségével hozott döntése szükség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4. ………… „……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t a Társulási Tanács a 6/2014. (IX. 11.) számú határozatával jóváhagyta. A jelen módosításokkal ellátott, egységes szerkezetű Társulási Megállapodás az elfogadást követően lép hatályba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i Tanács 4/2013. (XII. 12.) sz. határozatával módosított, a Zalaszentgrót és környező települések Intézményfenntartó Társulása Társulási Megállapodása ezzel egyidejűleg hatályát veszti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4. ………… „……”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Baracskai József</w:t>
      </w:r>
    </w:p>
    <w:p>
      <w:pPr>
        <w:sectPr>
          <w:type w:val="nextPage"/>
          <w:pgSz w:w="11906" w:h="16838"/>
          <w:pgMar w:left="1418" w:right="1841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lmásháza község Polgármestere</w:t>
        <w:tab/>
        <w:tab/>
        <w:t>Baty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öbröce község Polgármestere</w:t>
        <w:tab/>
        <w:tab/>
        <w:t>Döt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allósd község Polgármestere</w:t>
        <w:tab/>
        <w:t xml:space="preserve">   Kehidakustán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isgörbő község Polgármestere</w:t>
        <w:tab/>
        <w:t xml:space="preserve">   Kisvásárhel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igetfalva község Polgármestere</w:t>
        <w:tab/>
        <w:tab/>
        <w:t>Mihályfa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Nagygörbő község Polgármestere</w:t>
        <w:tab/>
        <w:tab/>
        <w:t>Óhíd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akod község Polgármestere</w:t>
        <w:tab/>
        <w:tab/>
        <w:tab/>
        <w:t xml:space="preserve"> Sénye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ümegcsehi község Polgármestere</w:t>
        <w:tab/>
        <w:tab/>
        <w:t>Szalapa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Tekenye község Polgármestere </w:t>
        <w:tab/>
        <w:t xml:space="preserve">           Tilaj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Türje község Polgármestere</w:t>
        <w:tab/>
        <w:tab/>
        <w:t xml:space="preserve">  Vindornyaszőlős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labér község Polgármestere</w:t>
        <w:tab/>
        <w:t xml:space="preserve">     Zalacsány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  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laszentlászló község Polgármestere</w:t>
        <w:tab/>
        <w:t>Zalavég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laszentgrót Város Polgármestere</w:t>
      </w:r>
    </w:p>
    <w:p>
      <w:pPr>
        <w:pStyle w:val="Szvegtrzsbehzssal2"/>
        <w:numPr>
          <w:ilvl w:val="0"/>
          <w:numId w:val="3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>A 2014.</w:t>
      </w:r>
      <w:r>
        <w:rPr>
          <w:rFonts w:cs="Arial" w:ascii="Arial" w:hAnsi="Arial"/>
          <w:i/>
          <w:caps/>
        </w:rPr>
        <w:t xml:space="preserve"> január</w:t>
      </w:r>
      <w:r>
        <w:rPr>
          <w:rFonts w:cs="Arial" w:ascii="Arial" w:hAnsi="Arial"/>
          <w:i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1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2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37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/>
      </w:pPr>
      <w:r>
        <w:rPr>
          <w:b w:val="false"/>
          <w:i/>
        </w:rPr>
        <w:t xml:space="preserve">SZÁMÚ </w:t>
      </w:r>
      <w:r>
        <w:rPr>
          <w:rFonts w:cs="Arial"/>
          <w:b w:val="false"/>
          <w:i/>
          <w:szCs w:val="24"/>
        </w:rPr>
        <w:t>MELLÉKLE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I MEGÁLLAPODÁST JÓVÁHAGYÓ KÉPVISELŐ-TESTÜLETI HATÁROZATO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/>
                <w:i/>
                <w:color w:val="FF0000"/>
                <w:szCs w:val="24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0"/>
        </w:tabs>
        <w:ind w:left="7200" w:hanging="360"/>
      </w:pPr>
      <w:rPr/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7:00Z</dcterms:created>
  <dc:creator>Felhasználó</dc:creator>
  <dc:description/>
  <cp:keywords/>
  <dc:language>en-US</dc:language>
  <cp:lastModifiedBy>Dr. Csarmasz Emese</cp:lastModifiedBy>
  <cp:lastPrinted>2014-04-13T09:52:00Z</cp:lastPrinted>
  <dcterms:modified xsi:type="dcterms:W3CDTF">2014-09-05T07:19:00Z</dcterms:modified>
  <cp:revision>27</cp:revision>
  <dc:subject/>
  <dc:title>Kivonat:     Zalaszentgrót</dc:title>
</cp:coreProperties>
</file>