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1-9/2014.</w:t>
      </w:r>
    </w:p>
    <w:p>
      <w:pPr>
        <w:pStyle w:val="Normal"/>
        <w:jc w:val="right"/>
        <w:rPr/>
      </w:pPr>
      <w:r>
        <w:rPr/>
        <w:t>9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Zalaszentgrót Város Önkormányzata Képviselő-testületének</w:t>
      </w:r>
    </w:p>
    <w:p>
      <w:pPr>
        <w:pStyle w:val="Normal"/>
        <w:spacing w:lineRule="auto" w:line="360"/>
        <w:ind w:left="900" w:hanging="0"/>
        <w:jc w:val="center"/>
        <w:rPr/>
      </w:pPr>
      <w:r>
        <w:rPr>
          <w:b/>
          <w:szCs w:val="24"/>
        </w:rPr>
        <w:t>2014. szeptember 11-i rendes ülésér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u w:val="single"/>
        </w:rPr>
        <w:t>Tárgy</w:t>
      </w:r>
      <w:r>
        <w:rPr/>
        <w:t>: A Zalaszentgrót és környező települések Intézményfenntartó Társulása Társulási Megállapodásának módosítása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ind w:left="900" w:hanging="9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Zalaszentgrót és környező települések Intézményfenntartó Társulása a 2014. szeptember 11-én tartott ülésén megtárgyalta és a 6/2014. (IX. 11.) számú határozatával módosította a </w:t>
      </w:r>
      <w:r>
        <w:rPr>
          <w:szCs w:val="24"/>
        </w:rPr>
        <w:t>szociális és gyermekjóléti alapellátási feladat ellátásáról szóló</w:t>
      </w:r>
      <w:r>
        <w:rPr/>
        <w:t xml:space="preserve"> Társulási Megállapodást. </w:t>
      </w:r>
      <w:r>
        <w:rPr>
          <w:szCs w:val="24"/>
        </w:rPr>
        <w:t xml:space="preserve">A </w:t>
      </w:r>
      <w:r>
        <w:rPr/>
        <w:t xml:space="preserve">Társulási Megállapodás 20. pontja értelmében a </w:t>
      </w:r>
      <w:r>
        <w:rPr>
          <w:szCs w:val="24"/>
        </w:rPr>
        <w:t>megállapodás módosításáról hozott határozat hatálybalépéséhez szükséges a társulásban részt vevő települési önkormányzatok képviselő-testületének minősített többséggel hozott elfogadó határozata 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ársulási Megállapodás újabb módosítása a megállapodás rendelkezéseinek a hatályos jogszabályi előírásokkal és az egyes, időközben bekövetkező ténybeli változásokkal való adekváttá tétele, illetőleg a változások rugalmasabb adaptálása érdekében vált időszerűvé. A Társulási Megállapodásban eszközölni kívánt releváns módosítások az alábbiak:</w:t>
      </w:r>
    </w:p>
    <w:p>
      <w:pPr>
        <w:pStyle w:val="Listaszerbekezds"/>
        <w:numPr>
          <w:ilvl w:val="0"/>
          <w:numId w:val="1"/>
        </w:numPr>
        <w:spacing w:lineRule="atLeast" w:line="360" w:before="0" w:after="120"/>
        <w:contextualSpacing/>
        <w:jc w:val="both"/>
        <w:rPr>
          <w:lang w:eastAsia="hu-HU"/>
        </w:rPr>
      </w:pPr>
      <w:r>
        <w:rPr/>
        <w:t xml:space="preserve">A Társulási Megállapodás 2. pontjában </w:t>
      </w:r>
      <w:r>
        <w:rPr>
          <w:lang w:eastAsia="hu-HU"/>
        </w:rPr>
        <w:t xml:space="preserve">a társulás tagjaiként feltüntetett képviselő-testületek tekintetében </w:t>
      </w:r>
      <w:r>
        <w:rPr/>
        <w:t>pragmatikusan irreleváns</w:t>
      </w:r>
      <w:r>
        <w:rPr>
          <w:lang w:eastAsia="hu-HU"/>
        </w:rPr>
        <w:t xml:space="preserve"> az adott képviselő-testület képviselőjeként nevesíteni a polgármester személyét, elegendő pusztán a mindenkori polgármesterként rögzíteni a képviselő-testületek képviseletére jogosult személyeket. Ezáltal elkerülhető mind a közelgő, 2014. október 12. napjára kitűzött helyi önkormányzati képviselő- és polgármesterválasztás eredményeképpen, mind pedig az esetleges időközi választások kapcsán bekövetkező személybéli változásoknak </w:t>
      </w:r>
      <w:r>
        <w:rPr/>
        <w:t>Társulási Megállapodás</w:t>
      </w:r>
      <w:r>
        <w:rPr>
          <w:lang w:eastAsia="hu-HU"/>
        </w:rPr>
        <w:t>ban való szükségszerű lekövetés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Társulási Megállapodás 3. pontjából törölni szükséges a Zalaszentgróti Szociális és Gyermekjóléti Alapszolgáltatási Központ 8790 Zalaszentgrót, Batthyány u. 13. szám alatti telephelyét, amelynek használatával az intézmény felhagyott az épület funkcióváltása miatti átalakítás oká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A Társulási Me</w:t>
      </w:r>
      <w:r>
        <w:rPr/>
        <w:t>gállapodás</w:t>
      </w:r>
      <w:r>
        <w:rPr>
          <w:szCs w:val="24"/>
        </w:rPr>
        <w:t xml:space="preserve"> 10. pont a) alpontjában az intézményvezető megbízására vonatkozó anyagi jogi és eljárásjogi rendelkezések pontosításra kerülnek.</w:t>
      </w:r>
    </w:p>
    <w:p>
      <w:pPr>
        <w:pStyle w:val="Listaszerbekezds"/>
        <w:numPr>
          <w:ilvl w:val="0"/>
          <w:numId w:val="1"/>
        </w:numPr>
        <w:spacing w:lineRule="atLeast" w:line="360" w:before="0" w:after="120"/>
        <w:contextualSpacing/>
        <w:jc w:val="both"/>
        <w:rPr>
          <w:lang w:eastAsia="hu-HU"/>
        </w:rPr>
      </w:pPr>
      <w:r>
        <w:rPr>
          <w:lang w:eastAsia="hu-HU"/>
        </w:rPr>
        <w:t xml:space="preserve">A </w:t>
      </w:r>
      <w:r>
        <w:rPr/>
        <w:t>Társulási Megállapodás 14. pontja értelmében a társuláshoz csatlakozni bármikor, a társulásban résztvevő önkormányzatok képviselő-testületeinek egyetértésével lehet. A csatlakozni kívánó önkormányzat képviselő-testülete legalább 6 hónappal korábban, minősített többséggel meghozott határozatában fejezi ki azon szándékát, hogy a társuláshoz csatlakozni kíván, a társulási megállapodásban foglaltakat megismerte, azokat elfogadja.</w:t>
      </w:r>
    </w:p>
    <w:p>
      <w:pPr>
        <w:pStyle w:val="Listaszerbekezds"/>
        <w:spacing w:lineRule="atLeast" w:line="360" w:before="0" w:after="120"/>
        <w:contextualSpacing/>
        <w:jc w:val="both"/>
        <w:rPr>
          <w:lang w:eastAsia="hu-HU"/>
        </w:rPr>
      </w:pPr>
      <w:r>
        <w:rPr>
          <w:lang w:eastAsia="hu-HU"/>
        </w:rPr>
        <w:t xml:space="preserve">Ezen csatlakozási lehetőséggel élt Almásháza Község Önkormányzatának Képviselő-testülete a 31/2013. (XI. 20.) számú határozatában, úgyszintén Tilaj Község Önkormányzatának Képviselő-testülete a 41/2013. (XI. 29.) számú határozatában, amely határozatokban a Társulás tagjaként kérelmezik, hogy a </w:t>
      </w:r>
      <w:r>
        <w:rPr/>
        <w:t>Zalaszentgróti Szociális és Gyermekjóléti Alapszolgáltatási Központ</w:t>
      </w:r>
      <w:r>
        <w:rPr>
          <w:lang w:eastAsia="hu-HU"/>
        </w:rPr>
        <w:t xml:space="preserve"> lássa el a szociális igazgatásról és szociális ellátásokról szóló 1993. évi III. törvény 62. §-a szerinti étkeztetés feladatát Almásháza, illetőleg Tilaj községben.</w:t>
      </w:r>
    </w:p>
    <w:p>
      <w:pPr>
        <w:pStyle w:val="Listaszerbekezds"/>
        <w:spacing w:lineRule="atLeast" w:line="360" w:before="0" w:after="120"/>
        <w:contextualSpacing/>
        <w:jc w:val="both"/>
        <w:rPr>
          <w:lang w:eastAsia="hu-HU"/>
        </w:rPr>
      </w:pPr>
      <w:r>
        <w:rPr>
          <w:lang w:eastAsia="hu-HU"/>
        </w:rPr>
        <w:t xml:space="preserve">Ennek megfelelően szükséges rögzíteni a </w:t>
      </w:r>
      <w:r>
        <w:rPr/>
        <w:t>Társulási Megállapodás 6. pontjában</w:t>
      </w:r>
      <w:r>
        <w:rPr>
          <w:lang w:eastAsia="hu-HU"/>
        </w:rPr>
        <w:t xml:space="preserve">, hogy a </w:t>
      </w:r>
      <w:r>
        <w:rPr/>
        <w:t>Zalaszentgróti Szociális és Gyermekjóléti Alapszolgáltatási Központ</w:t>
      </w:r>
      <w:r>
        <w:rPr>
          <w:lang w:eastAsia="hu-HU"/>
        </w:rPr>
        <w:t xml:space="preserve"> szociális étkeztetésre vonatkozó működési köre kibővül Almásháza és Tilaj községek közigazgatási területével.</w:t>
      </w:r>
    </w:p>
    <w:p>
      <w:pPr>
        <w:pStyle w:val="Normal"/>
        <w:spacing w:lineRule="auto" w:line="360"/>
        <w:ind w:left="36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Társulási Megállapodás érvényességéhez szükséges, hogy azt a települési önkormányzatok is elfogadják és az erről szóló határozati kivonatot küldjék meg a Zalaszentgróti Közös Önkormányzati Hivatal részére, annak érdekében, hogy a Magyar Államkincstár a változásokat a törzskönyvi nyilvántartásban át tudja vezetni.</w:t>
      </w:r>
    </w:p>
    <w:p>
      <w:pPr>
        <w:pStyle w:val="Normal"/>
        <w:spacing w:lineRule="auto" w:line="360"/>
        <w:jc w:val="both"/>
        <w:rPr/>
      </w:pPr>
      <w:r>
        <w:rPr/>
        <w:t>A módosító, illetőleg az egységes Társulási Megállapodás jelen előterjesztés 1. és 2. számú mellékletét képezi.</w:t>
      </w:r>
    </w:p>
    <w:p>
      <w:pPr>
        <w:pStyle w:val="Normal"/>
        <w:spacing w:lineRule="atLeast" w:line="360" w:before="0" w:after="120"/>
        <w:jc w:val="both"/>
        <w:rPr>
          <w:szCs w:val="24"/>
        </w:rPr>
      </w:pPr>
      <w:r>
        <w:rPr>
          <w:szCs w:val="24"/>
        </w:rPr>
        <w:t>A Humán Ügyek Bizottsága az előterjesztést a 2014. szeptember 9-i ülésén tárgyalja, és a Bizottság véleményét az Elnök szóban terjeszti elő.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Kérem a Képviselő-testületet, hogy az előterjesztést vitassa meg és fogadja el a következő határozati javaslato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Zalaszentgrót Város Önkormányzatának Képviselő-testülete a Zalaszentgrót és környező települések Intézményfenntartó Társulása Társulási Megállapodásának módosítását és annak egységes szerkezetbe foglalt okiratát a Társulási Tanács 6/2014. (IX. 11.) számú határozatának megfelelően elfogadj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 Képviselő-testület a Társulási Megállapodás módosításának aláírására felhatalmazza a polgármestert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Felhívja a jegyzőt, hogy a Társulási Megállapodás </w:t>
      </w:r>
      <w:r>
        <w:rPr/>
        <w:t>módosításának</w:t>
      </w:r>
      <w:r>
        <w:rPr>
          <w:szCs w:val="24"/>
        </w:rPr>
        <w:t xml:space="preserve"> elfogadásáról szóló Képviselő-testületi határozati kivonat két példányának megküldésével a Zalaszentgrót és környező települések Intézményfenntartó Társulását </w:t>
      </w:r>
      <w:r>
        <w:rPr/>
        <w:t xml:space="preserve">(8790, Zalaszentgrót, Dózsa Gy. u. 1.) </w:t>
      </w:r>
      <w:r>
        <w:rPr>
          <w:szCs w:val="24"/>
        </w:rPr>
        <w:t>értesíts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4. október 15.</w:t>
      </w:r>
    </w:p>
    <w:p>
      <w:pPr>
        <w:pStyle w:val="Normal"/>
        <w:spacing w:lineRule="auto" w:line="36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, 2014. szeptember 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Dr. Simon Beáta</w:t>
      </w:r>
    </w:p>
    <w:p>
      <w:pPr>
        <w:pStyle w:val="Normal"/>
        <w:rPr/>
      </w:pPr>
      <w:r>
        <w:rPr>
          <w:szCs w:val="24"/>
        </w:rPr>
        <w:t xml:space="preserve">                                           </w:t>
      </w:r>
      <w:r>
        <w:rPr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45:00Z</dcterms:created>
  <dc:creator>Zgrót PH Titkárság</dc:creator>
  <dc:description/>
  <cp:keywords/>
  <dc:language>en-US</dc:language>
  <cp:lastModifiedBy>Zgrót PH Titkárság</cp:lastModifiedBy>
  <cp:lastPrinted>2013-11-21T09:38:00Z</cp:lastPrinted>
  <dcterms:modified xsi:type="dcterms:W3CDTF">2014-09-08T12:26:00Z</dcterms:modified>
  <cp:revision>8</cp:revision>
  <dc:subject/>
  <dc:title>Szám: 220-21/2013</dc:title>
</cp:coreProperties>
</file>