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zám:</w:t>
      </w:r>
      <w:r>
        <w:rPr>
          <w:rFonts w:cs="Arial" w:ascii="Arial" w:hAnsi="Arial"/>
        </w:rPr>
        <w:t xml:space="preserve"> 1-9/2014.</w:t>
        <w:tab/>
        <w:tab/>
        <w:tab/>
        <w:tab/>
        <w:tab/>
        <w:tab/>
        <w:tab/>
        <w:t xml:space="preserve">           8. sz. napirendi po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aszentgrót Városi Önkormányzat Képviselő-testületéne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szeptember 11-i rendes ülésér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árgy</w:t>
      </w:r>
      <w:r>
        <w:rPr>
          <w:rFonts w:cs="Arial" w:ascii="Arial" w:hAnsi="Arial"/>
        </w:rPr>
        <w:t>: Rendkívüli önkormányzati támogatás igénylésére pályázat benyújt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A Magyarország 2014. évi központi költségvetéséről szóló 2013. évi CCXXX. törvény 4. számú mellékletének 1. pont IV. alpontja, valamint a megyei önkormányzati tartalékból nyújtott támogatásokról és a rendkívüli önkormányzati támogatásokról szóló 7/2014. (I. 31.) BM rendelet alapján a települési önkormányzatoknak 2014. szeptember 30-ig lehetőségük van pályázat benyújtására. A döntéshozatal legkésőbbi határideje 2014. december 20-a, a kedvezményezett a folyósított támogatást az annak folyósítását követő három hónapon belül használhatja f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ok az alábbi jogcímeken nyújthatnak be pályázatot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jogerős, végrehajtható bírósági ítélet alapján az önkormányzatot terhelő fizetési kötelezettsé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korábban megfizetett iparűzési adóból az adózónak – túlfizetés miatt – tárgyévben visszafizetendő össze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ér- és segélyfizetési kötelezettsé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dósságrendezési eljárás alatt a működőképesség fenntartásához kötődő kiadáso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em pénzügyi intézmény felé fennálló adósság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víziközmű beruházáshoz kapcsolódó hitellel összefüggésben az önkormányzatnál beváltott garancia- és kezességvállalás tárgyévi összeg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közös feladatellátáshoz kapcsolódó fizetési kötelezettsé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közüzemi szolgáltatásokhoz kapcsolódó fizetési kötelezettsé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élelmiszer-beszállítókhoz kapcsolódó fizetési kötelezettsé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 Magyar Államkincstár által megállapított fizetési kötelezettsé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 Nemzeti Adó- és Vámhivatal által megállapított fizetési kötelezettsé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skolaműködt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benyújtásának feltétele a támogató Képviselő-testületi határozat, ezért kérem a T. Képviselő-testületet, hogy az előterjesztést szíveskedjen megtárgyalni, majd az következő határozati javaslatot elfogadn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énzügyi és Ügyrendi Bizottság az előterjesztést a 2014. szeptember 8-i ülésén tárgyalja, a Bizottság véleményét az Elnök szóban terjeszti elő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 Önkormányzatának Képviselő-testülete támogatja, hogy Zalaszentgrót Város Önkormányzata a Magyarország 2014. évi központi költségvetéséről szóló 2013. évi CCXXX. törvény, valamint a megyei önkormányzati tartalékból nyújtott támogatásokról és a rendkívüli önkormányzati támogatásokról szóló 7/2014. (I. 31.) BM rendelet alapján 2014. szeptember 30-ig intézkedjen pályázat benyújtására a helyi önkormányzatok rendkívüli támogat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Baracskai József polgármestert a pályázat benyújtására, valamint felkéri a jegyzőt a támogatási igényt alátámasztó dokumentáció előkészítésére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szeptember 30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Dr. Simon Beát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laszentgrót,</w:t>
      </w:r>
      <w:r>
        <w:rPr>
          <w:rFonts w:cs="Arial" w:ascii="Arial" w:hAnsi="Arial"/>
        </w:rPr>
        <w:t xml:space="preserve"> 2014. augusztus 13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Baracskai József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Dr. Simon Beáta</w:t>
      </w:r>
    </w:p>
    <w:p>
      <w:pPr>
        <w:pStyle w:val="NormlWeb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jegyző</w:t>
        <w:tab/>
        <w:tab/>
      </w: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33:00Z</dcterms:created>
  <dc:creator>Pénzügy OV</dc:creator>
  <dc:description/>
  <cp:keywords/>
  <dc:language>en-US</dc:language>
  <cp:lastModifiedBy>Zalaszentgrót Város Jegyzője</cp:lastModifiedBy>
  <dcterms:modified xsi:type="dcterms:W3CDTF">2014-09-08T12:33:00Z</dcterms:modified>
  <cp:revision>17</cp:revision>
  <dc:subject/>
  <dc:title>Szám: 1-8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