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14. </w:t>
        <w:tab/>
        <w:tab/>
        <w:tab/>
        <w:tab/>
        <w:tab/>
        <w:tab/>
        <w:tab/>
        <w:t xml:space="preserve">          14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ermőföld értékesítése pályáztatás nélkü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Város Önkormányzatának Képviselő-testülete által a 168/2013. (XII. 19.) számú határozat 1. számú mellékleteként elfogadott termőföld értékesítéséről és hasznosításáról szóló szabályzat (a továbbiakban: szabályzat), valamint az önkormányzat vagyonáról és a vagyongazdálkodás szabályairól szóló 8/2013. (III. 28.) rendelet 23. §. (1) bekezdés 2. pontjának a) alpontja alapján a táblázatban szereplő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alatti zártkerti termőföldek, illetve bruttó 3 millió forintot meg nem haladó forgalmi értékű területek - pályázati eljárás lefolytatása nélkül is értékesíthetők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bejárása megtörtént, majd ezt követően a részönkormányzatok vezetésével egyeztetve került megállapításra az ajánlott eladási ár. A táblázatban a számított érték a szabályzatban meghatározott képlet alapján került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uer Mónika </w:t>
      </w:r>
      <w:r>
        <w:rPr>
          <w:rFonts w:cs="Times New Roman" w:ascii="Times New Roman" w:hAnsi="Times New Roman"/>
          <w:sz w:val="24"/>
          <w:szCs w:val="24"/>
        </w:rPr>
        <w:t>8790 Zalaszentgrót, Batthyány u. 23. 2/9. szám alatti lakos 2014. augusztus 16-án kérelmet nyújtott be Zalaszentgrót Város Önkormányzata felé a Zalaszentgrót zártkerti 23164, 23333 és 23422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táblázat</w:t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559"/>
        <w:gridCol w:w="976"/>
        <w:gridCol w:w="1683"/>
        <w:gridCol w:w="1203"/>
        <w:gridCol w:w="1159"/>
        <w:gridCol w:w="1070"/>
        <w:gridCol w:w="1136"/>
      </w:tblGrid>
      <w:tr>
        <w:trPr>
          <w:trHeight w:val="1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3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60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68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45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92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28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arkadiné Péter Zsuzsanna </w:t>
      </w:r>
      <w:r>
        <w:rPr>
          <w:rFonts w:cs="Times New Roman" w:ascii="Times New Roman" w:hAnsi="Times New Roman"/>
          <w:sz w:val="24"/>
          <w:szCs w:val="24"/>
        </w:rPr>
        <w:t>8790 Zalaszentgrót, Rózsa u. 3. szám alatti lakos 2014. július 22-én kérelmet nyújtott be Zalaszentgrót Város Önkormányzata felé a Zalaszentgrót zártkert 13949 helyrajzi számú ingatlan megvásárlására vonatkozóan.</w:t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Zalaszentgrót - Aranyod zártkertben helyezkedik el, Zalaszentgrót Város Önkormányzatának 1/1 arányú tulajdonát képezi.</w:t>
      </w:r>
    </w:p>
    <w:p>
      <w:pPr>
        <w:pStyle w:val="Nincstrkz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ind w:left="7092" w:hanging="0"/>
        <w:jc w:val="center"/>
        <w:rPr/>
      </w:pPr>
      <w:r>
        <w:rPr>
          <w:rFonts w:eastAsia="Times New Roman"/>
        </w:rPr>
        <w:t xml:space="preserve">          </w:t>
      </w:r>
      <w:r>
        <w:rPr/>
        <w:t>2. sz. táblázat</w:t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559"/>
        <w:gridCol w:w="976"/>
        <w:gridCol w:w="1683"/>
        <w:gridCol w:w="1203"/>
        <w:gridCol w:w="1159"/>
        <w:gridCol w:w="1070"/>
        <w:gridCol w:w="1136"/>
      </w:tblGrid>
      <w:tr>
        <w:trPr>
          <w:trHeight w:val="1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82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ása Ferenc </w:t>
      </w:r>
      <w:r>
        <w:rPr>
          <w:rFonts w:cs="Times New Roman" w:ascii="Times New Roman" w:hAnsi="Times New Roman"/>
          <w:sz w:val="24"/>
          <w:szCs w:val="24"/>
        </w:rPr>
        <w:t>8784 Kehidakustány, Deák Ferenc u. 23. szám alatti lakos 2014. június 16-án kérelmet nyújtott be Zalaszentgrót Város Önkormányzata felé a Zalaszentgrót zártkert 50802, 50880, 50882, 50883, 50873 és 50874 helyrajzi számú, valamint a Zalaszentgrót külterület 50035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gatlanok Zalaszentgrót – Zalakoppány zártkertben és külterületben helyezkednek el, Zalaszentgrót Város Önkormányzatának 1/1 arányú tulajdoná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/>
      </w:pPr>
      <w:r>
        <w:rPr/>
        <w:t>3. sz. táblázat</w:t>
      </w:r>
    </w:p>
    <w:tbl>
      <w:tblPr>
        <w:tblW w:w="110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1559"/>
        <w:gridCol w:w="976"/>
        <w:gridCol w:w="1683"/>
        <w:gridCol w:w="1203"/>
        <w:gridCol w:w="1159"/>
        <w:gridCol w:w="1070"/>
        <w:gridCol w:w="1136"/>
      </w:tblGrid>
      <w:tr>
        <w:trPr>
          <w:trHeight w:val="11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.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ladási ár (Ft.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73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27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403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89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91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63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1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7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0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947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450.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201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40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szeptember 04-i ülésén megtárgyalta, a 66/2014. (IX. 04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fogadja el az alábbi határozati javaslato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kizárólagos tulajdonában lévő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64 hrsz.-ú 36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erdő művelési ágú területet</w:t>
        <w:tab/>
        <w:tab/>
        <w:tab/>
        <w:t>48.600.- Ft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333 hrsz.-ú 87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erdő művelési ágú területet</w:t>
        <w:tab/>
        <w:tab/>
        <w:tab/>
        <w:t>117.450.- Ft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422 hrsz.-ú 12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</w:t>
        <w:tab/>
        <w:tab/>
        <w:tab/>
        <w:t>101.280.- 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Tauer Mónika 8790 Zalaszentgrót, Batthyány u. 23. 2/9. szám alatti lakos részére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949 hrsz.-ú 51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</w:t>
        <w:tab/>
        <w:tab/>
        <w:tab/>
        <w:t>27.182.- 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Sarkadiné Péter Zsuzsanna 8790 Zalaszentgrót, Rózsa u. 3. szám alatti lakos részére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802 hrsz.-ú 60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erdő művelési ágú területet</w:t>
        <w:tab/>
        <w:tab/>
        <w:tab/>
        <w:t>54.270.- F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880 hrsz.-ú 72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területet</w:t>
        <w:tab/>
        <w:tab/>
        <w:tab/>
        <w:t>64.890.- Ft</w:t>
      </w:r>
    </w:p>
    <w:p>
      <w:pPr>
        <w:pStyle w:val="Nincstrkz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882 hrsz.-ú 20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erdő művelési ágú területet</w:t>
        <w:tab/>
        <w:tab/>
        <w:tab/>
        <w:t>18.630.- Ft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83 hrsz.-ú 268 m2, erdő művelési ágú területet</w:t>
        <w:tab/>
        <w:tab/>
        <w:tab/>
        <w:t>24.120.- Ft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50035 hrsz.-ú 360 m2, erdő művelési ágú területet</w:t>
        <w:tab/>
        <w:tab/>
        <w:tab/>
        <w:t>32.400.- Ft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73 hrsz.-ú 405 m2, rét művelési ágú területet</w:t>
        <w:tab/>
        <w:tab/>
        <w:tab/>
        <w:t>36.450.- Ft</w:t>
      </w:r>
    </w:p>
    <w:p>
      <w:pPr>
        <w:pStyle w:val="Nincstrkz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74 hrsz.-ú 360 m2, rét művelési ágú területet</w:t>
        <w:tab/>
        <w:tab/>
        <w:tab/>
        <w:t>32.400.- 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telárért értékesíti Kása Ferenc 8784 Kehidakustány, Deák Ferenc u. 23. szám alatti lakos rész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dásvétellel kapcsolatban felmerülő valamennyi költség a vevőt terheli. A vevő - amennyiben az elővásárlásra jogosultak nem élnek az elővásárlási jogukkal - az ingatlanokat az eladó írásbeli értesítésétől számított 30 napon belül jogosult megvásárolni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hatalmazza a polgármestert az adásvételi szerződések megkötésér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4. novem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szeptember 0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08:00Z</dcterms:created>
  <dc:creator>PH_003</dc:creator>
  <dc:description/>
  <cp:keywords/>
  <dc:language>en-US</dc:language>
  <cp:lastModifiedBy>Zgrót PH Titkárság</cp:lastModifiedBy>
  <cp:lastPrinted>2014-09-01T10:53:00Z</cp:lastPrinted>
  <dcterms:modified xsi:type="dcterms:W3CDTF">2014-09-08T12:5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