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 xml:space="preserve">Szám: 1- 9/2014. </w:t>
        <w:tab/>
        <w:tab/>
        <w:tab/>
        <w:tab/>
      </w:r>
      <w:r>
        <w:rPr>
          <w:rFonts w:cs="Times New Roman" w:ascii="Times New Roman" w:hAnsi="Times New Roman"/>
          <w:b/>
          <w:sz w:val="24"/>
          <w:szCs w:val="24"/>
        </w:rPr>
        <w:tab/>
      </w:r>
      <w:r>
        <w:rPr>
          <w:rFonts w:cs="Times New Roman" w:ascii="Times New Roman" w:hAnsi="Times New Roman"/>
          <w:sz w:val="24"/>
          <w:szCs w:val="24"/>
        </w:rPr>
        <w:tab/>
        <w:tab/>
        <w:t>19. sz. napirendi pont</w:t>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40" w:before="0" w:after="0"/>
        <w:ind w:left="900" w:hanging="0"/>
        <w:jc w:val="center"/>
        <w:rPr/>
      </w:pPr>
      <w:r>
        <w:rPr>
          <w:rFonts w:cs="Times New Roman" w:ascii="Times New Roman" w:hAnsi="Times New Roman"/>
          <w:b/>
          <w:sz w:val="24"/>
          <w:szCs w:val="24"/>
        </w:rPr>
        <w:t>2014. szeptemberi 11-i, rendes ülésére</w:t>
      </w:r>
    </w:p>
    <w:p>
      <w:pPr>
        <w:pStyle w:val="Normal"/>
        <w:spacing w:lineRule="auto" w:line="240"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suppressAutoHyphens w:val="false"/>
        <w:spacing w:lineRule="auto" w:line="240" w:before="0" w:after="0"/>
        <w:ind w:left="851" w:hanging="851"/>
        <w:contextualSpacing w:val="false"/>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Pályázat kiírása óvodavezetői álláshelyre, valamint óvodavezető-helyettesi feladatok ellátása</w:t>
      </w:r>
    </w:p>
    <w:p>
      <w:pPr>
        <w:pStyle w:val="Normal"/>
        <w:suppressAutoHyphens w:val="false"/>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false"/>
        <w:spacing w:lineRule="auto" w:line="240" w:before="0" w:after="0"/>
        <w:jc w:val="both"/>
        <w:rPr>
          <w:rFonts w:ascii="Times New Roman" w:hAnsi="Times New Roman" w:eastAsia="Times New Roman" w:cs="Times New Roman"/>
          <w:b/>
          <w:b/>
          <w:kern w:val="0"/>
          <w:sz w:val="24"/>
          <w:szCs w:val="24"/>
          <w:lang w:eastAsia="hu-HU"/>
        </w:rPr>
      </w:pPr>
      <w:r>
        <w:rPr>
          <w:rFonts w:eastAsia="Times New Roman" w:cs="Times New Roman" w:ascii="Times New Roman" w:hAnsi="Times New Roman"/>
          <w:b/>
          <w:kern w:val="0"/>
          <w:sz w:val="24"/>
          <w:szCs w:val="24"/>
          <w:lang w:eastAsia="hu-HU"/>
        </w:rPr>
      </w:r>
    </w:p>
    <w:p>
      <w:pPr>
        <w:pStyle w:val="Normal"/>
        <w:suppressAutoHyphens w:val="false"/>
        <w:spacing w:lineRule="auto" w:line="240" w:before="0" w:after="0"/>
        <w:jc w:val="both"/>
        <w:rPr/>
      </w:pPr>
      <w:r>
        <w:rPr>
          <w:rFonts w:eastAsia="Times New Roman" w:cs="Times New Roman" w:ascii="Times New Roman" w:hAnsi="Times New Roman"/>
          <w:b/>
          <w:kern w:val="0"/>
          <w:sz w:val="24"/>
          <w:szCs w:val="24"/>
          <w:u w:val="single"/>
          <w:lang w:eastAsia="hu-HU"/>
        </w:rPr>
        <w:t>1. Pályázat kiírása óvodavezetői álláshelyre</w:t>
      </w:r>
    </w:p>
    <w:p>
      <w:pPr>
        <w:pStyle w:val="Normal"/>
        <w:suppressAutoHyphens w:val="false"/>
        <w:spacing w:lineRule="auto" w:line="240" w:before="0" w:after="0"/>
        <w:jc w:val="both"/>
        <w:rPr>
          <w:rFonts w:ascii="Times New Roman" w:hAnsi="Times New Roman" w:eastAsia="Times New Roman" w:cs="Times New Roman"/>
          <w:b/>
          <w:b/>
          <w:kern w:val="0"/>
          <w:sz w:val="24"/>
          <w:szCs w:val="24"/>
          <w:u w:val="single"/>
          <w:lang w:eastAsia="hu-HU"/>
        </w:rPr>
      </w:pPr>
      <w:r>
        <w:rPr>
          <w:rFonts w:eastAsia="Times New Roman" w:cs="Times New Roman" w:ascii="Times New Roman" w:hAnsi="Times New Roman"/>
          <w:b/>
          <w:kern w:val="0"/>
          <w:sz w:val="24"/>
          <w:szCs w:val="24"/>
          <w:u w:val="single"/>
          <w:lang w:eastAsia="hu-HU"/>
        </w:rPr>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Zalaszentgrót Város Önkormányzat Képviselő-testülete a 2010. június 10-én tartott ülésén, a 48/2010. (VI.10.) számú határozatában döntött a Zalaszentgróti Napköziotthonos Óvoda, Egységes Óvoda-Bölcsőde (a továbbiakban: Intézmény) óvodavezetői munkakörének kiírt pályázatról. A sikeres pályázati eljárást követően Baráth Józsefné kapott 5 évre szóló óvodavezetői megbízást.</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Baráth Józsefné – a betegségével folytatott több éves küzdelem után – 2014. szeptember 4-én elhunyt. Ennek kapcsán szükségesnek tartjuk az intézményvezetői álláshely betöltésére vonatkozó pályázat kiírását.</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t xml:space="preserve">Az intézményvezetői pályázat kiírására vonatkozó szabályait az alábbi jogszabályok határozzák meg: </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közalkalmazottak jogállásáról szóló 1992. évi XXXIII. törvény, (a továbbiakban Kjt.)</w:t>
      </w:r>
    </w:p>
    <w:p>
      <w:pPr>
        <w:pStyle w:val="Normal"/>
        <w:numPr>
          <w:ilvl w:val="0"/>
          <w:numId w:val="1"/>
        </w:numPr>
        <w:suppressAutoHyphens w:val="false"/>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 (a továbbiakban: Kt.)</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326/2013. (VIII.30.) Korm. rendelet a pedagógusok előmeneteli rendszeréről és a közalkalmazottak jogállásáról szóló 1992. évi XXXIII. törvény köznevelési intézményekben történő végrehajtásáról;</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388/2007. ( XII.23.) Korm. rendelet a közalkalmazotti pályázatnak a kormányzati személyügyi igazgatási feladatokat ellátó szerv honlapján történő közzétételére vonatkozó részletes szabályokról.</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t>A fenti jogszabályok alapján a pályázat kiírása kapcsán az alábbiakra kell tekintettel lenni:</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A közoktatási intézményben a képviselő-testület által adott intézményvezetői megbízás magasabb vezetői megbízásnak minősül, amely 5 évre adható.</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A pályázati felhívást a kormányzati személyügyi igazgatási feladatokat ellátó szerv internetes oldalán (a továbbiakban: KSZK) közzé kell tenni, a határidőket a KSZK-n történő közzétételtől kell számítani, ugyanakkor azt az Oktatási és Kulturális Közlönyben is közzé kell tenni.</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A vezetői megbízást megelőzően ki kell kérni az intézmény alkalmazotti közössége, az óvodaszék, valamint a szülői szervezet véleményét. A véleményezési határidő a Kt. 83.§ (5) bekezdése alapján az érdekeltek részére legalább 15 napot kell biztosítani.</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A pályázatok benyújtására a Kjt. 20/A§. (4) bekezdése alapján a KSZK honlapon való közzétételtől számított 15 napnál – munkáltató vezetésére kiírt pályázat esetén 30 napnál – rövidebb nem lehet.</w:t>
      </w:r>
    </w:p>
    <w:p>
      <w:pPr>
        <w:pStyle w:val="Normal"/>
        <w:numPr>
          <w:ilvl w:val="0"/>
          <w:numId w:val="1"/>
        </w:numPr>
        <w:suppressAutoHyphens w:val="false"/>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 xml:space="preserve">Amennyiben az intézményvezetői megbízás utolsó napja nem a július 01-től augusztus 15-ig terjedő időszakra esne, a megbízás lejártának időpontját akkor is erre az időszakra kell adni. </w:t>
      </w:r>
    </w:p>
    <w:p>
      <w:pPr>
        <w:pStyle w:val="Normal"/>
        <w:numPr>
          <w:ilvl w:val="0"/>
          <w:numId w:val="1"/>
        </w:numPr>
        <w:suppressAutoHyphens w:val="false"/>
        <w:spacing w:lineRule="auto" w:line="240" w:before="0" w:after="0"/>
        <w:ind w:left="1065" w:right="-468" w:hanging="360"/>
        <w:jc w:val="both"/>
        <w:rPr/>
      </w:pPr>
      <w:r>
        <w:rPr>
          <w:rFonts w:cs="Times New Roman" w:ascii="Times New Roman" w:hAnsi="Times New Roman"/>
          <w:sz w:val="24"/>
          <w:szCs w:val="24"/>
        </w:rPr>
        <w:t>Amennyiben az intézményvezetői feladatok ellátására kiírt pályázat nem vezet eredményre (pl. nem volt pályázó, vagy egyik pályázó sem kapott megbízást), vagy az intézményvezetői feladatok ellátására szóló megbízás határidejének lejárta előtt megszűnt, az intézmény vezetésével kapcsolatos feladatok ellátására vezetői beosztás ellátására szóló megbízás adható megfelelő feltételekkel rendelkező személynek. A köznevelési intézmény vezetésével kapcsolatos feladatok újabb nyilvános pályázat kiírása nélkül legfeljebb egy évig láthatók el ilyen módon.</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sz w:val="24"/>
          <w:szCs w:val="24"/>
          <w:u w:val="single"/>
        </w:rPr>
        <w:t>2. Óvodavezető-helyettesi feladatok ellátása:</w:t>
      </w:r>
    </w:p>
    <w:p>
      <w:pPr>
        <w:pStyle w:val="Normal"/>
        <w:suppressAutoHyphens w:val="false"/>
        <w:spacing w:lineRule="auto" w:line="240" w:before="0" w:after="0"/>
        <w:ind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cs="Times New Roman" w:ascii="Times New Roman" w:hAnsi="Times New Roman"/>
          <w:sz w:val="24"/>
          <w:szCs w:val="24"/>
        </w:rPr>
        <w:t>Kiemelkedően fontosnak tartjuk az Intézmény zökkenőmentes működését, amely – a fenti helyzetre tekintettel – jelenleg az intézményvezető helyettesi feladatok megfelelő ellátásával biztosítható.</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z intézményvezető felelőssége és kötelezettsége az Intézmény Szervezeti és Működési Szabályzatának (a továbbiakban: SZMSZ) elkészítése, amelynek a nevelési-oktatási intézmények működéséről és a köznevelési intézmények névhasználatáról szóló 20/2012. (VIII.31.) EMMI rendelet 4.§ (1) bekezdésének f) pontja alapján tartalmazni kell az intézményvezető, vagy intézményvezető helyettes akadályoztatása esetére irányadó helyettesítés rendjét. Ezen jogszabályi kötelezettségnek eleget téve az Intézmény SZMSZ-ének II. fejezet 4.2.1. pontja rendelkezik a helyettesítés rendjéről.</w:t>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eastAsia="hu-HU"/>
        </w:rPr>
        <w:t xml:space="preserve">Az óvodavezető – a keresőképtelensége miatti tartós távollétére tekintettel – az óvodavezetői feladatok ellátásával – az Intézmény SZMSZ-ének II. fejezet 4.1. pontjában rögzített jogkörében eljárva – 2013.szeptember 01.napjától helyettesét, Tóth Attilánét bízta meg, akinek ezen megbízatása 2014. augusztus 31-ig tartott. </w:t>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eastAsia="hu-HU"/>
        </w:rPr>
        <w:t>Amennyiben az óvodavezető távollétének ideje meghaladja az egy hónapot, az óvodavezető helyettes megbízása – az Intézmény SZMSZ-ének II. fejezet 4.2.1. pontja alapján – teljeskörű, amelynek megadása a fenntartó által történik.</w:t>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Zalaszentgrót Város Önkormányzat Képviselő-testületének az önkormányzat 2014. évi költségvetéséről szóló 3/2014. (II.13.) önkormányzati rendelete meghatározza az Intézmény 2014. évre engedélyezett létszámkeretét, amely alapján 1 fő óvodavezető és 1 fő óvodavezető-helyettes létszám alkalmazására van lehetőség.</w:t>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pPr>
      <w:r>
        <w:rPr>
          <w:rFonts w:eastAsia="Times New Roman" w:cs="Times New Roman" w:ascii="Times New Roman" w:hAnsi="Times New Roman"/>
          <w:kern w:val="0"/>
          <w:sz w:val="24"/>
          <w:szCs w:val="24"/>
          <w:lang w:eastAsia="hu-HU"/>
        </w:rPr>
        <w:t>A pedagógusok előmeneteli rendszeréről és a közalkalmazottak jogállásáról szóló 1992. évi XXXIII. törvény köznevelési intézményekben történő végrehajtásáról szóló 326/2013. (VIII.30.) Korm. rendelet 22. §(2) bekezdése alapján, ha a nevelési oktatási intézményben az intézményvezetői megbízás utolsó napja nem a július 01- és augusztus 15-ig terjedő időszakra esik, a megbízás lejártának időpontját akkor is erre az időszakra kell adni.</w:t>
      </w:r>
    </w:p>
    <w:p>
      <w:pPr>
        <w:pStyle w:val="Normal"/>
        <w:suppressAutoHyphens w:val="false"/>
        <w:spacing w:lineRule="auto" w:line="240" w:before="0" w:after="0"/>
        <w:ind w:firstLine="708"/>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uppressAutoHyphens w:val="false"/>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t>A fenti jogszabályhely rendelkezéseinek figyelembevételével javasoljuk az óvodavezető-helyettes megbízásának meghosszabbítását 2015. július 01. napjáig.</w:t>
      </w:r>
    </w:p>
    <w:p>
      <w:pPr>
        <w:pStyle w:val="Normal"/>
        <w:spacing w:lineRule="auto" w:line="240" w:before="0" w:after="0"/>
        <w:jc w:val="both"/>
        <w:rPr>
          <w:rFonts w:ascii="Times New Roman" w:hAnsi="Times New Roman" w:eastAsia="Times New Roman" w:cs="Times New Roman"/>
          <w:kern w:val="0"/>
          <w:sz w:val="24"/>
          <w:szCs w:val="24"/>
          <w:lang w:eastAsia="hu-HU"/>
        </w:rPr>
      </w:pPr>
      <w:r>
        <w:rPr>
          <w:rFonts w:eastAsia="Times New Roman" w:cs="Times New Roman" w:ascii="Times New Roman" w:hAnsi="Times New Roman"/>
          <w:kern w:val="0"/>
          <w:sz w:val="24"/>
          <w:szCs w:val="24"/>
          <w:lang w:eastAsia="hu-HU"/>
        </w:rPr>
      </w:r>
    </w:p>
    <w:p>
      <w:pPr>
        <w:pStyle w:val="Normal"/>
        <w:spacing w:lineRule="auto" w:line="240" w:before="0" w:after="0"/>
        <w:jc w:val="both"/>
        <w:rPr/>
      </w:pPr>
      <w:r>
        <w:rPr>
          <w:rFonts w:cs="Times New Roman" w:ascii="Times New Roman" w:hAnsi="Times New Roman"/>
          <w:sz w:val="24"/>
          <w:szCs w:val="24"/>
        </w:rPr>
        <w:t>A Humán Ügyek Bizottsága az előterjesztést a 2014. szeptember 9-i ülésén tárgyalja, a Bizottság véleményét az Elnök szóban terjeszti el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vitassa meg és fogadja el a következő határozati javaslat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 Képviselő-testülete a Zalaszentgróti Napközi-otthonos Óvoda- Egységes Óvoda Bölcsőde óvodavezetői munkakör betöltésére az alábbi feltételekkel pályázatot ír ki: </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uppressAutoHyphens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pályázatot meghirdető szerv:</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Zalaszentgrót Város Önkormányzata</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eghirdetett munkahely:</w:t>
      </w:r>
    </w:p>
    <w:p>
      <w:pPr>
        <w:pStyle w:val="Normal"/>
        <w:spacing w:lineRule="auto" w:line="240" w:before="0" w:after="0"/>
        <w:ind w:left="360" w:hanging="0"/>
        <w:jc w:val="both"/>
        <w:rPr/>
      </w:pPr>
      <w:r>
        <w:rPr>
          <w:rFonts w:cs="Times New Roman" w:ascii="Times New Roman" w:hAnsi="Times New Roman"/>
          <w:sz w:val="24"/>
          <w:szCs w:val="24"/>
        </w:rPr>
        <w:tab/>
      </w:r>
      <w:r>
        <w:rPr>
          <w:rFonts w:eastAsia="Times New Roman" w:cs="Times New Roman" w:ascii="Times New Roman" w:hAnsi="Times New Roman"/>
          <w:kern w:val="0"/>
          <w:sz w:val="24"/>
          <w:szCs w:val="24"/>
          <w:lang w:eastAsia="hu-HU"/>
        </w:rPr>
        <w:t xml:space="preserve">Zalaszentgróti Napköziotthonos Óvoda, Egységes Óvoda-Bölcsőde </w:t>
      </w:r>
      <w:r>
        <w:rPr>
          <w:rFonts w:cs="Times New Roman" w:ascii="Times New Roman" w:hAnsi="Times New Roman"/>
          <w:sz w:val="24"/>
          <w:szCs w:val="24"/>
        </w:rPr>
        <w:t>– óvodavezető</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épesítés és egyéb feltételek:</w:t>
      </w:r>
    </w:p>
    <w:p>
      <w:pPr>
        <w:pStyle w:val="Normal"/>
        <w:tabs>
          <w:tab w:val="clear" w:pos="708"/>
          <w:tab w:val="left" w:pos="180" w:leader="none"/>
        </w:tabs>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yar állampolgárság;</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üntetlen előélet;</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életév betöltése;</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elekvőképesség;</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iskolai óvodapedagógusi szakképzettség;</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ább 5 év pedagógus munkakörben szerzett szakmai gyakorlat;</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ább 5 év feletti szakmai tapasztalat;</w:t>
      </w:r>
    </w:p>
    <w:p>
      <w:pPr>
        <w:pStyle w:val="Normal"/>
        <w:numPr>
          <w:ilvl w:val="0"/>
          <w:numId w:val="1"/>
        </w:numPr>
        <w:tabs>
          <w:tab w:val="clear" w:pos="708"/>
          <w:tab w:val="left" w:pos="180" w:leader="none"/>
        </w:tabs>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dagógus szakvizsga keretében szerzett intézményvezetői szakképzettség</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uppressAutoHyphens w:val="false"/>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Juttatások (Ft) illetmény, pótlék, egyéb:</w:t>
      </w:r>
    </w:p>
    <w:p>
      <w:pPr>
        <w:pStyle w:val="Normal"/>
        <w:tabs>
          <w:tab w:val="clear" w:pos="708"/>
          <w:tab w:val="left" w:pos="180" w:leader="none"/>
        </w:tabs>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A megbízás 2014. november 01. napjától 2019. augusztus 15. napjáig tart.</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Bér- és egyéb juttatások a Kjt. szerin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A pályázathoz csatolandó: </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kmai tevékenységet bemutató önéletrajz;</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 vezetésére vonatkozó programot a szakmai helyzetelemzésre épülő fejlesztési elképzelésekkel;</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 napnál nem régebbi hatósági erkölcsi bizonyítvány arról, hogy büntetlen előéletű;</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emélyi azonosságát igazoló érvényes okmány másolata;</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dagógus munkakör betöltéséhez szükséges legmagasabb iskolai végzettséget igazoló okirat másolata;</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dagógus szakvizsga keretében szerzett intézményvezetői szakképzettséget tanúsító okirat másolata;</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atkozat arról, hogy pályázati anyagában foglalt személyes adatainak pályázati eljárással összefüggésben szükséges kezeléséhez hozzájárul</w:t>
      </w:r>
    </w:p>
    <w:p>
      <w:pPr>
        <w:pStyle w:val="Normal"/>
        <w:numPr>
          <w:ilvl w:val="0"/>
          <w:numId w:val="1"/>
        </w:numPr>
        <w:suppressAutoHyphens w:val="false"/>
        <w:spacing w:lineRule="auto" w:line="240" w:before="0" w:after="0"/>
        <w:jc w:val="both"/>
        <w:rPr/>
      </w:pPr>
      <w:r>
        <w:rPr>
          <w:rFonts w:cs="Times New Roman" w:ascii="Times New Roman" w:hAnsi="Times New Roman"/>
          <w:sz w:val="24"/>
          <w:szCs w:val="24"/>
        </w:rPr>
        <w:t>nyilatkozat arról, hogy a pályázó nyertes pályázat esetén vagyonnyilatkozat-tételi eljárás lefolytatását vállalja;</w:t>
      </w:r>
    </w:p>
    <w:p>
      <w:pPr>
        <w:pStyle w:val="Normal"/>
        <w:numPr>
          <w:ilvl w:val="0"/>
          <w:numId w:val="1"/>
        </w:numPr>
        <w:suppressAutoHyphens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atkozat arról, hogy a pályázatának zárt ülésen való tárgyalását kéri-e?.</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A képviselő-testület a pályázatok véleményezésére a Humán Ügyek Bizottságát kéri </w:t>
        <w:tab/>
        <w:t>fel.</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xml:space="preserve">A pályázati felhívást a miniszter által vezetett minisztérium hivatalos lapjában; helyben szokásos módon és a honlapon közzé kell tenni.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pályázati eljárással kapcsolatos feladatokat végezze el.</w:t>
      </w:r>
    </w:p>
    <w:p>
      <w:pPr>
        <w:pStyle w:val="Normal"/>
        <w:spacing w:lineRule="auto" w:line="240" w:before="0" w:after="0"/>
        <w:ind w:firstLine="705"/>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uto" w:line="240" w:before="0" w:after="0"/>
        <w:ind w:firstLine="705"/>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 2014. szeptember 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Zalaszentgrót Város Önkormányzat Képviselő-testülete úgy dönt, hogy a Zalaszentgróti Napköziotthonos Óvoda, Egységes Óvoda Bölcsőde intézményvezető-helyettesi feladatainak ellátásával Tóth Attilánét bízza 2014. szeptember 01. napjától 2015. július 01. napjáig.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tegye meg a szükséges intézkedéseket a megbízással kapcsolatban.</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2014. szeptember 15.</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u w:val="single"/>
        </w:rPr>
        <w:t>Felelős</w:t>
      </w:r>
      <w:r>
        <w:rPr>
          <w:rFonts w:cs="Times New Roman" w:ascii="Times New Roman" w:hAnsi="Times New Roman"/>
          <w:sz w:val="24"/>
          <w:szCs w:val="24"/>
        </w:rPr>
        <w:t>: Dr. Simon Beáta jegyző</w:t>
      </w:r>
    </w:p>
    <w:p>
      <w:pPr>
        <w:pStyle w:val="Normal"/>
        <w:spacing w:lineRule="auto" w:line="240" w:before="0" w:after="0"/>
        <w:ind w:left="360" w:firstLine="708"/>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szentgrót, 2014. augusztus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Baracskai Józse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ban foglaltak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vényességi előírásoknak megfelelnek.</w:t>
      </w:r>
    </w:p>
    <w:p>
      <w:pPr>
        <w:pStyle w:val="Normal"/>
        <w:spacing w:lineRule="auto" w:line="240" w:before="0" w:after="0"/>
        <w:ind w:left="4956" w:firstLine="708"/>
        <w:jc w:val="both"/>
        <w:rPr>
          <w:rFonts w:ascii="Times New Roman" w:hAnsi="Times New Roman" w:cs="Times New Roman"/>
          <w:sz w:val="24"/>
          <w:szCs w:val="24"/>
        </w:rPr>
      </w:pPr>
      <w:r>
        <w:rPr>
          <w:rFonts w:cs="Times New Roman" w:ascii="Times New Roman" w:hAnsi="Times New Roman"/>
          <w:sz w:val="24"/>
          <w:szCs w:val="24"/>
        </w:rPr>
        <w:t>Dr. Simon Beáta</w:t>
      </w:r>
    </w:p>
    <w:p>
      <w:pPr>
        <w:pStyle w:val="Normal"/>
        <w:spacing w:lineRule="auto" w:line="240" w:before="0" w:after="0"/>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26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Lucida Sans Unicod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rFonts w:ascii="Calibri" w:hAnsi="Calibri" w:eastAsia="Lucida Sans Unicode" w:cs="Calibri"/>
      <w:kern w:val="2"/>
    </w:rPr>
  </w:style>
  <w:style w:type="character" w:styleId="LlbChar">
    <w:name w:val="Élőláb Char"/>
    <w:basedOn w:val="Bekezdsalapbettpusa"/>
    <w:qFormat/>
    <w:rPr>
      <w:rFonts w:ascii="Calibri" w:hAnsi="Calibri" w:eastAsia="Lucida Sans Unicode" w:cs="Calibri"/>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Listaszerbekezds">
    <w:name w:val="Listaszerű bekezdés"/>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25:00Z</dcterms:created>
  <dc:creator>Dézsenyi Veronika</dc:creator>
  <dc:description/>
  <cp:keywords/>
  <dc:language>en-US</dc:language>
  <cp:lastModifiedBy>Zgrót PH Titkárság</cp:lastModifiedBy>
  <cp:lastPrinted>2014-09-04T14:11:00Z</cp:lastPrinted>
  <dcterms:modified xsi:type="dcterms:W3CDTF">2014-09-08T13:44:00Z</dcterms:modified>
  <cp:revision>13</cp:revision>
  <dc:subject/>
  <dc:title/>
</cp:coreProperties>
</file>