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Szám: 1-9/2014.</w:t>
        <w:tab/>
        <w:tab/>
        <w:tab/>
        <w:tab/>
        <w:tab/>
        <w:tab/>
        <w:t>17. sz. napirendi pont anyaga</w:t>
      </w:r>
    </w:p>
    <w:p>
      <w:pPr>
        <w:pStyle w:val="Nincstrkz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 l ő t e r j e s z t é 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szeptember 11-i rendes ülésére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Elővásárlási jogról való lemondá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 xml:space="preserve">Zalaszentgrót 050019/5 </w:t>
      </w:r>
      <w:r>
        <w:rPr>
          <w:rFonts w:cs="Times New Roman" w:ascii="Times New Roman" w:hAnsi="Times New Roman"/>
          <w:sz w:val="24"/>
          <w:szCs w:val="24"/>
        </w:rPr>
        <w:t>hrsz.-ú, 181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szántó művelési ágú külterületi ingatlan magánszemély tulajdonában áll. Az ingatlan helyi jelentőségű védett területnek minősül, így a természet védelméről szóló 1996. évi LIII. törvény 68. § (6) bekezdése alapján Zalaszentgrót Város Önkormányzatát az ingatlan adásvétele esetén elővásárlási jog illeti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ület tulajdonosa értékesíteni kívánja az ingatlant, ezért meghatalmazott jogi képviselője útján az elővásárlási jogról való nyilatkozatra hívta fel Önkormányzatunkat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 külterület 050019/5 hrsz.</w:t>
      </w:r>
    </w:p>
    <w:p>
      <w:pPr>
        <w:pStyle w:val="Nincstrkz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adó: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váth Ferenc 8785 Zalaszentgrót, Megyei u. 1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vő: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ács Béla 8784 Kehidakustány, Barátsziget u. 27/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ánlott vételár: 50.000.-F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részére az elővásárlási jog érvényesítése nem indokolt az alábbiak miatt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TURA 2000-es terület (bejegyzés: 2007. év), művelése során be kell tartani a NATURA 2000 gyepterületek fenntartásának földhasználati szabályairól szóló 269/2007. (X.18.) Korm. rendelet előírásait, ennél fogva a terület művelése erősen korlátozott és speciális előírásokhoz kötött.</w:t>
      </w:r>
    </w:p>
    <w:p>
      <w:pPr>
        <w:pStyle w:val="Nincstrkz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ület árterület (bejegyzés: 2007. év)</w:t>
      </w:r>
    </w:p>
    <w:p>
      <w:pPr>
        <w:pStyle w:val="Nincstrkz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ulajdoni lap alapján az ingatlan az alábbi szolgalmi jogokkal terhelt: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ízelvezetési szolgalmi jog (jogosult: Kehidakustány- Zalaszentlászló-Zalacsány körzeti vízműtársulat)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zeték jog (jogosultak: Magyar Telekom Távközlési Nyrt.; E.On Zrt.)</w:t>
      </w:r>
    </w:p>
    <w:p>
      <w:pPr>
        <w:pStyle w:val="Nincstrkz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terület közelében (szomszédjában) nem található az Önkormányzatnak saját tulajdonú ingatlana. Nagyobb összefüggő birtoktestek kialakítása így az Önkormányzat részéről nem lehetséges.</w:t>
      </w:r>
    </w:p>
    <w:p>
      <w:pPr>
        <w:pStyle w:val="Nincstrkz"/>
        <w:numPr>
          <w:ilvl w:val="0"/>
          <w:numId w:val="2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 külterület 050019/5 hrsz.-ú ingatlan esetében a Zalakoppányi Részönkormányzat vezetése sem támogatja, hogy Zalaszentgrót Város Önkormányzata éljen az elővásárlási jogával.</w:t>
      </w:r>
    </w:p>
    <w:p>
      <w:pPr>
        <w:pStyle w:val="Nincstrkz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4. szeptember 4-i ülésén megtárgyalta, a 70/2014.(IX. 4.) számú határozatával elfogadta, és a Képviselő-testületnek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szíveskedjen megtárgyalni, majd az alábbi határozati javaslatot elfogadni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úgy dönt, hogy a Zalaszentgrót 050019/5 hrsz.-ú, helyi jelentőségű védett területnek minősülő ingatlan adásvétele kapcsán nem kíván élni elővásárlási jogával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jegyzőt az eladó döntésről való értesí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4. november 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szeptember 02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basedOn w:val="DefaultParagraphFont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basedOn w:val="Bekezdsalapbettpusa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7:42:00Z</dcterms:created>
  <dc:creator>PH_003</dc:creator>
  <dc:description/>
  <cp:keywords/>
  <dc:language>en-US</dc:language>
  <cp:lastModifiedBy>Zgrót PH Titkárság</cp:lastModifiedBy>
  <cp:lastPrinted>2014-01-30T15:56:00Z</cp:lastPrinted>
  <dcterms:modified xsi:type="dcterms:W3CDTF">2014-09-08T13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