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zám: 1-9/2014. </w:t>
        <w:tab/>
        <w:tab/>
        <w:tab/>
        <w:tab/>
        <w:tab/>
        <w:tab/>
        <w:tab/>
        <w:t xml:space="preserve">      18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szeptemberi 11-i, rendes ülésére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glalkoztatás bővítését szolgáló bértámogatási kérelem benyúj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foglalkoztatás elősegítéséről és a munkanélküliek ellátásáról szóló 1991. évi IV. törvény (a továbbiakban: Flt.) 16.§-a rendelkezik a foglalkoztatás bővítését szolgáló támogatásról, amelynek részletes szabályait a foglalkoztatást elősegítő támogatásokról, valamint a Munkaerőpiaci Alapból foglalkoztatási válsághelyzetek kezelésére nyújtható támogatásról szóló 6/1996. MüM rendelet (a továbbiakban: MüM rendelet) határozza meg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fent hivatkozott jogszabályok rendelkezései alapján azon munkáltató részére állapítható meg támogatás, amely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llalja hátrányos helyzetű, vagy megváltozott munkaképességű személy munkaviszony keretében történő foglalkoztatását legalább a támogatás folyósításának időtartam alatt;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ámogatási kérelem benyújtását megelőző 12 hónapban az általa foglalkoztatott munkavállalók munkaviszonyát működésével összefüggő okból, felmondással nem szüntette meg;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kötelezettséget vállal arra, hogy az általa foglalkoztatott munkavállalók munkaviszonyát a támogatás folyósításának időtartama alatt működési körében felmerülő okból, felmondással, illetve közös megegyezéssel nem szünteti meg;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nyilatkozik arról, hogy az adott pénzügyi évben a munkabér és a szociális hozzájárulási adó címén kapott összes támogatás támogatástartalma nem haladja meg az évi 5 millió euró értéknek megfelelő összeget;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nyilatkozik arról, hogy más állami támogatással vagy más közösségi finanszírozással ugyanazokra a költségekre vonatkozóan kapott bruttó támogatási intenzitása nem haladja meg a bérköltségek 50%-át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vállalja, hogy a támogatással érintett személy felvétele a munkavállalói létszám nettó növekedését eredményezi az előző12 hónap átlagához viszonyítva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támogatás biztosítása szempontjából kiemelkedő jelentősége van annak a személyi körnek, akiknek foglalkoztatása ezen támogatási forma révén megvalósulhat, mivel a támogatás kizárólag a hátrányos helyzetű vagy megváltozott munkaképességű személy foglalkoztatása esetén vehető igénybe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A hátrányos helyzetű személy fogalmát a MüM rendelet 11.§ (2) bekezdése határozza meg az alábbiak szerint: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 xml:space="preserve">Hátrányos helyzetű az az álláskereső, aki 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legfeljebb alapfokú iskolai végzettséggel rendelkezik, vagy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foglalkoztatás megkezdésekor az ötvenedik életévét betöltötte, vagy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25. életévét nem töltötte be, vagy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kirendeltség legalább 6 hónapja álláskeresőként tartja nyilván, vagy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saját háztartásában egy vagy több eltartott személlyel egyedül élő felnőtt, vagy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12 hónapon belül gyermekgondozási segélyben, gyermeknevelési támogatásban, illetve terhességi gyermekágyi segélyben, gyermekgondozási díjban, vagy ápolási díjban részesült, vagy</w:t>
      </w:r>
    </w:p>
    <w:p>
      <w:pPr>
        <w:pStyle w:val="Listaszerbekezds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12 hónapon belül előzetes letartóztatásban volt, szabadságvesztés vagy elzárás büntetését töltötte.</w:t>
      </w:r>
    </w:p>
    <w:p>
      <w:pPr>
        <w:pStyle w:val="Listaszerbekezds"/>
        <w:suppressAutoHyphens w:val="false"/>
        <w:spacing w:lineRule="auto" w:line="240" w:before="0" w:after="0"/>
        <w:ind w:left="1065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Megváltozott munkaképességű személynek kell tekinteni azt a személyt, aki az Flt. 58.§(5) bekezdés m) pontja alapján testi vagy szellemi fogyatékos, vagy akinek az orvosi rehabilitációt követően a munkavállalási és munkahely –megtartási esélyei testi vagy szellemi károsodása miatt csökkennek. A további feltételeket a MüM rendelet 27.§ 85) bekezdése határozza meg.</w:t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Listaszerbekezds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Ezen feltételeknek a foglalkoztatás megkezdésének a támogatás iránti kérelemben megjelölt várható időpontjában kell fennállni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ámogatás a foglalkoztatást megelőzően benyújtott kérelem alapján állapítható meg. A kérelmet a munkaadó székhelye, telephelye szerint illetékes kirendeltségen lehet benyújtani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ámogatás mértékéről, időtartamáról, a támogatás részletes feltételeiről a munkáltató valamint a kirendeltség hatósági szerződést köt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Zalaszentgrót Város a támogatás benyújtásához szükséges feltételeknek megfelel és ezen támogatási forma tekintetében 3 fő; míg Zalaszentgrót Város Önkormányzat által fenntartott Zalaszentgróti Gazdasági Ellátó Szervezet (a továbbiakban. GESZ) esetén 1 fő alkalmazására lenne szükség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támogatás legfeljebb egy évi időtartamra, legalább 24 hónapja álláskeresőként nyilvántartott személy esetén kétévi időtartamra nyújtható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  <w:t>A fentiek alapján a tervezett 4 fő 6 hónap időtartamban történő foglalkoztatása összesen 2.287 e Ft önerő szükségletet igényel az Önkormányzat részéről. A 2014. évre eső 2 hónap vonatkozásában az önkormányzat által szükséges önerő mértéke 2014. évben 763 e Ft, amely magában foglalja a GESZ által szükséges önerőt is; az önerő mértéke 2015. évben 1.524 e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énzügyi és Ügyrendi Bizottság az előterjesztést a 2014. szeptember 8-i ülésén tárgyalja, a Bizottság véleményét az Elnök szóban terjeszti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úgy dönt, hogy foglalkoztatás bővítését szolgáló bértámogatási kérelmet nyújt be 3 fő 6 hónap időtartamban történő foglalkoztatása vonatkozásában a Zala Megyei Kormányhivatal Zalaszentgróti Járási Hivatal Munkaügyi Kirendeltsége részére. Zalaszentgrót Város Önkormányzat Képviselő-testülete a pályázat keretében történő alkalmazás munkáltatói fedezetét 2014. évben az önkormányzat 2014. évi költségvetésének a Közfoglalkoztatás során tervezett kiadások terhére; 2015. évben a 2015. évi költségvetésében biztosít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hozzájárul ahhoz, hogy a Zalaszentgróti Gazdasági Ellátó Szervezet 1 fő vonatkozásában foglalkoztatás bővítését szolgáló támogatást igényeljen, amelyhez szükséges önerőt Zalaszentgrót Város Önkormányzat a Zalaszentgróti Gazdasági Ellátó Szervezet részére biztosított finanszírozásból biztosí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és a jegyzőt a szükséges intézkedések megtételére, valamint a pályázat eredményessége esetén felhatalmazza a polgármestert a hatósági szerződés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2014. szeptember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Baracskai József polgármester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Dr. Simon Beáta jegyző</w:t>
      </w:r>
    </w:p>
    <w:p>
      <w:pPr>
        <w:pStyle w:val="Normal"/>
        <w:spacing w:lineRule="auto" w:line="240" w:before="0" w:after="0"/>
        <w:ind w:left="360"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szeptember 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260" cy="1009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Calibri" w:hAnsi="Calibri" w:eastAsia="Lucida Sans Unicode" w:cs="Calibri"/>
      <w:kern w:val="2"/>
    </w:rPr>
  </w:style>
  <w:style w:type="character" w:styleId="LlbChar">
    <w:name w:val="Élőláb Char"/>
    <w:basedOn w:val="Bekezdsalapbettpusa"/>
    <w:qFormat/>
    <w:rPr>
      <w:rFonts w:ascii="Calibri" w:hAnsi="Calibri" w:eastAsia="Lucida Sans Unicode" w:cs="Calibri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51:00Z</dcterms:created>
  <dc:creator>Dézsenyi Veronika</dc:creator>
  <dc:description/>
  <cp:keywords/>
  <dc:language>en-US</dc:language>
  <cp:lastModifiedBy>Zgrót PH Titkárság</cp:lastModifiedBy>
  <cp:lastPrinted>2014-09-04T15:32:00Z</cp:lastPrinted>
  <dcterms:modified xsi:type="dcterms:W3CDTF">2014-09-08T13:42:00Z</dcterms:modified>
  <cp:revision>8</cp:revision>
  <dc:subject/>
  <dc:title/>
</cp:coreProperties>
</file>