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sz w:val="24"/>
          <w:szCs w:val="24"/>
        </w:rPr>
        <w:t>Szám: 1-9/2014.</w:t>
        <w:tab/>
        <w:tab/>
        <w:tab/>
        <w:tab/>
        <w:tab/>
        <w:tab/>
        <w:tab/>
        <w:t xml:space="preserve">         13. sz. napirendi pont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 l ő t e r j e s z t é 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. szeptember 11-i rendes ülésére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Termőföld értékesítése pályáztatással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 Város Önkormányzatának Képviselő-testülete által a 168/2013. (XII. 19.) számú határozat 1. számú mellékleteként elfogadott termőföld értékesítéséről és hasznosításáról szóló szabályzat (a továbbiakban: szabályzat), valamint az önkormányzat vagyonáról és a vagyongazdálkodás szabályairól szóló 8/2013. (III. 28.) rendelet 23. §-a alapján az 1. pontban felsorolt ingatlanok - mint 150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feletti zártkerti termőföldek, illetve bruttó 3 millió forintot meghaladó forgalmi értékű területek - nyilvános pályázati eljárás lefolytatását követően értékesíthető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okban a számított érték oszlopban feltüntetett adatok a szabályzatban meghatározott képlet alapján kerültek kiszámításr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erületek bejárása minden esetben megtörtént, az ez alapján kialakított részönkormányzati vélemény figyelembevételével került megállapításra a minimális induló eladási ár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Tauer Mónika </w:t>
      </w:r>
      <w:r>
        <w:rPr>
          <w:rFonts w:cs="Times New Roman" w:ascii="Times New Roman" w:hAnsi="Times New Roman"/>
          <w:sz w:val="24"/>
          <w:szCs w:val="24"/>
        </w:rPr>
        <w:t>8790 Zalaszentgrót, Batthyány u. 23. 2/9. szám alatti lakos 2014. augusztus 16-án kérelmet nyújtott be Zalaszentgrót Város Önkormányzata felé a Zalaszentgrót zártkert 23174/2, és a 23152/1,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Csáford zártkertben helyezkednek el, Zalaszentgrót Város Önkormányzatának 1/1 arányú tulajdonát képezik.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k:</w:t>
      </w:r>
    </w:p>
    <w:p>
      <w:pPr>
        <w:pStyle w:val="Nincstrkz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táblázat</w:t>
      </w:r>
    </w:p>
    <w:tbl>
      <w:tblPr>
        <w:tblW w:w="108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355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4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32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190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2/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t, szőlő, és gazd. ép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.30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.25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arkadiné Péter Zsuzsanna </w:t>
      </w:r>
      <w:r>
        <w:rPr>
          <w:rFonts w:cs="Times New Roman" w:ascii="Times New Roman" w:hAnsi="Times New Roman"/>
          <w:sz w:val="24"/>
          <w:szCs w:val="24"/>
        </w:rPr>
        <w:t>8790 Zalaszentgrót, Rózsa u. 3. szám alatti lakos 2014. július 22-én kérelmet nyújtott be Zalaszentgrót Város Önkormányzata felé a Zalaszentgrót zártkert 13757, és a 13756,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Aranyod zártkertben helyezkednek el, Zalaszentgrót Város Önkormányzatának 1/1 arányú tulajdoná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k:</w:t>
      </w:r>
    </w:p>
    <w:p>
      <w:pPr>
        <w:pStyle w:val="Nincstrkz"/>
        <w:jc w:val="right"/>
        <w:rPr/>
      </w:pPr>
      <w:r>
        <w:rPr/>
        <w:t>2. sz. táblázat</w:t>
      </w:r>
    </w:p>
    <w:tbl>
      <w:tblPr>
        <w:tblW w:w="108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355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.236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.312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.874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.987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egyiné Krár Zsófia </w:t>
      </w:r>
      <w:r>
        <w:rPr>
          <w:rFonts w:cs="Times New Roman" w:ascii="Times New Roman" w:hAnsi="Times New Roman"/>
          <w:sz w:val="24"/>
          <w:szCs w:val="24"/>
        </w:rPr>
        <w:t>8790 Zalaszentgrót, Szabadság u. 120. szám alatti lakos 2014. július 25-én kérelmet nyújtott be Zalaszentgrót Város Önkormányzata felé a Zalaszentgrót zártkert 21358/2 helyrajzi számú ingatlan megvásárlására vonatkozóan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ngatlan Zalaszentgrót - Csáford zártkertben helyezkedik el, Zalaszentgrót Város Önkormányzatának 1/1 arányú tulajdonát képez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>
          <w:rFonts w:cs="Times New Roman" w:ascii="Times New Roman" w:hAnsi="Times New Roman"/>
          <w:b/>
          <w:sz w:val="24"/>
          <w:szCs w:val="24"/>
        </w:rPr>
        <w:t>Az ingatlan adatai a következők:</w:t>
      </w:r>
    </w:p>
    <w:p>
      <w:pPr>
        <w:pStyle w:val="Nincstrkz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/>
        <w:t>. sz. táblázat</w:t>
      </w:r>
    </w:p>
    <w:tbl>
      <w:tblPr>
        <w:tblW w:w="108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355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58/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nt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550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32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ása Ferenc </w:t>
      </w:r>
      <w:r>
        <w:rPr>
          <w:rFonts w:cs="Times New Roman" w:ascii="Times New Roman" w:hAnsi="Times New Roman"/>
          <w:sz w:val="24"/>
          <w:szCs w:val="24"/>
        </w:rPr>
        <w:t>8784 Kehidakustány, Deák Ferenc u. 23. szám alatti lakos 2014. június 16-án kérelmet nyújtott be Zalaszentgrót Város Önkormányzata felé a Zalaszentgrót zártkert 50810, és az 50812 helyrajzi számú ingatlanok megvásárlására vonatkozó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ok Zalaszentgrót - Zalakoppány zártkertben helyezkednek el, Zalaszentgrót Város Önkormányzatának 1/1 arányú tulajdonát kép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ok adatai a következőek:</w:t>
      </w:r>
    </w:p>
    <w:p>
      <w:pPr>
        <w:pStyle w:val="Nincstrkz"/>
        <w:jc w:val="right"/>
        <w:rPr/>
      </w:pPr>
      <w:r>
        <w:rPr/>
        <w:t>4. sz. táblázat</w:t>
      </w:r>
    </w:p>
    <w:tbl>
      <w:tblPr>
        <w:tblW w:w="1089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355"/>
        <w:gridCol w:w="946"/>
        <w:gridCol w:w="1683"/>
        <w:gridCol w:w="1203"/>
        <w:gridCol w:w="1159"/>
        <w:gridCol w:w="1070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rany kor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gység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jánlott egység ár (Ft/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.902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.489.-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rdő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.808.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.973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12/72-ed arányú tulajdoni hányaddal rendelkezik a Zalaszentgrót belterületi 5508 hrsz.-ú, természetben Zalaszentgrót zártkertben elhelyezkedő 178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nagyságú beépítetlen terület vonatkozásába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ulajdonostársak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ági Józsefné</w:t>
      </w:r>
      <w:r>
        <w:rPr>
          <w:rFonts w:cs="Times New Roman" w:ascii="Times New Roman" w:hAnsi="Times New Roman"/>
          <w:sz w:val="24"/>
          <w:szCs w:val="24"/>
        </w:rPr>
        <w:t xml:space="preserve"> 8790 Zalaszentgrót, Orgona u. 11. aki 18/72 arányú tulajdoni hányaddal rendelkezik,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óth István</w:t>
      </w:r>
      <w:r>
        <w:rPr>
          <w:rFonts w:cs="Times New Roman" w:ascii="Times New Roman" w:hAnsi="Times New Roman"/>
          <w:sz w:val="24"/>
          <w:szCs w:val="24"/>
        </w:rPr>
        <w:t xml:space="preserve"> 2066 Szár, Szent László utca 25. 12/72 arányú tulajdoni hányaddal rendelkezik, </w:t>
      </w:r>
      <w:r>
        <w:rPr>
          <w:rFonts w:cs="Times New Roman" w:ascii="Times New Roman" w:hAnsi="Times New Roman"/>
          <w:b/>
          <w:sz w:val="24"/>
          <w:szCs w:val="24"/>
        </w:rPr>
        <w:t>Csordás Gyula</w:t>
      </w:r>
      <w:r>
        <w:rPr>
          <w:rFonts w:cs="Times New Roman" w:ascii="Times New Roman" w:hAnsi="Times New Roman"/>
          <w:sz w:val="24"/>
          <w:szCs w:val="24"/>
        </w:rPr>
        <w:t xml:space="preserve"> 8932 Pókaszepetk, Petőfi utca 59. 4/72 arányú tulajdoni hányaddal rendelkezik,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Járóka Sándorné</w:t>
      </w:r>
      <w:r>
        <w:rPr>
          <w:rFonts w:cs="Times New Roman" w:ascii="Times New Roman" w:hAnsi="Times New Roman"/>
          <w:sz w:val="24"/>
          <w:szCs w:val="24"/>
        </w:rPr>
        <w:t xml:space="preserve"> 2800 Tatabánya, Réti utca 28. 4/72 arányú tulajdoni hányaddal rendelkezik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ónya Józsefné</w:t>
      </w:r>
      <w:r>
        <w:rPr>
          <w:rFonts w:cs="Times New Roman" w:ascii="Times New Roman" w:hAnsi="Times New Roman"/>
          <w:sz w:val="24"/>
          <w:szCs w:val="24"/>
        </w:rPr>
        <w:t xml:space="preserve"> 2800 Tatabánya, Vadász utca 23. 4/72 arányú tulajdoni hányaddal rendelkezik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vács Lászlóné</w:t>
      </w:r>
      <w:r>
        <w:rPr>
          <w:rFonts w:cs="Times New Roman" w:ascii="Times New Roman" w:hAnsi="Times New Roman"/>
          <w:sz w:val="24"/>
          <w:szCs w:val="24"/>
        </w:rPr>
        <w:t xml:space="preserve"> 8790 Zalaszentgrót, Mikszáth utca 30. 9/72 arányú tulajdoni hányaddal rendelkezik,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émeth Jánosné</w:t>
      </w:r>
      <w:r>
        <w:rPr>
          <w:rFonts w:cs="Times New Roman" w:ascii="Times New Roman" w:hAnsi="Times New Roman"/>
          <w:sz w:val="24"/>
          <w:szCs w:val="24"/>
        </w:rPr>
        <w:t xml:space="preserve"> 8796 Türje, Kossuth utca 72. 9/72 arányú tulajdoni hányaddal rendelkezik,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ingatlan adatai a következőek (Önkormányzati 12/72-ed tulajdoni hányad):</w:t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043"/>
        <w:gridCol w:w="1423"/>
        <w:gridCol w:w="1683"/>
        <w:gridCol w:w="1203"/>
        <w:gridCol w:w="1257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elyrajzi szám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ület nagyság (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űvelési ág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yilvántartási érték (Ft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zámított érték (Ft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imális induló eladási ár (Ft)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építetlen terüle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000.-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000.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.000.-</w:t>
            </w:r>
          </w:p>
        </w:tc>
      </w:tr>
    </w:tbl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igyelembe véve, hogy a közös tulajdoni helyzet fenntartása önkormányzatunk számára nem célszerű, javaslom a fenti tulajdoni hányad tulajdonostársak bevonásával történő, zártkörű pályáztatás lefolytatásával való értékesítésé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4. szeptember 04-i ülésén megtárgyalta, a 65/2014. (IX. 04.) számú határozatával elfogadta, és a Képviselő-testületnek elfogadásra javasolja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, a Tisztelt Képviselő-testületet, hogy az előterjesztést tárgyalja meg és fogadja el az alábbi határozati javasl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tulajdonában lévő Zalaszentgrót zártkerti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74/2 hrsz.-ú 241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rét művelési ágú (minimális induló ár: 205.190.- Ft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23152/1 hrsz.-ú 2906 m2, rét, szőlő, és gazd. ép. művelési ágú (minimális induló ár: 363.250.- Ft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57 hrsz.-ú 2194 m2, erdő művelési ágú (minimális induló ár: 341.312.- Ft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756 hrsz.-ú 2722 m2, rét, erdő művelési ágú (minimális induló ár: 421.987.- Ft.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21358/2 hrsz.-ú 2704 m2, szántó művelési ágú (minimális induló ár: 216.320.- Ft.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50810 hrsz.-ú 2893 m2, erdő művelési ágú (minimális induló ár: 500.489.- Ft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812 hrsz.-ú 1601 m2, erdő művelési ágú (minimális induló ár: 276.973.- Ft.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őföld területeket nyilvános pályázat útján értékesíti a legkedvezőbb ajánlatot adónak - de legalább a minimális induló áron -, figyelembe véve a mező- és erdőgazdasági földek forgalmáról szóló 2013. évi CXXII. törvény 6. címében (18-22. §) rögzített elővásárlási jogokra vonatkozó szabályo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ban felmerülő valamennyi költség a nyilvános pályázat eredménye szerint nyertes ajánlattevőt terhe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nyilvános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kéri a jegyzőt, hogy a fenti ingatlanok értékesítésével kapcsolatos feladatokat – beleértve az elővásárlási jog biztosítását – végezze 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novem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 belterületi 5508 hrsz.-ú, 1782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beépítetlen terület 12/72-ed részét képező tulajdoni hányadát (minimális induló ár: 267.000.-Ft) a tulajdonostársak számára meghirdetett zártkörű pályázat útján értékesíti a legkedvezőbb ajánlatot adónak,- de legalább a minimális eladási áro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dásvétellel kapcsolatban felmerülő valamennyi költség a zártkörű pályázat eredménye szerint nyertes ajánlattevőt terheli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zártkörű pályázati eljárás lefolytatására, és az eredményes pályázat esetén a nyertes ajánlattevővel az adásvételi szerződés megkötésé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14. novembe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elelős: </w:t>
      </w:r>
      <w:r>
        <w:rPr>
          <w:rFonts w:cs="Times New Roman" w:ascii="Times New Roman" w:hAnsi="Times New Roman"/>
          <w:sz w:val="24"/>
          <w:szCs w:val="24"/>
        </w:rPr>
        <w:t>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Dr. Simon Beáta jegyző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4. szeptember 0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0:07:00Z</dcterms:created>
  <dc:creator>PH_003</dc:creator>
  <dc:description/>
  <cp:keywords/>
  <dc:language>en-US</dc:language>
  <cp:lastModifiedBy>Zgrót PH Titkárság</cp:lastModifiedBy>
  <cp:lastPrinted>2014-09-01T10:51:00Z</cp:lastPrinted>
  <dcterms:modified xsi:type="dcterms:W3CDTF">2014-09-08T12:5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