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ÉRTÉKELÉSI SZEMPONTOK</w:t>
      </w:r>
    </w:p>
    <w:p>
      <w:pPr>
        <w:pStyle w:val="TextBody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spacing w:lineRule="atLeast" w:line="32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2340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>
                <w:b/>
                <w:b/>
              </w:rPr>
            </w:pPr>
            <w:r>
              <w:rPr>
                <w:b/>
              </w:rPr>
              <w:t>Értékelési szem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Pont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>
                <w:b/>
                <w:b/>
              </w:rPr>
            </w:pPr>
            <w:r>
              <w:rPr>
                <w:b/>
              </w:rPr>
              <w:t>Ellenőrzés módj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helyben lak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Lakcím kárty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a Zala Termálvölgye LEADER Hacs területén lak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Lakcím kárty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a Zala Termálvölgye LEADER Hacs területén munkahelly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a Zala Termálvölgye LEADER Hacs területén munkahely ígérvénny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tagja valamelyik zalaszentgróti civil szervezetnek. Minden további szervezeti tagságért 5 pont, maximálisan 20 po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Civil szervezet igazolás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tagja valamelyik térségi - kivéve: zalaszentgróti - civil szervezetnek. Több szervezeti tagságért maximálisan 10 po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Civil szervezet igazolás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felsőfokú végzettségg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házasságban / élettársi párkapcsolatban é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akszveg"/>
              <w:spacing w:lineRule="atLeas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nyakönyvi okirat / közokirat v. teljes bizonyító erejű magánokirat.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min. 1 gyermeket neve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akszveg"/>
              <w:spacing w:lineRule="atLeas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nyakönyvi okirat v. egyéb közokirat.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pályázó állami gondozásból kikerülő fiat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akszveg"/>
              <w:spacing w:lineRule="atLeas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20"/>
              <w:jc w:val="left"/>
              <w:rPr/>
            </w:pPr>
            <w:r>
              <w:rPr/>
              <w:t>A tényt igazoló, az illetékes hatóság által kiállított okirat.</w:t>
            </w:r>
          </w:p>
        </w:tc>
      </w:tr>
    </w:tbl>
    <w:p>
      <w:pPr>
        <w:pStyle w:val="Normal"/>
        <w:spacing w:lineRule="atLeast" w:line="3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1:00Z</dcterms:created>
  <dc:creator>Dr. Csarmasz Emese</dc:creator>
  <dc:description/>
  <cp:keywords/>
  <dc:language>en-US</dc:language>
  <cp:lastModifiedBy>Dr. Csarmasz Emese</cp:lastModifiedBy>
  <dcterms:modified xsi:type="dcterms:W3CDTF">2014-09-19T05:59:00Z</dcterms:modified>
  <cp:revision>11</cp:revision>
  <dc:subject/>
  <dc:title>ÉRTÉKELÉSI SZEMPONTOK</dc:title>
</cp:coreProperties>
</file>