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14.                                                                           7. sz. napirendi pont anya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november 27-i rendes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ásárokról és piacokról szóló önkormányzati rendelet módosí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rendeletében (a továbbiakban: Rendelet) határozta meg a vásárokról és piacokról szóló szabályokat. A Rendelet széleskörű, az alkalmazási gyakorlat optimalizálását szolgáló módosítása a 34/2013. (XII. 20.) számú önkormányzati rendelet révén valósult meg. Ugyanakkor a heti piaci árusok és szolgáltatók ismételt megkeresései, a szakmai észrevételek akceptálása indokolta az újbóli rendeletmódosítást a piaci rendtartás affinációja érdekében, amely a 4/2014. (II. 14.) számú önkormányzati rendeletben megtörté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ódosításakor fő szempont volt az elárusítóhelyek állandó jellegű igénybevételének maximalizálása. Ennek érdekében egy térkép készült a piac területéről, és az előzetes igényfelmérés alapján kiosztásra kerültek az állandó jellegű árusító helye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ti gyakorisággal fizetendő helypénz helyett minimálisan egy hónapos időtartamú használati szerződések megkötését szorgalmaztuk, ezzel biztosítva a tervezhetőbb árbevételt is. Az elárusítóhelyek állandó jellegű igénybevételének kialakítását szolgálja azon kedvezményi rendszer kiépítése, amely a legalább egy hónap időtartamra kötött használati szerződéshez 10 %, az egy év időtartamra kötött, havi fizetési kötelezettséggel járó használati szerződéshez szintén 10 %, az egy év időtartamra, egy összegben előre történő fizetési kötelezettség vállalásával kötött használati szerződéshez pedig 20 % kedvezményt biztosít az egyébként fizetendő helypénz összegéből. Utóbbi esetben a január-február hónapokra térítésmentes árusítás is biztosított a szerződő fél számá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által nyilvántartott 61 elárusító hely 72 %-ára kötött az önkormányzat 1-12 hónapos időtartamra szóló használati szerződést. A leggyakoribb az egy éves időtartamú szerződés, havi fizetéssel. Természetesen - korlátozott területen - továbbra is lehetőség van az alkalmi árusítók elhelyezésé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ökkent munkaképességű vagy rokkant, továbbá a helyi őstermelők és vállalkozók számára a méltányos árusítási feltételek megteremtését szolgálja a számukra biztosított 50 %-os helypénzfizetés kedvezmény és a használati szerződéskötés révén biztosított 10-20 %-os kedvezmény összevonási lehetőségének realizálás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edvezményben részesülő helyi őstermelők és vállalkozók vonatkozásában - a fizetési kedvezménnyel való visszaélések elkerülése érdekében - kitételként lett meghatározva, hogy legalább 5 éve zalaszentgróti lakóhellyel vagy székhellyel rendelkezzen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őstermelők többségénél az éves díj egy összegben történő befizetése jellemző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anuár-február hónapokban rendszerint tapasztalható, visszaeső mértékű árusítás fellendítése érdekében ezen időszakra 50 %-kal csökkentett összegű helypénz-fizetési kötelezettség került meghatározásra.</w:t>
      </w:r>
    </w:p>
    <w:p>
      <w:pPr>
        <w:pStyle w:val="Normal"/>
        <w:tabs>
          <w:tab w:val="clear" w:pos="708"/>
          <w:tab w:val="left" w:pos="7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sár és a piac területén fennálló rend helyreállítása céljából a közlekedés rendjét szabályozó rendelkezések módosításra kerültek. Eszerint a vásár és a piac területén járművek csupán áruszállítási céllal közlekedhetnek, a parkolás engedélyezése nélkü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üzemelés rendezettebbé tételének szükségességét igazolja a piaci helypénzből befolyó árbevétel kedvező alakulása: 2013. évben az árbevétel 5.112.926 Ft volt, míg az idei évben már a 09. 30.-ig befolyt 5.281.245 Ft-os összeggel meghaladtuk a tavalyi egész éves árbevéte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piaci helypénz 2014. évi összegét a környező piaci árszabásokhoz való igazodás érdekében február hónapban korrigáltuk, továbbá az éves infláció is csupán csekély mértékű, így nem indokolt az árak inflációt követő emelése. Következésképpen azt javaslom, hogy a piaci helypénz összege az alábbiak szerint 2015. évben változatlan maradj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elypénz összege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360" w:after="0"/>
        <w:ind w:left="538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rusító terület a piac fedett részén </w:t>
      </w:r>
    </w:p>
    <w:p>
      <w:pPr>
        <w:pStyle w:val="Normal"/>
        <w:tabs>
          <w:tab w:val="clear" w:pos="708"/>
          <w:tab w:val="left" w:pos="6585" w:leader="none"/>
        </w:tabs>
        <w:spacing w:before="360" w:after="200"/>
        <w:ind w:left="5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5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tabs>
          <w:tab w:val="clear" w:pos="708"/>
          <w:tab w:val="left" w:pos="6585" w:leader="none"/>
        </w:tabs>
        <w:spacing w:before="360" w:after="200"/>
        <w:ind w:left="770" w:hanging="23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őstermelők esetén: 33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585" w:leader="none"/>
        </w:tabs>
        <w:spacing w:lineRule="auto" w:line="240" w:before="360" w:after="0"/>
        <w:ind w:left="538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rusító terület a piac nyitott részén </w:t>
      </w:r>
    </w:p>
    <w:p>
      <w:pPr>
        <w:pStyle w:val="Style13"/>
        <w:tabs>
          <w:tab w:val="clear" w:pos="708"/>
          <w:tab w:val="right" w:pos="9130" w:leader="none"/>
        </w:tabs>
        <w:spacing w:before="288" w:after="0"/>
        <w:ind w:left="720" w:right="-62" w:hanging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sátrakban, pavilonokban, padokon és állványokon történő árusítás: </w:t>
      </w:r>
    </w:p>
    <w:p>
      <w:pPr>
        <w:pStyle w:val="Style13"/>
        <w:tabs>
          <w:tab w:val="clear" w:pos="708"/>
          <w:tab w:val="right" w:pos="9130" w:leader="none"/>
        </w:tabs>
        <w:spacing w:before="288" w:after="0"/>
        <w:ind w:left="720" w:right="-62" w:hanging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50</w:t>
      </w:r>
      <w:r>
        <w:rPr>
          <w:rFonts w:cs="Times New Roman" w:ascii="Times New Roman" w:hAnsi="Times New Roman"/>
          <w:w w:val="99"/>
        </w:rPr>
        <w:t>, -Ft/m2/alkalom</w:t>
      </w:r>
    </w:p>
    <w:p>
      <w:pPr>
        <w:pStyle w:val="Style13"/>
        <w:tabs>
          <w:tab w:val="clear" w:pos="708"/>
          <w:tab w:val="right" w:pos="8789" w:leader="none"/>
        </w:tabs>
        <w:spacing w:before="252" w:after="0"/>
        <w:ind w:right="-356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kivéve az alább felsorolt termékek:</w:t>
      </w:r>
    </w:p>
    <w:p>
      <w:pPr>
        <w:pStyle w:val="Style13"/>
        <w:tabs>
          <w:tab w:val="clear" w:pos="708"/>
          <w:tab w:val="right" w:pos="8789" w:leader="none"/>
        </w:tabs>
        <w:spacing w:before="252" w:after="0"/>
        <w:ind w:left="720" w:right="-3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kocsi, büfé kocsi, egyéb vendéglátás: 4.000</w:t>
      </w:r>
      <w:r>
        <w:rPr>
          <w:rFonts w:cs="Times New Roman" w:ascii="Times New Roman" w:hAnsi="Times New Roman"/>
          <w:w w:val="99"/>
        </w:rPr>
        <w:t>,- Ft/db/alkalom</w:t>
      </w:r>
    </w:p>
    <w:p>
      <w:pPr>
        <w:pStyle w:val="Normal"/>
        <w:tabs>
          <w:tab w:val="clear" w:pos="708"/>
          <w:tab w:val="left" w:pos="6585" w:leader="none"/>
        </w:tabs>
        <w:spacing w:before="360" w:after="200"/>
        <w:ind w:left="770" w:hanging="23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őstermelők esetén: 20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tabs>
          <w:tab w:val="clear" w:pos="708"/>
          <w:tab w:val="left" w:pos="1095" w:leader="none"/>
        </w:tabs>
        <w:spacing w:before="360" w:after="200"/>
        <w:ind w:left="550" w:hanging="5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Az árus vagy szolgáltató az 1-2. pontban meghatározott helypénz összegéből 50 % kedvezményben részesül január, illetőleg február hónapra vonatkozóa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azonáltal az idei év tapasztalata alapján módosítani javasoljuk a búcsúvásár területén alkalmazott díjakat, közelítve a piaci árusító helyeken alkalmazott helypénzhez, valamint a vándorcirkuszi tevékenység folytatásánál alkalmazott közterületet-használati díjakho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elypénz összege 201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8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pacing w:val="8"/>
          <w:szCs w:val="24"/>
        </w:rPr>
        <w:t>Búcsúvásár területé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39522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2pt;height:22.5pt;mso-wrap-distance-left:9.05pt;mso-wrap-distance-right:9.05pt;mso-wrap-distance-top:0pt;mso-wrap-distance-bottom:0pt;margin-top:0.05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6"/>
        <w:gridCol w:w="2210"/>
      </w:tblGrid>
      <w:tr>
        <w:trPr>
          <w:trHeight w:val="845" w:hRule="exact"/>
        </w:trPr>
        <w:tc>
          <w:tcPr>
            <w:tcW w:w="5896" w:type="dxa"/>
            <w:tcBorders>
              <w:top w:val="single" w:sz="2" w:space="0" w:color="000000"/>
            </w:tcBorders>
          </w:tcPr>
          <w:p>
            <w:pPr>
              <w:pStyle w:val="Style13"/>
              <w:tabs>
                <w:tab w:val="clear" w:pos="708"/>
                <w:tab w:val="right" w:pos="8789" w:leader="none"/>
              </w:tabs>
              <w:spacing w:lineRule="auto" w:line="360"/>
              <w:ind w:right="-357" w:hanging="0"/>
              <w:rPr/>
            </w:pPr>
            <w:r>
              <w:rPr>
                <w:rFonts w:cs="Times New Roman" w:ascii="Times New Roman" w:hAnsi="Times New Roman"/>
                <w:spacing w:val="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sátrakban, pavilonokban, lakókocsikban, padokon é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360" w:before="0" w:after="0"/>
              <w:ind w:left="72" w:right="-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ványokon történő árusítás:</w:t>
            </w:r>
          </w:p>
        </w:tc>
        <w:tc>
          <w:tcPr>
            <w:tcW w:w="221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360" w:before="0" w:after="0"/>
              <w:ind w:right="-357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500,- Ft/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m2/alkalom</w:t>
            </w:r>
          </w:p>
        </w:tc>
      </w:tr>
      <w:tr>
        <w:trPr>
          <w:trHeight w:val="274" w:hRule="exact"/>
        </w:trPr>
        <w:tc>
          <w:tcPr>
            <w:tcW w:w="5896" w:type="dxa"/>
            <w:tcBorders/>
          </w:tcPr>
          <w:p>
            <w:pPr>
              <w:pStyle w:val="Style13"/>
              <w:tabs>
                <w:tab w:val="clear" w:pos="708"/>
                <w:tab w:val="right" w:pos="8789" w:leader="none"/>
              </w:tabs>
              <w:spacing w:lineRule="auto" w:line="360"/>
              <w:ind w:right="-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utatványosok esetében:</w:t>
            </w:r>
          </w:p>
        </w:tc>
        <w:tc>
          <w:tcPr>
            <w:tcW w:w="2210" w:type="dxa"/>
            <w:tcBorders/>
          </w:tcPr>
          <w:p>
            <w:pPr>
              <w:pStyle w:val="Normal"/>
              <w:tabs>
                <w:tab w:val="clear" w:pos="708"/>
                <w:tab w:val="right" w:pos="2007" w:leader="none"/>
                <w:tab w:val="right" w:pos="8789" w:leader="none"/>
              </w:tabs>
              <w:spacing w:lineRule="auto" w:line="360" w:before="0" w:after="0"/>
              <w:ind w:right="-357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,- Ft/m2/alkalom</w:t>
            </w:r>
          </w:p>
          <w:p>
            <w:pPr>
              <w:pStyle w:val="Normal"/>
              <w:tabs>
                <w:tab w:val="clear" w:pos="708"/>
                <w:tab w:val="right" w:pos="2007" w:leader="none"/>
                <w:tab w:val="right" w:pos="8789" w:leader="none"/>
              </w:tabs>
              <w:spacing w:lineRule="auto" w:line="360" w:before="0" w:after="0"/>
              <w:ind w:right="-357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ölni javasoljuk a Rendelet 3. számú mellékletének *-gal jelölt mondatát - mely a ténylegesen elfoglalt terület nagyságára vonatkozik – tekintettel a Rendelet 13. § (1) bekezdésére, amely szintén a ténylegesen elfoglalt terület kiszámításának módjáról rendelke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számú mellékletének 6. pontját – mely a heti állat- és kirakodóvásárra, illetőleg a heti élelmiszerpiacra vonatkozó árusítási alkalmakat tartalmazza 2014. évre vonatkozóan – módosítani szükséges az alábbiak szerint:</w:t>
      </w:r>
    </w:p>
    <w:p>
      <w:pPr>
        <w:pStyle w:val="Normal"/>
        <w:tabs>
          <w:tab w:val="clear" w:pos="708"/>
          <w:tab w:val="right" w:pos="8789" w:leader="none"/>
        </w:tabs>
        <w:spacing w:before="360" w:after="280"/>
        <w:ind w:left="110" w:right="-357" w:hanging="0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A heti állat- és kirakodóvásárra, illetőleg a heti élelmiszerpiacra vonatkozó árusítási alkalmak 2015. évben:</w:t>
      </w:r>
    </w:p>
    <w:tbl>
      <w:tblPr>
        <w:tblW w:w="92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30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Hóna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Árusítási alkalmak szá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Árusítási napok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Januá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Január 8., 15., 22., 29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Februá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Február 5, 12., 19., 26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Márciu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Március 5., 12., 19., 26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Áprili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Április 2., 9., 16., 23., 30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Máju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Május 7., 14., 22., 28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Júniu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Június 4., 11., 18., 25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Júliu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Július 2., 9., 16., 23., 30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Augusztu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Augusztus 6., 13., 27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Szeptembe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Szeptember 3., 10., 17., 24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Októbe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Október 1., 8., 15., 22., 29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Novembe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November 5., 12., 19., 26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Decembe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December 3., 10., 17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módosító rendelettervezet igazodik a központi jogszabályokhoz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vonatkozóan árusítási alkalmak meghatározása az árusítás gyakorlati megvalósulását szolgálja, a havi árusítási alkalmak számszerű és meghatározott naptári napokra való rögzítése által. A rendeletmódosítás a búcsúvásárokon az árusító helyek tényleges kihasználtságát biztosítja a méltányos díjmegállapítás révén. A rendeletmódosítás elmaradása a helyi rendelet következő évre vonatkozó időszerűsítésének akadályozását, továbbá a búcsúvásárokra vonatkozó magas díjszabás következtében a búcsúvásárok szolgáltatóinak csökkenését jelentené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Tehát nem keletkeztet többletfeltételeket a korábbiakhoz képes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november 24-i ülésén tárgyalja, a véleményét a bizottság Elnöke szóban terjeszti elő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november 24-i ülésén tárgyalja, a véleményét a bizottság Elnöke szóban terjeszti elő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-tervezetet szíveskedjen megtárgyalni, s annak képviselő-testületi elfogadását támogatásával biztosíta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novembe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sz. melléklet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/2014. (XI. ….) számú rendele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vásárokról és piacokról szól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3/1995. (VIII. 04.) számú rende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ódosításáró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>2011. évi CLXXXIX. törvény 42. § 1. pontjába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 a vásárokról és piacokról szóló módosított 13/1995. (VIII. 04.) számú önkormányzati rendelet módosításáról a következőket rendeli el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sárokról és piacokról szóló módosított 13/1995. (VIII. 04.) számú önkormányzati rendelet (továbbiakban: Rendelet) 3. sz. melléklet 1. pontjának *-gal jelölt következő szövegrésze törlésre kerül:</w:t>
      </w:r>
    </w:p>
    <w:p>
      <w:pPr>
        <w:pStyle w:val="Normal"/>
        <w:tabs>
          <w:tab w:val="clear" w:pos="708"/>
          <w:tab w:val="right" w:pos="8789" w:leader="none"/>
        </w:tabs>
        <w:spacing w:before="360" w:after="280"/>
        <w:ind w:left="360" w:right="-357" w:hanging="0"/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</w:rPr>
        <w:t>„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>* A helypénz összeg meghatározásának alapját a ténylegesen elfoglalt terület (árusítási front hossza szorozva az áruelhelyezés mélységével) m²-ben meghatározott nagysága képezi.”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3. sz. mellékletének 4. pontja helyébe a következő rendelkezés lép:</w:t>
      </w:r>
    </w:p>
    <w:p>
      <w:pPr>
        <w:pStyle w:val="Normal"/>
        <w:spacing w:lineRule="auto" w:line="360" w:before="0" w:after="0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Cs w:val="24"/>
        </w:rPr>
        <w:t>4.  Búcsúvásár területé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395224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2pt;height:22.5pt;mso-wrap-distance-left:9.05pt;mso-wrap-distance-right:9.05pt;mso-wrap-distance-top:0pt;mso-wrap-distance-bottom:0pt;margin-top:0.05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6"/>
        <w:gridCol w:w="2210"/>
      </w:tblGrid>
      <w:tr>
        <w:trPr>
          <w:trHeight w:val="845" w:hRule="exact"/>
        </w:trPr>
        <w:tc>
          <w:tcPr>
            <w:tcW w:w="5896" w:type="dxa"/>
            <w:tcBorders>
              <w:top w:val="single" w:sz="2" w:space="0" w:color="000000"/>
            </w:tcBorders>
          </w:tcPr>
          <w:p>
            <w:pPr>
              <w:pStyle w:val="Style13"/>
              <w:tabs>
                <w:tab w:val="clear" w:pos="708"/>
                <w:tab w:val="right" w:pos="8789" w:leader="none"/>
              </w:tabs>
              <w:spacing w:lineRule="auto" w:line="360"/>
              <w:ind w:right="-357" w:hanging="0"/>
              <w:rPr/>
            </w:pPr>
            <w:r>
              <w:rPr>
                <w:rFonts w:cs="Times New Roman" w:ascii="Times New Roman" w:hAnsi="Times New Roman"/>
                <w:spacing w:val="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sátrakban, pavilonokban, lakókocsikban, padokon é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360" w:before="0" w:after="0"/>
              <w:ind w:left="72" w:right="-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ványokon történő árusítás:</w:t>
            </w:r>
          </w:p>
        </w:tc>
        <w:tc>
          <w:tcPr>
            <w:tcW w:w="221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360" w:before="0" w:after="0"/>
              <w:ind w:right="-357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500,- Ft/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m2/alkalom</w:t>
            </w:r>
          </w:p>
        </w:tc>
      </w:tr>
      <w:tr>
        <w:trPr>
          <w:trHeight w:val="274" w:hRule="exact"/>
        </w:trPr>
        <w:tc>
          <w:tcPr>
            <w:tcW w:w="5896" w:type="dxa"/>
            <w:tcBorders/>
          </w:tcPr>
          <w:p>
            <w:pPr>
              <w:pStyle w:val="Style13"/>
              <w:tabs>
                <w:tab w:val="clear" w:pos="708"/>
                <w:tab w:val="right" w:pos="8789" w:leader="none"/>
              </w:tabs>
              <w:spacing w:lineRule="auto" w:line="360"/>
              <w:ind w:right="-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utatványosok esetében:</w:t>
            </w:r>
          </w:p>
        </w:tc>
        <w:tc>
          <w:tcPr>
            <w:tcW w:w="2210" w:type="dxa"/>
            <w:tcBorders/>
          </w:tcPr>
          <w:p>
            <w:pPr>
              <w:pStyle w:val="Normal"/>
              <w:tabs>
                <w:tab w:val="clear" w:pos="708"/>
                <w:tab w:val="right" w:pos="2007" w:leader="none"/>
                <w:tab w:val="right" w:pos="8789" w:leader="none"/>
              </w:tabs>
              <w:spacing w:lineRule="auto" w:line="360" w:before="0" w:after="0"/>
              <w:ind w:right="-357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,- Ft/m2/alkalom</w:t>
            </w:r>
          </w:p>
          <w:p>
            <w:pPr>
              <w:pStyle w:val="Normal"/>
              <w:tabs>
                <w:tab w:val="clear" w:pos="708"/>
                <w:tab w:val="right" w:pos="2007" w:leader="none"/>
                <w:tab w:val="right" w:pos="8789" w:leader="none"/>
              </w:tabs>
              <w:spacing w:lineRule="auto" w:line="360" w:before="0" w:after="0"/>
              <w:ind w:right="-357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65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3. sz. melléklet 6. bekezdése helyébe a következő rendelkezés lép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/>
        <w:t>A heti állat – és kirakodóvásárra, illetőleg a heti élelmiszerpiacra vonatkozó árusítási alkalmak 2015. évbe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5"/>
      </w:tblGrid>
      <w:tr>
        <w:trPr>
          <w:trHeight w:val="48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10"/>
                <w:sz w:val="24"/>
                <w:szCs w:val="24"/>
              </w:rPr>
              <w:t>Hóna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10"/>
                <w:sz w:val="24"/>
                <w:szCs w:val="24"/>
              </w:rPr>
              <w:t>Árusítási alkalmak szá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10"/>
                <w:sz w:val="24"/>
                <w:szCs w:val="24"/>
              </w:rPr>
              <w:t>Árusítási napok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Januá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Január 8., 15., 22., 29.</w:t>
            </w:r>
          </w:p>
        </w:tc>
      </w:tr>
      <w:tr>
        <w:trPr>
          <w:trHeight w:val="6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Februá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Február 5, 12., 19., 26.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Márciu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Március 5., 12., 19., 26.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Ápril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Április 2., 9., 16., 23., 30.</w:t>
            </w:r>
          </w:p>
        </w:tc>
      </w:tr>
      <w:tr>
        <w:trPr>
          <w:trHeight w:val="6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Máju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Május 7., 14., 22., 28.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Júniu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Június 4., 11., 18., 25.</w:t>
            </w:r>
          </w:p>
        </w:tc>
      </w:tr>
      <w:tr>
        <w:trPr>
          <w:trHeight w:val="6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Júliu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Július 2., 9., 16., 23., 30.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Augusztu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Augusztus 6., 13., 27.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Szeptemb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Szeptember 3., 10., 17., 24.</w:t>
            </w:r>
          </w:p>
        </w:tc>
      </w:tr>
      <w:tr>
        <w:trPr>
          <w:trHeight w:val="6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Októb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Október 1., 8., 15., 22., 29.</w:t>
            </w:r>
          </w:p>
        </w:tc>
      </w:tr>
      <w:tr>
        <w:trPr>
          <w:trHeight w:val="67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Novemb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November 5., 12., 19., 26.</w:t>
            </w:r>
          </w:p>
        </w:tc>
      </w:tr>
      <w:tr>
        <w:trPr>
          <w:trHeight w:val="6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Decemb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jc w:val="center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0"/>
              <w:ind w:right="-357" w:hanging="0"/>
              <w:rPr>
                <w:rFonts w:ascii="Times New Roman" w:hAnsi="Times New Roman" w:cs="Times New Roman"/>
                <w:i/>
                <w:i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>December 3., 10., 17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0"/>
          <w:szCs w:val="24"/>
        </w:rPr>
        <w:t>A díjak a 27% ÁFA-t is tartalmazzák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egyes és záró rendelkezések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360" w:before="0" w:after="0"/>
        <w:ind w:left="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kihirdetését követő napon lép hatályba, és hatálybelépését követő napon hatályát vesz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160" w:after="80"/>
        <w:rPr/>
      </w:pPr>
      <w:r>
        <w:rPr>
          <w:rFonts w:cs="Times New Roman" w:ascii="Times New Roman" w:hAnsi="Times New Roman"/>
        </w:rPr>
        <w:t>A rendelet 2014. november … napján került kihirdetésre.</w:t>
      </w:r>
    </w:p>
    <w:p>
      <w:pPr>
        <w:pStyle w:val="NormlWeb"/>
        <w:spacing w:before="160" w:after="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Dr. Simon Beáta</w:t>
      </w:r>
    </w:p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3:00Z</dcterms:created>
  <dc:creator>Dr. Csarmasz Emese</dc:creator>
  <dc:description/>
  <cp:keywords/>
  <dc:language>en-US</dc:language>
  <cp:lastModifiedBy>Zgrót PH Titkárság</cp:lastModifiedBy>
  <dcterms:modified xsi:type="dcterms:W3CDTF">2014-11-24T12:18:00Z</dcterms:modified>
  <cp:revision>13</cp:revision>
  <dc:subject/>
  <dc:title>Szám: 1-1/2014</dc:title>
</cp:coreProperties>
</file>