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3/2014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ab/>
        <w:tab/>
        <w:tab/>
        <w:tab/>
        <w:t xml:space="preserve">     5</w:t>
      </w:r>
      <w:r>
        <w:rPr>
          <w:rFonts w:cs="Times New Roman" w:ascii="Times New Roman" w:hAnsi="Times New Roman"/>
          <w:sz w:val="24"/>
          <w:szCs w:val="24"/>
        </w:rPr>
        <w:t>. napirendi pont anyag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4. november 27-i rendes ülésére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A településkép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éleményezé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járás szabályairó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ól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kormányza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et megalkot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épített környezet alakításáról és védelméről szóló 1997. évi LXXVIII. törvény (továbbiakban: Étv.), valamint a településfejlesztési koncepcióról, az integrált településfejlesztési stratégiáról és a településrendezési eszközökről, valamint egyes településrendezési sajátos jogintézményekről szóló 314/2012. (XI. 8.) Korm. rendelet (továbbiakban: Korm. rendelet) felhatalmazza az önkormányzatot a településképi eljárások – így különösen a településképi véleményezési eljárás a településképi bejelentési eljárás, valamint a településképi kötelezési eljárás – helyi szabályainak megalkot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 településképi eljárásokra, így a településképi bejelentési, településképi kötelezési, valamint a településképi véleményezési eljárásra – vonatkozó rendeletek megalkotásának alapvető célja az, hogy a város településképi,- műemléki,- építészeti,- illetve természeti értékeinek védelme és igényes alakítása érdekében - az építésügyi hatósági engedélyhez kötött és az építésügyi hatósági engedélyhez nem kötött, egyes építési munkákkal kapcsolatban a településfejlesztési célokkal összefüggő követelmények minél szélesebb körben érvényesítésre jussa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elepülésképi véleményezési eljárás szabályozására vonatkozó rendelkezéseket – a fent hivatkozott jogszabályokon kívül – az építésügyi és építésfelügyeleti hatósági eljárásokról és ellenőrzésekről, valamint az építésügyi hatósági szolgáltatásról 312/2012 (XI. 8.) Korm. rendelet rögzí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mlített jogszabályok alapján az eljárás szabályai az alábbia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z eljárás lefolytatására azon építési hatósági engedélyhez kötött tevékenységek esetén van lehetőség, amelyek esetén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területi építészeti-műszaki tervtanácsnak nincs hatásköre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mennyiben az építtető nem kezdeményezett összevont telepítési eljárást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önkormányzat rendeletet alkotott az eljárás részletes szabályairól, amelyben meghatározta, hogy véleményét mely esetekben alapozza a főépítész szakmai álláspontjára, illetve melyek a véleményezés szempontjai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polgármester építmény építésére, bővítésére, településképet érintő átalakításra irányuló eljárásokhoz adhat véleményt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véleményezés során vizsgálandó általános szempontokat a Korm. rendelet 21.§ (3) bekezdése határozza meg, amelyek – többek között – az alábbiak: 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a) a telepítés településképbe való illeszkedése;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b) településrendezési eszközöknek való megfelelés;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c) közterületen folytatott építési tevékenység végzése esetén a közterület </w:t>
        <w:tab/>
        <w:tab/>
        <w:t>burkolatának, műtárgyainak, növényzetének kialakítása.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kérelem – amelynek tartalmi követelményeit a Korm. rendelet határozza meg – benyújtására papír alapon van lehetőség, amelyhez a véleményezendő építészeti-műszaki dokumentációt elektronikus formában is csatolni kell a Korm. rendelet 22.§ (3) bekezdésében foglalt rendelkezéseknek megfelelően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polgármester a megkereséstől számított 15 napon belül nyilváníthat véleményt, amely véleményének kialakításához kikéri a főépítész véleményét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polgármester kétféle véleményt nyilváníthat: 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a) javasolja, vagy</w:t>
      </w:r>
    </w:p>
    <w:p>
      <w:pPr>
        <w:pStyle w:val="Normal"/>
        <w:spacing w:lineRule="auto" w:line="240" w:before="0" w:after="0"/>
        <w:ind w:left="106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b) nem javasolja a tervezett építési tevékenységet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mennyiben a polgármester az előírt határidőn belül nem nyilvánít véleményt, hozzájárulását megadottnak kell tekinteni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vélemény ellen önálló jogorvoslatnak nincs hely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zetes hatásvizsgálat a rendeleth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A rendelettervezet jelentősnek ítélt hatása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 társadalmi és gazdasági hatásvizsgálat kapcsán megállapítható, hogy a rendelettervezet elfogadása igazodik a központi jogszabályokhoz. A rendelet megalkotása adminisztratív többletteherrel jár a tapasztalatok hiánya és a feladat újdonsága miatt. A rendelet elfogadása közvetlen környezeti és egészségi hatással nem jár, ugyanakkor a településképi, műemléki, építészeti és természeti értékek védelme és egységes településkép kialakítása hosszútávon kedvező környezeti hatással leh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A rendelet megalkotásának szükségessége, a jogalkotás elmaradásának várható következményei</w:t>
      </w:r>
      <w:r>
        <w:rPr>
          <w:rFonts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A rendelet megalkotása – a jogszabályban biztosított felhatalmazás alapján és az abban meghatározott kereteken belül – lehetőséget teremt arra, hogy a rendeletben meghatározott területek és ingatlanok esetén az építési hatósági engedélyhez kötött tevékenységek vonatkozásában településképi véleményezési eljárás lefolytatására. A településképi védelem biztosítására hivatott, a településrendezési feladatok megvalósulását biztosító jogintézmények szabályozása nélkül az egységes településkép kialakításának igénye nehezen biztosíthat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A rendelet alkalmazásához szükséges személyi, szervezeti, tárgyi és pénzügyi feltételek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Az új szabályok alkalmazásához, végrehajtásához nem szükségesek újabb munkaszervezési és pénzügyi intézkedések, a végrehajtáshoz szükséges személyi, szervezeti, tárgyi, pénzügyi feltételek adottak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4. november 24-i ülésén tárgyalja, a véleményét a bizottság Elnöke szóban terjeszti e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4. november 24-i ülésén tárgyalja, a véleményét a bizottság Elnöke szóban terjeszti e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érem a Képviselő-testületet, hogy az előterjesztést vitassa meg és az 1. számú melléklet szerinti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püléskép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véleményezési </w:t>
      </w:r>
      <w:r>
        <w:rPr>
          <w:rFonts w:cs="Times New Roman" w:ascii="Times New Roman" w:hAnsi="Times New Roman"/>
          <w:sz w:val="24"/>
          <w:szCs w:val="24"/>
        </w:rPr>
        <w:t>eljárás szabályairó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ól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rendelet-tervezetet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, 2014. november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a törvényességi 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1. számú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sz w:val="24"/>
          <w:szCs w:val="24"/>
        </w:rPr>
        <w:t>Zalaszentgrót Város</w:t>
      </w:r>
      <w:r>
        <w:rPr>
          <w:rFonts w:cs="Times New Roman" w:ascii="Times New Roman" w:hAnsi="Times New Roman"/>
          <w:b/>
          <w:sz w:val="24"/>
          <w:szCs w:val="24"/>
        </w:rPr>
        <w:t xml:space="preserve"> Önkormányzat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horndale AMT;Times New Roman" w:cs="Times New Roman" w:ascii="Times New Roman" w:hAnsi="Times New Roman"/>
          <w:b/>
          <w:sz w:val="24"/>
          <w:szCs w:val="24"/>
        </w:rPr>
        <w:t>………</w:t>
      </w:r>
      <w:r>
        <w:rPr>
          <w:rFonts w:eastAsia="Thorndale AMT;Times New Roman" w:cs="Times New Roman" w:ascii="Times New Roman" w:hAnsi="Times New Roman"/>
          <w:b/>
          <w:sz w:val="24"/>
          <w:szCs w:val="24"/>
        </w:rPr>
        <w:t xml:space="preserve">/2014. (XI……) számú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önkormányzati</w:t>
      </w:r>
      <w:r>
        <w:rPr>
          <w:rFonts w:eastAsia="Thorndale AMT;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sz w:val="24"/>
          <w:szCs w:val="24"/>
        </w:rPr>
        <w:t>a</w:t>
      </w:r>
      <w:r>
        <w:rPr>
          <w:rFonts w:eastAsia="Thorndale AMT;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településképi</w:t>
      </w:r>
      <w:r>
        <w:rPr>
          <w:rFonts w:eastAsia="Thorndale AMT;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véleményezési eljárás szabályai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Képviselő-testülete az épített környezet alakításáról és védelméről szóló 1997. évi LXXVIII. törvény 62. § (6) bekezdés 7. pontjában, </w:t>
      </w:r>
      <w:bookmarkStart w:id="0" w:name="__DdeLink__507_1581840454"/>
      <w:r>
        <w:rPr>
          <w:rFonts w:cs="Times New Roman" w:ascii="Times New Roman" w:hAnsi="Times New Roman"/>
          <w:sz w:val="24"/>
          <w:szCs w:val="24"/>
        </w:rPr>
        <w:t>a településfejlesztési koncepcióról, az integrált településfejlesztési stratégiáról és a településrendezési eszközökről, valamint egyes településrendezési sajátos jogintézményekről szóló 314/2012. (XI. 8.) Korm. rendelet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21. § (1) bekezdés b) pontjában kapott felhatalmazás alapján a Magyarország helyi önkormányzatairól szóló 2011. évi CLXXXIX. törvény 13. § (1) bekezdés 1. pontjában meghatározott feladatkörében eljárva a településképi véleményezési eljárás szabályairól, és a helyi építészeti-műszaki tervtanács működéséről a következőket rendeli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rendelet cél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célja Zalaszentgrót Város építészeti, városképi, valamint természeti értékeinek védelme és igényes alakítása, melynek érdekében településképi véleményezési eljárás keretében az építésügyi hatósági engedélyhez kötött építési munkáknál a városépítészeti illeszkedés, a településfejlesztési célokkal összefüggő követelmények érvényesítése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rendelet hatálya</w:t>
      </w:r>
    </w:p>
    <w:p>
      <w:pPr>
        <w:pStyle w:val="Normal"/>
        <w:tabs>
          <w:tab w:val="left" w:pos="0" w:leader="none"/>
          <w:tab w:val="left" w:pos="70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§</w:t>
      </w:r>
    </w:p>
    <w:p>
      <w:pPr>
        <w:pStyle w:val="Normal"/>
        <w:tabs>
          <w:tab w:val="left" w:pos="0" w:leader="none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0" w:leader="none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rendelet területi hatálya Zalaszentgrót Város közigazgatási területe.</w:t>
      </w:r>
    </w:p>
    <w:p>
      <w:pPr>
        <w:pStyle w:val="Normal"/>
        <w:tabs>
          <w:tab w:val="left" w:pos="0" w:leader="none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0" w:leader="none"/>
          <w:tab w:val="left" w:pos="7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Nem terjed ki a rendelet hatálya </w:t>
      </w:r>
      <w:r>
        <w:rPr>
          <w:rFonts w:cs="Times New Roman" w:ascii="Times New Roman" w:hAnsi="Times New Roman"/>
          <w:bCs/>
          <w:sz w:val="24"/>
          <w:szCs w:val="24"/>
        </w:rPr>
        <w:t>az építésügyi és építésfelügyeleti hatósági eljárásokról és ellenőrzésekről, valamint az építésügyi hatósági szolgáltatásról szóló kormány</w:t>
      </w:r>
      <w:r>
        <w:rPr>
          <w:rFonts w:cs="Times New Roman" w:ascii="Times New Roman" w:hAnsi="Times New Roman"/>
          <w:sz w:val="24"/>
          <w:szCs w:val="24"/>
        </w:rPr>
        <w:t>rendeletben meghatározott azon engedélyezési eljárásokra, amelyek esetében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lineRule="auto" w:line="240" w:before="0" w:after="0"/>
        <w:ind w:left="1065" w:hanging="34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építészeti-műszaki tervdokumentációk előzetes minősítése a településrendezési és </w:t>
        <w:tab/>
        <w:t>építészeti-műszaki tervtanácsokról szóló kormányrendelet szerint a központi, illetve a területi építészeti tervtanács hatáskörébe tartozik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lineRule="auto" w:line="240" w:before="0" w:after="0"/>
        <w:ind w:left="1065" w:hanging="3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píttető összevont telepítési eljárást, ezen belül telepítési hatásvizsgálati szakaszt kezdeményezett. </w:t>
      </w:r>
    </w:p>
    <w:p>
      <w:pPr>
        <w:pStyle w:val="Normal"/>
        <w:suppressAutoHyphens w:val="true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(3)</w:t>
        <w:tab/>
        <w:t>A rendelet személyi hatálya kiterjed minden természetes személyre, jogi személyre és jogi személyiséggel nem rendelkező szervezetre, aki vagy amely Zalaszentgrót Város közigazgatási területén jogszabályban építésügyi hatósági engedélyhez kötött építési tevékenységet végez.</w:t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elepülésképi véleményhez kötött engedélyezési eljárások</w:t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3. §</w:t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Településképi véleményezési eljárást kell lefolytatni e rendelet 4. §-ban meghatározott területeken az ott meghatározott építményekre vonatkozóan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j építmény építésére, érvényben lévő építési engedély módosítására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lévő épület főtömegének, közterület irányából látható homlokzatának jelentős megváltoztatásával járó, vagy a meglévő épületnek a településképet jelentősen érintő átalakítására, bővítésére</w:t>
      </w:r>
    </w:p>
    <w:p>
      <w:pPr>
        <w:pStyle w:val="Normal"/>
        <w:tabs>
          <w:tab w:val="left" w:pos="0" w:leader="none"/>
          <w:tab w:val="left" w:pos="708" w:leader="none"/>
        </w:tabs>
        <w:suppressAutoHyphens w:val="true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0" w:leader="none"/>
          <w:tab w:val="left" w:pos="7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rányuló </w:t>
      </w:r>
      <w:r>
        <w:rPr>
          <w:rFonts w:cs="Times New Roman" w:ascii="Times New Roman" w:hAnsi="Times New Roman"/>
          <w:bCs/>
          <w:sz w:val="24"/>
          <w:szCs w:val="24"/>
        </w:rPr>
        <w:t>építési, összevont vagy fennmaradási engedélyezési eljárásokhoz készített építészeti-műszaki tervekkel kapcsolatban.</w:t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A településképi véleményezési eljárással érintett területek </w:t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4. §</w:t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A településképi véleményezési eljárás hatálya alá tartozik: </w:t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ab/>
        <w:tab/>
        <w:t>a) a szabályozási tervben jelölt műemléki környezetben,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valamint e rendelet 1. számú </w:t>
        <w:tab/>
        <w:tab/>
        <w:t>mellékletében lehatárolt, városképileg védett területen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e rendelet 3.§ szerinti építés </w:t>
        <w:tab/>
        <w:tab/>
        <w:t>esetén építésügyi hatósági engedélyhez kötött építészeti-műszaki tervek,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ab/>
        <w:tab/>
        <w:t xml:space="preserve">b)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a helyi építési szabályzatról szóló 24/2014. (IX. 12.) önkormányzati rendelet </w:t>
        <w:tab/>
        <w:tab/>
        <w:tab/>
        <w:t>alapján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helyi védelem illetve utcakép-védelem alá tartozó építmény e rendelet 3.§ </w:t>
        <w:tab/>
        <w:tab/>
        <w:t>szerinti építése esetén jogszabályban építésügyi hatósági engedélyhez kötött építészeti-</w:t>
        <w:tab/>
        <w:tab/>
        <w:t>műszaki tervei,</w:t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ab/>
        <w:tab/>
        <w:t xml:space="preserve">c) </w:t>
      </w:r>
      <w:bookmarkStart w:id="1" w:name="__DdeLink__657_1869464906"/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közintézmény </w:t>
      </w:r>
      <w:bookmarkEnd w:id="1"/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jogszabályban építésügyi hatósági engedélyhez kötött építészeti-</w:t>
        <w:tab/>
        <w:tab/>
        <w:t>műszaki tervei,</w:t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ab/>
        <w:tab/>
        <w:t xml:space="preserve">d) szobor, emlékmű, díszkút építésügyi hatósági engedélyhez kötött építészeti-műszaki </w:t>
        <w:tab/>
        <w:tab/>
        <w:t>tervei,</w:t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ab/>
        <w:tab/>
        <w:t xml:space="preserve">e) minden lakó-, kereskedelmi, vendéglátó és szolgáltató-, szálláshely szolgáltató-, </w:t>
        <w:tab/>
        <w:tab/>
        <w:t xml:space="preserve">valamint 400 m2-nél nagyobb összes szintterületű egyéb épület e rendelet 3.§ szerinti </w:t>
        <w:tab/>
        <w:tab/>
        <w:t>építése esetén jogszabályban építésügyi hatósági engedélyhez kötött építészeti-</w:t>
        <w:tab/>
        <w:tab/>
        <w:tab/>
        <w:t>műszaki terve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tabs>
          <w:tab w:val="left" w:pos="345" w:leader="none"/>
          <w:tab w:val="left" w:pos="7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§</w:t>
      </w:r>
    </w:p>
    <w:p>
      <w:pPr>
        <w:pStyle w:val="Normal"/>
        <w:tabs>
          <w:tab w:val="left" w:pos="345" w:leader="none"/>
          <w:tab w:val="left" w:pos="7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345" w:leader="none"/>
          <w:tab w:val="left" w:pos="7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településképi vélemény alapját a főépítész szakmai állásfoglalása képezi. </w:t>
      </w:r>
    </w:p>
    <w:p>
      <w:pPr>
        <w:pStyle w:val="Normal"/>
        <w:tabs>
          <w:tab w:val="left" w:pos="345" w:leader="none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elepülésképi véleményezési eljárás lefolytatása</w:t>
      </w:r>
    </w:p>
    <w:p>
      <w:pPr>
        <w:pStyle w:val="Normal"/>
        <w:tabs>
          <w:tab w:val="left" w:pos="0" w:leader="none"/>
          <w:tab w:val="left" w:pos="7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§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A településképi véleményezési eljárás az építtető vagy az általa megbízott tervező (a továbbiakban együtt: kérelmező) által a polgármesterhez benyújtott papíralapú kérelemre indul. A kérelmező a kérelem benyújtásával egyidejűleg köteles a véleményezendő építészeti-műszaki tervdokumentációt az építésügyi hatósági eljáráshoz biztosított elektronikus tárhelyre feltölteni és ehhez a polgármesternek hozzáférést biztosítani.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A polgármester a kérelem beérkezését követően haladéktalanul – határidő megjelölésével – bekéri a főépítész szakmai álláspontját.  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A polgármester településképi véleményét a főépítész készíti elő. </w:t>
      </w:r>
    </w:p>
    <w:p>
      <w:pPr>
        <w:pStyle w:val="Normal"/>
        <w:spacing w:lineRule="auto" w:line="240" w:before="0" w:after="0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A településképi véleményben a polgármester a tervezett építési tevékenységet engedélyezésre</w:t>
      </w:r>
    </w:p>
    <w:p>
      <w:pPr>
        <w:pStyle w:val="Normal"/>
        <w:spacing w:lineRule="auto" w:line="240" w:before="0" w:after="0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)</w:t>
        <w:tab/>
        <w:t>javasolja,vagy</w:t>
      </w:r>
    </w:p>
    <w:p>
      <w:pPr>
        <w:pStyle w:val="Normal"/>
        <w:spacing w:lineRule="auto" w:line="240" w:before="0" w:after="0"/>
        <w:ind w:left="1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b)</w:t>
        <w:tab/>
        <w:t>feltétellel javasolja, vagy</w:t>
      </w:r>
    </w:p>
    <w:p>
      <w:pPr>
        <w:pStyle w:val="Normal"/>
        <w:spacing w:lineRule="auto" w:line="240" w:before="0" w:after="0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)</w:t>
        <w:tab/>
        <w:t>nem javasolja.</w:t>
      </w:r>
    </w:p>
    <w:p>
      <w:pPr>
        <w:pStyle w:val="Normal"/>
        <w:spacing w:lineRule="auto" w:line="240" w:before="0" w:after="0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Amennyiben a benyújtott kérelem vagy a véleményezendő építészeti-műszaki dokumentáció nem felel meg az általános építési szabályoknak, a helyi építési szabályzatnak, a településképi és illeszkedési követelményeknek, akkor a polgármester véleményében a tervezett építési tevékenységet engedélyezésre nem javasolja.  </w:t>
      </w:r>
    </w:p>
    <w:p>
      <w:pPr>
        <w:pStyle w:val="Normal"/>
        <w:tabs>
          <w:tab w:val="clear" w:pos="708"/>
          <w:tab w:val="left" w:pos="7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750" w:leader="none"/>
          <w:tab w:val="left" w:pos="1083" w:leader="none"/>
        </w:tabs>
        <w:suppressAutoHyphens w:val="true"/>
        <w:spacing w:lineRule="auto" w:line="240" w:before="0" w:after="0"/>
        <w:ind w:left="15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(6) A településképi véleményhez minden esetben csatolni kell a főépítészi szakmai álláspontját, melynek tartalmaznia kell a részletes indoklást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750" w:leader="none"/>
          <w:tab w:val="left" w:pos="1083" w:leader="none"/>
        </w:tabs>
        <w:suppressAutoHyphens w:val="true"/>
        <w:spacing w:lineRule="auto" w:line="240" w:before="0" w:after="0"/>
        <w:ind w:left="15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7) A polgármester a kérelem beérkezésétől számított 15 napon belül megküldi véleményét a kérelmezőnek, továbbá véleményét az engedélyezési eljáráshoz elektronikus formában feltölti az építésügyi hatósági eljáráshoz biztosított elektronikus tárhelyre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8) Ha a polgármester a (7) bekezdésben foglalt határidőn belül nem nyilvánít véleményt, hozzájárulását megadottnak kell tekin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6. § (1) bekezdése szerinti építészeti-műszaki tervdokumentációnak tartalmaznia kell a 314/2012. (XI.08.) kormányrendelet (továbbiakban: kormányrendelet) 22. § (3) bekezdésében foglaltakat, különösen a tervezett beruházás településképi illeszkedését bemutató dokumentumokat. 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A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A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elepülésképi véleményezés részletes szempontj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390" w:leader="none"/>
        </w:tabs>
        <w:spacing w:lineRule="auto" w:line="240" w:before="0" w:after="0"/>
        <w:ind w:left="15" w:hanging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§</w:t>
      </w:r>
    </w:p>
    <w:p>
      <w:pPr>
        <w:pStyle w:val="Normal"/>
        <w:tabs>
          <w:tab w:val="clear" w:pos="708"/>
          <w:tab w:val="left" w:pos="360" w:leader="none"/>
          <w:tab w:val="left" w:pos="390" w:leader="none"/>
        </w:tabs>
        <w:spacing w:lineRule="auto" w:line="240" w:before="0" w:after="0"/>
        <w:ind w:left="15" w:hanging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A településképi véleményezési eljárás során az építészeti-műszaki tervdokumentációt a kormányrendelet 21.§ (3) bekezdésében részletezett általános szempontokon túl az alábbi részletes szempontok szerint kell vizsgálni.</w:t>
      </w:r>
    </w:p>
    <w:p>
      <w:pPr>
        <w:pStyle w:val="Normal"/>
        <w:spacing w:lineRule="auto" w:line="240" w:before="0" w:after="0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 a telepítéssel kapcsolatos részletes szempontok:</w:t>
      </w:r>
    </w:p>
    <w:p>
      <w:pPr>
        <w:pStyle w:val="Listaszerbekezds"/>
        <w:spacing w:lineRule="auto" w:line="240" w:before="0" w:after="0"/>
        <w:ind w:left="14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 </w:t>
        <w:tab/>
        <w:t xml:space="preserve">megfelelően veszi-e figyelembe a kialakult, illetve átalakuló </w:t>
        <w:tab/>
        <w:tab/>
        <w:t xml:space="preserve">környező beépítés adottságait, rendeltetésszerű használatának és </w:t>
        <w:tab/>
        <w:tab/>
        <w:t>fejlesztésének lehetőségeit,</w:t>
      </w:r>
    </w:p>
    <w:p>
      <w:pPr>
        <w:pStyle w:val="Listaszerbekezds"/>
        <w:spacing w:lineRule="auto" w:line="240" w:before="0" w:after="0"/>
        <w:ind w:left="14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)</w:t>
        <w:tab/>
        <w:t xml:space="preserve"> nem korlátozza-e indokolatlan mértékben a szomszédos </w:t>
        <w:tab/>
        <w:tab/>
        <w:tab/>
        <w:t xml:space="preserve">ingatlanok </w:t>
        <w:tab/>
        <w:t>benapozását, illetve építmények kilátását,</w:t>
      </w:r>
    </w:p>
    <w:p>
      <w:pPr>
        <w:pStyle w:val="Listaszerbekezds"/>
        <w:spacing w:lineRule="auto" w:line="240" w:before="0" w:after="0"/>
        <w:ind w:left="142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c) </w:t>
        <w:tab/>
        <w:t xml:space="preserve">több építési ütemben megvalósuló új beépítés, illetve meglévő </w:t>
        <w:tab/>
        <w:tab/>
        <w:t xml:space="preserve">építmények bővítése esetén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ca)</w:t>
        <w:tab/>
        <w:t xml:space="preserve">biztosított lesz- vagy marad-e az előírásoknak és </w:t>
        <w:tab/>
        <w:tab/>
        <w:tab/>
        <w:tab/>
        <w:t xml:space="preserve">az illeszkedési követelményeknek megfelelő további </w:t>
        <w:tab/>
        <w:tab/>
        <w:tab/>
        <w:tab/>
        <w:t>fejlesztés, bővítés megvalósíthatóság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cb)</w:t>
        <w:tab/>
        <w:t xml:space="preserve">a beépítés javasolt sorrendje megfelel-e a </w:t>
        <w:tab/>
        <w:tab/>
        <w:tab/>
        <w:tab/>
        <w:tab/>
        <w:t xml:space="preserve">rendezett településképpel kapcsolatos </w:t>
        <w:tab/>
        <w:tab/>
        <w:tab/>
        <w:tab/>
        <w:tab/>
        <w:tab/>
        <w:t xml:space="preserve">követelményeknek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Az alaprajzi elrendezéssel kapcsolatos részletes szempontok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a)</w:t>
        <w:tab/>
        <w:t xml:space="preserve">a földszinti alaprajz – a tervezett rendeltetés, illetve az azzal </w:t>
        <w:tab/>
        <w:tab/>
        <w:tab/>
        <w:tab/>
        <w:t xml:space="preserve">összefüggő használat sajátosságaiból eredően – nem korlátozza-, </w:t>
        <w:tab/>
        <w:tab/>
        <w:tab/>
        <w:tab/>
        <w:t xml:space="preserve">illetve </w:t>
        <w:tab/>
        <w:tab/>
        <w:tab/>
        <w:t xml:space="preserve">zavarja-e indokolatlan mértékben a </w:t>
        <w:tab/>
        <w:tab/>
        <w:tab/>
        <w:tab/>
        <w:tab/>
        <w:t>szomszédos ingatlanok rendeltetésszerű használatát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b)</w:t>
        <w:tab/>
        <w:t xml:space="preserve">az alaprajzi megoldások nem eredményezik-e az épület </w:t>
        <w:tab/>
        <w:tab/>
        <w:tab/>
        <w:tab/>
        <w:tab/>
        <w:t xml:space="preserve">tömegének, illetve homlokzatainak településképi szempontból </w:t>
        <w:tab/>
        <w:tab/>
        <w:tab/>
        <w:tab/>
        <w:t xml:space="preserve">kedvezőtlen megjelenését.  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Az épület homlokzatának és tetőzetének kialakításával kapcsolatos részletes szempontok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a)</w:t>
        <w:tab/>
        <w:t xml:space="preserve">azok építészeti megoldásai megfelelően illeszkednek-e a </w:t>
        <w:tab/>
        <w:tab/>
        <w:tab/>
        <w:tab/>
        <w:tab/>
        <w:t xml:space="preserve">kialakult, illetve a </w:t>
        <w:tab/>
        <w:t xml:space="preserve">településrendezési eszköz szerint átalakuló </w:t>
        <w:tab/>
        <w:tab/>
        <w:tab/>
        <w:tab/>
        <w:t xml:space="preserve">épített </w:t>
        <w:tab/>
        <w:t xml:space="preserve">környezethez,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b)</w:t>
        <w:tab/>
        <w:t xml:space="preserve">a homlokzat tagolása, a nyílászárók kiosztása összhangban van-e </w:t>
        <w:tab/>
        <w:tab/>
        <w:tab/>
        <w:tab/>
        <w:t xml:space="preserve">az épület </w:t>
        <w:tab/>
        <w:t>rendeltetésével és használatának sajátosságaival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c)</w:t>
        <w:tab/>
        <w:t xml:space="preserve">megfelelő-e a rendeltetéssel összefüggő reklám- és információs </w:t>
        <w:tab/>
        <w:tab/>
        <w:tab/>
        <w:tab/>
        <w:t xml:space="preserve">berendezések </w:t>
        <w:tab/>
        <w:t>elhelyezése és kialakítása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d)</w:t>
        <w:tab/>
        <w:t xml:space="preserve">a terv városképileg megfelelő megoldást tartalmaz-e az épület </w:t>
        <w:tab/>
        <w:tab/>
        <w:tab/>
        <w:tab/>
        <w:t xml:space="preserve">gépészeti és egyéb </w:t>
        <w:tab/>
        <w:t xml:space="preserve">berendezései, tartozékai elhelyezésére, </w:t>
        <w:tab/>
        <w:tab/>
        <w:tab/>
        <w:tab/>
        <w:t xml:space="preserve">továbbá, hogy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e)</w:t>
        <w:tab/>
        <w:t xml:space="preserve">a tetőzet kialakítása – különösen hajlásszöge és esetleges </w:t>
        <w:tab/>
        <w:tab/>
        <w:tab/>
        <w:tab/>
        <w:tab/>
        <w:t xml:space="preserve">tetőfelépítményei – </w:t>
        <w:tab/>
        <w:t xml:space="preserve">megfelelően illeszkednek-e a domináns </w:t>
        <w:tab/>
        <w:tab/>
        <w:tab/>
        <w:tab/>
        <w:t xml:space="preserve">környezet adottságaihoz. 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A határoló közterülettel való kapcsolatos részletes szempontok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a)</w:t>
        <w:tab/>
        <w:t xml:space="preserve">a közterülethez közvetlenül kapcsolódó szint alaprajzi </w:t>
        <w:tab/>
        <w:tab/>
        <w:tab/>
        <w:tab/>
        <w:tab/>
        <w:t xml:space="preserve">kialakítása, illetve ebből eredő </w:t>
        <w:tab/>
        <w:t xml:space="preserve">használata </w:t>
      </w:r>
    </w:p>
    <w:p>
      <w:pPr>
        <w:pStyle w:val="Normal"/>
        <w:spacing w:lineRule="auto" w:line="240" w:before="0" w:after="0"/>
        <w:ind w:left="720" w:firstLine="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aa)</w:t>
        <w:tab/>
        <w:t xml:space="preserve">korlátozza-e a közúti közlekedést és annak </w:t>
        <w:tab/>
        <w:tab/>
        <w:tab/>
        <w:tab/>
        <w:tab/>
        <w:tab/>
        <w:t>biztonságát,</w:t>
      </w:r>
    </w:p>
    <w:p>
      <w:pPr>
        <w:pStyle w:val="Normal"/>
        <w:spacing w:lineRule="auto" w:line="240" w:before="0" w:after="0"/>
        <w:ind w:left="720" w:firstLine="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ab)</w:t>
        <w:tab/>
        <w:t xml:space="preserve">korlátozza-, illetve zavarja-e a gyalogos és a </w:t>
        <w:tab/>
        <w:tab/>
        <w:tab/>
        <w:tab/>
        <w:tab/>
        <w:t xml:space="preserve">kerékpáros </w:t>
        <w:tab/>
        <w:tab/>
        <w:tab/>
        <w:t xml:space="preserve">közlekedést és </w:t>
        <w:tab/>
        <w:tab/>
        <w:tab/>
        <w:tab/>
        <w:tab/>
        <w:t>annak biztonságát,</w:t>
      </w:r>
    </w:p>
    <w:p>
      <w:pPr>
        <w:pStyle w:val="Normal"/>
        <w:spacing w:lineRule="auto" w:line="240" w:before="0" w:after="0"/>
        <w:ind w:left="720" w:firstLine="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ac)</w:t>
        <w:tab/>
        <w:t xml:space="preserve">megfelelően veszi-e figyelembe a közterület </w:t>
        <w:tab/>
        <w:tab/>
        <w:tab/>
        <w:tab/>
        <w:tab/>
        <w:t xml:space="preserve">adottságait </w:t>
        <w:tab/>
        <w:tab/>
        <w:tab/>
        <w:tab/>
        <w:t xml:space="preserve">és esetleges </w:t>
        <w:tab/>
        <w:tab/>
        <w:tab/>
        <w:tab/>
        <w:tab/>
        <w:t xml:space="preserve">berendezéseit, műtárgyait, valamint </w:t>
        <w:tab/>
        <w:tab/>
        <w:tab/>
        <w:tab/>
        <w:tab/>
        <w:tab/>
        <w:tab/>
        <w:t>növényzetét, illetve ebből eredően</w:t>
      </w:r>
    </w:p>
    <w:p>
      <w:pPr>
        <w:pStyle w:val="Normal"/>
        <w:spacing w:lineRule="auto" w:line="240" w:before="0" w:after="0"/>
        <w:ind w:left="720" w:firstLine="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ad)</w:t>
        <w:tab/>
        <w:t xml:space="preserve">a terv megfelelő javaslatokat ad-e az esetleg </w:t>
        <w:tab/>
        <w:tab/>
        <w:tab/>
        <w:tab/>
        <w:tab/>
        <w:t xml:space="preserve">szükségessé </w:t>
        <w:tab/>
        <w:tab/>
        <w:tab/>
        <w:tab/>
        <w:t xml:space="preserve">váló – a </w:t>
        <w:tab/>
        <w:tab/>
        <w:tab/>
        <w:tab/>
        <w:tab/>
        <w:t>közterületet érintő – beavatkozásokra,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b) </w:t>
        <w:tab/>
        <w:t xml:space="preserve">az esetleg a közterület fölé benyúló építmény-részek, illetve </w:t>
        <w:tab/>
        <w:tab/>
        <w:tab/>
        <w:t xml:space="preserve">szerkezetek és berendezések milyen módon befolyásolják a </w:t>
        <w:tab/>
        <w:tab/>
        <w:tab/>
        <w:t xml:space="preserve">közterület használatát, különös tekintettel a meglévő, illetve a </w:t>
        <w:tab/>
        <w:tab/>
        <w:tab/>
        <w:t>telepítendő fákra, fasorokra.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z (1) bekezdésben meghatározott általános, valamint az a) - d) pontokban meghatározott részletes szempontokat a főépítészi szakmai álláspont kialakítása során egyaránt figyelembe kell v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ó rendelkezések</w:t>
      </w:r>
    </w:p>
    <w:p>
      <w:pPr>
        <w:pStyle w:val="Normal"/>
        <w:spacing w:lineRule="auto" w:line="240" w:before="0" w:after="0"/>
        <w:ind w:left="852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5" w:firstLine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§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5" w:firstLine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5" w:firstLine="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rendelet 2015. január 1-jén lép hatályba, rendelkezéseit az ezt követően indult eljárásokban kell alkalmazn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4. november 2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aracskai József</w:t>
        <w:tab/>
        <w:tab/>
        <w:tab/>
        <w:tab/>
        <w:tab/>
        <w:tab/>
        <w:t>Dr. Simon Beá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olgármester</w:t>
        <w:tab/>
        <w:tab/>
        <w:tab/>
        <w:tab/>
        <w:tab/>
        <w:tab/>
        <w:t xml:space="preserve">       jegyz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5"/>
      </w:tblGrid>
      <w:tr>
        <w:trPr/>
        <w:tc>
          <w:tcPr>
            <w:tcW w:w="467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6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A rendelet 2014. november ……-én kihirdetésre került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Simon Beát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jegyző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kern w:val="2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u-HU"/>
        </w:rPr>
        <w:t>1. melléklet a…/2014.( XI. …)önkormányzati rendelethe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hu-HU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Városképileg védett terület lehatárol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Városképileg védett terület az alábbi térképen lehatárolt központi belterületi rész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5475605" cy="6777990"/>
            <wp:effectExtent l="0" t="0" r="0" b="0"/>
            <wp:docPr id="3" name="Kép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677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3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CharChar8">
    <w:name w:val=" Char Char8"/>
    <w:basedOn w:val="Bekezdsalapbettpusa"/>
    <w:qFormat/>
    <w:rPr>
      <w:rFonts w:ascii="Times New Roman" w:hAnsi="Times New Roman" w:eastAsia="Calibri" w:cs="Times New Roman"/>
      <w:sz w:val="24"/>
      <w:szCs w:val="24"/>
    </w:rPr>
  </w:style>
  <w:style w:type="character" w:styleId="CharChar7">
    <w:name w:val=" Char Char7"/>
    <w:basedOn w:val="Bekezdsalapbettpusa"/>
    <w:qFormat/>
    <w:rPr>
      <w:rFonts w:ascii="Calibri" w:hAnsi="Calibri" w:eastAsia="Calibri" w:cs="Calibri"/>
    </w:rPr>
  </w:style>
  <w:style w:type="character" w:styleId="CharChar6">
    <w:name w:val=" Char Char6"/>
    <w:basedOn w:val="Bekezdsalapbettpusa"/>
    <w:qFormat/>
    <w:rPr>
      <w:rFonts w:ascii="Calibri" w:hAnsi="Calibri" w:eastAsia="Calibri" w:cs="Calibri"/>
    </w:rPr>
  </w:style>
  <w:style w:type="character" w:styleId="PageNumber">
    <w:name w:val="Page Number"/>
    <w:basedOn w:val="Bekezdsalapbettpusa"/>
    <w:rPr/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harChar5">
    <w:name w:val=" Char Char5"/>
    <w:basedOn w:val="Bekezdsalapbettpusa"/>
    <w:qFormat/>
    <w:rPr>
      <w:rFonts w:ascii="Tahoma" w:hAnsi="Tahoma" w:eastAsia="Calibri" w:cs="Tahoma"/>
      <w:sz w:val="16"/>
      <w:szCs w:val="16"/>
    </w:rPr>
  </w:style>
  <w:style w:type="character" w:styleId="CharChar4">
    <w:name w:val=" Char Char4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rFonts w:ascii="Arial" w:hAnsi="Arial" w:eastAsia="Calibri" w:cs="Arial"/>
      <w:sz w:val="24"/>
      <w:szCs w:val="24"/>
    </w:rPr>
  </w:style>
  <w:style w:type="character" w:styleId="CharChar2">
    <w:name w:val=" Char Char2"/>
    <w:basedOn w:val="Bekezdsalapbettpusa"/>
    <w:qFormat/>
    <w:rPr>
      <w:rFonts w:ascii="Courier New" w:hAnsi="Courier New" w:eastAsia="Calibri" w:cs="Courier New"/>
      <w:sz w:val="20"/>
      <w:szCs w:val="20"/>
    </w:rPr>
  </w:style>
  <w:style w:type="character" w:styleId="CharChar1">
    <w:name w:val=" Char Char1"/>
    <w:basedOn w:val="Bekezdsalapbettpusa"/>
    <w:qFormat/>
    <w:rPr>
      <w:rFonts w:ascii="Calibri" w:hAnsi="Calibri" w:eastAsia="Calibri" w:cs="Times New Roman"/>
    </w:rPr>
  </w:style>
  <w:style w:type="character" w:styleId="CharChar">
    <w:name w:val=" Char Char"/>
    <w:basedOn w:val="Bekezdsalapbettpusa"/>
    <w:qFormat/>
    <w:rPr>
      <w:rFonts w:ascii="Calibri" w:hAnsi="Calibri" w:eastAsia="Calibri" w:cs="Times New Roman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9">
    <w:name w:val=" Char Char9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Listaszerbekezds1">
    <w:name w:val="Listaszerű bekezdés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horndale AMT;Times New Roman" w:hAnsi="Thorndale AMT;Times New Roman" w:eastAsia="Arial Unicode MS" w:cs="Mangal"/>
      <w:kern w:val="2"/>
      <w:sz w:val="24"/>
      <w:szCs w:val="24"/>
      <w:lang w:eastAsia="zh-CN" w:bidi="hi-I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rFonts w:cs="Times New Roman"/>
    </w:rPr>
  </w:style>
  <w:style w:type="paragraph" w:styleId="Befejezs">
    <w:name w:val="Befejezés"/>
    <w:basedOn w:val="Normal"/>
    <w:qFormat/>
    <w:pPr>
      <w:ind w:left="4252" w:hanging="0"/>
    </w:pPr>
    <w:rPr>
      <w:rFonts w:cs="Times New Roman"/>
    </w:rPr>
  </w:style>
  <w:style w:type="paragraph" w:styleId="FelLista">
    <w:name w:val="FelLista"/>
    <w:basedOn w:val="Normal"/>
    <w:qFormat/>
    <w:pPr>
      <w:widowControl w:val="false"/>
      <w:numPr>
        <w:ilvl w:val="0"/>
        <w:numId w:val="2"/>
      </w:num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5:59:00Z</dcterms:created>
  <dc:creator>Dézsenyi Veronika</dc:creator>
  <dc:description/>
  <cp:keywords/>
  <dc:language>en-US</dc:language>
  <cp:lastModifiedBy>Felhasználó</cp:lastModifiedBy>
  <cp:lastPrinted>2014-11-13T10:18:00Z</cp:lastPrinted>
  <dcterms:modified xsi:type="dcterms:W3CDTF">2014-11-24T12:40:00Z</dcterms:modified>
  <cp:revision>11</cp:revision>
  <dc:subject/>
  <dc:title/>
</cp:coreProperties>
</file>