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3/2014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4. napirendi pont anya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4. november 27-i rendes ülésére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A településkép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jelenté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járás 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pülésképi kötelez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bályairó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ól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et megalkot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píte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rnyez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akításáró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édelmérő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ól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9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v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XXVIII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örvé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továbbiakban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tv.) 17.§-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ami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hatalmazás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apjá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fogadott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pülésfejleszté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cepcióról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ál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pülésfejleszté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atégiáró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pülésrendezé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zközökről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ami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pülésrendezé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ját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gintézményekrő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ól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4/201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XI.8.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rm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továbbiakban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rm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et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3-26.§-ai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pülésrendezé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adato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valósulásá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ztosít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gintézmény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réb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vesítet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püléskép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éleményezés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püléskép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jelenté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és a településképi kötelezési </w:t>
      </w:r>
      <w:r>
        <w:rPr>
          <w:rFonts w:cs="Times New Roman" w:ascii="Times New Roman" w:hAnsi="Times New Roman"/>
          <w:sz w:val="24"/>
          <w:szCs w:val="24"/>
        </w:rPr>
        <w:t>eljárás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laszentgrót Város Önkormányzata a 147/2013. (XI.28.) számú határozatában úgy döntött, hogy rendeletet alkot a </w:t>
      </w:r>
      <w:r>
        <w:rPr>
          <w:rFonts w:cs="Times New Roman" w:ascii="Times New Roman" w:hAnsi="Times New Roman"/>
          <w:sz w:val="24"/>
          <w:szCs w:val="24"/>
        </w:rPr>
        <w:t>településkép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jelenté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járás 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pülésképi kötelez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bályairól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tv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/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-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ami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rm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-2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-a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hetőség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emte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gármester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püléskép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jelenté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püléskép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telezé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járá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folytatásá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e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píté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edélyh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tö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vékenység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kintet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lepülésképi bejele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jelenté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járá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folytatásán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tétel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g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etb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határozz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g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l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vékenységek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jelenté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járáshoz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etb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bályoz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járá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észlet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bályait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ami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határoz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jelentésrő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ól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gazolá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rvényessé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jé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lepülésképi bejelentési eljárás eljárási szabályai a fent hivatkozott jogszabályi rendelkezések alapján az alábbiakban foglalhatók össze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járást a polgármester folytatja le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olgármester a bejelentéstől számított 8 napon belül a tervezett építési tevékenységet, reklámelhelyezést, vagy rendeltetés- változtatást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domásul veszi és erről igazolást állít ki; vagy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tiltja, mert az nem illeszkedik a településképbe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járásra az alábbiak esetén van lehetőség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járás lefolytatása azon építési engedélyhez nem kötött építési tevékenységekre terjed ki, amelynek megkezdését a települési önkormányzat bejelentési eljárás lefolytatásához kötött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 reklámelhelyezések tekintetében, amelyek elhelyezését a települési önkormányzat bejelentési eljárás lefolytatásához kötött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 építmények rendeltetésének megváltoztatása tekintetében, melyek rendeltetésének megváltoztatását a települési önkormányzat bejelentési eljárás lefolytatásához kötötte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polgármester a bejelentési kötelezettség teljesítését, illetve a bejelentett tevékenység folytatását ellenőr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püléskép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jelenté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járás 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pülésképi kötelez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bályairó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ól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et az alábbi főbb elvek gyakorlatban történő érvényesülését szolgál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 építészeti, városkép, illetve természeti értékeinek védelme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 rendezett arculatának javítása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pítésügyi hatósági engedélyhez nem kötött építési munkákat érintő városépítészeti illeszkedéssel kapcsolatos követelmények érvényesítése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épített környezett esztétikus kialak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tervezet meghatározza azokat a területeket, illetve az adott területen folytatni kívánt, az építésügyi és építésfelügyeleti hatósági eljárásokról és ellenőrzésekről, valamint az építésügyi hatósági szolgáltatásról szóló 312/2012. (XI.08.) Korm. rendeletben meghatározott, építési engedély nélkül végezhető tevékenységeket, amelyek esetén településképi bejelentési eljárást kell lefolytatni. Ezek különösen az alábbi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edi helyi védelem alatt álló ingatlanon tervezett, a védett érték megjelenését érintő építési tevékenység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i területi védelem alatt álló ingatlanon tervezett utcaképet, településképet érintő építési tevékenység - különösen homlokzat-átalakítás, homlokzat-felújítás, fűtési és klíma-berendezések, hírközlési létesítmények homlokzaton történő elhelyezése, utcai kerítés építése -,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árosképet érintő, közterületről látszó reklámhordozó berendezés, reklámfelület létesítése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  <w:shd w:fill="FFFFFF" w:val="clear"/>
        </w:rPr>
        <w:t>meglévő</w:t>
      </w:r>
      <w:r>
        <w:rPr>
          <w:rFonts w:eastAsia="Thorndale AMT;Times New Roman" w:cs="Times New Roman" w:ascii="Times New Roman" w:hAnsi="Times New Roman"/>
          <w:color w:val="00000A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  <w:shd w:fill="FFFFFF" w:val="clear"/>
        </w:rPr>
        <w:t>önálló</w:t>
      </w:r>
      <w:r>
        <w:rPr>
          <w:rFonts w:eastAsia="Thorndale AMT;Times New Roman" w:cs="Times New Roman" w:ascii="Times New Roman" w:hAnsi="Times New Roman"/>
          <w:color w:val="00000A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  <w:shd w:fill="FFFFFF" w:val="clear"/>
        </w:rPr>
        <w:t>építmények</w:t>
      </w:r>
      <w:r>
        <w:rPr>
          <w:rFonts w:eastAsia="Thorndale AMT;Times New Roman" w:cs="Times New Roman" w:ascii="Times New Roman" w:hAnsi="Times New Roman"/>
          <w:color w:val="00000A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  <w:shd w:fill="FFFFFF" w:val="clear"/>
        </w:rPr>
        <w:t>rendeltetésének</w:t>
      </w:r>
      <w:r>
        <w:rPr>
          <w:rFonts w:eastAsia="Thorndale AMT;Times New Roman" w:cs="Times New Roman" w:ascii="Times New Roman" w:hAnsi="Times New Roman"/>
          <w:color w:val="00000A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  <w:shd w:fill="FFFFFF" w:val="clear"/>
        </w:rPr>
        <w:t>megváltoztatása</w:t>
      </w:r>
      <w:r>
        <w:rPr>
          <w:rFonts w:eastAsia="Thorndale AMT;Times New Roman" w:cs="Times New Roman" w:ascii="Times New Roman" w:hAnsi="Times New Roman"/>
          <w:color w:val="00000A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  <w:shd w:fill="FFFFFF" w:val="clear"/>
        </w:rPr>
        <w:t>esetén,</w:t>
      </w:r>
      <w:r>
        <w:rPr>
          <w:rFonts w:eastAsia="Thorndale AMT;Times New Roman" w:cs="Times New Roman" w:ascii="Times New Roman" w:hAnsi="Times New Roman"/>
          <w:color w:val="00000A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  <w:shd w:fill="FFFFFF" w:val="clear"/>
        </w:rPr>
        <w:t>ha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08" w:leader="none"/>
          <w:tab w:val="left" w:pos="98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új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rendeltetés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miatt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parkoló-igény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növekszik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  <w:tab w:val="left" w:pos="98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épületben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önálló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rendeltetési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egységek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száma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változik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  <w:tab w:val="left" w:pos="98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lakó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rendeltetés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más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rendeltetésre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változik,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vagy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lakó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rendeltetés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alakul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ki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  <w:tab w:val="left" w:pos="2154" w:leader="none"/>
          <w:tab w:val="left" w:pos="2877" w:leader="none"/>
          <w:tab w:val="left" w:pos="3600" w:leader="none"/>
          <w:tab w:val="left" w:pos="433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meglévő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rendeltetés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ipari,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kereskedelmi,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gazdasági,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vendéglátó,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egészségügyi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rendeltetésre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  <w:t>változik.</w:t>
      </w:r>
    </w:p>
    <w:p>
      <w:pPr>
        <w:pStyle w:val="Normal"/>
        <w:widowControl w:val="false"/>
        <w:tabs>
          <w:tab w:val="left" w:pos="708" w:leader="none"/>
          <w:tab w:val="left" w:pos="2154" w:leader="none"/>
          <w:tab w:val="left" w:pos="2877" w:leader="none"/>
          <w:tab w:val="left" w:pos="3600" w:leader="none"/>
          <w:tab w:val="left" w:pos="433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left" w:pos="708" w:leader="none"/>
          <w:tab w:val="left" w:pos="2154" w:leader="none"/>
          <w:tab w:val="left" w:pos="2877" w:leader="none"/>
          <w:tab w:val="left" w:pos="3600" w:leader="none"/>
          <w:tab w:val="left" w:pos="433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  <w:shd w:fill="FFFFFF" w:val="clear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őépítés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kma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őkészítésév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egalapozott – </w:t>
      </w:r>
      <w:r>
        <w:rPr>
          <w:rFonts w:cs="Times New Roman" w:ascii="Times New Roman" w:hAnsi="Times New Roman"/>
          <w:sz w:val="24"/>
          <w:szCs w:val="24"/>
        </w:rPr>
        <w:t>polgármester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domásulvétellel vagy tiltáss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bályozz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ogy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gszabály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rnyez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pítéshatósá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edélykötel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píté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vékenység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reklámelhelyezés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tetés-módosításo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réb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ztosított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lj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gény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píte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rnyez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rán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kötelezettsé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Arial Unicode MS" w:cs="Times New Roman"/>
          <w:b/>
          <w:b/>
          <w:color w:val="00000A"/>
          <w:kern w:val="2"/>
          <w:sz w:val="24"/>
          <w:szCs w:val="24"/>
          <w:u w:val="single"/>
          <w:shd w:fill="FFFFFF" w:val="clear"/>
          <w:lang w:eastAsia="zh-CN" w:bidi="hi-IN"/>
        </w:rPr>
      </w:pPr>
      <w:r>
        <w:rPr>
          <w:rFonts w:eastAsia="Arial Unicode MS" w:cs="Times New Roman" w:ascii="Times New Roman" w:hAnsi="Times New Roman"/>
          <w:b/>
          <w:color w:val="00000A"/>
          <w:kern w:val="2"/>
          <w:sz w:val="24"/>
          <w:szCs w:val="24"/>
          <w:u w:val="single"/>
          <w:shd w:fill="FFFFFF" w:val="clear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elepülésképi kötelezés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tv. 29.§ (6)-(7) bekezdése és a Korm. rendelet 26.§-a szerinti településképi kötelezési eljárás folytatható le: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településképi bejelentési eljárás során meghozott igazolásban foglaltak megszegése esetén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településképi bejelentés elmulasztása esetén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településképet érintő reklámok, cégérek megszüntetése érdekében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 helyi építészeti értékvédelem, valamint a településkép védelme érdekében, amennyiben a településképi elem (bővítmény, szerkezeti elem, burkolat) fenntartása, karbantartása, rendeltetésének megfelelő használata nem felel meg a helyi jelentőségű építészeti értékek védelméről szóló rendeletben meghatározott előírásoknak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településképi kötelezési eljárás szabályai: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folytatására hivatalból vagy kérelemre került sor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z eljárás keretében az érintett ingatlan tulajdonosa – a helyi építészeti értékek, a településkép védelme érdekében – az építmény, építményrész felújítására, átalakítására vagy elbontására kötelezhető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 településképi bejelentési eljárás és a településképi kötelezés szabályairól szóló rendelet megalkotásának előfeltétele volt a településrendezési eszközök megalkotása. 2014. szeptember 11-én elfogadásra került Zalaszentgrót Város Önkormányzatának a helyi építési szabályzatról szóló 24/2014.  (IX.12.) számú rendelete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z elfogadott településrendezési tervben kijelölésre kerültek a helyi védettségre jelölt építmények.  Az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</w:rPr>
        <w:instrText xml:space="preserve"> HYPERLINK "http://optijus.hu/loadpage.php?dest=OISZ&amp;twhich=1274" \l "sid561152" \n _blank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</w:rPr>
        <w:t>Étv. 57. §-ának (3) bekezdése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zerinti rendeletalkotási jogkörében, valamint az építészeti örökség helyi védelmének szakmai szabályairól szóló 66/1999.(VIII.13.) FVM rendelet 5. §-ában foglalt előírások figyelembevételével az önkormányzat rendeletet alkot a helyi védelem alá helyezésről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zetes hatásvizsgálat a rendeleth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A rendelettervezet jelentősnek ítélt hatás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 társadalmi és gazdasági hatásvizsgálat kapcsán megállapítható, hogy a rendelettervezet elfogadása igazodik a központi jogszabályokhoz. A rendelet megalkotása adminisztratív többletteherrel jár a tapasztalatok hiánya és a feladat újdonsága miatt. A rendelet elfogadása közvetlen környezeti és egészségi hatással nem jár, ugyanakkor a településképi, műemléki, építészeti és természeti értékek védelme és egységes településkép kialakítása hosszútávon kedvező környezeti hatással leh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A rendelet megalkotásának szükségessége, a jogalkotás elmaradásának várható következményei</w:t>
      </w:r>
      <w:r>
        <w:rPr>
          <w:rFonts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 rendelet megalkotása – a jogszabályban biztosított felhatalmazás alapján és az abban meghatározott kereteken belül – lehetőséget teremt arra, hogy a rendeletben meghatározott területek és ingatlanok esetén a bizonyos, építési engedély nélkül végezhető tevékenységek vonatkozásában településképi bejelentési és településképi kötelezési eljárás lefolytatására kerüljön sor. A településképi védelem biztosítására hivatott, a településrendezési feladatok megvalósulását biztosító jogintézmények szabályozása nélkül az egységes településkép kialakításának igénye nehezen biztosít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A rendelet alkalmazásához szükséges személyi, szervezeti, tárgyi és pénzügyi feltétele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Az új szabályok alkalmazásához, végrehajtásához szükséges személyi, szervezeti, tárgyi, pénzügyi feltételek adottak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megtárgyalta és a ……/2014. ( XI.20.) számú határozatában egyhangúlag javasolja Zalaszentgrót Város Önkormányzat Képviselő-testületének a rendele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4. november 24-i ülésén tárgyalja, a véleményét a bizottság Elnöke szóban terjeszti e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Kérem a Képviselő-testületet, hogy az előterjesztést vitassa meg és az 1. számú melléklet szerinti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püléskép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jelenté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járás 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pülésképi kötelez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bályairó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ól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rendelet-tervezetet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, 2014. november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1. számú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sz w:val="24"/>
          <w:szCs w:val="24"/>
        </w:rPr>
        <w:t>Zalaszentgrót Város</w:t>
      </w:r>
      <w:r>
        <w:rPr>
          <w:rFonts w:cs="Times New Roman" w:ascii="Times New Roman" w:hAnsi="Times New Roman"/>
          <w:b/>
          <w:sz w:val="24"/>
          <w:szCs w:val="24"/>
        </w:rPr>
        <w:t xml:space="preserve"> Önkormányzat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orndale AMT;Times New Roman" w:cs="Times New Roman" w:ascii="Times New Roman" w:hAnsi="Times New Roman"/>
          <w:b/>
          <w:sz w:val="24"/>
          <w:szCs w:val="24"/>
        </w:rPr>
        <w:t>………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/2014. (XI……) számú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önkormányzati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településképi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bejelentési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eljárás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és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 a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településképi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kötelezés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szabályai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shd w:fill="FFFFFF" w:val="clear"/>
          <w:lang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Zalaszentgrót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Város Önkormányzat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Képviselő-testülete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az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épített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környezet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alakításáról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és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védelméről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szóló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1997.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évi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LXXVIII.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törvény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(a továbbiakban: Étv.) 62.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§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(6)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bekezdés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3.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és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7.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pontjában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kapott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felhatalmazás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alapján,</w:t>
      </w:r>
      <w:r>
        <w:rPr>
          <w:rFonts w:eastAsia="Thorndale AMT;Times New Roman" w:cs="Times New Roman" w:ascii="Times New Roman" w:hAnsi="Times New Roman"/>
          <w:bCs/>
          <w:kern w:val="2"/>
          <w:sz w:val="24"/>
          <w:szCs w:val="24"/>
          <w:shd w:fill="FFFFFF" w:val="clear"/>
          <w:lang w:bidi="hi-IN"/>
        </w:rPr>
        <w:t xml:space="preserve"> az Alaptörvény 32. cikk (1) bekezdés a) pontjában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shd w:fill="FFFFFF" w:val="clear"/>
          <w:lang w:bidi="hi-IN"/>
        </w:rPr>
        <w:t>az</w:t>
      </w:r>
      <w:r>
        <w:rPr>
          <w:rFonts w:eastAsia="Thorndale AMT;Times New Roman" w:cs="Times New Roman" w:ascii="Times New Roman" w:hAnsi="Times New Roman"/>
          <w:bCs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bidi="hi-IN"/>
        </w:rPr>
        <w:t>Étv.</w:t>
      </w:r>
      <w:r>
        <w:rPr>
          <w:rFonts w:eastAsia="Thorndale AMT;Times New Roman" w:cs="Times New Roman" w:ascii="Times New Roman" w:hAnsi="Times New Roman"/>
          <w:i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bidi="hi-IN"/>
        </w:rPr>
        <w:t>6/A.</w:t>
      </w:r>
      <w:r>
        <w:rPr>
          <w:rFonts w:eastAsia="Thorndale AMT;Times New Roman" w:cs="Times New Roman" w:ascii="Times New Roman" w:hAnsi="Times New Roman"/>
          <w:i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bidi="hi-IN"/>
        </w:rPr>
        <w:t>§</w:t>
      </w:r>
      <w:r>
        <w:rPr>
          <w:rFonts w:eastAsia="Thorndale AMT;Times New Roman" w:cs="Times New Roman" w:ascii="Times New Roman" w:hAnsi="Times New Roman"/>
          <w:i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bidi="hi-IN"/>
        </w:rPr>
        <w:t>(2)</w:t>
      </w:r>
      <w:r>
        <w:rPr>
          <w:rFonts w:eastAsia="Thorndale AMT;Times New Roman" w:cs="Times New Roman" w:ascii="Times New Roman" w:hAnsi="Times New Roman"/>
          <w:i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bidi="hi-IN"/>
        </w:rPr>
        <w:t>bekezdés</w:t>
      </w:r>
      <w:r>
        <w:rPr>
          <w:rFonts w:eastAsia="Thorndale AMT;Times New Roman" w:cs="Times New Roman" w:ascii="Times New Roman" w:hAnsi="Times New Roman"/>
          <w:i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bidi="hi-IN"/>
        </w:rPr>
        <w:t>b)</w:t>
      </w:r>
      <w:r>
        <w:rPr>
          <w:rFonts w:eastAsia="Thorndale AMT;Times New Roman" w:cs="Times New Roman" w:ascii="Times New Roman" w:hAnsi="Times New Roman"/>
          <w:i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bidi="hi-IN"/>
        </w:rPr>
        <w:t>pontjában</w:t>
      </w:r>
      <w:r>
        <w:rPr>
          <w:rFonts w:eastAsia="Thorndale AMT;Times New Roman" w:cs="Times New Roman" w:ascii="Times New Roman" w:hAnsi="Times New Roman"/>
          <w:i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bidi="hi-IN"/>
        </w:rPr>
        <w:t>és</w:t>
      </w:r>
      <w:r>
        <w:rPr>
          <w:rFonts w:eastAsia="Thorndale AMT;Times New Roman" w:cs="Times New Roman" w:ascii="Times New Roman" w:hAnsi="Times New Roman"/>
          <w:i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bidi="hi-IN"/>
        </w:rPr>
        <w:t>a</w:t>
      </w:r>
      <w:r>
        <w:rPr>
          <w:rFonts w:eastAsia="Thorndale AMT;Times New Roman" w:cs="Times New Roman" w:ascii="Times New Roman" w:hAnsi="Times New Roman"/>
          <w:i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bidi="hi-IN"/>
        </w:rPr>
        <w:t>Magyarország</w:t>
      </w:r>
      <w:r>
        <w:rPr>
          <w:rFonts w:eastAsia="Thorndale AMT;Times New Roman" w:cs="Times New Roman" w:ascii="Times New Roman" w:hAnsi="Times New Roman"/>
          <w:i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bidi="hi-IN"/>
        </w:rPr>
        <w:t>helyi</w:t>
      </w:r>
      <w:r>
        <w:rPr>
          <w:rFonts w:eastAsia="Thorndale AMT;Times New Roman" w:cs="Times New Roman" w:ascii="Times New Roman" w:hAnsi="Times New Roman"/>
          <w:i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bidi="hi-IN"/>
        </w:rPr>
        <w:t>önkormányzatairól</w:t>
      </w:r>
      <w:r>
        <w:rPr>
          <w:rFonts w:eastAsia="Thorndale AMT;Times New Roman" w:cs="Times New Roman" w:ascii="Times New Roman" w:hAnsi="Times New Roman"/>
          <w:i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bidi="hi-IN"/>
        </w:rPr>
        <w:t>szóló</w:t>
      </w:r>
      <w:r>
        <w:rPr>
          <w:rFonts w:eastAsia="Thorndale AMT;Times New Roman" w:cs="Times New Roman" w:ascii="Times New Roman" w:hAnsi="Times New Roman"/>
          <w:i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bidi="hi-IN"/>
        </w:rPr>
        <w:t>2011.</w:t>
      </w:r>
      <w:r>
        <w:rPr>
          <w:rFonts w:eastAsia="Thorndale AMT;Times New Roman" w:cs="Times New Roman" w:ascii="Times New Roman" w:hAnsi="Times New Roman"/>
          <w:i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bidi="hi-IN"/>
        </w:rPr>
        <w:t>évi</w:t>
      </w:r>
      <w:r>
        <w:rPr>
          <w:rFonts w:eastAsia="Thorndale AMT;Times New Roman" w:cs="Times New Roman" w:ascii="Times New Roman" w:hAnsi="Times New Roman"/>
          <w:i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bidi="hi-IN"/>
        </w:rPr>
        <w:t>CLXXXIX</w:t>
      </w:r>
      <w:r>
        <w:rPr>
          <w:rFonts w:eastAsia="Thorndale AMT;Times New Roman" w:cs="Times New Roman" w:ascii="Times New Roman" w:hAnsi="Times New Roman"/>
          <w:i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bidi="hi-IN"/>
        </w:rPr>
        <w:t>13.</w:t>
      </w:r>
      <w:r>
        <w:rPr>
          <w:rFonts w:eastAsia="Thorndale AMT;Times New Roman" w:cs="Times New Roman" w:ascii="Times New Roman" w:hAnsi="Times New Roman"/>
          <w:i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bidi="hi-IN"/>
        </w:rPr>
        <w:t>§</w:t>
      </w:r>
      <w:r>
        <w:rPr>
          <w:rFonts w:eastAsia="Thorndale AMT;Times New Roman" w:cs="Times New Roman" w:ascii="Times New Roman" w:hAnsi="Times New Roman"/>
          <w:i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bidi="hi-IN"/>
        </w:rPr>
        <w:t>(1)</w:t>
      </w:r>
      <w:r>
        <w:rPr>
          <w:rFonts w:eastAsia="Thorndale AMT;Times New Roman" w:cs="Times New Roman" w:ascii="Times New Roman" w:hAnsi="Times New Roman"/>
          <w:i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bidi="hi-IN"/>
        </w:rPr>
        <w:t>bekezdés</w:t>
      </w:r>
      <w:r>
        <w:rPr>
          <w:rFonts w:eastAsia="Thorndale AMT;Times New Roman" w:cs="Times New Roman" w:ascii="Times New Roman" w:hAnsi="Times New Roman"/>
          <w:i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bidi="hi-IN"/>
        </w:rPr>
        <w:t>1.</w:t>
      </w:r>
      <w:r>
        <w:rPr>
          <w:rFonts w:eastAsia="Thorndale AMT;Times New Roman" w:cs="Times New Roman" w:ascii="Times New Roman" w:hAnsi="Times New Roman"/>
          <w:i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bidi="hi-IN"/>
        </w:rPr>
        <w:t>pontjában</w:t>
      </w:r>
      <w:r>
        <w:rPr>
          <w:rFonts w:eastAsia="Thorndale AMT;Times New Roman" w:cs="Times New Roman" w:ascii="Times New Roman" w:hAnsi="Times New Roman"/>
          <w:i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bidi="hi-IN"/>
        </w:rPr>
        <w:t>meghatározott</w:t>
      </w:r>
      <w:r>
        <w:rPr>
          <w:rFonts w:eastAsia="Thorndale AMT;Times New Roman" w:cs="Times New Roman" w:ascii="Times New Roman" w:hAnsi="Times New Roman"/>
          <w:i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bidi="hi-IN"/>
        </w:rPr>
        <w:t>feladatkörében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a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településképi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véleményezési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eljárás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és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a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településképi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kötelezési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eljárás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részletes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szabályairól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a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következőket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rendeli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  <w:t>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shd w:fill="FFFFFF" w:val="clear"/>
          <w:lang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shd w:fill="FFFFFF" w:val="clear"/>
          <w:lang w:bidi="hi-I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rendelet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cél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1.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rendele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célj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Zalaszentgró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Váro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építészeti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városképi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illetve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természet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értékeinek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védelme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é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igénye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alakítás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érdekébe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az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építésügy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hatóság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engedélyhez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nem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kötöt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egye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építés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munkákkal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kapcsolatba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eastAsia="Arial Unicode MS" w:cs="Times New Roman" w:ascii="Times New Roman" w:hAnsi="Times New Roman"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hely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adottságok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figyelembevételével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eastAsia="Arial Unicode MS" w:cs="Times New Roman" w:ascii="Times New Roman" w:hAnsi="Times New Roman"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városkép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illeszkedé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követelményeinek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érvényesítése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beépítésre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szán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területek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rendeltetésszerű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használatának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biztosítása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összességébe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az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építet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környeze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rendezet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é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esztétiku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kialakítása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sz w:val="24"/>
          <w:szCs w:val="24"/>
        </w:rPr>
        <w:t>A rendelet hatály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2.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horndale AMT;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rendele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hatály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kiterjed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minde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természete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személyre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jog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személyre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é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jog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személyiséggel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nem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rendelkező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szervezetre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aki vagy amely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Zalaszentgró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Váro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közigazgatás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területé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jele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rendele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alapjá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alkalmazható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településkép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bejelentési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valamin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település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kötelezés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eljárá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körébe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tartozó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tevékenysége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folytat vagy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mulasztás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köve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el.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horndale AMT;Times New Roman" w:cs="Times New Roman"/>
          <w:sz w:val="24"/>
          <w:szCs w:val="24"/>
        </w:rPr>
      </w:pPr>
      <w:r>
        <w:rPr>
          <w:rFonts w:eastAsia="Thorndale AMT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A településképi bejelentéshez kötött építési tevékenység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3.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Településkép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bejelentés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eljárás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kell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lefolytatn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következő, </w:t>
      </w:r>
      <w:r>
        <w:rPr>
          <w:rFonts w:eastAsia="Arial Unicode MS" w:cs="Times New Roman" w:ascii="Times New Roman" w:hAnsi="Times New Roman"/>
          <w:sz w:val="24"/>
          <w:szCs w:val="24"/>
        </w:rPr>
        <w:t>építés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engedély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nélkül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végezhető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építés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tevékenységek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megkezdése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elő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20" w:hanging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a) a helyi építési szabályzatról szóló 24/2014. (IX. 12.) önkormányzati rendelet alapján helyi védett épületeken és építményeken, a szabályozási tervben lehatárolt műemléki környezetben, valamint e rendelet 1. számú mellékletében lehatárolt, városképileg védett területen az épületek külső, közterület irányából látható részein az alábbi tevékenység esetén: </w:t>
      </w:r>
    </w:p>
    <w:p>
      <w:pPr>
        <w:pStyle w:val="Normal"/>
        <w:widowControl w:val="false"/>
        <w:spacing w:lineRule="auto" w:line="240" w:before="0" w:after="0"/>
        <w:ind w:left="72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ab/>
        <w:tab/>
        <w:t xml:space="preserve">1. fenntartási, </w:t>
      </w:r>
    </w:p>
    <w:p>
      <w:pPr>
        <w:pStyle w:val="Normal"/>
        <w:widowControl w:val="false"/>
        <w:spacing w:lineRule="auto" w:line="240" w:before="0" w:after="0"/>
        <w:ind w:left="72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ab/>
        <w:tab/>
        <w:t xml:space="preserve">2. felújítási, </w:t>
      </w:r>
    </w:p>
    <w:p>
      <w:pPr>
        <w:pStyle w:val="Normal"/>
        <w:widowControl w:val="false"/>
        <w:spacing w:lineRule="auto" w:line="240" w:before="0" w:after="0"/>
        <w:ind w:left="72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ab/>
        <w:tab/>
        <w:t xml:space="preserve">3. helyreállítási, </w:t>
      </w:r>
    </w:p>
    <w:p>
      <w:pPr>
        <w:pStyle w:val="Normal"/>
        <w:widowControl w:val="false"/>
        <w:spacing w:lineRule="auto" w:line="240" w:before="0" w:after="0"/>
        <w:ind w:left="72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ab/>
        <w:tab/>
        <w:t xml:space="preserve">4. átalakítási, </w:t>
      </w:r>
    </w:p>
    <w:p>
      <w:pPr>
        <w:pStyle w:val="Normal"/>
        <w:widowControl w:val="false"/>
        <w:spacing w:lineRule="auto" w:line="240" w:before="0" w:after="0"/>
        <w:ind w:left="72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ab/>
        <w:tab/>
        <w:t xml:space="preserve">5. korszerűsítési, </w:t>
      </w:r>
    </w:p>
    <w:p>
      <w:pPr>
        <w:pStyle w:val="Normal"/>
        <w:widowControl w:val="false"/>
        <w:spacing w:lineRule="auto" w:line="240" w:before="0" w:after="0"/>
        <w:ind w:left="72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ab/>
        <w:tab/>
        <w:t xml:space="preserve">6. bővítési vagy bontási, továbbá </w:t>
      </w:r>
    </w:p>
    <w:p>
      <w:pPr>
        <w:pStyle w:val="Normal"/>
        <w:widowControl w:val="false"/>
        <w:spacing w:lineRule="auto" w:line="240" w:before="0" w:after="0"/>
        <w:ind w:left="720" w:hanging="360"/>
        <w:jc w:val="both"/>
        <w:rPr>
          <w:rFonts w:ascii="Times New Roman" w:hAnsi="Times New Roman" w:eastAsia="Thorndale AMT;Times New Roman" w:cs="Times New Roman"/>
          <w:color w:val="FF0000"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ab/>
        <w:tab/>
        <w:t xml:space="preserve">7. az épület jellegét, megjelenését bármely módon érintő építési </w:t>
        <w:tab/>
        <w:tab/>
        <w:tab/>
        <w:t xml:space="preserve">engedély </w:t>
        <w:tab/>
        <w:t>nélkül végezhető építési tevékenységhez,</w:t>
      </w:r>
      <w:r>
        <w:rPr>
          <w:rFonts w:eastAsia="Thorndale AMT;Times New Roman" w:cs="Times New Roman" w:ascii="Times New Roman" w:hAnsi="Times New Roman"/>
          <w:color w:val="FF0000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72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Thorndale AMT;Times New Roman" w:cs="Times New Roman" w:ascii="Times New Roman" w:hAnsi="Times New Roman"/>
          <w:color w:val="FF0000"/>
          <w:kern w:val="2"/>
          <w:sz w:val="24"/>
          <w:szCs w:val="24"/>
          <w:lang w:bidi="hi-IN"/>
        </w:rPr>
        <w:tab/>
        <w:tab/>
        <w:tab/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>8.</w:t>
      </w:r>
      <w:r>
        <w:rPr>
          <w:rFonts w:eastAsia="Thorndale AMT;Times New Roman" w:cs="Times New Roman" w:ascii="Times New Roman" w:hAnsi="Times New Roman"/>
          <w:color w:val="FF0000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utcafronti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kerítés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építéséhez,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meglévő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átalakításához,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72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ab/>
        <w:tab/>
        <w:tab/>
        <w:t>9.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reklámhordó szerkezetek, cégérek, és 1m</w:t>
      </w:r>
      <w:r>
        <w:rPr>
          <w:rFonts w:eastAsia="Arial Unicode MS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-t meghaladó cégtáblák </w:t>
        <w:tab/>
        <w:tab/>
        <w:t>elhelyezéséhez.</w:t>
      </w:r>
    </w:p>
    <w:p>
      <w:pPr>
        <w:pStyle w:val="Normal"/>
        <w:widowControl w:val="false"/>
        <w:spacing w:lineRule="auto" w:line="240" w:before="0" w:after="0"/>
        <w:ind w:left="72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b) a szabályozási tervben lehatárolt műemléki környezetben, valamint e rendelet 1. számú mellékletében lehatárolt, városképileg védett terület közterületein bármely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utcaburkolat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építmény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létesítmény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– így különösen: </w:t>
      </w:r>
      <w:r>
        <w:rPr>
          <w:rFonts w:eastAsia="Arial Unicode MS" w:cs="Times New Roman" w:ascii="Times New Roman" w:hAnsi="Times New Roman"/>
          <w:sz w:val="24"/>
          <w:szCs w:val="24"/>
        </w:rPr>
        <w:t>utcabútorok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világítótestek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kandeláberek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pavilonok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autóbuszvárók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cégérek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reklámok – elhelyezéséhez,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c) városképileg védett területen kívül – 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amennyiben a meglévő arculat megváltoztatásra kerül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meglévő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építmény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utólagos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hőszigetelése,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homlokzatfelület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színezése,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a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homlokzat felületképzésének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megváltoztatása,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erkély, terasz, loggia beépítése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az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alábbi építményeken: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ca) valamennyi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lakóépületen,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amennyiben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legalább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4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lakóegységet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tartalmaz,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cb) beépítésre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szánt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területen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a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helyi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lakosság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ellátását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szolgáló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kereskedelmi-,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szolgáltató-,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vendéglátó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épületen,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helyi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igazgatási-,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egyházi-,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oktatási-,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egészségügyi-,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szociális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épületen,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sportépítményen,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szálláshely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szolgáltató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épületen.</w:t>
      </w:r>
    </w:p>
    <w:p>
      <w:pPr>
        <w:pStyle w:val="Normal"/>
        <w:widowControl w:val="false"/>
        <w:spacing w:lineRule="auto" w:line="240" w:before="0" w:after="0"/>
        <w:ind w:left="1668" w:hanging="0"/>
        <w:jc w:val="both"/>
        <w:rPr>
          <w:rFonts w:ascii="Times New Roman" w:hAnsi="Times New Roman" w:eastAsia="Thorndale AMT;Times New Roman" w:cs="Times New Roman"/>
          <w:kern w:val="2"/>
          <w:sz w:val="24"/>
          <w:szCs w:val="24"/>
          <w:lang w:bidi="hi-IN"/>
        </w:rPr>
      </w:pP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d) városképileg védett területen kívüli építménye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2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m</w:t>
      </w:r>
      <w:r>
        <w:rPr>
          <w:rFonts w:eastAsia="Arial Unicode MS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Arial Unicode MS" w:cs="Times New Roman" w:ascii="Times New Roman" w:hAnsi="Times New Roman"/>
          <w:sz w:val="24"/>
          <w:szCs w:val="24"/>
        </w:rPr>
        <w:t>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attól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különállóa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8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m</w:t>
      </w:r>
      <w:r>
        <w:rPr>
          <w:rFonts w:eastAsia="Arial Unicode MS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felületnagyságo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meghaladó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reklámhordó szerkezetek, cégérek, és cégtáblák elhelyezéséhez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horndale AMT;Times New Roman" w:cs="Times New Roman"/>
          <w:color w:val="FF0000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e)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közterületen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és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közterületről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látható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kereskedelmi,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szolgáltató,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illetve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vendéglátó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rendeltetésű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épület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, illetve építmény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építése,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bővítése,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melynek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mérete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az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építési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tevékenységet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követően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sem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éri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el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a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nettó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20,0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m</w:t>
      </w:r>
      <w:r>
        <w:rPr>
          <w:rFonts w:eastAsia="Arial Unicode MS" w:cs="Times New Roman" w:ascii="Times New Roman" w:hAnsi="Times New Roman"/>
          <w:kern w:val="2"/>
          <w:sz w:val="24"/>
          <w:szCs w:val="24"/>
          <w:vertAlign w:val="superscript"/>
          <w:lang w:bidi="hi-IN"/>
        </w:rPr>
        <w:t>2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alapterületet.</w:t>
      </w:r>
      <w:r>
        <w:rPr>
          <w:rFonts w:eastAsia="Thorndale AMT;Times New Roman" w:cs="Times New Roman" w:ascii="Times New Roman" w:hAnsi="Times New Roman"/>
          <w:color w:val="FF0000"/>
          <w:sz w:val="24"/>
          <w:szCs w:val="24"/>
        </w:rPr>
        <w:t xml:space="preserve"> </w:t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Arial Unicode MS" w:cs="Times New Roman"/>
          <w:color w:val="FF0000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f) a város közigazgatási területen bármely épület, építmény rendeltetésének megváltoztatása esetén, ha bármely meglevő rendeltetés más célú rendeltetési egységre módosul vagy a rendeltetési egységek száma változik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Arial Unicode MS" w:cs="Times New Roman"/>
          <w:color w:val="FF0000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FF0000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A településképi bejelentési eljárás lefolyta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4.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(1)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 A településképi bejelentési eljárást a polgármester folytatja le, mely eljárással kapcsolatos döntést a főépítész készíti elő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horndale AMT;Times New Roman" w:cs="Times New Roman"/>
          <w:color w:val="00000A"/>
          <w:kern w:val="2"/>
          <w:sz w:val="24"/>
          <w:szCs w:val="24"/>
          <w:lang w:bidi="hi-IN"/>
        </w:rPr>
      </w:pP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(2) A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bejelentési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kérelmet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papíralapon,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a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2.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mellékletben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meghatározott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formanyomtatványon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kell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benyújtani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az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építési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tevékenység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megkezdése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előtt a településfejlesztési koncepcióról, az integrált településfejlesztési stratégiáról és a településrendezési eszközökről, valamint egyes településrendezési sajátos jogintézményekről szóló 314/2012. ( XI.8.) Korm. rendelet (a továbbiakban: Korm. rendelet) 23.§ (2)-(3) bekezdéseinek megfelelően.  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horndale AMT;Times New Roman" w:cs="Times New Roman"/>
          <w:color w:val="00000A"/>
          <w:kern w:val="2"/>
          <w:sz w:val="24"/>
          <w:szCs w:val="24"/>
          <w:lang w:bidi="hi-IN"/>
        </w:rPr>
      </w:pP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(3)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Amennyiben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a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tervdokumentáció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nem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teljes körű,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a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főépítész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öt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munkanapon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belül,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legfeljebb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egy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alkalommal,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maximum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tizenöt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napos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határidővel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hiánypótlásra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szólíthatja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fel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a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kérelmezőt.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A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hiánypótlás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határideje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nem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számít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bele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a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bejelentési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eljárási</w:t>
      </w:r>
      <w:r>
        <w:rPr>
          <w:rFonts w:eastAsia="Thorndale AMT;Times New Roman"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  <w:t>határidő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(4)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A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polgármester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a bejelentés megérkezésétől számított 8 napon belül a tervezett építési tevékenységet; reklámelhelyezést vagy rendeltetésváltoztatást a Korm. rendelet 24.§ (1) bekezdésében foglaltak figyelembevételével tudomásul veszi, vagy megtil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horndale AMT;Times New Roman" w:cs="Times New Roman"/>
          <w:kern w:val="2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(5)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Az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igazolá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érvényesség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ideje 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bejelentés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kérelembe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kér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időtartam 1 év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(6)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településkép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eljárá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sorá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meghozot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döntésbe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foglaltak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megszegése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vagy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településkép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bejelenté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elmulasztás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eseté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településkép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kötelezésnek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va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hely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Településképi kötelez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5.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(1)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A polgármester e rendeletben meghatározott kötelezettségek teljesítése érdekében hivatalból vagy kérelemben </w:t>
      </w:r>
      <w:r>
        <w:rPr>
          <w:rFonts w:eastAsia="Arial Unicode MS" w:cs="Times New Roman" w:ascii="Times New Roman" w:hAnsi="Times New Roman"/>
          <w:sz w:val="24"/>
          <w:szCs w:val="24"/>
        </w:rPr>
        <w:t>kötelezés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eljárás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folytat l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a) 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településkép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bejelentési </w:t>
      </w:r>
      <w:r>
        <w:rPr>
          <w:rFonts w:eastAsia="Arial Unicode MS" w:cs="Times New Roman" w:ascii="Times New Roman" w:hAnsi="Times New Roman"/>
          <w:sz w:val="24"/>
          <w:szCs w:val="24"/>
        </w:rPr>
        <w:t>eljárá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sorá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meghozot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döntésbe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foglaltak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megszegése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vagy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településkép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bejelenté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elmulasztás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esetén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b)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településképe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rontó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reklám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vagy </w:t>
      </w:r>
      <w:r>
        <w:rPr>
          <w:rFonts w:eastAsia="Arial Unicode MS" w:cs="Times New Roman" w:ascii="Times New Roman" w:hAnsi="Times New Roman"/>
          <w:sz w:val="24"/>
          <w:szCs w:val="24"/>
        </w:rPr>
        <w:t>cégér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megszüntetésére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amennyibe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hirdető berendezé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nem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felel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meg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településképi követelményeknek</w:t>
      </w:r>
      <w:r>
        <w:rPr>
          <w:rFonts w:eastAsia="Arial Unicode MS" w:cs="Times New Roman" w:ascii="Times New Roman" w:hAnsi="Times New Roman"/>
          <w:sz w:val="24"/>
          <w:szCs w:val="24"/>
        </w:rPr>
        <w:t>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állapot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nem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megfelelő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megjelenése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idejétmúlt, félrevezető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vagy </w:t>
      </w:r>
      <w:r>
        <w:rPr>
          <w:rFonts w:eastAsia="Arial Unicode MS" w:cs="Times New Roman" w:ascii="Times New Roman" w:hAnsi="Times New Roman"/>
          <w:sz w:val="24"/>
          <w:szCs w:val="24"/>
        </w:rPr>
        <w:t>nem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illeszkedik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megváltozot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környezetéhez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c)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országos műemlék és környezete és a </w:t>
      </w:r>
      <w:r>
        <w:rPr>
          <w:rFonts w:eastAsia="Arial Unicode MS" w:cs="Times New Roman" w:ascii="Times New Roman" w:hAnsi="Times New Roman"/>
          <w:sz w:val="24"/>
          <w:szCs w:val="24"/>
        </w:rPr>
        <w:t>hely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építészet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értékvédelem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érdekében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amennyibe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településkép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elem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fenntartása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karbantartása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rendeltetésének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megfelelő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használat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nem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felel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meg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a műemlékvédelem és </w:t>
      </w:r>
      <w:r>
        <w:rPr>
          <w:rFonts w:eastAsia="Arial Unicode MS" w:cs="Times New Roman" w:ascii="Times New Roman" w:hAnsi="Times New Roman"/>
          <w:sz w:val="24"/>
          <w:szCs w:val="24"/>
        </w:rPr>
        <w:t>az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építet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környeze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hely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védelméről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szóló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önkormányzat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rendeletbe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meghatározot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előírásoknak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különösen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az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épületek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jó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karba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tartására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homlokzat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elemeinek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színezésének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védelmére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egysége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megjelenésének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biztosítására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rendeltetésének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megfelelő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funkció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megőrzésér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az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építés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övezetre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előír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zöldterüle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biztosításár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telek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terület-felhasználás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szabályoknak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megfelelő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használatár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az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építkezések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átmenet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állapot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során </w:t>
      </w:r>
      <w:r>
        <w:rPr>
          <w:rFonts w:eastAsia="Arial Unicode MS" w:cs="Times New Roman" w:ascii="Times New Roman" w:hAnsi="Times New Roman"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terüle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adottságának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megfelelő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szintű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bekerítésére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rendbe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tartásár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vonatkozó követelmények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(2)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településkép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kötelezettségek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megszegése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é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végre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nem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hajtás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esetén a magatartás elkövetőjével szemben – az Étv. 29.§ (6)-(7) bekezdéseire figyelemmel- pénzbírság szabható 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ZÁRÓ RENDELKEZÉ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6.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(1) Ez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rendele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2015. január 1-é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lép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hatályba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rendelkezései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az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ez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követőe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indul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eljárásokba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kell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alkalma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ab/>
        <w:t>Baracskai József</w:t>
        <w:tab/>
        <w:tab/>
        <w:tab/>
        <w:tab/>
        <w:tab/>
        <w:t>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  <w:tab/>
        <w:t>polgármester</w:t>
        <w:tab/>
        <w:tab/>
        <w:tab/>
        <w:tab/>
        <w:tab/>
        <w:tab/>
        <w:t>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A rendelet 2014. november ……-én kihirdetésre került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Simon Beát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jegyző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ab/>
        <w:tab/>
        <w:t>1.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melléklet </w:t>
      </w:r>
      <w:r>
        <w:rPr>
          <w:rFonts w:eastAsia="Arial Unicode MS" w:cs="Times New Roman" w:ascii="Times New Roman" w:hAnsi="Times New Roman"/>
          <w:b/>
          <w:color w:val="00000A"/>
          <w:kern w:val="2"/>
          <w:sz w:val="24"/>
          <w:szCs w:val="24"/>
          <w:lang w:bidi="hi-IN"/>
        </w:rPr>
        <w:t>a</w:t>
      </w:r>
      <w:r>
        <w:rPr>
          <w:rFonts w:eastAsia="Thorndale AMT;Times New Roman" w:cs="Times New Roman" w:ascii="Times New Roman" w:hAnsi="Times New Roman"/>
          <w:b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color w:val="00000A"/>
          <w:kern w:val="2"/>
          <w:sz w:val="24"/>
          <w:szCs w:val="24"/>
          <w:lang w:bidi="hi-IN"/>
        </w:rPr>
        <w:t>…./2014.(XI……)</w:t>
      </w:r>
      <w:r>
        <w:rPr>
          <w:rFonts w:eastAsia="Thorndale AMT;Times New Roman" w:cs="Times New Roman" w:ascii="Times New Roman" w:hAnsi="Times New Roman"/>
          <w:b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color w:val="00000A"/>
          <w:kern w:val="2"/>
          <w:sz w:val="24"/>
          <w:szCs w:val="24"/>
          <w:lang w:bidi="hi-IN"/>
        </w:rPr>
        <w:t>önkormányzati</w:t>
      </w:r>
      <w:r>
        <w:rPr>
          <w:rFonts w:eastAsia="Thorndale AMT;Times New Roman" w:cs="Times New Roman" w:ascii="Times New Roman" w:hAnsi="Times New Roman"/>
          <w:b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color w:val="00000A"/>
          <w:kern w:val="2"/>
          <w:sz w:val="24"/>
          <w:szCs w:val="24"/>
          <w:lang w:bidi="hi-IN"/>
        </w:rPr>
        <w:t>rendeleth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Városképileg védett terület lehatárol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Városképileg védett területek az alábbiak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A 7352. sz. országos mellékút Aranyod városrész szabályozási terv szerint beépítésre szánt területekkel határolt része és ezen útszakasz két oldalán elhelyezkedő telkek.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Az alábbi térképen lehatárolt központi belterületi rész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685" cy="5996940"/>
            <wp:effectExtent l="0" t="0" r="0" b="0"/>
            <wp:docPr id="3" name="Kép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599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eastAsia="Arial Unicode MS" w:cs="Times New Roman" w:ascii="Times New Roman" w:hAnsi="Times New Roman"/>
          <w:b/>
          <w:color w:val="00000A"/>
          <w:kern w:val="2"/>
          <w:sz w:val="24"/>
          <w:szCs w:val="24"/>
          <w:lang w:bidi="hi-IN"/>
        </w:rPr>
        <w:t>2.</w:t>
      </w:r>
      <w:r>
        <w:rPr>
          <w:rFonts w:eastAsia="Thorndale AMT;Times New Roman" w:cs="Times New Roman" w:ascii="Times New Roman" w:hAnsi="Times New Roman"/>
          <w:b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color w:val="00000A"/>
          <w:kern w:val="2"/>
          <w:sz w:val="24"/>
          <w:szCs w:val="24"/>
          <w:lang w:bidi="hi-IN"/>
        </w:rPr>
        <w:t>melléklet</w:t>
      </w:r>
      <w:r>
        <w:rPr>
          <w:rFonts w:eastAsia="Thorndale AMT;Times New Roman" w:cs="Times New Roman" w:ascii="Times New Roman" w:hAnsi="Times New Roman"/>
          <w:b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color w:val="00000A"/>
          <w:kern w:val="2"/>
          <w:sz w:val="24"/>
          <w:szCs w:val="24"/>
          <w:lang w:bidi="hi-IN"/>
        </w:rPr>
        <w:t>a</w:t>
      </w:r>
      <w:r>
        <w:rPr>
          <w:rFonts w:eastAsia="Thorndale AMT;Times New Roman" w:cs="Times New Roman" w:ascii="Times New Roman" w:hAnsi="Times New Roman"/>
          <w:b/>
          <w:color w:val="00000A"/>
          <w:kern w:val="2"/>
          <w:sz w:val="24"/>
          <w:szCs w:val="24"/>
          <w:lang w:bidi="hi-IN"/>
        </w:rPr>
        <w:t xml:space="preserve"> …</w:t>
      </w:r>
      <w:r>
        <w:rPr>
          <w:rFonts w:eastAsia="Arial Unicode MS" w:cs="Times New Roman" w:ascii="Times New Roman" w:hAnsi="Times New Roman"/>
          <w:b/>
          <w:color w:val="00000A"/>
          <w:kern w:val="2"/>
          <w:sz w:val="24"/>
          <w:szCs w:val="24"/>
          <w:lang w:bidi="hi-IN"/>
        </w:rPr>
        <w:t>/2014.(XI. ……)</w:t>
      </w:r>
      <w:r>
        <w:rPr>
          <w:rFonts w:eastAsia="Thorndale AMT;Times New Roman" w:cs="Times New Roman" w:ascii="Times New Roman" w:hAnsi="Times New Roman"/>
          <w:b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color w:val="00000A"/>
          <w:kern w:val="2"/>
          <w:sz w:val="24"/>
          <w:szCs w:val="24"/>
          <w:lang w:bidi="hi-IN"/>
        </w:rPr>
        <w:t>önkormányzati</w:t>
      </w:r>
      <w:r>
        <w:rPr>
          <w:rFonts w:eastAsia="Thorndale AMT;Times New Roman" w:cs="Times New Roman" w:ascii="Times New Roman" w:hAnsi="Times New Roman"/>
          <w:b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color w:val="00000A"/>
          <w:kern w:val="2"/>
          <w:sz w:val="24"/>
          <w:szCs w:val="24"/>
          <w:lang w:bidi="hi-IN"/>
        </w:rPr>
        <w:t>rendelethez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Iktató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szám: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Érkezés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időpontja: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……………………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Tele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shd w:fill="FFFFFF" w:val="clear"/>
          <w:lang w:bidi="hi-IN"/>
        </w:rPr>
        <w:t>pülésképi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shd w:fill="FFFFFF" w:val="clear"/>
          <w:lang w:bidi="hi-IN"/>
        </w:rPr>
        <w:t>bejelentési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shd w:fill="FFFFFF" w:val="clear"/>
          <w:lang w:bidi="hi-IN"/>
        </w:rPr>
        <w:t>eljárás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shd w:fill="FFFFFF" w:val="clear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shd w:fill="FFFFFF" w:val="clear"/>
          <w:lang w:bidi="hi-IN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shd w:fill="FFFFFF" w:val="clear"/>
          <w:lang w:bidi="hi-IN"/>
        </w:rPr>
        <w:t>I. rész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34"/>
        <w:gridCol w:w="35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Bejelentő neve: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Bejelentő címe, székhelye: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Bejelentő elérhetősége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E-mail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Telefonszám: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34"/>
        <w:gridCol w:w="35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Tervező neve: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Tervező címe, székhelye: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Tervező elérhetősége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E-mail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Telefonszám: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A kérelem tárgya:*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ab/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bidi="hi-IN"/>
        </w:rPr>
        <w:t>a)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bidi="hi-IN"/>
        </w:rPr>
        <w:t>építési tevékenység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bidi="hi-IN"/>
        </w:rPr>
        <w:tab/>
        <w:t>b) reklámelhelyezé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bidi="hi-IN"/>
        </w:rPr>
        <w:tab/>
        <w:t>c) rendeltetésváltoztatá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A kérelem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benyújtása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Személyesen, vagy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postai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úton: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bidi="hi-IN"/>
        </w:rPr>
      </w:pP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ab/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Zalaszentgróti Közös Önkormányzati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Hivatal,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  <w:tab/>
        <w:t>M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 xml:space="preserve">űszaki Osztályán (8790, </w:t>
        <w:tab/>
        <w:t>Zalaszentgrót, Dózsa Gy. u. 1.), vagy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Elektronikusan: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hyperlink r:id="rId5">
        <w:r>
          <w:rPr>
            <w:rStyle w:val="InternetLink"/>
            <w:rFonts w:eastAsia="Thorndale AMT;Times New Roman" w:cs="Times New Roman" w:ascii="Times New Roman" w:hAnsi="Times New Roman"/>
            <w:color w:val="0000FF"/>
            <w:kern w:val="2"/>
            <w:sz w:val="24"/>
            <w:szCs w:val="24"/>
            <w:u w:val="single"/>
            <w:lang w:bidi="hi-IN"/>
          </w:rPr>
          <w:t>titkarsag@zalaszentgrot.hu</w:t>
        </w:r>
      </w:hyperlink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horndale AMT;Times New Roman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bidi="hi-IN"/>
        </w:rPr>
        <w:t>A kérelemhez csatolandó mellékletek: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horndale AMT;Times New Roman" w:cs="Times New Roman"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A kérelem tárgyának megfelelően a településfejlesztési koncepcióról, az integrált településfejlesztési stratégiáról és a településrendezési eszközökről, valamint egyes településrendezési sajátos jogintézményekről szóló 314/2012. ( XI.8.)  Korm. rendelet 23.§ (3) bekezdésében foglaltak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0"/>
          <w:szCs w:val="20"/>
          <w:lang w:bidi="hi-IN"/>
        </w:rPr>
      </w:pPr>
      <w:r>
        <w:rPr>
          <w:rFonts w:eastAsia="Arial Unicode MS" w:cs="Times New Roman" w:ascii="Times New Roman" w:hAnsi="Times New Roman"/>
          <w:bCs/>
          <w:kern w:val="2"/>
          <w:sz w:val="20"/>
          <w:szCs w:val="20"/>
          <w:lang w:bidi="hi-IN"/>
        </w:rPr>
        <w:t>*megfelelő rész aláhúzandó; a kérelem tárgyai külön formanyomtatványon jelölendőek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II. rész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Építési tevékenység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A folytatni kívánt építési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tevékenység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rövid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ismertetés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A tervezett építési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tevékenységgel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érintett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ingatlan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helye,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helyrajzi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száma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bidi="hi-I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Az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építési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tevékenység elvégzésének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tervezett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időpontja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és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időtartam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horndale AMT;Times New Roman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horndale AMT;Times New Roman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A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kérelem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tárgyában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korábban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született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vélemények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iktatószáma,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kelt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Kelt: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>…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..........................,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…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.............év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…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..................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hónap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…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......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napjá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ab/>
        <w:tab/>
        <w:tab/>
        <w:tab/>
        <w:tab/>
        <w:tab/>
        <w:tab/>
        <w:tab/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>…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ab/>
        <w:tab/>
        <w:tab/>
        <w:tab/>
        <w:tab/>
        <w:tab/>
        <w:tab/>
        <w:tab/>
        <w:tab/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 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aláírá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II. rész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Reklámelhelyezé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A reklámelhelyezés megjelölése, rövid ismertetés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A reklámelhelyezés helye,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helyrajzi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száma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bidi="hi-I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A reklámozás tervezett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időpontja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és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időtartam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horndale AMT;Times New Roman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horndale AMT;Times New Roman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A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kérelem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tárgyában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korábban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született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vélemények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iktatószáma,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kelt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Kelt: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>…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..........................,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…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.............év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…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..................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hónap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…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......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napjá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ab/>
        <w:tab/>
        <w:tab/>
        <w:tab/>
        <w:tab/>
        <w:tab/>
        <w:tab/>
        <w:tab/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>…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ab/>
        <w:tab/>
        <w:tab/>
        <w:tab/>
        <w:tab/>
        <w:tab/>
        <w:tab/>
        <w:tab/>
        <w:tab/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 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aláírá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II. rész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Rendeltetésváltoztatá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A rendeltetésváltoztatás megjelölése, rövid ismertetés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A rendeltetésváltoztatás helye,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helyrajzi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száma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bidi="hi-I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A rendeltetésváltoztatás megvalósításának tervezett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időpontja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és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időtartam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horndale AMT;Times New Roman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horndale AMT;Times New Roman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A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kérelem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tárgyában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korábban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született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vélemények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iktatószáma,</w:t>
      </w: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  <w:t>kelt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Thorndale AMT;Times New Roman" w:cs="Times New Roman" w:ascii="Times New Roman" w:hAnsi="Times New Roman"/>
          <w:b/>
          <w:bCs/>
          <w:kern w:val="2"/>
          <w:sz w:val="24"/>
          <w:szCs w:val="24"/>
          <w:lang w:bidi="hi-I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Kelt: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>…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..........................,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…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.............év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…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..................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hónap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…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......</w:t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napjá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ab/>
        <w:tab/>
        <w:tab/>
        <w:tab/>
        <w:tab/>
        <w:tab/>
        <w:tab/>
        <w:tab/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>…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ab/>
        <w:tab/>
        <w:tab/>
        <w:tab/>
        <w:tab/>
        <w:tab/>
        <w:tab/>
        <w:tab/>
        <w:tab/>
      </w:r>
      <w:r>
        <w:rPr>
          <w:rFonts w:eastAsia="Thorndale AMT;Times New Roman" w:cs="Times New Roman" w:ascii="Times New Roman" w:hAnsi="Times New Roman"/>
          <w:kern w:val="2"/>
          <w:sz w:val="24"/>
          <w:szCs w:val="24"/>
          <w:lang w:bidi="hi-IN"/>
        </w:rPr>
        <w:t xml:space="preserve">  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>aláírá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bidi="hi-IN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3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3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85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49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0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7">
    <w:name w:val=" Char Char7"/>
    <w:basedOn w:val="Bekezdsalapbettpusa"/>
    <w:qFormat/>
    <w:rPr>
      <w:rFonts w:ascii="Calibri" w:hAnsi="Calibri" w:eastAsia="Calibri" w:cs="Calibri"/>
    </w:rPr>
  </w:style>
  <w:style w:type="character" w:styleId="CharChar6">
    <w:name w:val=" Char Char6"/>
    <w:basedOn w:val="Bekezdsalapbettpusa"/>
    <w:qFormat/>
    <w:rPr>
      <w:rFonts w:ascii="Calibri" w:hAnsi="Calibri" w:eastAsia="Calibri" w:cs="Calibri"/>
    </w:rPr>
  </w:style>
  <w:style w:type="character" w:styleId="PageNumber">
    <w:name w:val="Page Number"/>
    <w:basedOn w:val="Bekezdsalapbettpusa"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harChar5">
    <w:name w:val=" Char Char5"/>
    <w:basedOn w:val="Bekezdsalapbettpusa"/>
    <w:qFormat/>
    <w:rPr>
      <w:rFonts w:ascii="Tahoma" w:hAnsi="Tahoma" w:eastAsia="Calibri" w:cs="Tahoma"/>
      <w:sz w:val="16"/>
      <w:szCs w:val="16"/>
    </w:rPr>
  </w:style>
  <w:style w:type="character" w:styleId="CharChar8">
    <w:name w:val=" Char Char8"/>
    <w:basedOn w:val="Bekezdsalapbettpusa"/>
    <w:qFormat/>
    <w:rPr>
      <w:rFonts w:ascii="Times New Roman" w:hAnsi="Times New Roman" w:eastAsia="Calibri" w:cs="Times New Roman"/>
      <w:sz w:val="24"/>
      <w:szCs w:val="24"/>
    </w:rPr>
  </w:style>
  <w:style w:type="character" w:styleId="CharChar4">
    <w:name w:val=" Char Char4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rFonts w:ascii="Arial" w:hAnsi="Arial" w:eastAsia="Calibri" w:cs="Arial"/>
      <w:sz w:val="24"/>
      <w:szCs w:val="24"/>
    </w:rPr>
  </w:style>
  <w:style w:type="character" w:styleId="CharChar2">
    <w:name w:val=" Char Char2"/>
    <w:basedOn w:val="Bekezdsalapbettpusa"/>
    <w:qFormat/>
    <w:rPr>
      <w:rFonts w:ascii="Courier New" w:hAnsi="Courier New" w:eastAsia="Calibri" w:cs="Courier New"/>
      <w:sz w:val="20"/>
      <w:szCs w:val="20"/>
    </w:rPr>
  </w:style>
  <w:style w:type="character" w:styleId="CharChar1">
    <w:name w:val=" Char Char1"/>
    <w:basedOn w:val="Bekezdsalapbettpusa"/>
    <w:qFormat/>
    <w:rPr>
      <w:rFonts w:ascii="Calibri" w:hAnsi="Calibri" w:eastAsia="Calibri" w:cs="Times New Roman"/>
    </w:rPr>
  </w:style>
  <w:style w:type="character" w:styleId="CharChar">
    <w:name w:val=" Char Char"/>
    <w:basedOn w:val="Bekezdsalapbettpusa"/>
    <w:qFormat/>
    <w:rPr>
      <w:rFonts w:ascii="Calibri" w:hAnsi="Calibri" w:eastAsia="Calibri" w:cs="Times New Roma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Listaszerbekezds1">
    <w:name w:val="Listaszerű bekezdés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horndale AMT;Times New Roman" w:hAnsi="Thorndale AMT;Times New Roman" w:eastAsia="Arial Unicode MS" w:cs="Mangal"/>
      <w:kern w:val="2"/>
      <w:sz w:val="24"/>
      <w:szCs w:val="24"/>
      <w:lang w:eastAsia="zh-CN" w:bidi="hi-I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rFonts w:cs="Times New Roman"/>
    </w:rPr>
  </w:style>
  <w:style w:type="paragraph" w:styleId="Befejezs">
    <w:name w:val="Befejezés"/>
    <w:basedOn w:val="Normal"/>
    <w:qFormat/>
    <w:pPr>
      <w:ind w:left="4252" w:hanging="0"/>
    </w:pPr>
    <w:rPr>
      <w:rFonts w:cs="Times New Roma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wmf"/><Relationship Id="rId5" Type="http://schemas.openxmlformats.org/officeDocument/2006/relationships/hyperlink" Target="mailto:titkarsag@zalaszentgrot.hu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6:00Z</dcterms:created>
  <dc:creator>Dézsenyi Veronika</dc:creator>
  <dc:description/>
  <cp:keywords/>
  <dc:language>en-US</dc:language>
  <cp:lastModifiedBy>Felhasználó</cp:lastModifiedBy>
  <cp:lastPrinted>2014-11-13T09:39:00Z</cp:lastPrinted>
  <dcterms:modified xsi:type="dcterms:W3CDTF">2014-11-24T12:36:00Z</dcterms:modified>
  <cp:revision>18</cp:revision>
  <dc:subject/>
  <dc:title/>
</cp:coreProperties>
</file>