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/>
          <w:bCs/>
        </w:rPr>
        <w:t>Szám:</w:t>
      </w:r>
      <w:r>
        <w:rPr>
          <w:rFonts w:cs="Times New Roman"/>
        </w:rPr>
        <w:t xml:space="preserve"> 1-13/2014.</w:t>
        <w:tab/>
        <w:tab/>
        <w:tab/>
        <w:tab/>
        <w:tab/>
        <w:t xml:space="preserve">      </w:t>
        <w:tab/>
        <w:t xml:space="preserve"> 8 . sz. napirendi pont anyaga</w:t>
      </w:r>
    </w:p>
    <w:p>
      <w:pPr>
        <w:pStyle w:val="Nincstrkz1"/>
        <w:spacing w:lineRule="auto" w:line="36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incstrkz1"/>
        <w:spacing w:lineRule="auto" w:line="36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E l ő t e r j e s z t é s</w:t>
      </w:r>
    </w:p>
    <w:p>
      <w:pPr>
        <w:pStyle w:val="Nincstrkz1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laszentgrót Város Önkormányzata Képviselő-testületének</w:t>
      </w:r>
    </w:p>
    <w:p>
      <w:pPr>
        <w:pStyle w:val="Nincstrkz1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014. november 27-i rendes ülésére</w:t>
      </w:r>
    </w:p>
    <w:p>
      <w:pPr>
        <w:pStyle w:val="Nincstrkz1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Tárgy:</w:t>
      </w:r>
      <w:r>
        <w:rPr>
          <w:rFonts w:cs="Times New Roman"/>
        </w:rPr>
        <w:t xml:space="preserve"> </w:t>
      </w:r>
      <w:r>
        <w:rPr/>
        <w:t>Tájékoztatás a lakbérekről és helyiségek bérleti díjáról szóló önkormányzati rendelet tapasztalatairól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A lakbérekről és a helyiségek bérleti díjáról Zalaszentgrót Város Önkormányzatának módosított 1/1995. (II. 10.) számú rendelete tartalmazza a jelenleg hatályos szabályok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</w:rPr>
        <w:t xml:space="preserve">2014. évben a rendeletben meghatározott díjakkal készültek el a lakásbérleti szerződésmódosítások, illetve az új szerződések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/>
        <w:t>Jelenleg az Önkormányzat tulajdonában 43</w:t>
      </w:r>
      <w:r>
        <w:rPr>
          <w:color w:val="FF0000"/>
        </w:rPr>
        <w:t xml:space="preserve"> </w:t>
      </w:r>
      <w:r>
        <w:rPr/>
        <w:t>db bérlakás van</w:t>
      </w:r>
      <w:r>
        <w:rPr>
          <w:rFonts w:cs="Times New Roman"/>
        </w:rPr>
        <w:t>, ebből 34 db lakásra van érvényes lakásbérleti szerződés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Lakások megoszlása komfortfokozat szerint:</w:t>
      </w:r>
    </w:p>
    <w:tbl>
      <w:tblPr>
        <w:tblW w:w="7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869"/>
        <w:gridCol w:w="1841"/>
      </w:tblGrid>
      <w:tr>
        <w:trPr/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Megnevezé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Mennyiség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Összkomfortos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akások száma (db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omfortos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Félkomfortos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omfort nélküli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Összesen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Ebből: üresen álló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Ebből: komfortos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omfort nélküli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összkomfortos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Összesen: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Az üresen álló lakások megoszlása: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34"/>
        <w:gridCol w:w="1836"/>
        <w:gridCol w:w="1007"/>
        <w:gridCol w:w="913"/>
        <w:gridCol w:w="258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Sorsz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í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Komfort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Szoba (db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erület (m2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Üresedés oka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Batthyány u. 1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komforto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7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Lakásbérlet felmondása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Dózsa Gy. u. 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összkomforto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 + 1/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63,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Bérlő halála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Platán tér 5. fszt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komforto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Bérlő halála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Batthyány u. 10. fsz.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komforto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Az ingatlan tervezett értékesítése miatt a Bérlő átköltözött a Batthyány u. 13. I. em 1. lakásba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Batthyány u. 10. fsz.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komforto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Az ingatlan tervezett értékesítése miatt a Bérlő átköltözött a Batthyány u. 13. I. em 1. lakásba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Batthyány u. 10. B. 1. ajt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komfort nélkül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</w:rPr>
              <w:t>Az ingatlan tervezett értékesítése miatt a lakás felújítás a nem fejeződött be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Batthyány u. 10. B. 3. ajt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komforto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</w:rPr>
              <w:t>Az ingatlan tervezett értékesítése miatt a lakás felújítás a nem fejeződött be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Gyár u. 57.  fszt. 3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komfort nélkül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34,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Felújítása folyamatban van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Gyár u. 59. em. 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komfort nélkül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36,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Felújítása folyamatban van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A lakások bérleti díjának megállapítása a lakás elhelyezkedése, komfortfokozata, műszaki állapota alapján történt. Két lakás esetében</w:t>
      </w:r>
      <w:r>
        <w:rPr>
          <w:bCs/>
          <w:iCs/>
        </w:rPr>
        <w:t xml:space="preserve"> pályázat során elnyert állami támogatással megvalósuló, költségalapon meghatározott lakbér került kialakításra, melyeknél 2022-ig kell alkalmazni a költségalapú lakbér megállapítást.</w:t>
      </w:r>
    </w:p>
    <w:p>
      <w:pPr>
        <w:pStyle w:val="Normal"/>
        <w:spacing w:lineRule="auto" w:line="360" w:before="0" w:after="0"/>
        <w:jc w:val="both"/>
        <w:rPr>
          <w:bCs/>
          <w:iCs/>
          <w:color w:val="FF0000"/>
        </w:rPr>
      </w:pPr>
      <w:r>
        <w:rPr>
          <w:bCs/>
          <w:iCs/>
        </w:rPr>
        <w:t>Két lakás – „Fecskelakás „ – esetében a bérkőknek a pályázati felhívás értelmében csak a rezsit kell megfizetni, viszont min. havi 20.000 Ft összegű lakás előtakarékosságot és az önkormányzattal való együttműködés keretében közösségi munkavégzést kell folytatni a pályázó által választott tevékenységi körben.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A bérleti díjak 2014. évben 38 Ft/m2/hó – 314 Ft/m2/hó között kerültek megállapításra. A költségalapon meghatározott lakbér mértéke 575 Ft/m2/hó.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A bérlők a lakáshoz kapcsolódó külön szolgáltatási díjakat (víz, villany, gáz, közös költség, hulladékszállítási díj, kéményseprési díj) általában a szolgáltatókkal kötött külön szerződés alapján kötik. Jelenleg ott nem történik így, ahol műszakilag egyszerűbb a rezsidíj önkormányzat általi kiszámlázása.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iCs/>
        </w:rPr>
        <w:t>A bérlők között vannak szociálisan rászorulók, illetve szakemberek, akiknek a megtartását az Önkormányzat lakás biztosításával próbálja megoldani ( pl. orvos, védőnő, pedagógus).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 w:before="0" w:after="0"/>
        <w:jc w:val="both"/>
        <w:rPr>
          <w:bCs/>
          <w:iCs/>
          <w:color w:val="FF0000"/>
        </w:rPr>
      </w:pPr>
      <w:r>
        <w:rPr>
          <w:bCs/>
          <w:iCs/>
        </w:rPr>
        <w:t>2014. évre a lakásbérleti szerződések alapján kalkulált bevétel összege: 3.328.443 Ft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Lakbérfizetésből befolyt összeg 2014.09.30-ig: 2.636.822 Ft. (időarányosan 79 %) Ebben az összegben szerepelnek a lakbérhátralékosok törlesztései is.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A lakbérhátralék 2014.09.30-ig: 679.697 Ft, ami évek óta felhalmozott összeg. Ennek egy részét a jelenlegi vagy volt bérlők folyamatosan törlesztik. Sajnos két adós tartozása közel 300.000 Ft, amiből jelenleg nem törlesztenek semmit.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Önkormányzati ingatlanok karbantartására 2014. évben tervezett összeg (tartalmazza az egyéb bérleményeket és önkormányzati ingatlanokat is): 1.905 e Ft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 xml:space="preserve">A lakbérek és a karbantartásra tervezett összeg nem fedezik a lakások felújítási költségeit, legyen az időszerű, megelőző, vagy teljes felújítás. A lakásokban csak akkor történt minimális karbantartás, ha új bérlő – többnyire szakdolgozó (pl. védőnő) - költözött a bérleménybe. A felújítások elmaradása veszélyezteti a lakások állagát, az folyamatosan romlik. Mára az önkormányzati lakások állapota jelentősen leromlott, így a tervezett felújításuk elodázhatatlan. 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A közfoglalkoztatottak segítségével a Gyár utcában több lakásban is kisebb karbantartási munkát végeztünk, és jelenleg is végzünk, hogy megakadályozzuk a további állapotromlást illetve elősegítsük azok lakhatóvá tételét, újabb lakások bérbe adhatóságát. Pl. életveszélyes kémények, belső lépcső javítása, nyílászárók javítása, pótlása, villanyszerelés, festékanyag biztosítása.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iCs/>
        </w:rPr>
        <w:t>A képviselő-testület 72/2014.(VI.24.)számú határozatával döntött a Batthyány u. 8-10 lakótömb pályázati úton történő értékesítéséről.  Emiatt két lakásból már kiköltöztek és bérbe vették az üresen álló, magasabb bérleti díjú Batthyány u. 13. szám alatti lakást.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Nagyrészt közfoglalkoztatottakkal kívánunk felújítani két bérlakást.  Itt teljes körű felújítást tervezünk elvégezni: épületgépészeti szerelés, villanyszerelés, burkolat csere, konyhabútor csere, festés-mázolás. Ezeket a lakásokat már piaci áron, ezt a bérleti díjat megfizetni tudó családoknak, szakembereknek adjuk bérbe. Ezen lakások bérleti díja majd a felújítás után kerül megállapításra.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Zalaszentgrót Város Önkormányzatának lakbérekről és a helyiségek bérleti díjáról szóló 1/1995. (II. 10.) számú rendelete 4.§ (1) bekezdése szerint a helyiségek bérleti díjának érvényes mértékét a képviselő-testület évente állapítja meg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Tekintettel az infláció alacsony mértékére, ebben az évben nem javasoljuk a lakások és helyiségek bérleti díjának megemelését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</w:rPr>
        <w:t>Így a lakbér mértéke 2015. évben lakóövezetenként a komfortfokozat figyelembe vételével a következő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</w:r>
      <w:r>
        <w:rPr>
          <w:rFonts w:cs="Times New Roman"/>
          <w:b/>
          <w:bCs/>
          <w:iCs/>
        </w:rPr>
        <w:t>I. Övezet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</w:r>
      <w:r>
        <w:rPr>
          <w:rFonts w:cs="Times New Roman"/>
          <w:bCs/>
          <w:iCs/>
          <w:u w:val="single"/>
        </w:rPr>
        <w:t>Összkomfortos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 xml:space="preserve">- Dózsa Gy. u. 7. </w:t>
        <w:tab/>
        <w:tab/>
        <w:t>-</w:t>
        <w:tab/>
        <w:t>260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Széchenyi u. 8./I. em.</w:t>
        <w:tab/>
        <w:tab/>
        <w:t>-</w:t>
        <w:tab/>
        <w:t>430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/>
          <w:bCs/>
          <w:iCs/>
        </w:rPr>
        <w:tab/>
      </w:r>
      <w:r>
        <w:rPr>
          <w:rFonts w:cs="Times New Roman"/>
          <w:bCs/>
          <w:iCs/>
        </w:rPr>
        <w:t>- Batthyány u. 36.</w:t>
        <w:tab/>
        <w:tab/>
        <w:t>-</w:t>
        <w:tab/>
        <w:t xml:space="preserve">    0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/>
          <w:bCs/>
          <w:iCs/>
        </w:rPr>
        <w:tab/>
      </w:r>
      <w:r>
        <w:rPr>
          <w:rFonts w:cs="Times New Roman"/>
          <w:bCs/>
          <w:iCs/>
          <w:u w:val="single"/>
        </w:rPr>
        <w:t>Komfortos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 xml:space="preserve">- Batthyány u. 8. </w:t>
        <w:tab/>
        <w:tab/>
        <w:t>-</w:t>
        <w:tab/>
        <w:t>217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 xml:space="preserve">- Batthyány u. 10. fsz. 1. </w:t>
        <w:tab/>
        <w:t>-</w:t>
        <w:tab/>
        <w:t>196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Batthyány u. 10. fsz. 2.</w:t>
        <w:tab/>
        <w:t>-</w:t>
        <w:tab/>
        <w:t>205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Batthyány u. 10. fsz. 3.</w:t>
        <w:tab/>
        <w:t>-</w:t>
        <w:tab/>
        <w:t>239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Batthyány u. 10./B/II.</w:t>
        <w:tab/>
        <w:tab/>
        <w:t>-</w:t>
        <w:tab/>
        <w:t>217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Batthyány u. 10./B/III.</w:t>
        <w:tab/>
        <w:tab/>
        <w:t>-</w:t>
        <w:tab/>
        <w:t>217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 xml:space="preserve">- Batthyány u. 15. </w:t>
        <w:tab/>
        <w:tab/>
        <w:t>-</w:t>
        <w:tab/>
        <w:t>250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 xml:space="preserve">- Batthyány u. 17. </w:t>
        <w:tab/>
        <w:tab/>
        <w:t>-</w:t>
        <w:tab/>
        <w:t>239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Batthyány u. 19.</w:t>
        <w:tab/>
        <w:tab/>
        <w:t>-</w:t>
        <w:tab/>
        <w:t>239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Batthyány u. 23.</w:t>
        <w:tab/>
        <w:tab/>
        <w:t xml:space="preserve">- </w:t>
        <w:tab/>
        <w:t>260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 xml:space="preserve">- Kinizsi tér 2. </w:t>
        <w:tab/>
        <w:tab/>
        <w:tab/>
        <w:t>-</w:t>
        <w:tab/>
        <w:t>250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Kinizsi tér 4. III. em.</w:t>
        <w:tab/>
        <w:tab/>
        <w:t>-</w:t>
        <w:tab/>
        <w:t>245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 xml:space="preserve">- Kinizsi tér 6. </w:t>
        <w:tab/>
        <w:tab/>
        <w:tab/>
        <w:t xml:space="preserve">- </w:t>
        <w:tab/>
        <w:t>314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Platán tér 5. fsz.</w:t>
        <w:tab/>
        <w:tab/>
        <w:t xml:space="preserve">- </w:t>
        <w:tab/>
        <w:t>250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Ifjúság u. 2.</w:t>
        <w:tab/>
        <w:tab/>
        <w:tab/>
        <w:t xml:space="preserve">- </w:t>
        <w:tab/>
        <w:t>250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</w:r>
      <w:r>
        <w:rPr>
          <w:rFonts w:cs="Times New Roman"/>
          <w:bCs/>
          <w:iCs/>
          <w:u w:val="single"/>
        </w:rPr>
        <w:t>Komfort nélküli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 xml:space="preserve">- Batthyány u. 10./B/I. </w:t>
        <w:tab/>
        <w:tab/>
        <w:t>-</w:t>
        <w:tab/>
        <w:t>66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</w:r>
      <w:r>
        <w:rPr>
          <w:rFonts w:cs="Times New Roman"/>
          <w:b/>
          <w:bCs/>
          <w:iCs/>
        </w:rPr>
        <w:t>III. Övezet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</w:r>
      <w:r>
        <w:rPr>
          <w:rFonts w:cs="Times New Roman"/>
          <w:bCs/>
          <w:iCs/>
          <w:u w:val="single"/>
        </w:rPr>
        <w:t>Komfortos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Hegy u. 10.</w:t>
        <w:tab/>
        <w:tab/>
        <w:tab/>
        <w:t xml:space="preserve">- </w:t>
        <w:tab/>
        <w:t>114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</w:r>
      <w:r>
        <w:rPr>
          <w:rFonts w:cs="Times New Roman"/>
          <w:bCs/>
          <w:iCs/>
          <w:u w:val="single"/>
        </w:rPr>
        <w:t>Komfort nélküli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 xml:space="preserve">- Gyár u. 57. </w:t>
        <w:tab/>
        <w:tab/>
        <w:tab/>
        <w:t xml:space="preserve">- </w:t>
        <w:tab/>
        <w:t>38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Gyár u. 59.</w:t>
        <w:tab/>
        <w:tab/>
        <w:tab/>
        <w:t xml:space="preserve">- </w:t>
        <w:tab/>
        <w:t>38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/>
          <w:bCs/>
          <w:iCs/>
        </w:rPr>
        <w:tab/>
        <w:t>- Templom u. 23.</w:t>
        <w:tab/>
        <w:tab/>
        <w:t>-</w:t>
        <w:tab/>
        <w:t>38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cs="Times New Roman"/>
          <w:bCs/>
          <w:iCs/>
          <w:highlight w:val="yellow"/>
        </w:rPr>
      </w:pPr>
      <w:r>
        <w:rPr>
          <w:rFonts w:cs="Times New Roman"/>
          <w:bCs/>
          <w:iCs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A Nemzetgazdasági Minisztérium által meghirdetett pályázat során elnyert állami támogatással megvalósuló, költségalapon meghatározott lakbérű bérlakások lakbérének mértéke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/>
          <w:bCs/>
          <w:iCs/>
        </w:rPr>
        <w:tab/>
      </w:r>
      <w:r>
        <w:rPr>
          <w:rFonts w:cs="Times New Roman"/>
          <w:bCs/>
          <w:iCs/>
          <w:u w:val="single"/>
        </w:rPr>
        <w:t>Összkomfortos:</w:t>
      </w:r>
      <w:r>
        <w:rPr>
          <w:rFonts w:cs="Times New Roman"/>
          <w:bCs/>
          <w:iCs/>
        </w:rPr>
        <w:t xml:space="preserve"> 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/>
          <w:bCs/>
          <w:iCs/>
        </w:rPr>
        <w:t xml:space="preserve">- Batthyány u. 13. </w:t>
        <w:tab/>
        <w:tab/>
        <w:t>-</w:t>
        <w:tab/>
        <w:t xml:space="preserve"> 575,- Ft/m</w:t>
      </w:r>
      <w:r>
        <w:rPr>
          <w:rFonts w:cs="Times New Roman"/>
          <w:bCs/>
          <w:iCs/>
          <w:vertAlign w:val="superscript"/>
        </w:rPr>
        <w:t>2</w:t>
      </w:r>
      <w:r>
        <w:rPr>
          <w:rFonts w:cs="Times New Roman"/>
          <w:bCs/>
          <w:iCs/>
        </w:rPr>
        <w:t>/hó</w:t>
      </w:r>
    </w:p>
    <w:p>
      <w:pPr>
        <w:pStyle w:val="Normal"/>
        <w:spacing w:lineRule="auto" w:line="360" w:before="0" w:after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incstrkz"/>
        <w:jc w:val="both"/>
        <w:rPr>
          <w:rFonts w:cs="Arial"/>
        </w:rPr>
      </w:pPr>
      <w:r>
        <w:rPr>
          <w:rFonts w:cs="Arial"/>
        </w:rPr>
        <w:t>A Gazdasági és Városfejlesztési Bizottság az előterjesztést a 2014. november 24-i ülésén tárgyalja, a véleményét a bizottság Elnöke szóban terjeszti elő.</w:t>
      </w:r>
    </w:p>
    <w:p>
      <w:pPr>
        <w:pStyle w:val="Nincstrkz"/>
        <w:jc w:val="both"/>
        <w:rPr>
          <w:rFonts w:cs="Arial"/>
        </w:rPr>
      </w:pPr>
      <w:r>
        <w:rPr>
          <w:rFonts w:cs="Arial"/>
        </w:rPr>
      </w:r>
    </w:p>
    <w:p>
      <w:pPr>
        <w:pStyle w:val="Nincstrkz"/>
        <w:jc w:val="both"/>
        <w:rPr/>
      </w:pPr>
      <w:r>
        <w:rPr>
          <w:rFonts w:cs="Arial"/>
        </w:rPr>
        <w:t>A Pénzügyi és Ügyrendi Bizottság az előterjesztést a 2014. november 24-i ülésén tárgyalja, a véleményét a bizottság Elnöke szóban terjeszti elő</w:t>
      </w:r>
      <w:r>
        <w:rPr>
          <w:rFonts w:cs="Arial" w:ascii="Arial" w:hAnsi="Arial"/>
        </w:rPr>
        <w:t>.</w:t>
      </w:r>
    </w:p>
    <w:p>
      <w:pPr>
        <w:pStyle w:val="Nincstrkz"/>
        <w:spacing w:lineRule="auto" w:line="36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</w:rPr>
        <w:t>Kérem a Tisztelt Képviselő-testületet, hogy az előterjesztést szíveskedjen megtárgyalni, a lakbérekről és helyiségek bérleti díjáról szóló önkormányzati rendelet felülvizsgálatáról szóló tájékoztatást és a díjtételek változatlanul hagyását elfogadni.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Határozati javaslat: </w:t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</w:rPr>
        <w:t xml:space="preserve">Zalaszentgrót Város Képviselő-testülete elfogadja a lakbérekről és helyiségek bérleti díjáról szóló önkormányzati rendelet tapasztalatairól szóló tájékoztatást. </w:t>
      </w:r>
    </w:p>
    <w:p>
      <w:pPr>
        <w:pStyle w:val="Nincstrkz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laszentgrót Város Képviselő-testülete egyetért azzal, hogy a 2014. évben hatályos lakbérek és helyiség bérleti díjak kerüljenek 2015. évben is alkalmazásra.</w:t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</w:rPr>
        <w:t>Felkéri a polgármestert és a jegyzőt a lakásbérleti szerződések megkötésére.</w:t>
      </w:r>
    </w:p>
    <w:p>
      <w:pPr>
        <w:pStyle w:val="Normal"/>
        <w:spacing w:lineRule="auto" w:line="360" w:before="0" w:after="0"/>
        <w:ind w:right="-468" w:hanging="0"/>
        <w:jc w:val="both"/>
        <w:rPr>
          <w:rFonts w:cs="Times New Roman"/>
          <w:color w:val="FF0000"/>
        </w:rPr>
      </w:pPr>
      <w:r>
        <w:rPr>
          <w:rFonts w:cs="Times New Roman"/>
          <w:u w:val="single"/>
        </w:rPr>
        <w:t>Határidő</w:t>
      </w:r>
      <w:r>
        <w:rPr>
          <w:rFonts w:cs="Times New Roman"/>
        </w:rPr>
        <w:t>: folyamatos</w:t>
      </w:r>
    </w:p>
    <w:p>
      <w:pPr>
        <w:pStyle w:val="Normal"/>
        <w:spacing w:lineRule="auto" w:line="360" w:before="0" w:after="0"/>
        <w:ind w:right="-468" w:hanging="0"/>
        <w:jc w:val="both"/>
        <w:rPr/>
      </w:pPr>
      <w:r>
        <w:rPr>
          <w:rFonts w:cs="Times New Roman"/>
          <w:u w:val="single"/>
        </w:rPr>
        <w:t>Felelős</w:t>
      </w:r>
      <w:r>
        <w:rPr>
          <w:rFonts w:cs="Times New Roman"/>
        </w:rPr>
        <w:t>: Baracskai József polgármester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Calibri"/>
        </w:rPr>
        <w:t xml:space="preserve">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  <w:b/>
        </w:rPr>
        <w:t>Zalaszentgrót</w:t>
      </w:r>
      <w:r>
        <w:rPr>
          <w:rFonts w:cs="Times New Roman"/>
        </w:rPr>
        <w:t xml:space="preserve">, 2014. november 3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Calibri"/>
        </w:rPr>
        <w:t xml:space="preserve">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</w:t>
      </w:r>
      <w:r>
        <w:rPr>
          <w:rFonts w:cs="Times New Roman"/>
        </w:rPr>
        <w:tab/>
        <w:t xml:space="preserve">                                                                                  </w:t>
      </w:r>
      <w:r>
        <w:rPr>
          <w:rFonts w:cs="Times New Roman"/>
          <w:b/>
        </w:rPr>
        <w:t>Baracskai József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>
          <w:rFonts w:cs="Times New Roman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Az előterjesztés a törvényességi előírásoknak megfelel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Calibri"/>
        </w:rPr>
        <w:t xml:space="preserve">                                        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</w:t>
      </w:r>
      <w:r>
        <w:rPr>
          <w:rFonts w:cs="Times New Roman"/>
        </w:rPr>
        <w:tab/>
        <w:tab/>
        <w:tab/>
        <w:tab/>
        <w:t xml:space="preserve">             </w:t>
      </w:r>
      <w:r>
        <w:rPr>
          <w:rFonts w:cs="Times New Roman"/>
          <w:b/>
        </w:rPr>
        <w:t>Dr. Simon Beát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</w:t>
      </w:r>
      <w:r>
        <w:rPr>
          <w:rFonts w:cs="Times New Roman"/>
        </w:rPr>
        <w:tab/>
        <w:tab/>
        <w:tab/>
        <w:t xml:space="preserve">                                    jegyző</w:t>
      </w:r>
    </w:p>
    <w:p>
      <w:pPr>
        <w:pStyle w:val="Normal"/>
        <w:spacing w:lineRule="auto" w:line="360" w:before="0" w:after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/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harChar">
    <w:name w:val=" Char Char"/>
    <w:basedOn w:val="Bekezdsalapbettpusa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4:00Z</dcterms:created>
  <dc:creator>Zgrót PH Titkárság</dc:creator>
  <dc:description/>
  <cp:keywords/>
  <dc:language>en-US</dc:language>
  <cp:lastModifiedBy>Felhasználó</cp:lastModifiedBy>
  <cp:lastPrinted>2014-11-12T08:55:00Z</cp:lastPrinted>
  <dcterms:modified xsi:type="dcterms:W3CDTF">2014-11-24T12:44:00Z</dcterms:modified>
  <cp:revision>14</cp:revision>
  <dc:subject/>
  <dc:title>Szám:                 /2013</dc:title>
</cp:coreProperties>
</file>