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1-12/2014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i/>
          <w:szCs w:val="24"/>
        </w:rPr>
        <w:t xml:space="preserve">2014.november 27-i </w:t>
      </w:r>
      <w:r>
        <w:rPr>
          <w:b/>
          <w:szCs w:val="24"/>
        </w:rPr>
        <w:t>rendes</w:t>
      </w:r>
      <w:r>
        <w:rPr>
          <w:b/>
          <w:i/>
          <w:szCs w:val="24"/>
        </w:rPr>
        <w:t xml:space="preserve"> ülésére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 xml:space="preserve">147/2013. (XI.28.) számú határozatában a képviselő-testület </w:t>
      </w:r>
      <w:r>
        <w:rPr>
          <w:szCs w:val="24"/>
        </w:rPr>
        <w:t>döntött a településképi bejelentési eljárás és a településképi kötelezés szabályairól szóló önkormányzati rendelet előkészítéséről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</w:rPr>
        <w:t>A Képviselő-testület felkéri a jegyzőt a településképi bejelentési eljárás és a településképi kötelezés szabályairól szóló rendelet elkészítésére.</w:t>
      </w:r>
    </w:p>
    <w:p>
      <w:pPr>
        <w:pStyle w:val="Normal"/>
        <w:spacing w:lineRule="atLeast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14. szeptember 30.</w:t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 xml:space="preserve">: </w:t>
      </w:r>
      <w:r>
        <w:rPr>
          <w:szCs w:val="24"/>
        </w:rPr>
        <w:t>Dr. Simon Beáta jegyző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rendelettervezet előkészítésre került, amelynek tárgyalása szerepel a 2014. november 27-i testületi ülés napirendjében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>62/2014. (VI.26.) számú határozatában a képviselő-testület</w:t>
      </w:r>
      <w:r>
        <w:rPr>
          <w:szCs w:val="24"/>
        </w:rPr>
        <w:t xml:space="preserve"> csatlakozott az Európai Mobilitási Hét programhoz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 xml:space="preserve">A Képviselő-testület felhatalmazza a polgármestert, hogy a részvételi szándékot tartalmazó Európai Mobilitás Hét és Autómentes Nap Kartáját aláírja, továbbá felkéri </w:t>
      </w:r>
      <w:r>
        <w:rPr>
          <w:iCs/>
          <w:szCs w:val="24"/>
        </w:rPr>
        <w:t>a rendezvény megszerzésével kapcsolatos intézkedések megtételére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</w:t>
      </w:r>
      <w:r>
        <w:rPr>
          <w:bCs/>
          <w:iCs/>
          <w:color w:val="000000"/>
          <w:szCs w:val="24"/>
        </w:rPr>
        <w:t>augusztus 1. – Karta megküldése</w:t>
      </w:r>
    </w:p>
    <w:p>
      <w:pPr>
        <w:pStyle w:val="Normal"/>
        <w:spacing w:lineRule="atLeast" w:line="360"/>
        <w:ind w:left="708" w:hanging="0"/>
        <w:jc w:val="both"/>
        <w:rPr>
          <w:szCs w:val="24"/>
        </w:rPr>
      </w:pPr>
      <w:r>
        <w:rPr>
          <w:bCs/>
          <w:iCs/>
          <w:color w:val="000000"/>
          <w:szCs w:val="24"/>
        </w:rPr>
        <w:t xml:space="preserve">    </w:t>
      </w:r>
      <w:r>
        <w:rPr>
          <w:bCs/>
          <w:iCs/>
          <w:color w:val="000000"/>
          <w:szCs w:val="24"/>
        </w:rPr>
        <w:t>2014. szeptember 22. – Európai Autómentes Nap rendezvény megszervezése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részvételi szándékot tartalmazó Európai Mobilitás Hét és Autómentes Nap Kartája a polgármester által aláírásra és a Nemzeti Fejlesztési Minisztérium részére megküldésre került.</w:t>
      </w:r>
    </w:p>
    <w:p>
      <w:pPr>
        <w:pStyle w:val="Normal"/>
        <w:spacing w:lineRule="atLeast" w:line="360"/>
        <w:jc w:val="both"/>
        <w:rPr>
          <w:rStyle w:val="Textexposedshow"/>
          <w:i/>
          <w:i/>
          <w:color w:val="141823"/>
          <w:szCs w:val="24"/>
          <w:shd w:fill="FFFFFF" w:val="clear"/>
        </w:rPr>
      </w:pPr>
      <w:r>
        <w:rPr>
          <w:i/>
          <w:szCs w:val="24"/>
        </w:rPr>
        <w:t>Zalaszentgrót Város Önkormányzata 2014. szeptember 22. napján Európai Autómentes Napot szervezett. A személygépkocsik behajtása szempontjából elzárt terület a 8790 Zalaszentgrót, 742 hrsz. alatti, természetben az Ifjúság utca közterületnek a Deák Ferenc Általános Iskola, Gimnázium és Alapfokú Művészeti Iskola Ifjúság utca 2. szám alatti, 749 hrsz.-ú telephelyét érintő szakasza volt, amely közterületen a Csányi László Tagiskola tíz alsós osztálya célorientált programokban vett részt.</w:t>
      </w:r>
      <w:r>
        <w:rPr>
          <w:rStyle w:val="Textexposedshow"/>
          <w:i/>
          <w:color w:val="141823"/>
          <w:szCs w:val="24"/>
          <w:shd w:fill="FFFFFF" w:val="clear"/>
        </w:rPr>
        <w:t xml:space="preserve"> A szervezésben aktívan részt vettek Zalaszentgrót Város Önkormányzat Turisztikai és Marketing Irodájának munkatársai, a </w:t>
      </w:r>
      <w:r>
        <w:rPr>
          <w:i/>
          <w:szCs w:val="24"/>
        </w:rPr>
        <w:t>Deák Ferenc Általános Iskola, Gimnázium és Alapfokú Művészeti Iskola</w:t>
      </w:r>
      <w:r>
        <w:rPr>
          <w:rStyle w:val="Textexposedshow"/>
          <w:i/>
          <w:color w:val="141823"/>
          <w:szCs w:val="24"/>
          <w:shd w:fill="FFFFFF" w:val="clear"/>
        </w:rPr>
        <w:t xml:space="preserve"> pedagógusai, Gergely János műsorvezető, a Zala Megyei Rendőr-főkapitányság dolgozói, valamint a kedves szülők.</w:t>
      </w:r>
    </w:p>
    <w:p>
      <w:pPr>
        <w:pStyle w:val="Normal"/>
        <w:spacing w:lineRule="atLeast" w:line="360"/>
        <w:jc w:val="both"/>
        <w:rPr>
          <w:rStyle w:val="Textexposedshow"/>
          <w:i/>
          <w:i/>
          <w:color w:val="141823"/>
          <w:szCs w:val="24"/>
          <w:shd w:fill="FFFFFF" w:val="clear"/>
        </w:rPr>
      </w:pPr>
      <w:r>
        <w:rPr/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 xml:space="preserve">63/2014. (VI.26.) számú határozatában a képviselő-testület </w:t>
      </w:r>
      <w:r>
        <w:rPr>
          <w:szCs w:val="24"/>
        </w:rPr>
        <w:t>az intézmények hőtermelő oldali üzemeltetését, karbantartását és javítását, valamint a hőtermelő rendszerek működtetéséhez szükséges földgáz versenyeztetését, beszerzéséről döntött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 xml:space="preserve">A Képviselő-testület felkéri a polgármestert az előkészítő munkák elvégzésére. 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Határidő: 2014. szeptember 30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Felelős: Baracskai József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z intézmények hőtermelő oldali üzemeltetését, karbantartását és javítását, valamint a hőtermelő rendszerek működtetéséhez szükséges földgáz versenyeztetést magába foglaló közbeszerzési eljárás előkészítése folyamatban van. Az előkészítés folytatásához, illetve lezárásához célszerű megvárnunk a Területi Operatív Programban kiírásra kerülő, az önkormányzati intézmények energia-hatékonyság központú rehabilitációjára kiírandó pályázatot.</w:t>
      </w:r>
    </w:p>
    <w:p>
      <w:pPr>
        <w:pStyle w:val="Normal"/>
        <w:spacing w:lineRule="atLeast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69/2014. (VI.26.) számú határozatában a képviselő-testülete</w:t>
      </w:r>
      <w:r>
        <w:rPr>
          <w:szCs w:val="24"/>
        </w:rPr>
        <w:t xml:space="preserve"> az alábbi önkormányzati fejlesztésekről döntött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Cs w:val="24"/>
        </w:rPr>
      </w:pPr>
      <w:r>
        <w:rPr>
          <w:szCs w:val="24"/>
        </w:rPr>
        <w:t>a Deák Ferenc Általános Iskola, Gimnázium és Alapfokú Művészeti Iskola Csány László tagintézményének bejárata előtti részén a „Bem apó” szobor felállítása, kerítésépítés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Cs w:val="24"/>
        </w:rPr>
      </w:pPr>
      <w:r>
        <w:rPr>
          <w:szCs w:val="24"/>
        </w:rPr>
        <w:t>a Deák Ferenc Általános Iskola, Gimnázium és Alapfokú Művészeti Iskola Zrínyi Miklós székhelyiskola magastetős tetőszerkezetének felújítása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Deák Ferenc Általános Iskola, Gimnázium és Alapfokú Művészeti Iskola Zrínyi Miklós székhelyiskola lapostető szigetelését</w:t>
      </w:r>
    </w:p>
    <w:p>
      <w:pPr>
        <w:pStyle w:val="Normal"/>
        <w:spacing w:lineRule="atLeast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2014. október 31.</w:t>
      </w:r>
    </w:p>
    <w:p>
      <w:pPr>
        <w:pStyle w:val="Normal"/>
        <w:spacing w:lineRule="atLeast" w:line="360"/>
        <w:ind w:right="-468" w:hanging="0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ind w:left="720" w:right="-4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i/>
          <w:szCs w:val="24"/>
        </w:rPr>
        <w:t>A határozatban szereplő fejlesztések határidőben elkészültek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74/2014.(VI.26.) számú határozatában a képviselő-testület</w:t>
      </w:r>
      <w:r>
        <w:rPr>
          <w:szCs w:val="24"/>
        </w:rPr>
        <w:t xml:space="preserve"> döntött a villamos energia beszerzéséről. </w:t>
      </w:r>
    </w:p>
    <w:p>
      <w:pPr>
        <w:pStyle w:val="Normal"/>
        <w:spacing w:lineRule="atLeast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</w:rPr>
        <w:t xml:space="preserve"> </w:t>
      </w:r>
      <w:r>
        <w:rPr>
          <w:szCs w:val="24"/>
        </w:rPr>
        <w:t>A Képviselő-testület felhatalmazza a polgármestert a beszerzés előkészítésével, valamint a legkedvezőbb ajánlattevőkkel történő szerződések megkötésére azzal a kitétellel, hogy az energiadíj nem lehet magasabb nettó 18 Ft/kWh-nál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14. október 31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A villamos energia versenyeztetés 2014. július 24-én megtörtént. A nyertes MVM Partner Zrt.-vel 17,40 Ft/kWh óra áron a szerződések megkötésre kerültek mind az Önkormányzat, mind az intézmények részéről. 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5/2014.(VI.26.) számú határozatában 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 tulajdonában lévő Zalaszentgrót zártkerti 22007 hrsz.-ú 25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gazd. ép., szőlő művelési ágú,  22008/1 hrsz.-ú 25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, erdő művelési ágú,  22008/2 hrsz.-ú 3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 művelési ágú  és a 22931 hrsz.-ú 29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rét, erdő művelési ágú ingatlanokat értékesíti. 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szeptember 30.</w:t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adásvételi szerződés határidőben megkötésre került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6/2014.(VI.26.) számú határozatában a képviselő-testület</w:t>
      </w:r>
      <w:r>
        <w:rPr>
          <w:rFonts w:cs="Times New Roman" w:ascii="Times New Roman" w:hAnsi="Times New Roman"/>
          <w:sz w:val="24"/>
          <w:szCs w:val="24"/>
        </w:rPr>
        <w:t xml:space="preserve"> hogy az alábbi tulajdonában lévő területeit értékesíti 50821 hrsz.-ú 14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, 50827 hrsz.-ú 14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, 50829 hrsz.-ú 12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és gazd. ép. művelési ágú területet.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 Felkéri a jegyzőt, hogy a fenti ingatlanok értékesítésével kapcsolatos feladatokat – beleértve az elővásárlási jog biztosítását – végezze el.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 szeptember 30.</w:t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36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dásvételi szerződés határidőben megkötésre került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92/2014. (VII.24.) számú határozatában a képviselő-testület</w:t>
      </w:r>
      <w:r>
        <w:rPr>
          <w:szCs w:val="24"/>
        </w:rPr>
        <w:t xml:space="preserve"> döntött a csapadékvíz elvezető rendszer üzemeltetésbe adásáról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tLeast" w:line="360"/>
        <w:ind w:left="0" w:hanging="0"/>
        <w:jc w:val="both"/>
        <w:rPr/>
      </w:pPr>
      <w:r>
        <w:rPr/>
        <w:t>A Képviselő-testület felhatalmazza a polgármestert az üzemeltetési szerződés aláírására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14. szeptember 30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Bérleti-üzemeltetési szerződés 2014. szeptember 22-én aláírásra került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>93/2014. (VII.24.) számú határozatában a képviselő-testület</w:t>
      </w:r>
      <w:r>
        <w:rPr>
          <w:szCs w:val="24"/>
        </w:rPr>
        <w:t xml:space="preserve"> hozzájárul a Zalaszentgrót, 250/2 hrsz.-ú ligetben és a Zalaszentgrót, Dózsa Gy. u. 5. szám, 372. hrsz.-ú ingatlan előtti téren köztéri alkotások elhelyezésére. 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kéri a polgármestert az alkotások elhelyezésével kapcsolatos további intézkedések megtételére.</w:t>
      </w:r>
    </w:p>
    <w:p>
      <w:pPr>
        <w:pStyle w:val="Normal"/>
        <w:spacing w:lineRule="atLeas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</w:rPr>
        <w:t>Határidő:</w:t>
      </w:r>
      <w:r>
        <w:rPr>
          <w:szCs w:val="24"/>
        </w:rPr>
        <w:t xml:space="preserve"> 2014. szeptember 30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z alkotások elhelyezése mindkét helyszínen határidőben megtörtént. Az ünnepélyes felavatásukra 2014. augusztus 9-én került sor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100/2014.(IX.11.) számú határozatában a képviselő-testület</w:t>
      </w:r>
      <w:r>
        <w:rPr>
          <w:szCs w:val="24"/>
        </w:rPr>
        <w:t xml:space="preserve"> döntött a településrendezési eszközök elfogadásáról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</w:rPr>
        <w:t>Zalaszentgrót Város Önkormányzatának Képviselő-testülete felhatalmazza Baracskai József polgármestert, hogy a településrendezési eszközt – az elfogadásáról szóló jegyzőkönyvvel együtt –küldje meg az állami főépítésznek és az eljárásban részt vevő összes államigazgatási szervnek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szeptember 30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településrendezési eszközök megküldése az állami főépítésznek és az eljárásban részt vevő összes államigazgatási szervnek határidőben megtörtént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103/2014. (IX.11.) számú határozatában a képviselő-testület</w:t>
      </w:r>
      <w:r>
        <w:rPr>
          <w:szCs w:val="24"/>
        </w:rPr>
        <w:t xml:space="preserve"> csatlakozott a Bursa Hungarica Felsőoktatási Önkormányzati Ösztöndíjpályázat 2015. évi fordulójához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4. október 01., illetve folyamatos</w:t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 xml:space="preserve">Felelős </w:t>
      </w:r>
      <w:r>
        <w:rPr>
          <w:b/>
          <w:szCs w:val="24"/>
        </w:rPr>
        <w:t>:</w:t>
      </w:r>
      <w:r>
        <w:rPr>
          <w:szCs w:val="24"/>
        </w:rPr>
        <w:t xml:space="preserve">  Baracskai József polgármester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A Bursa Hungarica Ösztöndíjrendszer Pályázathoz megtörtént a csatlakozás, illetve a szükséges intézkedések határidőben megtörténtek.  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>104/2014.(IX.11.) számú határozatában a képviselő-testület</w:t>
      </w:r>
      <w:r>
        <w:rPr>
          <w:szCs w:val="24"/>
        </w:rPr>
        <w:t xml:space="preserve"> döntött a rendkívüli önkormányzati támogatás pályázatáról. 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hatalmazza Baracskai József polgármestert a pályázat benyújtására, valamint felkéri a jegyzőt a támogatási igényt alátámasztó dokumentáció előkészítésére.</w:t>
      </w:r>
    </w:p>
    <w:p>
      <w:pPr>
        <w:pStyle w:val="Normal"/>
        <w:spacing w:lineRule="atLeast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4. szeptember 30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ind w:right="-46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határozati javaslat szerint a pályázat benyújtása, valamint a támogatási igényt alátámasztó dokumentáció elkészítése határidőben megtörtént. </w:t>
      </w:r>
    </w:p>
    <w:p>
      <w:pPr>
        <w:pStyle w:val="Normal"/>
        <w:spacing w:lineRule="atLeast" w:line="360"/>
        <w:ind w:right="-46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>105/2014.(IX.11.) számú határozatában a képviselő-testület</w:t>
      </w:r>
      <w:r>
        <w:rPr>
          <w:szCs w:val="24"/>
        </w:rPr>
        <w:t xml:space="preserve"> módosította a Zalaszentgrót és Környező Települések Intézményfenntartó Társulása Társulási Megállapodását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a Társulási Megállapodás módosításának aláírására felhatalmazza a polgármestert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október 15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Társulási Megállapodás módosítás, valamint az egységes szerkezetű Társulási Megállapodás polgármester általi aláírása határidőben megtörtént. A változások Magyar Államkincstár általi befogadása és a törzskönyvi kivonaton történő átvezetése megvalósult.</w:t>
      </w:r>
    </w:p>
    <w:p>
      <w:pPr>
        <w:pStyle w:val="Normal"/>
        <w:spacing w:lineRule="atLeast" w:line="360"/>
        <w:ind w:right="-46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>106/2014. (IX.11.) számú határozatában a képviselő-testület</w:t>
      </w:r>
      <w:r>
        <w:rPr>
          <w:szCs w:val="24"/>
        </w:rPr>
        <w:t xml:space="preserve"> módosította a  Zalaszentgróti Szociális és Gyermekjóléti Alapszolgáltatási Központ alapító okiratát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hatalmazza a polgármestert a módosító és az alapító okirat aláírására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4. szeptember 19.</w:t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360"/>
        <w:ind w:firstLine="708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spacing w:lineRule="atLeast" w:line="360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i/>
          <w:szCs w:val="24"/>
        </w:rPr>
        <w:t>A Zalaszentgróti Szociális és Gyermekjóléti Alapszolgáltatási Központ</w:t>
      </w:r>
      <w:r>
        <w:rPr>
          <w:szCs w:val="24"/>
        </w:rPr>
        <w:t xml:space="preserve"> </w:t>
      </w:r>
      <w:r>
        <w:rPr>
          <w:i/>
          <w:szCs w:val="24"/>
        </w:rPr>
        <w:t>módosító és alapító okiratának polgármester általi aláírása határidőben megtörtént. A változások Magyar Államkincstár általi befogadása és a törzskönyvi kivonaton történő átvezetése megvalósult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107/2014. (IX.11.) számú határozatában a képviselő-testület</w:t>
      </w:r>
      <w:r>
        <w:rPr>
          <w:b/>
          <w:szCs w:val="24"/>
        </w:rPr>
        <w:t xml:space="preserve"> </w:t>
      </w:r>
      <w:r>
        <w:rPr>
          <w:szCs w:val="24"/>
        </w:rPr>
        <w:t>megválasztotta a Szavazatszámláló Bizottsági tagokat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Felkéri a jegyzőt, hogy a szavazatszámláló bizottságokba megválasztott személyek részére a megbízólevelet adja ki és biztosítsa, hogy a választási eljárásról szóló 2013. évi XXXVI. törvényben előírt esküt vagy fogadalmat legkésőbb a szavazást megelőző második napon belül a polgármester előtt letegyék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ab/>
        <w:t xml:space="preserve">  Dr. Simon Beáta jegyző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14. október 10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szavazatszámláló bizottságokba megválasztott személyek részére a megbízólevelek átadásra kerültek. A választási eljárásról szóló 2013. évi XXXVI. törvényben előírt esküt vagy fogadalmat a szavazatszámláló bizottsági tagok a törvény által előírt határidőn belül letették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b/>
          <w:szCs w:val="24"/>
          <w:u w:val="single"/>
        </w:rPr>
        <w:t xml:space="preserve">108/2014. (IX.11.) számú határozatában a képviselő-testület </w:t>
      </w:r>
      <w:r>
        <w:rPr>
          <w:szCs w:val="24"/>
        </w:rPr>
        <w:t xml:space="preserve">hozzájárult az "Életfa" című alkotás a Zalaszentgrót, 353/1 hrsz.-ú, a házasságkötő terem előtt található téren felállításra kerüljön.  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kéri a polgármestert az alkotás elhelyezésével kapcsolatos további intézkedések megtételére.</w:t>
      </w:r>
    </w:p>
    <w:p>
      <w:pPr>
        <w:pStyle w:val="Normal"/>
        <w:spacing w:lineRule="atLeas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</w:rPr>
        <w:t>Határidő:</w:t>
      </w:r>
      <w:r>
        <w:rPr>
          <w:szCs w:val="24"/>
        </w:rPr>
        <w:t xml:space="preserve"> 2014. október 31.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Cs w:val="24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i/>
          <w:szCs w:val="24"/>
        </w:rPr>
        <w:t xml:space="preserve">Az "Életfa" című alkotásünnepélyes felavatása a Zalaszentgrót, 353/1 hrsz.-ú, a házasságkötő terem előtt található téren határidőben megtörtént.  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ind w:right="72" w:hanging="0"/>
        <w:jc w:val="both"/>
        <w:rPr/>
      </w:pPr>
      <w:r>
        <w:rPr>
          <w:b/>
          <w:szCs w:val="24"/>
          <w:u w:val="single"/>
        </w:rPr>
        <w:t>112/2014.(IX.11.) számú határozatában a képviselő-testület</w:t>
      </w:r>
      <w:r>
        <w:rPr>
          <w:szCs w:val="24"/>
        </w:rPr>
        <w:t xml:space="preserve"> úgy dönt, hogy Zalaszentgrót Város Önkormányzata – teljes vagyoni hozzájárulásával – tagja kíván lenni az ÉSZAK-ZALAI VÍZ-ÉS CSATORNAMŰ ZRT. és az AQUAZALA Közszolgáltató Koncessziós Kft. beolvadással történő egyesülésének eredményeként létrejövő jogutód társaságnak, az ÉSZAK-ZALAI VÍZ-ÉS CSATORNAMŰ ZRT-nek.</w:t>
      </w:r>
    </w:p>
    <w:p>
      <w:pPr>
        <w:pStyle w:val="Normal"/>
        <w:spacing w:lineRule="atLeast" w:line="360"/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ind w:right="72" w:hanging="0"/>
        <w:jc w:val="both"/>
        <w:rPr>
          <w:szCs w:val="24"/>
        </w:rPr>
      </w:pPr>
      <w:r>
        <w:rPr>
          <w:szCs w:val="24"/>
        </w:rPr>
        <w:t>A Képviselő-testület felhatalmazza a polgármestert, hogy jelen előterjesztés 1. számú mellékletét képező nyilatkozatát a mellékletben szereplő tartalommal tegye meg.</w:t>
      </w:r>
    </w:p>
    <w:p>
      <w:pPr>
        <w:pStyle w:val="Normal"/>
        <w:spacing w:lineRule="atLeast" w:line="360"/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ind w:right="72" w:hanging="0"/>
        <w:jc w:val="both"/>
        <w:rPr>
          <w:szCs w:val="24"/>
        </w:rPr>
      </w:pPr>
      <w:r>
        <w:rPr>
          <w:szCs w:val="24"/>
        </w:rPr>
        <w:t>A Képviselő-testület felkéri a jegyzőt, hogy a nyilatkozat és a határozati kivonat egy példányának megküldésével az ÉSZAK-ZALAI VÍZ-ÉS CSATORNAMŰ ZRT-t (8900, Zalaegerszeg, Balatoni út. 8.) értesítse.</w:t>
      </w:r>
    </w:p>
    <w:p>
      <w:pPr>
        <w:pStyle w:val="Normal"/>
        <w:spacing w:lineRule="atLeast" w:line="360"/>
        <w:ind w:right="-468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360"/>
        <w:ind w:right="-468" w:hanging="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4. szeptember 28.</w:t>
      </w:r>
    </w:p>
    <w:p>
      <w:pPr>
        <w:pStyle w:val="Normal"/>
        <w:spacing w:lineRule="atLeast" w:line="360"/>
        <w:ind w:right="-468" w:hanging="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360"/>
        <w:ind w:right="-468" w:hanging="0"/>
        <w:jc w:val="both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A Nyilatkozat és a határozati kivonat 2014.09.15-én megküldésre került a Zalavíz Zrt. részére. 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113/2014. (IX.11.) számú határozatában a képviselő-testület</w:t>
      </w:r>
      <w:r>
        <w:rPr>
          <w:szCs w:val="24"/>
        </w:rPr>
        <w:t xml:space="preserve"> úgy dönt, hogy a Zalaszentgrót 050019/5 hrsz.-ú, helyi jelentőségű védett területnek minősülő ingatlan adásvétele kapcsán nem kíván élni elővásárlási jogával. 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eladó döntésről való értesítésére.</w:t>
      </w:r>
    </w:p>
    <w:p>
      <w:pPr>
        <w:pStyle w:val="Nincstrkz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november 3.</w:t>
      </w:r>
    </w:p>
    <w:p>
      <w:pPr>
        <w:pStyle w:val="Nincstrkz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  <w:t>A nyilatkozat határidőben elküldésre került.</w:t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4"/>
          <w:u w:val="single"/>
        </w:rPr>
        <w:t>115/2014. (IX.11.) számú határozatában a képviselő-testület</w:t>
      </w:r>
      <w:r>
        <w:rPr>
          <w:szCs w:val="24"/>
        </w:rPr>
        <w:t xml:space="preserve"> pályázatot írt ki óvodavezetői álláshelyre, valamint óvodavezető-helyettesi feladatok ellátására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kéri a jegyzőt, hogy tegye meg a szükséges intézkedéseket a megbízással kapcsolatban.</w:t>
      </w:r>
    </w:p>
    <w:p>
      <w:pPr>
        <w:pStyle w:val="Normal"/>
        <w:spacing w:lineRule="atLeast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4. szeptember 15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tLeast" w:line="360"/>
        <w:jc w:val="both"/>
        <w:rPr>
          <w:b/>
          <w:b/>
          <w:i/>
          <w:i/>
          <w:szCs w:val="24"/>
          <w:u w:val="single"/>
        </w:rPr>
      </w:pPr>
      <w:r>
        <w:rPr>
          <w:i/>
        </w:rPr>
        <w:t>A képviselő-testület által meghatározott feltételekkel az óvodavezetői álláshelyre vonatkozó pályázat kiírása megtörtént, de az álláshely betöltésére  – megfelelő képzettséggel rendelkező pályázó hiányában  – nem került sor. Az ismételt pályázati eljárás lefolytatása folyamatban van. A határozat alapján az intézményvezető-helyettesi feladatok ellátásával kapcsolatos, szükséges intézkedések megtétele megtörtént.</w:t>
      </w:r>
    </w:p>
    <w:p>
      <w:pPr>
        <w:pStyle w:val="Normal"/>
        <w:spacing w:lineRule="atLeast" w:line="36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szeptember 01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extexposedshow">
    <w:name w:val="text_exposed_show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47:00Z</dcterms:created>
  <dc:creator>Zgrót PH Titkárság</dc:creator>
  <dc:description/>
  <cp:keywords/>
  <dc:language>en-US</dc:language>
  <cp:lastModifiedBy>Zgrót PH Titkárság</cp:lastModifiedBy>
  <cp:lastPrinted>2014-09-09T09:12:00Z</cp:lastPrinted>
  <dcterms:modified xsi:type="dcterms:W3CDTF">2014-11-24T12:26:00Z</dcterms:modified>
  <cp:revision>24</cp:revision>
  <dc:subject/>
  <dc:title>Szám: 1-9/2014</dc:title>
</cp:coreProperties>
</file>