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/132014.</w:t>
        <w:tab/>
        <w:tab/>
        <w:tab/>
        <w:tab/>
        <w:tab/>
        <w:tab/>
        <w:tab/>
        <w:t>14. sz. napirendi pont</w:t>
      </w:r>
    </w:p>
    <w:p>
      <w:pPr>
        <w:pStyle w:val="Nincstrkz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november 27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lemond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Zalaszentgrót 010332/8 </w:t>
      </w:r>
      <w:r>
        <w:rPr>
          <w:rFonts w:cs="Times New Roman" w:ascii="Times New Roman" w:hAnsi="Times New Roman"/>
          <w:sz w:val="24"/>
          <w:szCs w:val="24"/>
        </w:rPr>
        <w:t>hrsz.-ú, 1 ha 590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rét művelési ágú külterületi ingatlan Borsos Lászlóné (8785 Zalaszentgrót – Zalakoppány, Koppányi u. 54.) magánszemély tulajdonában áll. Az ingatlan helyi jelentőségű védett területnek minősül, így a természet védelméről szóló 1996. évi LIII. törvény 68. § (6) bekezdése alapján Zalaszentgrót Város Önkormányzatát az ingatlan adásvétele esetén elővásárlási jog illeti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 tulajdonosa értékesíteni kívánja az ingatlant. Ezen szándéka kapcsán 2014. február 27. napján adásvételi szerződés megkötésére került sor, a Vevő Dányádi Róbert 8790 Zalaszentgrót, Szabadság u. 82. szám alatti magánszemély. Az adásvételi szerződés 2. pontja alapján a vételár: 1.034.000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ivatkozott jogszabály alapján az érintett felek jogi képviselője a 2014. szeptember 29-én kelt levelében az elővásárlási jogról való nyilatkozatra hívta fel Önkormányzatunkat. Fontos kiemelni, hogy a mező és erdőgazdasági földek forgalmáról szóló 2013. évi CXXII. törvény 21. § (3) bekezdése alapján, amennyiben az elővásárlásra jogosult, vagyis az Önkormányzat a meghatározott határidőn belül nem nyilatkozik, így azt az elővásárlási jogról való lemondásnak kell tekinte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ak miat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 2000-es terület (bejegyzés: 2007. október 10.), művelése során be kell tartani a NATURA 2000 gyepterületek fenntartásának földhasználati szabályairól szóló 269/2007. (X.18.) Korm. rendelet előírásait, ennél fogva a terület művelése erősen korlátozott és speciális előírásokhoz kötött.</w:t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november 24-i ülésén tárgyalja, a véleményét a bizottság Elnöke szóban terjeszti elő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10332/8 hrsz.-ú, helyi jelentőségű védett területnek minősülő ingatlan adásvétele kapcsán nem kíván élni elővásárlási jogáv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december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november 1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4:00Z</dcterms:created>
  <dc:creator>PH_003</dc:creator>
  <dc:description/>
  <cp:keywords/>
  <dc:language>en-US</dc:language>
  <cp:lastModifiedBy>Zgrót PH Titkárság</cp:lastModifiedBy>
  <cp:lastPrinted>2014-01-30T15:56:00Z</cp:lastPrinted>
  <dcterms:modified xsi:type="dcterms:W3CDTF">2014-11-24T11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