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zám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ab/>
        <w:t>1-13/2014.</w:t>
        <w:tab/>
        <w:tab/>
        <w:tab/>
        <w:tab/>
        <w:tab/>
        <w:tab/>
        <w:tab/>
        <w:t xml:space="preserve">12. számú napirendi pont 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4. november 27-i, rendes ülésére</w:t>
      </w:r>
    </w:p>
    <w:p>
      <w:pPr>
        <w:pStyle w:val="Csakszveg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Csakszveg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őföld területek 2015. évi bérleti díjának megállapítása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2013. évben </w:t>
      </w:r>
      <w:r>
        <w:rPr>
          <w:rFonts w:cs="Times New Roman" w:ascii="Times New Roman" w:hAnsi="Times New Roman"/>
          <w:b/>
          <w:sz w:val="24"/>
          <w:szCs w:val="24"/>
        </w:rPr>
        <w:t>30,5126 ha</w:t>
      </w:r>
      <w:r>
        <w:rPr>
          <w:rFonts w:cs="Times New Roman" w:ascii="Times New Roman" w:hAnsi="Times New Roman"/>
          <w:sz w:val="24"/>
          <w:szCs w:val="24"/>
        </w:rPr>
        <w:t xml:space="preserve"> termő területet adott haszonbérbe. 2014. évben az Önkormányzat külterületen </w:t>
      </w:r>
      <w:r>
        <w:rPr>
          <w:rFonts w:cs="Times New Roman" w:ascii="Times New Roman" w:hAnsi="Times New Roman"/>
          <w:b/>
          <w:sz w:val="24"/>
          <w:szCs w:val="24"/>
        </w:rPr>
        <w:t>33,3127 ha-t</w:t>
      </w:r>
      <w:r>
        <w:rPr>
          <w:rFonts w:cs="Times New Roman" w:ascii="Times New Roman" w:hAnsi="Times New Roman"/>
          <w:sz w:val="24"/>
          <w:szCs w:val="24"/>
        </w:rPr>
        <w:t xml:space="preserve">; belterületen </w:t>
      </w:r>
      <w:r>
        <w:rPr>
          <w:rFonts w:cs="Times New Roman" w:ascii="Times New Roman" w:hAnsi="Times New Roman"/>
          <w:b/>
          <w:sz w:val="24"/>
          <w:szCs w:val="24"/>
        </w:rPr>
        <w:t>2,3560 ha</w:t>
      </w:r>
      <w:r>
        <w:rPr>
          <w:rFonts w:cs="Times New Roman" w:ascii="Times New Roman" w:hAnsi="Times New Roman"/>
          <w:sz w:val="24"/>
          <w:szCs w:val="24"/>
        </w:rPr>
        <w:t>-t adott bérbe A termőföld bérbeadásából 2014. évben az Önkormányzatnak 346.000 Ft + ÁFA bevétele keletkezett.</w:t>
      </w:r>
    </w:p>
    <w:p>
      <w:pPr>
        <w:pStyle w:val="Csakszveg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Város Önkormányzat Képviselő-testülete a 2013. december 19-én tartott ülésén, a 166/2013. (XII. 19.) számú határozatában döntött a termőföld területek 2014. évben alkalmazandó bérleti díjak mértékéről. 2014. évben a bérleti díjak megállapítása a 2013. évi egységes területalapú támogatás, és a különleges tejtámogatás összegének megállapításáról, valamint a cukorrépa-termelők 2013. évi nemzeti kiegészítő támogatásáról szóló 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http://www.opten.hu/loadpage.php?dest=OISZ&amp;twhich=236655" \l "sid256" \n _blank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79/2013. (IX. 13.) VM rendelet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ódosításáról szóló 96/2013. (X.14.) VM rendeletben meghatározott területalapú támogatás összegének (70.442.24 Ft/ha) figyelembevételével történt. </w:t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nek alapján a szántóként hasznosított terület bérleti díja esetében a fent említett összeg 40%-ában azaz: 28.177.- Ft/ha/év összegben, a rétként hasznosított terület esetében pedig a 30%-ában azaz 21.133.- Ft/ha/év összegben került meghatározásra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területi termőföld bérleti díja 2014.évben a fent hivatkozott határozat értelmében a 32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Ez az összeg a szokásjog alapján került meghatározásra, az előző évi bérleti díj összegéhez viszonyítva 2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összeggel emelkedett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termőföld bérleti díj megállapításának módszerei: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anykorona érték X termény (kg) X aktuális piaci ár (HUF)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ényt általános ajánlás szerint étkezési (malmi) búzában határozzák meg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i Értéktőzsdén a malmi búza 2014. októberben 49.800 HUF/ tonna ár körül mozgott.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lyásoló tényezők:</w:t>
      </w:r>
    </w:p>
    <w:p>
      <w:pPr>
        <w:pStyle w:val="Csakszveg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évben termett étkezési búza mennyisége, minősége</w:t>
      </w:r>
    </w:p>
    <w:p>
      <w:pPr>
        <w:pStyle w:val="Csakszveg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ci, felvásárlói viszonyok</w:t>
      </w:r>
    </w:p>
    <w:p>
      <w:pPr>
        <w:pStyle w:val="Csakszveg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úza-ár meghatározásának ideje (télen, tavasszal magasabb, aratást követően csökken)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A területalapú támogatás X%-a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séges területalapú támogatás 2014. évi összege a 2014. évi egységes területalapú támogatás, valamint a különleges tejtámogatás összegének megállapításáról szóló 16/2014. (X.15.) FM rendelet1.§-a alapján 70.703,07 Ft hektáronként. A támogatás összege az országosan igényelt terület nagyságától és az euró árfolyamától füg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területalapú támogatás 40%-ában állapítjuk meg a bérleti díjat, akkor az 28.280 Ft /ha összeget jelent a 2015-ös évre a szántó területek esetébe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pterületek esetében –amennyiben a támogatás 30%-át vesszük alapul – akkor az 21.210.- Ft/ha bérleti díjat jele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módszer alkalmazása mind a szántóként, mind a rétként hasznosított területek esetén a bérleti díj csekély mértékű emelkedését jelenti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A felek megállapodnak egy kölcsönösen kialkudott összegben, mely minden évben bizonyos összeggel, vagy %-kal növekszik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tulajdonát képező termőföldek átlagosan 18 aranykorona értékkel bírnak, viszonylag nagy szórást mutatva, vannak 5 AK értékű és 28 AK értékű területek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rak megállapításánál figyelembe vehető az egyes területek művelési ágai. A szántóként hasznosított területekre magasabb bérleti díj szabható ki, mint a rétként hasznosított területekre. </w:t>
      </w:r>
    </w:p>
    <w:p>
      <w:pPr>
        <w:pStyle w:val="Csakszveg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megállapítható 1.350 Ft/AK értékben, amely minden évben 50 Ft-tal emelkedik. Ez a 2015-es évre vonatkoztatva az alacsony aranykoronájú területeken 6.750 Ft/év, míg a nagyobb aranykorona értékű területeken 37.800 Ft/év bérleti díjat jel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 módszernek a hátránya, hogy túl nagy különbségek adódnak az eltérő aranykorona értékű termőföldek bérleti díjai között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lterületi termőföldek esetében a 32.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érleti díj hektáronként 320.000.- Ft-os összeget jelent, ez a szántóföldi növénytermesztés 1 hektárra vetített átlagos árbevételéhez képest, indokolatlanul magas összeg, mivel jelenleg kb. 36.000- Ft-ot fizetnek a kukorica tonnájáért. A kukorica termésátlaga 9 t/ha között mozog. Ez az eladási árral számolva 324.000 Ft/ha-os árbevételt jelent. A szemes kukorica termelés bekerülési költsége (földmunka, műtrágya, vetőmag, növény-védőszer, aratás, szállítás stb.) 220.000-250.000.- Ft/ha közötti összegen mozog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belterületi termőföldek bérleti díját 3,5.- Ft/m2 összegben határozzuk meg, akkor ez 35.000.- Ft bérleti díjat jelent hektáro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et figyelembe véve javaslom a Tisztelt Képviselő-testületnek, hogy a termőföld bérleti díjakat vizsgálja felül és a területalapú támogatás növekedésének arányával emelje meg, különbséget téve az egyes területek szántóként, vagy rétként való hasznosítása között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vaslom továbbá, hogy a termőföld területek 2015. évi bérleti díját a szántó művelési ágú területek esetében a területalapú támogatás 40%-ában, a rét művelési ágú területek esetében a területalapú támogatás 30%-ában határozza meg. Ez a 2014. évi támogatási összegekkel számolva, a szántó esetében 28.280 Ft/ha, a rét esetében 21.210 Ft/ha összeget jelent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területi termőföldek bérleti díjának megállapítására a 3,5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összeg meghatározása javasol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november 24-i ülésén tárgyalja, a véleményét a bizottság Elnöke szóban terjeszti elő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tárgyalja meg, majd azt követően fogadja el a következő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szántó területek 2015. évi bérleti díját külterületen a 2014. évi egységes területalapú támogatás, valamint a különleges tejtámogatás összegének megállapításáról 16/2014. (X.15.) FM rendeletben meghatározott területalapú támogatás 40%-ában, azaz 28.280 Ft/ha összegben; a rétként hasznosított területek bérleti díját a területalapú támogatás 30%-ában, azaz 21.210 Ft/ha összegben; a belterületi termőföld bérleti díját a 3,5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összegben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–testülete felkéri a Polgármestert, hogy a fenti díjakat a bérleti szerződésekben érvényesítse és felhatalmazza a bérleti szerződés módosítások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4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november 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CsakszvegChar">
    <w:name w:val="Csak szöveg Char"/>
    <w:basedOn w:val="Bekezdsalapbettpusa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30:00Z</dcterms:created>
  <dc:creator>Dézsenyi Veronika</dc:creator>
  <dc:description/>
  <cp:keywords/>
  <dc:language>en-US</dc:language>
  <cp:lastModifiedBy>Zgrót PH Titkárság</cp:lastModifiedBy>
  <dcterms:modified xsi:type="dcterms:W3CDTF">2014-11-24T11:06:00Z</dcterms:modified>
  <cp:revision>9</cp:revision>
  <dc:subject/>
  <dc:title/>
</cp:coreProperties>
</file>