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1-13/2014.                                                                       11. sz. napirendi pont anya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360"/>
        <w:jc w:val="center"/>
        <w:rPr/>
      </w:pPr>
      <w:r>
        <w:rPr/>
        <w:t xml:space="preserve">Zalaszentgrót Városi Önkormányzat Képviselő-testületének </w:t>
      </w:r>
    </w:p>
    <w:p>
      <w:pPr>
        <w:pStyle w:val="Normal"/>
        <w:spacing w:lineRule="auto" w:line="360"/>
        <w:jc w:val="center"/>
        <w:rPr/>
      </w:pPr>
      <w:r>
        <w:rPr/>
        <w:t>2014. november 27-i rendes ülésére</w:t>
      </w:r>
    </w:p>
    <w:p>
      <w:pPr>
        <w:pStyle w:val="Normal"/>
        <w:spacing w:lineRule="auto" w:line="360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Tájékoztatás a nem lakás céljára szolgáló helyiségek kedvezményes bérbeadásáról, valamint a 2015. évi bérleti díjának megállapít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laszentgrót Város Önkormányzatának képviselő-testülete a 165/2013.(XII.19.) számú képviselő-testületi határozatával döntött a nem lakás céljára szolgáló helyiségek 2014. évi bérleti díjának megállapításáról, a nem lakás céljára szolgáló helyiségek bérleti díj kedvezményéről. A kedvezmény biztosítását egyedi elbírálás alapján a polgármester hatáskörébe utalta, egyben felkérte a polgármestert, hogy e hatáskörben tett intézkedéseiről a képviselő-testületnek számoljon be. </w:t>
      </w:r>
    </w:p>
    <w:p>
      <w:pPr>
        <w:pStyle w:val="Normal"/>
        <w:spacing w:lineRule="auto" w:line="360"/>
        <w:jc w:val="both"/>
        <w:rPr/>
      </w:pPr>
      <w:r>
        <w:rPr/>
        <w:t>A Képviselő-testület a 73/2014.(VI.26.) számú módosító határozatával kiegészítette a bérbe adható nem lakás céljára szolgáló helyiségek körét a bérleti díj megállapításával együtt, valamint a kedvezményben részesülők körét a kedvezmény mértékének megállapításával együt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atározat értelmében a Képviselő-testület a nonprofit szervezetek részére a nem lakáscéljára szolgáló helyiségek bérleti díjából 30%-os mértékig, a helyi közösségi és kulturális területeken működő egyesületek, társaságok részére a helyi sportlétesítmények bérleti díjából 90%-os mértékig, a nem nonprofit szervezetek részére hosszú távú és rendszeresen visszatérő bérleti jogviszony esetén a bérleti díjból 50 %-os mértékig a kedvezmény biztosítását egyedi elbírálás alapján a polgármester hatáskörébe utalja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edvezményes bérbeadás az alábbi bérlők részére került biztosításra: </w:t>
      </w:r>
    </w:p>
    <w:p>
      <w:pPr>
        <w:pStyle w:val="Normal"/>
        <w:spacing w:lineRule="auto" w:line="360"/>
        <w:rPr/>
      </w:pPr>
      <w:r>
        <w:rPr/>
        <w:t>2014.  évben 30 %-os kedvezményben részesült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a Szociális és Gyermekjóléti Alapszolgáltatási Központ a Zalaszentgrót, Batthyány u. 13. alatti volt Zeneiskola épületében található irodák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 xml:space="preserve"> </w:t>
      </w:r>
      <w:r>
        <w:rPr/>
        <w:t>a 7 Mérföld MSZGY Nonprofit Kft. a Zalaszentgrót, Batthyány u. 10. alatti Adománybolt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Zalaispa Zrt. a Zalaszentgrót, Dózsa Gy. u. 9. alatti Tömegszervezetek  Székházában található irodára</w:t>
      </w:r>
    </w:p>
    <w:p>
      <w:pPr>
        <w:pStyle w:val="Normal"/>
        <w:spacing w:lineRule="auto" w:line="360"/>
        <w:ind w:left="709" w:hanging="21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2014.  évben 50 %-os kedvezményben részesült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- a Szociális és Gyermekjóléti Alapszolgáltatási Központ a Zalaszentgrót, Batthyány u. 15. alatti  épületében található irodák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a Foglalkoztató ZalA-KAR Nonprofit Közhasznú Kft. a Zalaszentgrót, Dózsa Gy. u. 9. alatti Tömegszervezetek  Székházában található irodá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TÁRS 2001 Kft</w:t>
      </w:r>
      <w:r>
        <w:rPr>
          <w:color w:val="FF0000"/>
        </w:rPr>
        <w:t xml:space="preserve"> </w:t>
      </w:r>
      <w:r>
        <w:rPr/>
        <w:t>Zalaszentgrót, Eötvös u. 10. alatti üzlethelyiségre (Fókusz üzlet)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Rádliné Szigeti Katalin (Zalaszentgrót, Imre u. 12.) a Batthyány u. 3. alatti K.O. presszóra</w:t>
      </w:r>
    </w:p>
    <w:p>
      <w:pPr>
        <w:pStyle w:val="Normal"/>
        <w:spacing w:lineRule="auto" w:line="360"/>
        <w:ind w:left="709" w:hanging="218"/>
        <w:rPr/>
      </w:pPr>
      <w:r>
        <w:rPr/>
      </w:r>
    </w:p>
    <w:p>
      <w:pPr>
        <w:pStyle w:val="Normal"/>
        <w:spacing w:lineRule="auto" w:line="360"/>
        <w:rPr/>
      </w:pPr>
      <w:r>
        <w:rPr/>
        <w:t>2014. évben 90 %-os kedvezményben részesült:</w:t>
      </w:r>
    </w:p>
    <w:p>
      <w:pPr>
        <w:pStyle w:val="Normal"/>
        <w:spacing w:lineRule="auto" w:line="360"/>
        <w:ind w:left="709" w:hanging="218"/>
        <w:jc w:val="both"/>
        <w:rPr/>
      </w:pPr>
      <w:r>
        <w:rPr/>
        <w:t xml:space="preserve"> </w:t>
      </w:r>
      <w:r>
        <w:rPr/>
        <w:t>-  a Lövészklub a Zalaszentgrót, 010083/2 hrsz. alatti lőtér használatá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Mazzag Edina a Sportcsarnokban női foci edzés tartásá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a SHOTOKAN KARATE-DO SE a Sportcsarnokban és tornateremben karate edzés tartásá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Bődi Ivánné a tornateremben aerobic foglalkozás tartásá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Zalaszentgróti Városi Futball Club a Sportcsarnokban és tornateremben edzések tartásá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Zalaszentgróti Kézilabda Klub Sportcsarnokban női edzések tartására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Göcsej Környezetvédő, Tájékozódási és Futó Egyesület edzések tartására</w:t>
      </w:r>
    </w:p>
    <w:p>
      <w:pPr>
        <w:pStyle w:val="Normal"/>
        <w:spacing w:lineRule="auto" w:line="360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2014. évben 80 %-os kedvezményben részesült:</w:t>
      </w:r>
    </w:p>
    <w:p>
      <w:pPr>
        <w:pStyle w:val="Normal"/>
        <w:spacing w:lineRule="auto" w:line="360"/>
        <w:ind w:left="426" w:hanging="0"/>
        <w:rPr/>
      </w:pPr>
      <w:r>
        <w:rPr/>
        <w:t>-  Zalaszentgróti Művelődési és Sport Egyesület 08.04.-08.08.-ig tartó kézilabda utánpótlás tábor céljából</w:t>
      </w:r>
    </w:p>
    <w:p>
      <w:pPr>
        <w:pStyle w:val="Normal"/>
        <w:spacing w:lineRule="auto" w:line="360"/>
        <w:ind w:left="709" w:hanging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09" w:hanging="21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100 m</w:t>
      </w:r>
      <w:r>
        <w:rPr>
          <w:vertAlign w:val="superscript"/>
        </w:rPr>
        <w:t>2</w:t>
      </w:r>
      <w:r>
        <w:rPr/>
        <w:t xml:space="preserve"> felett a nem lakás céljára szolgáló helyiségek bérleti díj összege megállapodás alapján kerülhet meghatározásra, így 2014. évben egyedi megállapodás alapján kedvezményben részesült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- Kolping Oktatási és Szociális Intézményfenntartó Szervezet a volt ipari iskola bérletére az idős gondozottak beruházás miatti átmeneti elhelyezésére 2015. 12.31-i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kintettel arra, hogy a nem lakás céljára szolgáló helyiségek bérleti díjának módosítása 2014. június 26-án történt, valamint az éves infláció is csekély mértékű, így nem tartjuk indokoltnak a díjak inflációt követő emelését. Ezért tartjuk indokoltnak a bérleti díjak változatlanul hagyását 2015. év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nem lakás céljára szolgáló helyiségek javasolt bérleti díjai 2015. január 1-i hatállyal a következők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üzlethelyiség:</w:t>
        <w:tab/>
        <w:t>17.27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360"/>
        <w:jc w:val="both"/>
        <w:rPr/>
      </w:pPr>
      <w:r>
        <w:rPr/>
        <w:t>100 m</w:t>
      </w:r>
      <w:r>
        <w:rPr>
          <w:vertAlign w:val="superscript"/>
        </w:rPr>
        <w:t>2</w:t>
      </w:r>
      <w:r>
        <w:rPr/>
        <w:t xml:space="preserve"> felett a bérleti díj összege megállapodás alapján kerül meghatározásra, de nem lehet kevesebb a határozatban feltüntetett raktár helyiség bérleti díj összegéné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rodahelyiség</w:t>
        <w:tab/>
        <w:tab/>
        <w:t xml:space="preserve">     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- profitorientált szervezetek részére: 14.41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- nonprofit szervezetek részére:         8.630,-Ft/m</w:t>
      </w:r>
      <w:r>
        <w:rPr>
          <w:vertAlign w:val="superscript"/>
        </w:rPr>
        <w:t>2</w:t>
      </w:r>
      <w:r>
        <w:rPr/>
        <w:t xml:space="preserve">/év + ÁFA    </w:t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űhely:             4.3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arázs:</w:t>
        <w:tab/>
        <w:t xml:space="preserve">              3.8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ktár:</w:t>
        <w:tab/>
        <w:t xml:space="preserve">              5.1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helyi sportlétesítmények </w:t>
      </w:r>
    </w:p>
    <w:p>
      <w:pPr>
        <w:pStyle w:val="Normal"/>
        <w:numPr>
          <w:ilvl w:val="0"/>
          <w:numId w:val="4"/>
        </w:numPr>
        <w:spacing w:lineRule="auto" w:line="360"/>
        <w:ind w:left="1560" w:hanging="142"/>
        <w:jc w:val="both"/>
        <w:rPr/>
      </w:pPr>
      <w:r>
        <w:rPr/>
        <w:t>Sportcsarnok:                                   4.190 Ft/óra + ÁFA</w:t>
      </w:r>
    </w:p>
    <w:p>
      <w:pPr>
        <w:pStyle w:val="Normal"/>
        <w:numPr>
          <w:ilvl w:val="0"/>
          <w:numId w:val="4"/>
        </w:numPr>
        <w:spacing w:lineRule="auto" w:line="360"/>
        <w:ind w:left="1560" w:hanging="142"/>
        <w:jc w:val="both"/>
        <w:rPr/>
      </w:pPr>
      <w:r>
        <w:rPr/>
        <w:t>Ifjúság u. 2. alatti tornaterem:          1.610 Ft/óra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560" w:hanging="142"/>
        <w:jc w:val="both"/>
        <w:rPr/>
      </w:pPr>
      <w:r>
        <w:rPr/>
        <w:t>Lőtér</w:t>
        <w:tab/>
        <w:tab/>
        <w:tab/>
        <w:tab/>
        <w:tab/>
        <w:t>3.370 Ft/hó 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kollégiumi szoba: 1.200,- Ft/fő/éj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vásárcsarnok: 25.000,- Ft/nap/ÁFA, a rezsi díja a leolvasott mérők alapján számítand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volt gimnáziumi és szakközépiskolai terem: 1.610,- Ft/óra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turisztikai iroda tetőtere: 1.000,- Ft/óra + ÁF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pviselő-testület a polgármester hatáskörébe utalt hatáskörrel, egyedi elbírálással kedvezményt biztosíthat 2015. évben is Zalaszentgrót város területén működő szervezeteknek az alábbiak szerint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nem nonprofit szervezetek részére hosszú távú és rendszeresen visszatérő bérleti jogviszony esetén a bérleti díjból 50 %-os mértékig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 xml:space="preserve">nonprofit szervezetek részére a nem lakáscéljára szolgáló helyiségek bérleti díjából 70%-os mértékig,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rPr/>
      </w:pPr>
      <w:r>
        <w:rPr/>
        <w:t>a helyi közösségi és kulturális területeken működő egyesületek, társaságok részére a helyi sportlétesítmények bérleti díjából 90%-os mértéki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Gazdasági és Városfejlesztési Bizottság az előterjesztést a 2014. november 24-i ülésén tárgyalja, a véleményét a bizottság Elnöke szóban terjeszti elő.</w:t>
      </w:r>
    </w:p>
    <w:p>
      <w:pPr>
        <w:pStyle w:val="Normal"/>
        <w:spacing w:lineRule="auto" w:line="360"/>
        <w:jc w:val="both"/>
        <w:rPr/>
      </w:pPr>
      <w:r>
        <w:rPr/>
        <w:t xml:space="preserve">Kérem a Tisztelt Képviselő-testületet, hogy a nem lakás céljára szolgáló helyiségek bérleti díjait, valamint a bérleti díj kedvezményeit tartalmazó határozati javaslatot elfogadni szíveskedjen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1. Zalaszentgrót Város Önkormányzatának Képviselő-testülete a nem lakás céljára szolgáló helyiségek bérleti díját 2015. január 1-jei hatállyal az alábbiakban állapítja meg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üzlethelyiség:</w:t>
        <w:tab/>
        <w:t>17.27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360"/>
        <w:jc w:val="both"/>
        <w:rPr/>
      </w:pPr>
      <w:r>
        <w:rPr/>
        <w:t>100 m</w:t>
      </w:r>
      <w:r>
        <w:rPr>
          <w:vertAlign w:val="superscript"/>
        </w:rPr>
        <w:t>2</w:t>
      </w:r>
      <w:r>
        <w:rPr/>
        <w:t xml:space="preserve"> felett a bérleti díj összege megállapodás alapján kerül meghatározásra, de nem lehet kevesebb a határozatban feltüntetett raktár helyiség bérleti díj összegéné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rodahelyiség</w:t>
        <w:tab/>
        <w:tab/>
        <w:t xml:space="preserve">     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- profitorientált szervezetek részére: 14.41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- nonprofit szervezetek részére:         8.630,-Ft/m</w:t>
      </w:r>
      <w:r>
        <w:rPr>
          <w:vertAlign w:val="superscript"/>
        </w:rPr>
        <w:t>2</w:t>
      </w:r>
      <w:r>
        <w:rPr/>
        <w:t xml:space="preserve">/év + ÁFA    </w:t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űhely:             4.3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arázs:</w:t>
        <w:tab/>
        <w:t xml:space="preserve">              3.8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ktár:</w:t>
        <w:tab/>
        <w:t xml:space="preserve">              5.1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helyi sportlétesítmények </w:t>
      </w:r>
    </w:p>
    <w:p>
      <w:pPr>
        <w:pStyle w:val="Normal"/>
        <w:numPr>
          <w:ilvl w:val="0"/>
          <w:numId w:val="4"/>
        </w:numPr>
        <w:spacing w:lineRule="auto" w:line="360"/>
        <w:ind w:left="1560" w:hanging="142"/>
        <w:jc w:val="both"/>
        <w:rPr/>
      </w:pPr>
      <w:r>
        <w:rPr/>
        <w:t>Sportcsarnok:                                   4.190 Ft/óra + ÁFA</w:t>
      </w:r>
    </w:p>
    <w:p>
      <w:pPr>
        <w:pStyle w:val="Normal"/>
        <w:numPr>
          <w:ilvl w:val="0"/>
          <w:numId w:val="4"/>
        </w:numPr>
        <w:spacing w:lineRule="auto" w:line="360"/>
        <w:ind w:left="1560" w:hanging="142"/>
        <w:jc w:val="both"/>
        <w:rPr/>
      </w:pPr>
      <w:r>
        <w:rPr/>
        <w:t>Ifjúság u. 2. alatti tornaterem:          1.610 Ft/óra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560" w:hanging="142"/>
        <w:jc w:val="both"/>
        <w:rPr/>
      </w:pPr>
      <w:r>
        <w:rPr/>
        <w:t>Lőtér</w:t>
        <w:tab/>
        <w:tab/>
        <w:tab/>
        <w:tab/>
        <w:tab/>
        <w:t>3.370 Ft/hó 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kollégiumi szoba: 1.200,- Ft/fő/éj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vásárcsarnok: 25.000,- Ft/nap/ÁFA, a rezsi díja a leolvasott mérők alapján számítand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volt gimnáziumi és szakközépiskolai terem: 1.610,- Ft/óra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/>
      </w:pPr>
      <w:r>
        <w:rPr/>
        <w:t>turisztikai iroda tetőtere: 1.000,- Ft/óra + ÁF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 képviselő-testület felkéri a polgármestert az új szerződések fentiek szerinti megkötésér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épviselő-testület felkéri a polgármestert az érintett bérlőkkel fennálló szerződések módosítására, illetve az új szerződések fentiek szerinti megkötésére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Határidő:</w:t>
      </w:r>
      <w:r>
        <w:rPr/>
        <w:t xml:space="preserve"> 2014. december 31, illetve folyamatos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spacing w:lineRule="auto" w:line="360"/>
        <w:jc w:val="both"/>
        <w:rPr/>
      </w:pPr>
      <w:r>
        <w:rPr/>
        <w:t>2. Zalaszentgrót Város Önkormányzatának Képviselő-testülete a nem lakás céljára szolgáló helyiségek bérleti díj kedvezményéről úgy dönt, hogy kérelem alapjá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09" w:hanging="141"/>
        <w:jc w:val="both"/>
        <w:rPr/>
      </w:pPr>
      <w:r>
        <w:rPr/>
        <w:t xml:space="preserve">nem nonprofit szervezetek részére hosszú távú és rendszeresen visszatérő bérleti jogviszony esetén a bérleti díjból 50 %-os mértékig,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18"/>
        <w:jc w:val="both"/>
        <w:rPr/>
      </w:pPr>
      <w:r>
        <w:rPr/>
        <w:t>nonprofit szervezetek részére a nem lakáscéljára szolgáló helyiségek bérleti díjából 70%-os mértékig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/>
        <w:t>a helyi közösségi és kulturális területeken működő egyesületek, társaságok részére a helyi sportlétesítmények bérleti díjából 90%-os mértékig a kedvezmény biztosítását egyedi elbírálás alapján a polgármester hatáskörébe utal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elkéri a polgármestert, hogy e hatáskörben tett intézkedéseiről a képviselő-testületnek számoljon be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Határidő:</w:t>
      </w:r>
      <w:r>
        <w:rPr/>
        <w:t xml:space="preserve"> folyamatos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laszentgrót</w:t>
      </w:r>
      <w:r>
        <w:rPr/>
        <w:t xml:space="preserve">, 2014. november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u w:val="singl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cs="Times New Roman"/>
    </w:rPr>
  </w:style>
  <w:style w:type="character" w:styleId="CharChar1">
    <w:name w:val=" Char Char1"/>
    <w:basedOn w:val="Bekezdsalapbettpusa"/>
    <w:qFormat/>
    <w:rPr>
      <w:rFonts w:cs="Times New Roman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26:00Z</dcterms:created>
  <dc:creator>Építéshatóság</dc:creator>
  <dc:description/>
  <cp:keywords/>
  <dc:language>en-US</dc:language>
  <cp:lastModifiedBy>Felhasználó</cp:lastModifiedBy>
  <cp:lastPrinted>2014-11-12T08:50:00Z</cp:lastPrinted>
  <dcterms:modified xsi:type="dcterms:W3CDTF">2014-11-24T12:48:00Z</dcterms:modified>
  <cp:revision>13</cp:revision>
  <dc:subject/>
  <dc:title>Szám: 220-6/2013</dc:title>
</cp:coreProperties>
</file>