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1. melléklet</w:t>
      </w:r>
    </w:p>
    <w:p>
      <w:pPr>
        <w:pStyle w:val="Normal"/>
        <w:tabs>
          <w:tab w:val="clear" w:pos="708"/>
          <w:tab w:val="left" w:pos="1620" w:leader="none"/>
        </w:tabs>
        <w:rPr>
          <w:sz w:val="24"/>
          <w:szCs w:val="24"/>
          <w:u w:val="single"/>
        </w:rPr>
      </w:pPr>
      <w:r>
        <w:rPr/>
        <w:drawing>
          <wp:inline distT="0" distB="0" distL="0" distR="0">
            <wp:extent cx="6106160" cy="1305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Elektronikus levélben továbbítandó!</w:t>
      </w:r>
    </w:p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283"/>
        <w:gridCol w:w="3962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zám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1/591-3/2014/KÁ</w:t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Tárgy:</w:t>
            </w:r>
          </w:p>
        </w:tc>
        <w:tc>
          <w:tcPr>
            <w:tcW w:w="3962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A Keszthelyii Hivatásos Tűzoltó Parancsnokság beszámolója</w:t>
            </w:r>
            <w:r>
              <w:rPr>
                <w:b w:val="false"/>
                <w:kern w:val="2"/>
                <w:sz w:val="24"/>
                <w:szCs w:val="24"/>
              </w:rPr>
              <w:t xml:space="preserve"> a</w:t>
            </w:r>
            <w:r>
              <w:rPr>
                <w:b w:val="false"/>
                <w:sz w:val="24"/>
                <w:szCs w:val="24"/>
              </w:rPr>
              <w:t xml:space="preserve"> 2014. évi tűzvédelmi tevékenységéről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Ügyintéző:</w:t>
            </w:r>
          </w:p>
        </w:tc>
        <w:tc>
          <w:tcPr>
            <w:tcW w:w="3962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Tóth I. Tibor tűzoltó alezredes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Telefon:</w:t>
            </w:r>
          </w:p>
        </w:tc>
        <w:tc>
          <w:tcPr>
            <w:tcW w:w="3962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3/312048</w:t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kern w:val="2"/>
          <w:sz w:val="24"/>
          <w:szCs w:val="24"/>
        </w:rPr>
        <w:t>Baracskai József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elt képviselő testületi tagok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laszentgrót</w:t>
      </w:r>
    </w:p>
    <w:p>
      <w:pPr>
        <w:pStyle w:val="Normal"/>
        <w:jc w:val="both"/>
        <w:rPr>
          <w:kern w:val="2"/>
          <w:sz w:val="24"/>
          <w:szCs w:val="24"/>
          <w:u w:val="single"/>
        </w:rPr>
      </w:pPr>
      <w:r>
        <w:rPr>
          <w:kern w:val="2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 w:val="false"/>
          <w:i/>
          <w:kern w:val="2"/>
          <w:sz w:val="24"/>
          <w:szCs w:val="24"/>
        </w:rPr>
        <w:t>Tisztelt Polgármester Úr!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Tisztelt képviselő testületi tagok!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kern w:val="2"/>
          <w:sz w:val="24"/>
          <w:szCs w:val="24"/>
        </w:rPr>
        <w:t>A Keszthelyi Hivatásos Tűzoltó Parancsnokság a tűz elleni védekezésről, a műszaki mentésről és a tűzoltóságról szóló 1996. évi XXXI. törvény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kern w:val="2"/>
          <w:sz w:val="24"/>
          <w:szCs w:val="24"/>
        </w:rPr>
        <w:t xml:space="preserve">30. § (5) bekezdése, valamint a BM Országos Katasztrófavédelmi Főigazgatóság 50/2014. (VII. 9.) BMOKF számú intézkedése alapján elkészítette a </w:t>
      </w:r>
      <w:r>
        <w:rPr>
          <w:b w:val="false"/>
          <w:sz w:val="24"/>
          <w:szCs w:val="24"/>
        </w:rPr>
        <w:t xml:space="preserve">működési területén </w:t>
      </w:r>
      <w:r>
        <w:rPr>
          <w:sz w:val="24"/>
          <w:szCs w:val="24"/>
        </w:rPr>
        <w:t xml:space="preserve">Zalaszentgrót </w:t>
      </w:r>
      <w:r>
        <w:rPr>
          <w:b w:val="false"/>
          <w:sz w:val="24"/>
          <w:szCs w:val="24"/>
        </w:rPr>
        <w:t>település önkormányzati képviselő-testülete számára a település tűzvédelmi helyzetéről, a tűzvédelem érdekében tett intézkedésekről és az azzal kapcsolatos feladatokról szóló beszámolót, melyet további felhasználás céljából megküld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Default"/>
        <w:ind w:left="360" w:hanging="0"/>
        <w:jc w:val="center"/>
        <w:rPr>
          <w:b/>
          <w:b/>
        </w:rPr>
      </w:pPr>
      <w:r>
        <w:rPr>
          <w:b/>
        </w:rPr>
        <w:t>BESZÁMOLÓ A KESZTHELYI HIVATÁSOS TŰZOLTÓ-PARANCSNOKSÁG 2014. ÉVI TŰZVÉDELMI TEVÉKENYSÉGÉRŐL</w:t>
      </w:r>
    </w:p>
    <w:p>
      <w:pPr>
        <w:pStyle w:val="Default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eszthelyi Hivatásos Tűzoltóság 2014. évi célkitűzései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legfontosabb célkitűzés az alaprendeltetésből adódó feladatok magas színvonalon való tartása. A beavatkozó állomány szakmai képességének szinten tartása és fejlesztése. Az újonnan rendszeresített technikai eszközök, gépjárműfecskendő kezelésének alkalmazásának elsajátítása és alkalmazása a ránk bízott lakosság védelmének érdekében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Folytatni kell az önkéntesek önszerveződésének támogatását, támogatni kell, hogy a lakóhelyén működő önkéntes mentőszervezetekbe és önkéntes tűzoltó szervezetekbe minél több hivatásos tűzoltó bekapcsolódjon, a lakosság önvédelmi készségének fejlesztését, az önkormányzatok, gazdasági társaságok, a társadalmi és karitatív szervezetek, valamint a fiatalok tömeges bevonásával, módszereinek továbbfejlesztésével, célirányos rendezvényszervezéssel és új formákat is alkalmazó kommunikációs tevékenységgel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rősíteni kell a szervezeten belüli tájékoztató munkát, a közösségépítést, a szervezeti kultúrát, a hagyományápolást. Ki kell alakítani a szolgálati csoportok közötti versenyezésének a formáit és módszereit minden vezetői szinten.</w:t>
      </w:r>
    </w:p>
    <w:p>
      <w:pPr>
        <w:pStyle w:val="Default"/>
        <w:numPr>
          <w:ilvl w:val="1"/>
          <w:numId w:val="6"/>
        </w:numPr>
        <w:jc w:val="both"/>
        <w:rPr>
          <w:b/>
          <w:b/>
          <w:bCs/>
        </w:rPr>
      </w:pPr>
      <w:r>
        <w:rPr>
          <w:b/>
          <w:bCs/>
        </w:rPr>
        <w:t>A beszámolási év legfontosabb tűzvédelmi célkitűzései, feladatai: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2"/>
        </w:numPr>
        <w:jc w:val="both"/>
        <w:rPr>
          <w:bCs/>
        </w:rPr>
      </w:pPr>
      <w:r>
        <w:rPr>
          <w:bCs/>
        </w:rPr>
        <w:t>CO mérgezések, kéménytüzek visszaszorítása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Cs/>
        </w:rPr>
        <w:t>Szabadtéri tüzek visszaszorítása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Cs/>
        </w:rPr>
        <w:t>Rendkívüli időjárási viszonyok miatti károk mértékének csökkentése, megelőzése (villámárvizek, sárfolyások, szélviharok).</w:t>
      </w:r>
    </w:p>
    <w:p>
      <w:pPr>
        <w:pStyle w:val="Default"/>
        <w:numPr>
          <w:ilvl w:val="0"/>
          <w:numId w:val="2"/>
        </w:numPr>
        <w:jc w:val="both"/>
        <w:rPr>
          <w:bCs/>
        </w:rPr>
      </w:pPr>
      <w:r>
        <w:rPr>
          <w:bCs/>
        </w:rPr>
        <w:t>Lakosság felkészítése tűzesetek (karácsonyfa tüzek, mécsesek, olajtüzek, zárlatok), műszaki balesetek (téli gumi, megfelelő vezetési kultúra, biztonsági öv használata) megelőzésével kapcsolatban.</w:t>
      </w:r>
    </w:p>
    <w:p>
      <w:pPr>
        <w:pStyle w:val="Default"/>
        <w:numPr>
          <w:ilvl w:val="0"/>
          <w:numId w:val="2"/>
        </w:numPr>
        <w:jc w:val="both"/>
        <w:rPr>
          <w:bCs/>
        </w:rPr>
      </w:pPr>
      <w:r>
        <w:rPr>
          <w:bCs/>
        </w:rPr>
        <w:t>Közutakon azon gépjárművek kiszűrése, melyek nem megfelelően tárolt illetve szállított termékeket szállítanak (ADR ellenőrzések).</w:t>
      </w:r>
    </w:p>
    <w:p>
      <w:pPr>
        <w:pStyle w:val="Default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Cégek tevékenységének nyomon követése, tűzvédelmi szabálytalanságok megelőzése, hibák kijavításával kapcsolatos intézkedések megtétele. </w:t>
      </w:r>
    </w:p>
    <w:p>
      <w:pPr>
        <w:pStyle w:val="Default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Önkéntesség erősítése.</w:t>
      </w:r>
    </w:p>
    <w:p>
      <w:pPr>
        <w:pStyle w:val="Default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Közvetlen kapcsolatok ápolása.</w:t>
      </w:r>
    </w:p>
    <w:p>
      <w:pPr>
        <w:pStyle w:val="Default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Állampolgárok jogainak kötelességeinek megismertetése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Cs/>
          <w:color w:val="000000"/>
        </w:rPr>
        <w:t>Iskolások óvodások oktatásában, felkészítésében való részvétel, továbbképzések tartása, lebonyolítása.</w:t>
      </w:r>
    </w:p>
    <w:p>
      <w:pPr>
        <w:pStyle w:val="Default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Közösségi szolgálatot ellátó diákok fogadása, megfelelő feladatokkal való ellátásuk.</w:t>
      </w:r>
    </w:p>
    <w:p>
      <w:pPr>
        <w:pStyle w:val="Default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Felkészültünk a téli rendkívüli időjárási, a tavaszi ár- és belvíz elleni védekezés, a nyári rendkívüli hőség katasztrófavédelmi feladataira.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végzett tevékenységr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>
          <w:bCs/>
        </w:rPr>
      </w:pPr>
      <w:r>
        <w:rPr>
          <w:bCs/>
        </w:rPr>
        <w:t>Az elvégzett feladatok, megtett intézkedések (kiemelve a közbiztonság, a lakossággal való kapcsolattartás és az önkormányzattal való együttműködés jelentőségét):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numPr>
          <w:ilvl w:val="1"/>
          <w:numId w:val="6"/>
        </w:numPr>
        <w:jc w:val="both"/>
        <w:rPr>
          <w:b/>
          <w:b/>
          <w:bCs/>
        </w:rPr>
      </w:pPr>
      <w:r>
        <w:rPr>
          <w:b/>
        </w:rPr>
        <w:t>Ár- és belvízre való felkészüléssel kapcsolatban elvégzett feladatok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spacing w:before="120" w:after="0"/>
        <w:ind w:left="144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z előzetes ellenőrzési ütemtervnek megfelelően, folyamatosan hajtjuk végre a települési vízkár-elhárítási tervek ellenőrzését összekötve a települések vízelvezető rendszerének szemléjével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spacing w:before="120" w:after="0"/>
        <w:ind w:left="1440" w:hanging="360"/>
        <w:jc w:val="both"/>
        <w:rPr/>
      </w:pPr>
      <w:r>
        <w:rPr>
          <w:b w:val="false"/>
          <w:sz w:val="24"/>
          <w:szCs w:val="24"/>
        </w:rPr>
        <w:t xml:space="preserve">A tavaszi időszakban végrehajtandó HVB üléseken a napirendnek megfelelően az illetékes vízügyi szervvel együttműködve, a Katasztrófavédelmi megbízottak által elkészített előterjesztésekben tájékoztatást adunk </w:t>
      </w:r>
      <w:r>
        <w:rPr>
          <w:b w:val="false"/>
          <w:bCs/>
          <w:sz w:val="24"/>
          <w:szCs w:val="24"/>
        </w:rPr>
        <w:t>az ár- és belvíz elleni</w:t>
      </w:r>
      <w:r>
        <w:rPr>
          <w:b w:val="false"/>
          <w:sz w:val="24"/>
          <w:szCs w:val="24"/>
        </w:rPr>
        <w:t xml:space="preserve"> felkészülés feladatairól, és a megtett előkészületekről.</w:t>
      </w:r>
    </w:p>
    <w:p>
      <w:pPr>
        <w:pStyle w:val="Normal"/>
        <w:ind w:firstLine="28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Keszthelyi KvK alárendeltségében működik a Keszthelyi Hivatásos Tűzoltó parancsnokság, amelynek felügyelete alatt két önkormányzati tűzoltóság áll, Zalaszentgróton és Sümegen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akmai tevékenységünket a jogszabályok, jogi szabályozók és belső normák figyelembevételével folytattuk. A meghatározott fórumrendszer szerint hajtottuk végre tevékenységünket. A megtartott fórum-elemeken a meghatározott kör berendelésre, illetve meghívásra került. A fórumokról minden esetben feljegyzés készült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7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Keszthelyi HTP 10 Önkéntes Tűzoltó Egyesülettel kötött megállapodási szerződést. Alsópáhok, Balatonberény, Balatongyörök, Balatonszentgyörgy, Hévíz, Sümeg, Pacsa, Vörs, Zalagyömörő, Rezi települések egyesületeivel. Az egyesületek vállalták, hogy a településükön keletkező káreseményeken tevékenyen részt vesznek a tűzoltói munka segítésében. Az együttműködés jó színvonalú. A BM OKF és a Magyar Tűzoltó Szövetség által az ÖTE-k támogatására közösen kiírt pályázatra az együttműködési megállapodást kötött egyesületek közül többen sikeresen pályáztak.</w:t>
      </w:r>
    </w:p>
    <w:p>
      <w:pPr>
        <w:pStyle w:val="Normal"/>
        <w:ind w:right="7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A védelmi igazgatás rendszere is jelentős átalakuláson ment keresztül az elmúlt időszakban. 2012-ben a katasztrófavédelmi elnökhelyettes megjelenésével, majd 2013-ban a járások megalakulásával vált teljessé. A helyi járási hivatalok vezetői irányítják a helyi védelmi bizottságokat elnöki pozícióban. Kirendeltségünk illetékességi területén két járás működik, a Keszthelyi és a Zalaszentgróti. A jogszabályok szerint a HVB elnökök katasztrófavédelmi elnök-helyettese a megyei igazgató által megbízott szakember, Keszthelyen Laczikó Károly tű. alezredes, Zalaszentgróton Angyal Péter </w:t>
      </w:r>
      <w:r>
        <w:rPr>
          <w:b w:val="false"/>
          <w:sz w:val="24"/>
          <w:szCs w:val="24"/>
        </w:rPr>
        <w:t>Tamás</w:t>
      </w:r>
      <w:r>
        <w:rPr>
          <w:b w:val="false"/>
          <w:color w:val="000000"/>
          <w:sz w:val="24"/>
          <w:szCs w:val="24"/>
        </w:rPr>
        <w:t xml:space="preserve"> tű. alezredes látja el. E két településen 2 katasztrófavédelmi megbízott is szolgálatot teljesít, akiknek komplex feladatrendszert kell ellátniuk.</w:t>
      </w:r>
    </w:p>
    <w:p>
      <w:pPr>
        <w:pStyle w:val="Normal"/>
        <w:ind w:right="7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A tűzgyújtási tilalommal összefüggésben a szabadtéri tüzek kialakulásának hatékony megelőzése érdekében elrendelt supervisori feladatokat és ellenőrzéseket végrehajtottuk. Az ellenőrzések során tűzvédelmi hiányosságokat nem tapasztaltunk és további intézkedésre nem </w:t>
      </w:r>
      <w:r>
        <w:rPr>
          <w:b w:val="false"/>
          <w:color w:val="000000"/>
          <w:sz w:val="24"/>
          <w:szCs w:val="24"/>
        </w:rPr>
        <w:t>került sor. Az erdőgazdálkodók a jogszabályban előírt figyelmeztető jelöléseket, táblákat kihelyezték.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>A Keszthelyi Hivatásos Tűzoltóság személyi tárgyi háttere</w:t>
      </w: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ind w:firstLine="285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Keszthelyi Hivatásos Tűzoltóságon a dolgozók létszáma a következőképpen alakult 2014. évében:</w:t>
      </w:r>
    </w:p>
    <w:p>
      <w:pPr>
        <w:pStyle w:val="TextBody"/>
        <w:rPr>
          <w:sz w:val="24"/>
        </w:rPr>
      </w:pPr>
      <w:r>
        <w:rPr>
          <w:sz w:val="24"/>
        </w:rPr>
        <w:t>1 fő parancsnok, 1 fő parancsnokhelyettes,+ megbízott katasztrófavédelmi megbízott 1 fő műszaki-biztonsági tiszt, 1 fő katasztrófavédelmi megbízott.</w:t>
      </w:r>
    </w:p>
    <w:p>
      <w:pPr>
        <w:pStyle w:val="TextBody"/>
        <w:rPr/>
      </w:pPr>
      <w:r>
        <w:rPr>
          <w:sz w:val="24"/>
        </w:rPr>
        <w:t>A vonuló tűzoltói státuszok mindhárom szolgálati csoportban feltöltésre kerültek, mindösszesen 75 fő. A tűzoltóságon a szükséges képzettséggel rendelkező, a tűzoltói feladatok ellátására alkalmas személyek állnak szolgálatban</w:t>
      </w:r>
    </w:p>
    <w:p>
      <w:pPr>
        <w:pStyle w:val="TextBody"/>
        <w:rPr>
          <w:sz w:val="24"/>
        </w:rPr>
      </w:pPr>
      <w:r>
        <w:rPr>
          <w:sz w:val="24"/>
        </w:rPr>
        <w:t>A csoportlétszámok alakulásában szerepet játszott a Pacsai őrs megalakulása, állományának feltöltése. A Pacsai Őrs 2014.07.01-jén indult el. Egy gépjárműfecskendő 4 fővel, amely 2014. évben 8 alkalommal került riasztásr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Járművek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Gépjárműállományunk a következőképpen alakul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 w:val="false"/>
          <w:sz w:val="24"/>
          <w:szCs w:val="24"/>
        </w:rPr>
        <w:t>AYA-980 Steyr Bronto – gépjárműfecskendő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GJA-929 Mercedes – gépjárműfecskendő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LN-004 Mercedes – gépjárműfecskendő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GX-613 Renault Kerax – vízszállít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GK-577 Iveco Magirus – magasból mentő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MC-673 Nissan Navara – országúti gyorsbeavatkoz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JL-368 Ford Fiesta – ügyintéző aut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FX-102 Lada Niva – ügyintéző aut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GOJ-410 Opel Combo – ügyintéző aut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JM-293 Skoda Octavia – ügyintéző autó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A Pacsai őrs beindításakor központi forrásból finanszírozott gépjárműfecskendőt kaptunk (MPZ-357 Renault Midlum Auqvadux 3000), amelyre a gépjárművezetők képzése folyamatos. Október  10.-én rendszerbe állítottuk. A Pacsai őrs állományának közlekedését elősegítendő kaptuk a KJU-002 Skoda Octavia ügyintéző autót.</w:t>
      </w:r>
    </w:p>
    <w:p>
      <w:pPr>
        <w:pStyle w:val="Normal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akfelszerelések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akfelszereléseink rendszeresítettek, felülvizsgáltak, a szükséges dokumentációval rendelkeznek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éni védőeszközök:</w:t>
      </w:r>
    </w:p>
    <w:p>
      <w:pPr>
        <w:pStyle w:val="Normal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rendszeresített egyéni védőeszközök kiadásra kerültek, bevizsgálásuk az előírt időpontban megtörténik, a szükséges cseréket az Igazgatóság bevonásával végrehajtjuk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Járművezetők képzése:</w:t>
      </w:r>
    </w:p>
    <w:p>
      <w:pPr>
        <w:pStyle w:val="Normal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járművezetők PÁV okmányai rendezettek, a lejáró vizsgák megújítását az Igazgatóság koordinálja. A kisgép és szivattyúkezelői tanfolyamon mindannyian sikeres vizsgát tettek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b/>
          <w:sz w:val="24"/>
        </w:rPr>
        <w:t>A Tűzoltóság vonulásainak szám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/>
      </w:pPr>
      <w:r>
        <w:rPr/>
        <w:t>A vizsgált időszakban a Keszthelyi Hivatásos Tűzoltóság 303 esetben vonult, melyből 273 a kirendeltség területén került végrehajtásra. A riasztások közül 116 tűzeseti 157 műszaki mentési beavatkozásra irányult. Tényleges beavatkozást 208 esetben kellett végrehajtani. 32 téves jelzésre indultak el tűzoltóink, 27 esetben a kiérkezés előtt a tűz felszámolásra került 5 jelzés történt utólag valamint egy szándékos megtévesztő jelzés került fogadásr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 xml:space="preserve">A Tűzoltóság vonulásainak száma működési területen: </w:t>
        <w:tab/>
        <w:t>254db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Műszaki mentés:</w:t>
        <w:tab/>
        <w:tab/>
        <w:tab/>
        <w:t xml:space="preserve">    152</w:t>
        <w:tab/>
        <w:t>db</w:t>
        <w:tab/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Tűzeset:</w:t>
        <w:tab/>
        <w:tab/>
        <w:tab/>
        <w:tab/>
        <w:t xml:space="preserve">      68</w:t>
        <w:tab/>
        <w:t>db</w:t>
        <w:tab/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Segítségnyújtás:</w:t>
        <w:tab/>
        <w:tab/>
        <w:tab/>
        <w:t xml:space="preserve">      28  db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Utólagos jelzés:</w:t>
        <w:tab/>
        <w:tab/>
        <w:tab/>
        <w:t xml:space="preserve">        7  db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Téves jelzés</w:t>
        <w:tab/>
        <w:tab/>
        <w:tab/>
        <w:t xml:space="preserve">      33  db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Szándékosan megtévesztő</w:t>
        <w:tab/>
        <w:t xml:space="preserve">        1  db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rPr>
          <w:sz w:val="24"/>
        </w:rPr>
      </w:pPr>
      <w:r>
        <w:rPr/>
        <w:drawing>
          <wp:inline distT="0" distB="0" distL="0" distR="0">
            <wp:extent cx="5751830" cy="4458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A két önkormányzati tűzoltóság vonulásai: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Sümeg ÖTP: 69 db vonulás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Műszaki mentés:</w:t>
        <w:tab/>
        <w:tab/>
        <w:tab/>
        <w:tab/>
        <w:t>42db</w:t>
        <w:tab/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Tűzeset:</w:t>
        <w:tab/>
        <w:tab/>
        <w:tab/>
        <w:tab/>
        <w:tab/>
        <w:t xml:space="preserve">27db 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Téves jelzés tűzeset</w:t>
        <w:tab/>
        <w:tab/>
        <w:tab/>
        <w:t>6 db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Zalaszentgrót ÖTP: 36 db vonulás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Műszaki mentés:</w:t>
        <w:tab/>
        <w:tab/>
        <w:tab/>
        <w:tab/>
        <w:t xml:space="preserve">15 db 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Tűzeset:</w:t>
        <w:tab/>
        <w:tab/>
        <w:tab/>
        <w:tab/>
        <w:tab/>
        <w:t xml:space="preserve">20 db 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Téves jelzés tűzeset</w:t>
        <w:tab/>
        <w:tab/>
        <w:tab/>
        <w:t>1 db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Zalaszentgróton 2014. év folyamán a Keszthelyi Hivatásos Tűzoltóság 10 alkalommal avatkozott be.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10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3020"/>
        <w:gridCol w:w="3020"/>
      </w:tblGrid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sz w:val="21"/>
                <w:szCs w:val="21"/>
              </w:rPr>
              <w:t>2014 műszaki mentés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sz w:val="21"/>
                <w:szCs w:val="21"/>
              </w:rPr>
              <w:t xml:space="preserve">2014 tűzeset                                          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Zalaszentgrót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1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2 év folyamán 2műszaki mentés 1 tűz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2013 év folyamán 40műszaki mentés 33 tűzeset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4"/>
          <w:szCs w:val="24"/>
        </w:rPr>
      </w:pPr>
      <w:r>
        <w:rPr>
          <w:kern w:val="2"/>
          <w:sz w:val="24"/>
          <w:szCs w:val="24"/>
        </w:rPr>
        <w:t>Összegzés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-15" w:leader="none"/>
        </w:tabs>
        <w:overflowPunct w:val="false"/>
        <w:autoSpaceDE w:val="false"/>
        <w:jc w:val="both"/>
        <w:textAlignment w:val="baseline"/>
        <w:rPr/>
      </w:pPr>
      <w:r>
        <w:rPr>
          <w:b w:val="false"/>
          <w:sz w:val="24"/>
          <w:szCs w:val="24"/>
        </w:rPr>
        <w:t xml:space="preserve">A </w:t>
      </w:r>
      <w:r>
        <w:rPr>
          <w:b w:val="false"/>
          <w:kern w:val="2"/>
          <w:sz w:val="24"/>
          <w:szCs w:val="24"/>
        </w:rPr>
        <w:t>katasztrófavédelmi</w:t>
      </w:r>
      <w:r>
        <w:rPr>
          <w:b w:val="false"/>
          <w:sz w:val="24"/>
          <w:szCs w:val="24"/>
        </w:rPr>
        <w:t xml:space="preserve"> törvény és annak végrehajtása eredményeképp egy olyan egységes hivatásos katasztrófavédelmi szerv jött létre, amely a lakosság és a gazdaság biztonságát jobban és hatékonyabban szolgálja.</w:t>
      </w:r>
    </w:p>
    <w:p>
      <w:pPr>
        <w:pStyle w:val="Normal"/>
        <w:tabs>
          <w:tab w:val="clear" w:pos="708"/>
          <w:tab w:val="left" w:pos="-15" w:leader="none"/>
        </w:tabs>
        <w:overflowPunct w:val="false"/>
        <w:autoSpaceDE w:val="false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-15" w:leader="none"/>
        </w:tabs>
        <w:overflowPunct w:val="false"/>
        <w:autoSpaceDE w:val="false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</w:t>
      </w:r>
      <w:r>
        <w:rPr>
          <w:b w:val="false"/>
          <w:kern w:val="2"/>
          <w:sz w:val="24"/>
          <w:szCs w:val="24"/>
        </w:rPr>
        <w:t>változásokat</w:t>
      </w:r>
      <w:r>
        <w:rPr>
          <w:b w:val="false"/>
          <w:sz w:val="24"/>
          <w:szCs w:val="24"/>
        </w:rPr>
        <w:t xml:space="preserve"> problémáktól mentesen sikerült végrehajtani, amelynek során jó színvonalú együttműködést alakítottunk ki a Keszthelyi és Zalaszentgróti Járási Helyi Védelmi Bizottságokkal, illetve társszervekkel, önkormányzatokkal.</w:t>
      </w:r>
    </w:p>
    <w:p>
      <w:pPr>
        <w:pStyle w:val="Normal"/>
        <w:tabs>
          <w:tab w:val="clear" w:pos="708"/>
          <w:tab w:val="left" w:pos="-15" w:leader="none"/>
        </w:tabs>
        <w:overflowPunct w:val="false"/>
        <w:autoSpaceDE w:val="false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-15" w:leader="none"/>
        </w:tabs>
        <w:overflowPunct w:val="false"/>
        <w:autoSpaceDE w:val="false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ontos szerepet kapott a megelőzés, a problémák időben történő észlelése.</w:t>
      </w:r>
    </w:p>
    <w:p>
      <w:pPr>
        <w:pStyle w:val="Normal"/>
        <w:tabs>
          <w:tab w:val="clear" w:pos="708"/>
          <w:tab w:val="left" w:pos="-15" w:leader="none"/>
        </w:tabs>
        <w:overflowPunct w:val="false"/>
        <w:autoSpaceDE w:val="false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-15" w:leader="none"/>
        </w:tabs>
        <w:overflowPunct w:val="false"/>
        <w:autoSpaceDE w:val="false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ámos esetben igazoltuk, hogy a személyi állomány képes megfelelni a kihívásoknak, vállalja feladatát és jó színvonalon végre is hajtja azt, ezért elmondható, hogy képesek vagyunk betölteni rendeltetésünket.</w:t>
      </w:r>
    </w:p>
    <w:p>
      <w:pPr>
        <w:pStyle w:val="Normal"/>
        <w:tabs>
          <w:tab w:val="clear" w:pos="708"/>
          <w:tab w:val="left" w:pos="-15" w:leader="none"/>
        </w:tabs>
        <w:overflowPunct w:val="false"/>
        <w:autoSpaceDE w:val="false"/>
        <w:jc w:val="both"/>
        <w:textAlignment w:val="baseline"/>
        <w:rPr/>
      </w:pPr>
      <w:r>
        <w:rPr>
          <w:b w:val="false"/>
          <w:sz w:val="24"/>
          <w:szCs w:val="24"/>
        </w:rPr>
        <w:t xml:space="preserve">A </w:t>
      </w:r>
      <w:r>
        <w:rPr>
          <w:b w:val="false"/>
          <w:kern w:val="2"/>
          <w:sz w:val="24"/>
          <w:szCs w:val="24"/>
        </w:rPr>
        <w:t>katasztrófavédelmi</w:t>
      </w:r>
      <w:r>
        <w:rPr>
          <w:b w:val="false"/>
          <w:sz w:val="24"/>
          <w:szCs w:val="24"/>
        </w:rPr>
        <w:t xml:space="preserve"> törvény és annak végrehajtása eredményeképp egy olyan egységes új hivatásos katasztrófavédelmi szerv jött létre, amely a lakosság és a gazdaság biztonságát jobban és hatékonyabban szolgálja.</w:t>
      </w:r>
    </w:p>
    <w:p>
      <w:pPr>
        <w:pStyle w:val="Normal"/>
        <w:tabs>
          <w:tab w:val="clear" w:pos="708"/>
          <w:tab w:val="left" w:pos="-15" w:leader="none"/>
        </w:tabs>
        <w:overflowPunct w:val="false"/>
        <w:autoSpaceDE w:val="false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-15" w:leader="none"/>
        </w:tabs>
        <w:overflowPunct w:val="false"/>
        <w:autoSpaceDE w:val="false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</w:t>
      </w:r>
      <w:r>
        <w:rPr>
          <w:b w:val="false"/>
          <w:kern w:val="2"/>
          <w:sz w:val="24"/>
          <w:szCs w:val="24"/>
        </w:rPr>
        <w:t>változásokat</w:t>
      </w:r>
      <w:r>
        <w:rPr>
          <w:b w:val="false"/>
          <w:sz w:val="24"/>
          <w:szCs w:val="24"/>
        </w:rPr>
        <w:t xml:space="preserve"> problémáktól mentesen sikerült végrehajtani, amelynek során jó színvonalú együttműködést alakítottunk ki a Keszthelyi és Zalaszentgróti Járási Helyi Védelmi Bizottságokkal, illetve társszervekkel, önkormányzatokkal.</w:t>
      </w:r>
    </w:p>
    <w:p>
      <w:pPr>
        <w:pStyle w:val="Normal"/>
        <w:tabs>
          <w:tab w:val="clear" w:pos="708"/>
          <w:tab w:val="left" w:pos="-15" w:leader="none"/>
        </w:tabs>
        <w:overflowPunct w:val="false"/>
        <w:autoSpaceDE w:val="false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-15" w:leader="none"/>
        </w:tabs>
        <w:overflowPunct w:val="false"/>
        <w:autoSpaceDE w:val="false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ontos szerepet kapott a megelőzés, a problémák időben történő észlelése.</w:t>
      </w:r>
    </w:p>
    <w:p>
      <w:pPr>
        <w:pStyle w:val="Normal"/>
        <w:tabs>
          <w:tab w:val="clear" w:pos="708"/>
          <w:tab w:val="left" w:pos="-15" w:leader="none"/>
        </w:tabs>
        <w:overflowPunct w:val="false"/>
        <w:autoSpaceDE w:val="false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-15" w:leader="none"/>
        </w:tabs>
        <w:overflowPunct w:val="false"/>
        <w:autoSpaceDE w:val="false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ámos esetben igazoltuk, hogy a személyi állomány képes megfelelni a kihívásoknak, vállalja feladatát és jó színvonalon végre is hajtja azt, ezért elmondható, hogy képesek vagyunk betölteni rendeltetésünket.</w:t>
      </w:r>
    </w:p>
    <w:p>
      <w:pPr>
        <w:pStyle w:val="Normal"/>
        <w:tabs>
          <w:tab w:val="clear" w:pos="708"/>
          <w:tab w:val="left" w:pos="-15" w:leader="none"/>
        </w:tabs>
        <w:overflowPunct w:val="false"/>
        <w:autoSpaceDE w:val="false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-15" w:leader="none"/>
        </w:tabs>
        <w:overflowPunct w:val="false"/>
        <w:autoSpaceDE w:val="false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-15" w:leader="none"/>
        </w:tabs>
        <w:jc w:val="both"/>
        <w:rPr>
          <w:b/>
          <w:b/>
          <w:bCs/>
        </w:rPr>
      </w:pPr>
      <w:r>
        <w:rPr>
          <w:b/>
          <w:bCs/>
        </w:rPr>
        <w:t>A következő év feladatai (elsősorban lakossági szempontból):</w:t>
      </w:r>
    </w:p>
    <w:p>
      <w:pPr>
        <w:pStyle w:val="Default"/>
        <w:tabs>
          <w:tab w:val="clear" w:pos="708"/>
          <w:tab w:val="left" w:pos="-15" w:leader="none"/>
        </w:tabs>
        <w:ind w:left="106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tabs>
          <w:tab w:val="clear" w:pos="708"/>
          <w:tab w:val="left" w:pos="-15" w:leader="none"/>
        </w:tabs>
        <w:jc w:val="both"/>
        <w:rPr>
          <w:bCs/>
        </w:rPr>
      </w:pPr>
      <w:r>
        <w:rPr>
          <w:bCs/>
        </w:rPr>
        <w:t>A lakosság tűzvédelemmel kapcsolatos ismereteinek kibővítése, melyek révén megelőzhetők illetve visszaszoríthatók a tűzesetek.</w:t>
      </w:r>
    </w:p>
    <w:p>
      <w:pPr>
        <w:pStyle w:val="Default"/>
        <w:tabs>
          <w:tab w:val="clear" w:pos="708"/>
          <w:tab w:val="left" w:pos="-15" w:leader="none"/>
        </w:tabs>
        <w:jc w:val="both"/>
        <w:rPr>
          <w:bCs/>
        </w:rPr>
      </w:pPr>
      <w:r>
        <w:rPr>
          <w:bCs/>
        </w:rPr>
        <w:t>Szabadtéri tűzesetek megelőzésével kapcsolatban a lakosság figyelmének a felhívása a gondozatlan területek számának csökkentésére.</w:t>
      </w:r>
    </w:p>
    <w:p>
      <w:pPr>
        <w:pStyle w:val="Default"/>
        <w:ind w:left="1068" w:hanging="0"/>
        <w:jc w:val="both"/>
        <w:rPr>
          <w:bCs/>
        </w:rPr>
      </w:pPr>
      <w:r>
        <w:rPr>
          <w:bCs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ind w:left="1440" w:hanging="360"/>
        <w:jc w:val="both"/>
        <w:rPr>
          <w:bCs/>
        </w:rPr>
      </w:pPr>
      <w:r>
        <w:rPr>
          <w:bCs/>
        </w:rPr>
        <w:t>CO mérgezések, kéménytüzek visszaszorítása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ind w:left="1440" w:hanging="360"/>
        <w:jc w:val="both"/>
        <w:rPr>
          <w:bCs/>
        </w:rPr>
      </w:pPr>
      <w:r>
        <w:rPr>
          <w:bCs/>
        </w:rPr>
        <w:t>Szabadtéri tüzek visszaszorítása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ind w:left="1440" w:hanging="360"/>
        <w:jc w:val="both"/>
        <w:rPr/>
      </w:pPr>
      <w:r>
        <w:rPr>
          <w:bCs/>
        </w:rPr>
        <w:t>Rendkívüli időjárási viszonyok miatti károk mértékének csökkentése, megelőzése (villámárvizek, sárfolyások, szélviharok)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ind w:left="1440" w:hanging="360"/>
        <w:jc w:val="both"/>
        <w:rPr>
          <w:bCs/>
        </w:rPr>
      </w:pPr>
      <w:r>
        <w:rPr>
          <w:bCs/>
        </w:rPr>
        <w:t>Lakosság felkészítése tűzesetek (karácsonyfa tüzek, mécsesek, olajtüzek, zárlatok), műszaki balesetek (téli gumi, megfelelő vezetési kultúra, biztonsági öv használata) megelőzésével kapcsolatban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ind w:left="1440" w:hanging="360"/>
        <w:jc w:val="both"/>
        <w:rPr>
          <w:bCs/>
        </w:rPr>
      </w:pPr>
      <w:r>
        <w:rPr>
          <w:bCs/>
        </w:rPr>
        <w:t>Közutakon azon gépjárművek kiszűrése, melyek nem megfelelően tárolt illetve szállított termékeket szállítanak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ind w:left="1440" w:hanging="360"/>
        <w:jc w:val="both"/>
        <w:rPr>
          <w:bCs/>
        </w:rPr>
      </w:pPr>
      <w:r>
        <w:rPr>
          <w:bCs/>
        </w:rPr>
        <w:t xml:space="preserve">Cégek tevékenységének nyomon követése, tűzvédelmi szabálytalanságok megelőzése, hibák kijavításával kapcsolatos intézkedések megtétele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ind w:left="1440" w:hanging="360"/>
        <w:jc w:val="both"/>
        <w:rPr>
          <w:bCs/>
          <w:color w:val="000000"/>
        </w:rPr>
      </w:pPr>
      <w:r>
        <w:rPr>
          <w:bCs/>
          <w:color w:val="000000"/>
        </w:rPr>
        <w:t>Önkéntesség erősítése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ind w:left="1440" w:hanging="360"/>
        <w:jc w:val="both"/>
        <w:rPr>
          <w:bCs/>
          <w:color w:val="000000"/>
        </w:rPr>
      </w:pPr>
      <w:r>
        <w:rPr>
          <w:bCs/>
          <w:color w:val="000000"/>
        </w:rPr>
        <w:t>Közvetlen kapcsolatok ápolása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ind w:left="1440" w:hanging="360"/>
        <w:jc w:val="both"/>
        <w:rPr>
          <w:bCs/>
          <w:color w:val="000000"/>
        </w:rPr>
      </w:pPr>
      <w:r>
        <w:rPr>
          <w:bCs/>
          <w:color w:val="000000"/>
        </w:rPr>
        <w:t>Állampolgárok jogainak kötelességeinek megismertetése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ind w:left="1440" w:hanging="360"/>
        <w:jc w:val="both"/>
        <w:rPr>
          <w:bCs/>
          <w:color w:val="000000"/>
        </w:rPr>
      </w:pPr>
      <w:r>
        <w:rPr>
          <w:bCs/>
          <w:color w:val="000000"/>
        </w:rPr>
        <w:t>Iskolások óvodások oktatásában, felkészítésében való részvétel, továbbképzések tartása, lebonyolítása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ind w:left="1440" w:hanging="360"/>
        <w:jc w:val="both"/>
        <w:rPr>
          <w:bCs/>
          <w:color w:val="000000"/>
        </w:rPr>
      </w:pPr>
      <w:r>
        <w:rPr>
          <w:bCs/>
          <w:color w:val="000000"/>
        </w:rPr>
        <w:t>Közösségi szolgálatot ellátó diákok fogadása, megfelelő feladatokkal való ellátásuk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ind w:left="1440" w:hanging="360"/>
        <w:jc w:val="both"/>
        <w:rPr>
          <w:bCs/>
          <w:color w:val="000000"/>
        </w:rPr>
      </w:pPr>
      <w:r>
        <w:rPr>
          <w:bCs/>
          <w:color w:val="000000"/>
        </w:rPr>
        <w:t>Felkészültünk a téli rendkívüli időjárási, a tavaszi ár- és belvíz elleni védekezés, a nyári rendkívüli hőség katasztrófavédelmi feladataira.</w:t>
      </w:r>
    </w:p>
    <w:p>
      <w:pPr>
        <w:pStyle w:val="NormlWeb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lWeb"/>
        <w:rPr/>
      </w:pPr>
      <w:r>
        <w:rPr/>
        <w:t xml:space="preserve">Kérem a Tisztelt Képviselő-testületet a beszámoló megvitatására, és elfogadására!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 xml:space="preserve">Keszthely, </w:t>
      </w:r>
      <w:r>
        <w:rPr>
          <w:sz w:val="24"/>
          <w:szCs w:val="24"/>
        </w:rPr>
        <w:t>2014.november 19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Tisztelettel:</w:t>
      </w:r>
    </w:p>
    <w:p>
      <w:pPr>
        <w:pStyle w:val="Normal"/>
        <w:tabs>
          <w:tab w:val="clear" w:pos="708"/>
          <w:tab w:val="center" w:pos="4536" w:leader="none"/>
        </w:tabs>
        <w:rPr>
          <w:b w:val="false"/>
          <w:b w:val="false"/>
          <w:i/>
          <w:i/>
          <w:kern w:val="2"/>
          <w:sz w:val="24"/>
          <w:szCs w:val="24"/>
        </w:rPr>
      </w:pPr>
      <w:r>
        <w:rPr>
          <w:b w:val="false"/>
          <w:i/>
          <w:kern w:val="2"/>
          <w:sz w:val="24"/>
          <w:szCs w:val="24"/>
        </w:rPr>
      </w:r>
    </w:p>
    <w:p>
      <w:pPr>
        <w:pStyle w:val="Normal"/>
        <w:ind w:left="5103" w:hanging="0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Tóth István Tibor tű. alezredes sk</w:t>
      </w:r>
    </w:p>
    <w:p>
      <w:pPr>
        <w:pStyle w:val="Normal"/>
        <w:tabs>
          <w:tab w:val="clear" w:pos="708"/>
          <w:tab w:val="center" w:pos="7088" w:leader="none"/>
        </w:tabs>
        <w:ind w:left="510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űzoltóparancsnok helyettes</w:t>
      </w:r>
    </w:p>
    <w:p>
      <w:pPr>
        <w:pStyle w:val="Normal"/>
        <w:tabs>
          <w:tab w:val="clear" w:pos="708"/>
          <w:tab w:val="center" w:pos="7088" w:leader="none"/>
        </w:tabs>
        <w:ind w:left="510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 w:val="false"/>
          <w:bCs/>
          <w:sz w:val="24"/>
          <w:szCs w:val="24"/>
        </w:rPr>
        <w:t xml:space="preserve">Az eredeti kiadmányozott példány a </w:t>
      </w:r>
      <w:r>
        <w:rPr>
          <w:b w:val="false"/>
          <w:sz w:val="24"/>
          <w:szCs w:val="24"/>
        </w:rPr>
        <w:t>20.1/591-3/2014/KÁ</w:t>
      </w:r>
      <w:r>
        <w:rPr>
          <w:b w:val="false"/>
          <w:bCs/>
          <w:sz w:val="24"/>
          <w:szCs w:val="24"/>
        </w:rPr>
        <w:t>. számú ügyiratban található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szült:</w:t>
        <w:tab/>
        <w:t>2 példány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példány:</w:t>
        <w:tab/>
        <w:t>1 lap</w:t>
      </w:r>
    </w:p>
    <w:p>
      <w:pPr>
        <w:pStyle w:val="Normal"/>
        <w:rPr/>
      </w:pPr>
      <w:r>
        <w:rPr>
          <w:sz w:val="24"/>
          <w:szCs w:val="24"/>
        </w:rPr>
        <w:t>Kapják:</w:t>
        <w:tab/>
        <w:t>1.sz. pld.</w:t>
      </w:r>
      <w:r>
        <w:rPr/>
        <w:t xml:space="preserve"> </w:t>
      </w:r>
      <w:r>
        <w:rPr>
          <w:sz w:val="24"/>
          <w:szCs w:val="24"/>
        </w:rPr>
        <w:t>titkarsag@zalaszentgrot.hu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sz. pld. Irattár</w:t>
      </w:r>
    </w:p>
    <w:p>
      <w:pPr>
        <w:pStyle w:val="NormlWeb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pacing w:before="280" w:after="28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  <w:b/>
        <w:sz w:val="24"/>
        <w:szCs w:val="24"/>
      </w:rPr>
      <w:t xml:space="preserve"> 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7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Cs/>
    </w:rPr>
  </w:style>
  <w:style w:type="character" w:styleId="WW8Num10z1">
    <w:name w:val="WW8Num10z1"/>
    <w:qFormat/>
    <w:rPr>
      <w:rFonts w:ascii="Symbol" w:hAnsi="Symbol" w:cs="Symbol"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Bekezdsalapbettpusa">
    <w:name w:val="Bekezdés alapbetűtípusa"/>
    <w:qFormat/>
    <w:rPr/>
  </w:style>
  <w:style w:type="character" w:styleId="HderCsaba">
    <w:name w:val="Héder Csaba"/>
    <w:qFormat/>
    <w:rPr>
      <w:rFonts w:ascii="Arial" w:hAnsi="Arial" w:cs="Arial"/>
      <w:color w:val="000000"/>
      <w:sz w:val="20"/>
      <w:szCs w:val="20"/>
    </w:rPr>
  </w:style>
  <w:style w:type="character" w:styleId="Ff1fs20">
    <w:name w:val="ff1 fs20"/>
    <w:basedOn w:val="Bekezdsalapbett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Normal"/>
    <w:pPr>
      <w:ind w:left="283" w:hanging="283"/>
    </w:pPr>
    <w:rPr>
      <w:b w:val="false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39:00Z</dcterms:created>
  <dc:creator>Hunyadi</dc:creator>
  <dc:description/>
  <cp:keywords/>
  <dc:language>en-US</dc:language>
  <cp:lastModifiedBy>Dr. Csarmasz Emese</cp:lastModifiedBy>
  <cp:lastPrinted>2014-09-10T11:59:00Z</cp:lastPrinted>
  <dcterms:modified xsi:type="dcterms:W3CDTF">2014-11-20T08:03:00Z</dcterms:modified>
  <cp:revision>3</cp:revision>
  <dc:subject/>
  <dc:title>  </dc:title>
</cp:coreProperties>
</file>