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m: 1-13/2014</w:t>
        <w:tab/>
        <w:tab/>
        <w:tab/>
        <w:tab/>
        <w:tab/>
        <w:tab/>
        <w:t>20. sz. napirendi pont anya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 Képviselő-testületén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november 27-i rendes ülésé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Tárgy</w:t>
      </w:r>
      <w:r>
        <w:rPr>
          <w:rFonts w:cs="Times New Roman" w:ascii="Times New Roman" w:hAnsi="Times New Roman"/>
          <w:sz w:val="24"/>
          <w:szCs w:val="24"/>
        </w:rPr>
        <w:t>: Döntés intézmények személyi juttatás előirányzatának elvonásáról és felhasználásá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sztelt Képviselő-testül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alaszentgrót Városi Önkormányzat Képviselő-testülete az önkormányzat 2014. évi költségvetéséről szóló 3/2014. (II.13.) számú rendeletében (a továbbiakban Rendelet) döntött a személyi juttatások felhasználásának idei szabályairól. Az elfogadott jogszabálynak megfelelően az intézményvezetők számára a költségvetésben megtervezett központi keret ad lehetőséget a jutalmazásra. A szociális és egészségügyi ágazatba tartozók esetében az előző évi kereset 2 %-ának megfelelő keretösszeg került érdekeltségi alapként az intézményi költségvetésekbe. Az oktatási ágazat /napköziotthonos óvoda/ esetében ez a keret nem került képzésre, de a képződött bérmaradványból az előző évi kiemelt munkavégzésre megtervezett keretnek megfelelő összeget, a GESZ esetében a bérmaradványból képződött keretet javasolom a 2014. évi teljesítmények elismerésére fordítani. Az óvodában a vezető betegsége, illetve halála miatt jelentős, 4.300 eFt összegű bérmaradvány keletkezett. Javasolom az előzőekben említett, jutalmazásra fordítható kereten túli összeget, 3.292 eFt személyi juttatást, valamint annak járulékait, illetve az Egészségügyi Központnál feladattal nem terhelt megbízási díj maradványként keletkezett 633 eFt személyi juttatást, valamint annak járulékait az adott intézményektől elvonni és önkormányzati működési tartalékba helyez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ndelet rendelkezett arról is, hogy a közalkalmazottak 5.000 Ft étkezési utalványt kapjanak havonta, amely az év folyamán meg is valósult. Az elvont személyi juttatás keret, valamint az intézményvezetők jutalom keretéből várható maradvány lehetőséget ad arra, hogy a Városi Önkormányzat közalkalmazottai, illetve tartósan foglalkoztatott dolgozói számára adómentes keretösszegig biztosítson az önkormányzat az idei évre még 36.000 Ft/fő  összegű juttatást étkezési utalvány formájáb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 Képviselő-testületet, hogy az előterjesztést megtárgyalni, azt követően az alábbi képviselő-testületi határozatot elfogadni szíveskedj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Városi Önkormányzat Képviselő-testülete úgy dönt, hogy feladat elmaradás miatt a Zalaszentgróti Napköziotthonos Óvoda és Egységes Óvoda-bölcsődétől 3.292.000,-Ft személyi juttatás és 889.000,-Ft munkaadót terhelő járulék összegének, valamint a Városi Önkormányzat Egészségügyi Központjától 633.000,-Ft személyi juttatás és 171.000,-Ft  munkaadót terhelő járulék összegének fenntartói elvonása mellett a közalkalmazott és tartósan foglalkoztatott dolgozók számára 36.000 Ft/fő összegű étkezési utalványt biztosít az alábbiak szerint:</w:t>
      </w:r>
    </w:p>
    <w:tbl>
      <w:tblPr>
        <w:tblW w:w="9212" w:type="dxa"/>
        <w:jc w:val="left"/>
        <w:tblInd w:w="-108" w:type="dxa"/>
        <w:tblLayout w:type="fixed"/>
        <w:tblCellMar>
          <w:top w:w="0" w:type="dxa"/>
          <w:left w:w="108" w:type="dxa"/>
          <w:bottom w:w="0" w:type="dxa"/>
          <w:right w:w="108" w:type="dxa"/>
        </w:tblCellMar>
      </w:tblPr>
      <w:tblGrid>
        <w:gridCol w:w="6204"/>
        <w:gridCol w:w="3008"/>
      </w:tblGrid>
      <w:tr>
        <w:trPr/>
        <w:tc>
          <w:tcPr>
            <w:tcW w:w="6204" w:type="dxa"/>
            <w:tcBorders/>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i Gazdasági Ellátó Szervezet</w:t>
            </w:r>
          </w:p>
        </w:tc>
        <w:tc>
          <w:tcPr>
            <w:tcW w:w="3008" w:type="dxa"/>
            <w:tcBorders/>
          </w:tcPr>
          <w:p>
            <w:pPr>
              <w:pStyle w:val="Normal"/>
              <w:spacing w:lineRule="auto" w:line="240" w:before="0" w:after="0"/>
              <w:jc w:val="both"/>
              <w:rPr/>
            </w:pPr>
            <w:r>
              <w:rPr>
                <w:rFonts w:cs="Times New Roman" w:ascii="Times New Roman" w:hAnsi="Times New Roman"/>
                <w:sz w:val="24"/>
                <w:szCs w:val="24"/>
              </w:rPr>
              <w:t>900.000,-Ft személyi juttatás 461.000,-Ft munkaadót terhelő járulék</w:t>
            </w:r>
          </w:p>
        </w:tc>
      </w:tr>
      <w:tr>
        <w:trPr/>
        <w:tc>
          <w:tcPr>
            <w:tcW w:w="6204" w:type="dxa"/>
            <w:tcBorders/>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rosi Önkormányzat Egészségügyi Központja</w:t>
            </w:r>
          </w:p>
        </w:tc>
        <w:tc>
          <w:tcPr>
            <w:tcW w:w="30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000,-Ft személyi juttatás 295.000,-Ft munkaadót terhelő járulék</w:t>
            </w:r>
          </w:p>
        </w:tc>
      </w:tr>
      <w:tr>
        <w:trPr/>
        <w:tc>
          <w:tcPr>
            <w:tcW w:w="6204" w:type="dxa"/>
            <w:tcBorders/>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rosi Könyvtár és Művelődési-Felnőttképzési Központ</w:t>
            </w:r>
          </w:p>
        </w:tc>
        <w:tc>
          <w:tcPr>
            <w:tcW w:w="300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000,-Ft személyi juttatás 111.000,-Ft munkaadót terhelő járulék</w:t>
            </w:r>
          </w:p>
        </w:tc>
      </w:tr>
      <w:tr>
        <w:trPr/>
        <w:tc>
          <w:tcPr>
            <w:tcW w:w="6204" w:type="dxa"/>
            <w:tcBorders/>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i Napköziotthonos Óvoda és Egységes Óvoda-bölcsőde</w:t>
            </w:r>
          </w:p>
        </w:tc>
        <w:tc>
          <w:tcPr>
            <w:tcW w:w="3008" w:type="dxa"/>
            <w:tcBorders/>
          </w:tcPr>
          <w:p>
            <w:pPr>
              <w:pStyle w:val="Normal"/>
              <w:spacing w:lineRule="auto" w:line="240" w:before="0" w:after="0"/>
              <w:jc w:val="both"/>
              <w:rPr/>
            </w:pPr>
            <w:r>
              <w:rPr>
                <w:rFonts w:cs="Times New Roman" w:ascii="Times New Roman" w:hAnsi="Times New Roman"/>
                <w:sz w:val="24"/>
                <w:szCs w:val="24"/>
              </w:rPr>
              <w:t>972.000,-Ft személyi juttatás 497.000,-Ft munkaadót terhelő járulék</w:t>
            </w:r>
          </w:p>
        </w:tc>
      </w:tr>
      <w:tr>
        <w:trPr/>
        <w:tc>
          <w:tcPr>
            <w:tcW w:w="6204" w:type="dxa"/>
            <w:tcBorders/>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i Szociális és Gyermekjóléti Alapszolgáltatási Központ</w:t>
            </w:r>
          </w:p>
        </w:tc>
        <w:tc>
          <w:tcPr>
            <w:tcW w:w="3008" w:type="dxa"/>
            <w:tcBorders/>
          </w:tcPr>
          <w:p>
            <w:pPr>
              <w:pStyle w:val="Normal"/>
              <w:spacing w:lineRule="auto" w:line="240" w:before="0" w:after="0"/>
              <w:jc w:val="both"/>
              <w:rPr/>
            </w:pPr>
            <w:r>
              <w:rPr>
                <w:rFonts w:cs="Times New Roman" w:ascii="Times New Roman" w:hAnsi="Times New Roman"/>
                <w:sz w:val="24"/>
                <w:szCs w:val="24"/>
              </w:rPr>
              <w:t>642.000,-Ft személyi juttatás 329.000,-Ft munkaadót terhelő járulék</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hatalmazza Dr. Simon Beáta jegyzőt a juttatások kifizetéséhez szükséges intézkedéseket megtételé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4. november 30. </w:t>
      </w:r>
    </w:p>
    <w:p>
      <w:pPr>
        <w:pStyle w:val="Normal"/>
        <w:spacing w:lineRule="auto" w:line="240" w:before="0" w:after="0"/>
        <w:jc w:val="both"/>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Dr. Simon Beáta jegyz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2014. november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Baracskai József</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polgármeste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 előírásoknak megfel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Dr. Simon Beá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jegyző</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2:51:00Z</dcterms:created>
  <dc:creator>Felhasználó</dc:creator>
  <dc:description/>
  <cp:keywords/>
  <dc:language>en-US</dc:language>
  <cp:lastModifiedBy>Zalaszentgrót Város Jegyzője</cp:lastModifiedBy>
  <cp:lastPrinted>2014-11-24T12:42:00Z</cp:lastPrinted>
  <dcterms:modified xsi:type="dcterms:W3CDTF">2014-11-24T13:28:00Z</dcterms:modified>
  <cp:revision>5</cp:revision>
  <dc:subject/>
  <dc:title>Szám: 1-13/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