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Szám: 1-2/2015.</w:t>
        <w:tab/>
        <w:tab/>
        <w:tab/>
        <w:tab/>
        <w:tab/>
        <w:tab/>
        <w:tab/>
        <w:t xml:space="preserve">            2. sz. napirendi pont</w:t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ind w:left="900" w:hanging="0"/>
        <w:jc w:val="center"/>
        <w:rPr/>
      </w:pPr>
      <w:r>
        <w:rPr>
          <w:b/>
          <w:i/>
          <w:szCs w:val="24"/>
        </w:rPr>
        <w:t>2015. január 29-i rendes ülésére</w:t>
      </w:r>
    </w:p>
    <w:p>
      <w:pPr>
        <w:pStyle w:val="Normal"/>
        <w:ind w:left="90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 lejárt határidejű határozatok végrehajtásáról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52/2013. (XI.28.) számú határozatában a képviselő-testület</w:t>
      </w:r>
      <w:r>
        <w:rPr>
          <w:szCs w:val="24"/>
        </w:rPr>
        <w:t xml:space="preserve"> jóváhagyta a </w:t>
      </w:r>
      <w:r>
        <w:rPr>
          <w:bCs/>
        </w:rPr>
        <w:t>Civil Alap – 2014 Pályázati Kiírás a Magyar Holokauszt Emlékév – 2014 kezdeményezéseinek, programjainak 2014. évi költségvetési támogatásá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képviselő testület felhatalmazza Baracskai József polgármestert a pályázathoz szükséges dokumentumok aláírására és az azzal kapcsolatos intézkedések megtételére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  <w:bookmarkStart w:id="0" w:name="_GoBack"/>
      <w:bookmarkEnd w:id="0"/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2014. december 3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pályázathoz szükséges dokumentumok aláírása és a kapcsolatos intézkedések a határozat szerint megtörténtek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7/2014. (II.13.). számú határozatában a képviselő-testület </w:t>
      </w:r>
      <w:r>
        <w:rPr>
          <w:bCs/>
        </w:rPr>
        <w:t xml:space="preserve">elfogadta a </w:t>
      </w:r>
      <w:r>
        <w:rPr/>
        <w:t xml:space="preserve">Zalaszentgrót Város Önkormányzat előző évek adósságot keletkeztető kötelezettségvállalásairól szóló tájékoztatás és a 2014. évi adóságot keletkeztető kötelezettségvállal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polgármestert, hogy kísérje figyelemmel a kötelezettségvállalások teljesítését, szükség esetén adjon erről tájékoztatást a képviselő-testület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</w:t>
        <w:tab/>
        <w:t>2014. december 3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szükséges intézkedés megtörtén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53/2014. (IV.24.) számú határozatában a képviselő-testület </w:t>
      </w:r>
      <w:r>
        <w:rPr>
          <w:bCs/>
        </w:rPr>
        <w:t xml:space="preserve">hozzájárult a </w:t>
      </w:r>
      <w:r>
        <w:rPr/>
        <w:t>Hét vezér szoborcsoport feláll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Határidő:</w:t>
      </w:r>
      <w:r>
        <w:rPr/>
        <w:t xml:space="preserve"> 2014. december 31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A határozat megküldése az oktatási intézmény vezetője részére megtörtént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58/2014. (VI.26.) számú határozatában a képviselő-testület </w:t>
      </w:r>
      <w:r>
        <w:rPr>
          <w:bCs/>
        </w:rPr>
        <w:t xml:space="preserve">döntött a </w:t>
      </w:r>
      <w:r>
        <w:rPr/>
        <w:t>Zalaszentgrót Városi Önkormányzat 2014. évi adósságot keletkeztető kötelezettségvállalásról</w:t>
      </w:r>
    </w:p>
    <w:p>
      <w:pPr>
        <w:pStyle w:val="Normal"/>
        <w:jc w:val="both"/>
        <w:rPr/>
      </w:pPr>
      <w:r>
        <w:rPr/>
        <w:t>A képviselő-testület felkéri a polgármestert, hogy kísérje figyelemmel a kötelezettségvállalások teljesítését, szükség esetén adjon erről tájékoztatást a Képviselő-testület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14. december 31.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Baracskai József polgármeste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szükséges intézkedés megtörtént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60/2014. (VI.26.) számú határozatában a képviselő-testület </w:t>
      </w:r>
      <w:r>
        <w:rPr>
          <w:bCs/>
        </w:rPr>
        <w:t xml:space="preserve">elfogadta a </w:t>
      </w:r>
      <w:r>
        <w:rPr/>
        <w:t xml:space="preserve">2014. évi II. félévi munkaterv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kéri a polgármestert és a jegyzőt, hogy a munkatervben foglaltak végrehajtásáról gondoskodjanak. 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u w:val="single"/>
        </w:rPr>
        <w:t xml:space="preserve"> </w:t>
      </w:r>
      <w:r>
        <w:rPr/>
        <w:t>2014. december 31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  <w:tab/>
        <w:t xml:space="preserve">  Dr. Simon Beáta jegyző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A munkatervben foglaltak végrehajtása határidőben megtörtént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65/2014. (VI.26.) számú határozatában a képviselő-testület </w:t>
      </w:r>
      <w:r>
        <w:rPr>
          <w:bCs/>
        </w:rPr>
        <w:t xml:space="preserve">elfogadta </w:t>
      </w:r>
      <w:r>
        <w:rPr/>
        <w:t>a mezei őrszolgálat és közterület-felügyelet létrehozásának részletes feltételeiről szóló tájékoztatót.</w:t>
      </w:r>
    </w:p>
    <w:p>
      <w:pPr>
        <w:pStyle w:val="Normal"/>
        <w:jc w:val="both"/>
        <w:rPr/>
      </w:pPr>
      <w:r>
        <w:rPr/>
        <w:t xml:space="preserve">A Képviselő-testület felkéri Baracskai József polgármestert, hogy a mezei őrszolgálat létrehozásával és működtetésével kapcsolatban tegyen intézkedéseket egyéb finanszírozási és alkalmazási lehetőségek kivizsgál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2014. december 31. </w:t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A határozatban foglaltak végrehajtása maradéktalanul megtörtént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67/2014. (VI.26.) számú határozatában a képviselő-testület </w:t>
      </w:r>
      <w:r>
        <w:rPr>
          <w:bCs/>
        </w:rPr>
        <w:t xml:space="preserve">elfogadta a </w:t>
      </w:r>
      <w:r>
        <w:rPr/>
        <w:t>Önkormányzati lakásgazdálkodási tervet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suppressAutoHyphens w:val="false"/>
        <w:spacing w:lineRule="auto" w:line="360"/>
        <w:ind w:left="0" w:hanging="0"/>
        <w:jc w:val="both"/>
        <w:rPr/>
      </w:pPr>
      <w:r>
        <w:rPr/>
        <w:t>A képviselő-testület felkéri a polgármestert a Zalaszentgrót, Batthyány u. 8-10. alatti lakótömbök hasznosításának kidolgozására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Határidő</w:t>
      </w:r>
      <w:r>
        <w:rPr>
          <w:b/>
        </w:rPr>
        <w:t>:</w:t>
      </w:r>
      <w:r>
        <w:rPr/>
        <w:t xml:space="preserve"> 2014. december 31.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u w:val="single"/>
        </w:rPr>
        <w:t>Felelős</w:t>
      </w:r>
      <w:r>
        <w:rPr>
          <w:b/>
        </w:rPr>
        <w:t>:</w:t>
      </w:r>
      <w:r>
        <w:rPr/>
        <w:t xml:space="preserve"> Baracskai József polgármester</w:t>
      </w:r>
    </w:p>
    <w:p>
      <w:pPr>
        <w:pStyle w:val="Normal"/>
        <w:spacing w:lineRule="auto" w:line="360"/>
        <w:ind w:right="-468" w:hanging="0"/>
        <w:jc w:val="both"/>
        <w:rPr>
          <w:i/>
          <w:i/>
        </w:rPr>
      </w:pPr>
      <w:r>
        <w:rPr>
          <w:i/>
        </w:rPr>
        <w:t xml:space="preserve">Kidolgozásra került a lakótömbök hasznosítására vonatkozó, részletes feltételeket tartalmazó pályázati felhívás. 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u w:val="single"/>
        </w:rPr>
        <w:t xml:space="preserve">72/2014. (V.26.) számú határozatában a képviselő-testület </w:t>
      </w:r>
      <w:r>
        <w:rPr/>
        <w:t>meghatározta a Batthyány u. 8-10 szám alatti ingatlanok hasznosítását.</w:t>
      </w:r>
    </w:p>
    <w:p>
      <w:pPr>
        <w:pStyle w:val="Normal"/>
        <w:jc w:val="both"/>
        <w:rPr/>
      </w:pPr>
      <w:r>
        <w:rPr/>
        <w:t xml:space="preserve">A Képviselő-testület felkéri a polgármestert az értékesítés előkészítésére, valamint a részletes feltételeket tartalmazó pályázati felhívás tervezetének előterjesztésére.  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>Értékesítés előkészítése: 2014. december 31.</w:t>
      </w:r>
    </w:p>
    <w:p>
      <w:pPr>
        <w:pStyle w:val="Normal"/>
        <w:ind w:right="-468" w:hanging="0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Baracskai József polgármester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>
          <w:i/>
          <w:i/>
        </w:rPr>
      </w:pPr>
      <w:r>
        <w:rPr>
          <w:i/>
        </w:rPr>
        <w:t xml:space="preserve">Kidolgozásra került a lakótömbök hasznosítására vonatkozó, részletes feltételeket tartalmazó pályázati felhívás, melyet a Képviselő-testület a 2014. 11.27-i ülésén a 130/2014.(XI.27.) számú határozatával elfogadott. </w:t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468" w:hanging="0"/>
        <w:jc w:val="both"/>
        <w:rPr/>
      </w:pPr>
      <w:r>
        <w:rPr>
          <w:b/>
          <w:u w:val="single"/>
        </w:rPr>
        <w:t xml:space="preserve">101/ 2014.(IX.11.) számú határozatában a képviselő-testület </w:t>
      </w:r>
      <w:r>
        <w:rPr/>
        <w:t xml:space="preserve">elfogadta a Zalaszentgrót Városi Önkormányzat 2014. I. félévi gazdálkodásáról szóló beszámol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polgármestert és az intézmények vezetőit, hogy biztosítsák – a likviditás megőrzése mellett – az önkormányzat költségvetési rendeletében meghatározott feladatok elvégzésé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folyamatos, illetve 2014. december 3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Baracskai József polgármester  </w:t>
      </w:r>
    </w:p>
    <w:p>
      <w:pPr>
        <w:pStyle w:val="Normal"/>
        <w:ind w:right="-468" w:hanging="0"/>
        <w:jc w:val="both"/>
        <w:rPr/>
      </w:pPr>
      <w:r>
        <w:rPr/>
        <w:t xml:space="preserve">              </w:t>
      </w:r>
      <w:r>
        <w:rPr/>
        <w:t>önkormányzati intézmények vezetői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  <w:t xml:space="preserve">A határozatban előírt feladatok végrehajtása határidőben megtörtént. </w:t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468" w:hanging="0"/>
        <w:jc w:val="both"/>
        <w:rPr/>
      </w:pPr>
      <w:r>
        <w:rPr>
          <w:b/>
          <w:u w:val="single"/>
        </w:rPr>
        <w:t xml:space="preserve">102/2014. (IX.11.) számú határozatában a képviselő-testület </w:t>
      </w:r>
      <w:r>
        <w:rPr/>
        <w:t xml:space="preserve">elfogadta a fürdő működéséről és nyitva tartásáról szóló beszámolót. 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elkéri az ügyvezetőt, hogy készítse elő a vagyonvédelmi rendszer kiépítésének műszaki és pénzügyi lehetőségeit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Határidő: </w:t>
      </w:r>
      <w:r>
        <w:rPr/>
        <w:t>2014. december 31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Felelős: </w:t>
      </w:r>
      <w:r>
        <w:rPr/>
        <w:t>Baracskai József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  <w:t>A ZAVÉD Kft.részletes műszaki tartalommal árajánlatot adott a vagyonvédelmi rendszer kiépítésére. Az összegét javasoljuk a 2015. évi Költségvetésbe betervezni.</w:t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468" w:hanging="0"/>
        <w:jc w:val="both"/>
        <w:rPr/>
      </w:pPr>
      <w:r>
        <w:rPr>
          <w:b/>
          <w:u w:val="single"/>
        </w:rPr>
        <w:t xml:space="preserve">117/2014.(IX.29.) számú határozatában a képviselő-testület </w:t>
      </w:r>
      <w:r>
        <w:rPr/>
        <w:t>döntött a Közmű koncessziós szerződések megszüntetéséről és a bérleti-üzemeltetési szerződések megkötéséről.</w:t>
      </w:r>
    </w:p>
    <w:p>
      <w:pPr>
        <w:pStyle w:val="Normal"/>
        <w:ind w:right="-468" w:hanging="0"/>
        <w:jc w:val="both"/>
        <w:rPr/>
      </w:pPr>
      <w:r>
        <w:rPr/>
        <w:t xml:space="preserve">A Képviselő-testület felhatalmazza a polgármestert a megállapodások és bérleti-üzemeltetési szerződések aláírására. 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>A Képviselő-testület felkéri a jegyzőt, hogy a határozati kivonat egy-egy példányának megküldésével az AQUAZALA Kft.-t  (8790 Zalaszentgrót, Mező Ferenc u. 27.) és az ÉSZAK-ZALAI VÍZ-ÉS CSATORNAMŰ ZRT-t (8900, Zalaegerszeg, Balatoni út. 8.) értesítse.</w:t>
      </w:r>
    </w:p>
    <w:p>
      <w:pPr>
        <w:pStyle w:val="Normal"/>
        <w:ind w:right="-47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471" w:hanging="0"/>
        <w:jc w:val="both"/>
        <w:rPr>
          <w:color w:val="FF0000"/>
        </w:rPr>
      </w:pPr>
      <w:r>
        <w:rPr>
          <w:u w:val="single"/>
        </w:rPr>
        <w:t>Határidő</w:t>
      </w:r>
      <w:r>
        <w:rPr/>
        <w:t xml:space="preserve">: </w:t>
      </w:r>
      <w:r>
        <w:rPr>
          <w:color w:val="000000"/>
        </w:rPr>
        <w:t>2014. december 31.</w:t>
      </w:r>
    </w:p>
    <w:p>
      <w:pPr>
        <w:pStyle w:val="Normal"/>
        <w:ind w:right="-471" w:hanging="0"/>
        <w:jc w:val="both"/>
        <w:rPr>
          <w:color w:val="FF0000"/>
        </w:rPr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ind w:right="-471" w:hanging="0"/>
        <w:jc w:val="both"/>
        <w:rPr/>
      </w:pPr>
      <w:r>
        <w:rPr/>
        <w:t xml:space="preserve">             </w:t>
      </w:r>
      <w:r>
        <w:rPr/>
        <w:t>Dr. Simon Beáta jegyző</w:t>
      </w:r>
    </w:p>
    <w:p>
      <w:pPr>
        <w:pStyle w:val="Normal"/>
        <w:ind w:right="-471" w:hanging="0"/>
        <w:jc w:val="both"/>
        <w:rPr/>
      </w:pPr>
      <w:r>
        <w:rPr/>
      </w:r>
    </w:p>
    <w:p>
      <w:pPr>
        <w:pStyle w:val="Normal"/>
        <w:ind w:right="-471" w:hanging="0"/>
        <w:jc w:val="both"/>
        <w:rPr>
          <w:i/>
          <w:i/>
        </w:rPr>
      </w:pPr>
      <w:r>
        <w:rPr>
          <w:i/>
        </w:rPr>
        <w:t>A határozati kivonat egy példánya megküldésre került az Aquazala Kft. és az Észak Zalai Víz-és csatornamű Zrt. részére.</w:t>
      </w:r>
    </w:p>
    <w:p>
      <w:pPr>
        <w:pStyle w:val="Normal"/>
        <w:ind w:right="-47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471" w:hanging="0"/>
        <w:jc w:val="both"/>
        <w:rPr/>
      </w:pPr>
      <w:r>
        <w:rPr>
          <w:b/>
          <w:u w:val="single"/>
        </w:rPr>
        <w:t xml:space="preserve">132/2014.(XI.27.) számú határozatában a képviselő-testület </w:t>
      </w:r>
      <w:r>
        <w:rPr/>
        <w:t xml:space="preserve">elfogadta a Tájékoztatást nem lakáscéljára szolgáló helyiségek kedvezményes bérbeadásáról, valamint a 2015. évi bérleti díjának megállapításáról. </w:t>
      </w:r>
    </w:p>
    <w:p>
      <w:pPr>
        <w:pStyle w:val="Normal"/>
        <w:ind w:right="-47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 képviselő-testület felkéri a polgármestert az új szerződések fentiek szerinti megkötésére.</w:t>
      </w:r>
    </w:p>
    <w:p>
      <w:pPr>
        <w:pStyle w:val="Normal"/>
        <w:spacing w:lineRule="auto" w:line="360"/>
        <w:jc w:val="both"/>
        <w:rPr/>
      </w:pPr>
      <w:r>
        <w:rPr/>
        <w:t xml:space="preserve">A képviselő-testület felkéri a polgármestert az érintett bérlőkkel fennálló szerződések módosítására, illetve az új szerződések fentiek szerinti megkötésére. 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Határidő:</w:t>
      </w:r>
      <w:r>
        <w:rPr/>
        <w:t xml:space="preserve"> 2014. december 31, illetve folyamatos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Felelős:</w:t>
      </w:r>
      <w:r>
        <w:rPr/>
        <w:t xml:space="preserve"> Baracskai József polgármester   </w:t>
      </w:r>
    </w:p>
    <w:p>
      <w:pPr>
        <w:pStyle w:val="Normal"/>
        <w:ind w:right="-471" w:hanging="0"/>
        <w:jc w:val="both"/>
        <w:rPr/>
      </w:pPr>
      <w:r>
        <w:rPr/>
      </w:r>
    </w:p>
    <w:p>
      <w:pPr>
        <w:pStyle w:val="Normal"/>
        <w:ind w:right="-471" w:hanging="0"/>
        <w:jc w:val="both"/>
        <w:rPr>
          <w:i/>
          <w:i/>
        </w:rPr>
      </w:pPr>
      <w:r>
        <w:rPr>
          <w:i/>
        </w:rPr>
        <w:t>A lakáscéljára szolgáló helyiségekre új bérleti szerződések készültek, melyek aláírása a polgármester és a bérlők által is megtörtént.</w:t>
      </w:r>
    </w:p>
    <w:p>
      <w:pPr>
        <w:pStyle w:val="Normal"/>
        <w:ind w:right="-47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471" w:hanging="0"/>
        <w:jc w:val="both"/>
        <w:rPr/>
      </w:pPr>
      <w:r>
        <w:rPr>
          <w:b/>
          <w:u w:val="single"/>
        </w:rPr>
        <w:t xml:space="preserve">133/2014.(XI. 27.) számú határozatában a képviselő-testület </w:t>
      </w:r>
      <w:r>
        <w:rPr/>
        <w:t xml:space="preserve">döntött a Termőföld területek 2015. évi bérleti díjának megállapításáról. </w:t>
      </w:r>
    </w:p>
    <w:p>
      <w:pPr>
        <w:pStyle w:val="Normal"/>
        <w:ind w:right="-47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szentgrót Város Önkormányzatának Képviselő–testülete felkéri a Polgármestert, hogy a fenti díjakat a bérleti szerződésekben érvényesítse és felhatalmazza a bérleti szerződés módosítások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>
          <w:b/>
        </w:rPr>
        <w:t>:</w:t>
      </w:r>
      <w:r>
        <w:rPr/>
        <w:t xml:space="preserve"> 2014. december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>
          <w:b/>
        </w:rPr>
        <w:t>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Dr. Simon Beáta jegyző</w:t>
      </w:r>
    </w:p>
    <w:p>
      <w:pPr>
        <w:pStyle w:val="Normal"/>
        <w:ind w:right="-471" w:hanging="0"/>
        <w:jc w:val="both"/>
        <w:rPr/>
      </w:pPr>
      <w:r>
        <w:rPr/>
      </w:r>
    </w:p>
    <w:p>
      <w:pPr>
        <w:pStyle w:val="Normal"/>
        <w:ind w:right="-471" w:hanging="0"/>
        <w:jc w:val="both"/>
        <w:rPr>
          <w:i/>
          <w:i/>
        </w:rPr>
      </w:pPr>
      <w:r>
        <w:rPr>
          <w:i/>
        </w:rPr>
        <w:t>A bérleti szerződések módosítása határidőben megtörténtek.</w:t>
      </w:r>
    </w:p>
    <w:p>
      <w:pPr>
        <w:pStyle w:val="Normal"/>
        <w:ind w:right="-47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34/2014.(XI.27.) számú határozatában a képviselő-testület </w:t>
      </w:r>
      <w:r>
        <w:rPr/>
        <w:t xml:space="preserve">elfogadta a Tájékoztató a termőföld vagyon hasznosításáról és értékesítéséről szóló szabályzat tapasztalatairól és a szabályzat felülvizsgálatáról. 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talmazza a polgármestert és a jegyzőt a Zalaszentgrót Város Önkormányzatának tulajdonát képező termőföld vagyon hasznosításáról és értékesítéséről szóló szabályzat módosításának aláírásár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kéri a jegyzőt, hogy a szóban forgó termőföld területek hasznosítása és értékesítése során a szabályzat rendelkezései szerint járjon e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4. december 31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szabályzat módosításainak alkalmazása határidőben elkezdődöt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35/2014.(XI.27.) számú határozatában a képviselő-testület </w:t>
      </w:r>
      <w:r>
        <w:rPr/>
        <w:t xml:space="preserve">a Zalaszentgrót 010332/8 hrsz.-ú, helyi jelentőségű védett területnek minősülő ingatlan adásvétele kapcsán nem kíván élni elővásárlási jogáva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 az érdekeltek döntésről való értesítés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4. december 2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érdekeltek értesítése határidőben megtörtén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138/2014.(XI.27.) számú határozatában a képviselő-testület </w:t>
      </w:r>
      <w:r>
        <w:rPr/>
        <w:t>elfogadta a Szentgróti Víz – és Fürdő Kft. ügyvezetőjének beszámolóját a fürdő működéséről.</w:t>
      </w:r>
    </w:p>
    <w:p>
      <w:pPr>
        <w:pStyle w:val="Normal"/>
        <w:spacing w:lineRule="auto" w:line="360"/>
        <w:jc w:val="both"/>
        <w:rPr/>
      </w:pPr>
      <w:r>
        <w:rPr/>
        <w:t>Zalaszentgrót Város Önkormányzatának Képviselő-testülete felkéri az ügyvezetőt, hogy a fürdő üzemeltetéséhez szükséges kintlévőségek beszedése iránt a szükséges intézkedéseket megtegye.</w:t>
      </w:r>
    </w:p>
    <w:p>
      <w:pPr>
        <w:pStyle w:val="Normal"/>
        <w:spacing w:lineRule="auto" w:line="360"/>
        <w:jc w:val="both"/>
        <w:rPr/>
      </w:pPr>
      <w:r>
        <w:rPr/>
        <w:t>Zalaszentgrót Város Önkormányzatának Képviselő-testülete felkéri Baracskai József polgármestert, hogy a Szentgróti Víz – és Fürdő Kft. határozat szerinti finanszírozásáról gondoskodjon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Határidő:</w:t>
      </w:r>
      <w:r>
        <w:rPr/>
        <w:t xml:space="preserve"> 2014. december 31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Felelős:</w:t>
      </w:r>
      <w:r>
        <w:rPr/>
        <w:t xml:space="preserve"> Baracskai József polgármester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A Szentgróti Víz – és Fürdő Kft . részére a  határozat szerinti pótelőirányzat átadásra került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Az ügyvezető részére a határozat megküldése megtörtént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141/2014.(XI.27.) számú határozatában a képviselő-testület </w:t>
      </w:r>
      <w:r>
        <w:rPr/>
        <w:t>döntött a Választott tisztségviselő jutalmáról.</w:t>
      </w:r>
    </w:p>
    <w:p>
      <w:pPr>
        <w:pStyle w:val="Normal"/>
        <w:jc w:val="both"/>
        <w:rPr/>
      </w:pPr>
      <w:r>
        <w:rPr/>
        <w:t>A képviselő-testület felkéri a jegyzőt, hogy a határozat végrehajtásához szükséges intézkedéseket megtegy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idő:</w:t>
      </w:r>
      <w:r>
        <w:rPr/>
        <w:t xml:space="preserve"> 2014. december 31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Felelős: </w:t>
      </w:r>
      <w:r>
        <w:rPr/>
        <w:t>Dr. Simon Beáta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A határozatban előírt intézkedések megtörténtek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142/2014. (XI.27.) számú határozatában a képviselő-testület</w:t>
      </w:r>
      <w:r>
        <w:rPr/>
        <w:t xml:space="preserve"> elbírálta az első lakáshoz jutók támogatására beérkezett pályázatokat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A Képviselő-testület felkéri a jegyzőt a kérelmező döntésről való értesítésére, valamint a támogatási szerződés előkészítésére.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A Képviselő-testület felhatalmazza a polgármestert a támogatási szerződés aláírására.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2014. december 31. </w:t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</w:r>
      <w:r>
        <w:rPr/>
        <w:t xml:space="preserve"> Dr. Simon Beáta jegyző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 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z előkészítő munkák elvégzésére és a szerződés megkötésére határidőben sor kerül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144/2014.(XII.18.) számú határozatában a képviselő-testület</w:t>
      </w:r>
      <w:r>
        <w:rPr/>
        <w:t xml:space="preserve"> megállapította a Vállalkozó háziorvosok rezsidíj általány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jegyzőt, hogy a döntésről a Városi Önkormányzat Egészségügyi Központja intézményvezetőjét a határozati kivonat egy példányának megküldésével értesíts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5. január 1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Dr. Simon Beáta 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döntésről szóló határozati kivonat egy példánya megküldésre került az intézményvezetőnek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45/2014. (XII.18.) számú határozatában a képviselő-testület</w:t>
      </w:r>
      <w:r>
        <w:rPr/>
        <w:t xml:space="preserve"> elfogadta a 2015. évi belső ellenőrzési tervet. </w:t>
      </w:r>
    </w:p>
    <w:p>
      <w:pPr>
        <w:pStyle w:val="Normal"/>
        <w:jc w:val="both"/>
        <w:rPr/>
      </w:pPr>
      <w:r>
        <w:rPr/>
        <w:t>A Képviselő-testület felkéri a jegyzőt, hogy a belső ellenőrt a határozati kivonat egy példányának megküldésével értesíts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>
          <w:b/>
          <w:u w:val="single"/>
        </w:rPr>
        <w:t>:</w:t>
      </w:r>
      <w:r>
        <w:rPr/>
        <w:t xml:space="preserve"> 2014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belső ellenőr értesítése a határozati kivonat egy példányának megküldésével megtörtén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47/2014.(XII.18.) számú határozatában a képviselő-testület </w:t>
      </w:r>
      <w:r>
        <w:rPr/>
        <w:t xml:space="preserve">döntött a 2015. évi Belső ellenőrzési feladatellátásról. </w:t>
      </w:r>
    </w:p>
    <w:p>
      <w:pPr>
        <w:pStyle w:val="Normal"/>
        <w:jc w:val="both"/>
        <w:rPr/>
      </w:pPr>
      <w:r>
        <w:rPr/>
        <w:t>A Képviselő-testület felhatalmazza a polgármestert a belső ellenőrzési feladatellátásra vonatkozó megállapodás aláírására.</w:t>
      </w:r>
    </w:p>
    <w:p>
      <w:pPr>
        <w:pStyle w:val="Normal"/>
        <w:jc w:val="both"/>
        <w:rPr/>
      </w:pPr>
      <w:r>
        <w:rPr/>
        <w:t>Felkéri a jegyzőt, hogy tegye meg a szükséges intézkedéseket a belső ellenőrzési feladatellátás 2015. évi biztosításával kapcsolatban, továbbá felkéri, hogy a belső ellenőrt a határozati kivonat egy példányának megküldésével értesíts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>
          <w:b/>
          <w:u w:val="single"/>
        </w:rPr>
        <w:t>:</w:t>
      </w:r>
      <w:r>
        <w:rPr/>
        <w:t xml:space="preserve"> 2014. december 3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belső ellenőr értesítése a határozati kivonat egy példányának megküldésével megtörtént, a feladatellátás 2015. december 31. napjáig biztosítot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149/2014. (XII. 18.) számú határozatában a képviselő-testület </w:t>
      </w:r>
      <w:r>
        <w:rPr/>
        <w:t>módosította a ZalA-KAR Térségi Innovációs Társulás Társulási Megállapo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a Társulási Megállapodás módosításának aláírására felhatalmazza a polgármest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jegyzőt, hogy tegye meg a szükséges intézkedéseke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jc w:val="both"/>
        <w:rPr/>
      </w:pPr>
      <w:r>
        <w:rPr/>
        <w:tab/>
        <w:t xml:space="preserve">   Dr. Simon Beáta jegyző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>
          <w:b/>
          <w:u w:val="single"/>
        </w:rPr>
        <w:t>:</w:t>
      </w:r>
      <w:r>
        <w:rPr/>
        <w:t xml:space="preserve"> 2014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Társulási Megállapodás aláírása megtörtén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150/2014.(XII.18.) számú határozatában a képviselő-testület</w:t>
      </w:r>
      <w:r>
        <w:rPr/>
        <w:t xml:space="preserve"> döntött a Koncz Dezső Általános Iskola, Kollégium, Különleges Gyermekotthon, Készségfejlesztő Speciális Szakiskola és Egységes Gyógypedagógiai Módszertani Intézmény tanulóinak gyermekétkeztetés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kéri Dr. Simon Beáta jegyzőt a szolgáltatási szerződés előkészítésére, és felhatalmazza Baracskai József polgármestert annak aláírásár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2014. december 31.</w:t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</w:r>
      <w:r>
        <w:rPr/>
        <w:t xml:space="preserve"> Baracskai József polgármester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szolgáltatási szerződés előkészítése és aláírása határidőben megtörtén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152/2014. (XII. 18.) számú határozatában a képviselő-testület</w:t>
      </w:r>
      <w:r>
        <w:rPr>
          <w:b/>
        </w:rPr>
        <w:t xml:space="preserve"> </w:t>
      </w:r>
      <w:r>
        <w:rPr/>
        <w:t>úgy dönt, hogy a  Zalaszentgrót – Tekenye Szennyvízkezelési Önkormányzati Társulás számára 183.025 Ft támogatást biztosít az önkormányzat 2014. évi költségvetésének általános fejlesztési tartaléka terhére.</w:t>
      </w:r>
    </w:p>
    <w:p>
      <w:pPr>
        <w:pStyle w:val="Normal"/>
        <w:jc w:val="both"/>
        <w:rPr/>
      </w:pPr>
      <w:r>
        <w:rPr/>
        <w:t xml:space="preserve">A Képviselő-testület felkéri a polgármestert, hogy az összeg átutalásáról intézked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</w:t>
      </w:r>
      <w:r>
        <w:rPr/>
        <w:t>: 2014. december 20.</w:t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</w:t>
      </w:r>
      <w:r>
        <w:rPr/>
        <w:t>: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 Zalaszentgrót – Tekenye Szennyvízkezelési Önkormányzati Társulás részére történő pénzeszköz átadás végrehajtása határidőben megtörtén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53/2014.(XII.18.) számú határozatában a képviselő-testület </w:t>
      </w:r>
      <w:r>
        <w:rPr/>
        <w:t xml:space="preserve">döntött az Óvodavezetői pályázatról. </w:t>
      </w:r>
    </w:p>
    <w:p>
      <w:pPr>
        <w:pStyle w:val="Normal"/>
        <w:ind w:right="-468" w:hanging="0"/>
        <w:jc w:val="both"/>
        <w:rPr/>
      </w:pPr>
      <w:r>
        <w:rPr/>
        <w:t>Felkéri a jegyzőt a pályázó tájékoztatásával kapcsolatos feladatok ellátásával.</w:t>
      </w:r>
    </w:p>
    <w:p>
      <w:pPr>
        <w:pStyle w:val="Normal"/>
        <w:ind w:right="-46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468" w:hanging="0"/>
        <w:jc w:val="both"/>
        <w:rPr/>
      </w:pPr>
      <w:r>
        <w:rPr>
          <w:u w:val="single"/>
        </w:rPr>
        <w:t>Határidő</w:t>
      </w:r>
      <w:r>
        <w:rPr/>
        <w:t>: 2014. december 31.</w:t>
      </w:r>
    </w:p>
    <w:p>
      <w:pPr>
        <w:pStyle w:val="Normal"/>
        <w:ind w:right="-468" w:hanging="0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</w:t>
      </w:r>
      <w:r>
        <w:rPr/>
        <w:t>Dr. Simon Beáta jegyző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óvodavezetői pályázat elbírálása, valamint a döntés alapján a pályázó tájékoztatása megtörtén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spacing w:lineRule="auto" w:line="360" w:before="0" w:after="0"/>
        <w:ind w:left="0" w:right="-468" w:hanging="0"/>
        <w:contextualSpacing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aszerbekezds"/>
        <w:spacing w:lineRule="auto" w:line="360" w:before="0" w:after="0"/>
        <w:ind w:left="0" w:right="-468" w:hanging="0"/>
        <w:contextualSpacing w:val="false"/>
        <w:jc w:val="both"/>
        <w:rPr/>
      </w:pPr>
      <w:r>
        <w:rPr>
          <w:b/>
          <w:u w:val="single"/>
        </w:rPr>
        <w:t xml:space="preserve">2/2015.(I. 12.) számú határozatában a képviselő-testület </w:t>
      </w:r>
      <w:r>
        <w:rPr/>
        <w:t>egyetért a zalaszentgróti térség vonatkozásában a Tájegységi Értéktár Bizottság létrehozásával.  Zalaszentgrót Város Önkormányzat Képviselő-testülete a Zalaszentgróti térség területén létrehozandó Tájegységi Értéktár Bizottságba Beke Lászlót, a Zalaszentgróti Települési Értéktár Bizottság tagját delegálj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Felkéri a jegyzőt, hogy tegye meg a szükséges intézkedéseket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Felelős</w:t>
      </w:r>
      <w:r>
        <w:rPr/>
        <w:t>: Dr. Simon Beáta jegyző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A határozatban foglalt szükséges intézkedések határidőben elintézésre kerültek. 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3/2015. (I.12.) számú határozatában a képviselő-testület </w:t>
      </w:r>
      <w:r>
        <w:rPr/>
        <w:t xml:space="preserve">elbírálta az </w:t>
      </w:r>
      <w:r>
        <w:rPr>
          <w:rFonts w:eastAsia="Lucida Sans Unicode"/>
          <w:kern w:val="2"/>
          <w:szCs w:val="24"/>
        </w:rPr>
        <w:t>Agrárkamarai állásfoglalás ellen benyújtott kifogás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Képviselő-testület felkéri Dr. Simon Beáta jegyzőt, hogy a döntésről Halász Lívia Magdolna kérelmezőt, a </w:t>
      </w:r>
      <w:r>
        <w:rPr>
          <w:rFonts w:cs="Times New Roman" w:ascii="Times New Roman" w:hAnsi="Times New Roman"/>
          <w:sz w:val="24"/>
          <w:szCs w:val="24"/>
        </w:rPr>
        <w:t xml:space="preserve">Magyar Agrár-, Élelmiszergazdasági és Vidékfejlesztési Kamarát, valamint a Zala Megyei Kormányhivatal Földhivatalát haladéktalanul értesítse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Dr. Simon Beáta jegyző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Az érdekeltek értesítése határidőben megtörtént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/>
        <w:t xml:space="preserve"> </w:t>
      </w:r>
      <w:r>
        <w:rPr>
          <w:b/>
          <w:i/>
          <w:szCs w:val="24"/>
        </w:rPr>
        <w:t xml:space="preserve">Zalaszentgrót, </w:t>
      </w:r>
      <w:r>
        <w:rPr>
          <w:i/>
          <w:szCs w:val="24"/>
        </w:rPr>
        <w:t xml:space="preserve">2015. január 23.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i/>
          <w:szCs w:val="24"/>
        </w:rPr>
        <w:t>Baracskai József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  <w:t xml:space="preserve">   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59:00Z</dcterms:created>
  <dc:creator>Zgrót PH Titkárság</dc:creator>
  <dc:description/>
  <cp:keywords/>
  <dc:language>en-US</dc:language>
  <cp:lastModifiedBy>Zgrót PH Titkárság</cp:lastModifiedBy>
  <cp:lastPrinted>2014-11-26T15:31:00Z</cp:lastPrinted>
  <dcterms:modified xsi:type="dcterms:W3CDTF">2015-01-26T14:16:00Z</dcterms:modified>
  <cp:revision>9</cp:revision>
  <dc:subject/>
  <dc:title>Szám: 1-9/2014</dc:title>
</cp:coreProperties>
</file>