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2/2015.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9. napirendi pont anya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5. január 29-i, rende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Tájékoztató a képviselők és nem képviselő bizottsági tagok köztartozásmentes adózói adatbázisba történő felvétel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artozásmentes adózói adatbázis egy, az állami adóhatóság által vezetett közhiteles nyilvántartás, amely azt igazolja, hogy az adatbázisban szereplő megfelel a jogszabályban előírt feltételeknek, azaz köztartozásmentes adózónak minősül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agyarország helyi önkormányzatairól szóló 2011. évi CLXXXIX. törvény (a továbbiakban: Mötv.) 38.§ (4) bekezdése alapján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z önkormányzati képviselő megválasztásától számított harminc napon belül köteles kérelmezni felvételét </w:t>
      </w:r>
      <w:r>
        <w:fldChar w:fldCharType="begin"/>
      </w:r>
      <w:r>
        <w:rPr>
          <w:rStyle w:val="InternetLink"/>
          <w:sz w:val="24"/>
          <w:i/>
          <w:u w:val="none"/>
          <w:szCs w:val="24"/>
          <w:bCs/>
          <w:rFonts w:eastAsia="Times New Roman" w:cs="Times New Roman" w:ascii="Times New Roman" w:hAnsi="Times New Roman"/>
          <w:color w:val="000000"/>
          <w:lang w:eastAsia="hu-HU"/>
        </w:rPr>
        <w:instrText xml:space="preserve"> HYPERLINK "http://www.opten.hu/loadpage.php?dest=OISZ&amp;twhich=549" \l "sid256"</w:instrText>
      </w:r>
      <w:r>
        <w:rPr>
          <w:rStyle w:val="InternetLink"/>
          <w:sz w:val="24"/>
          <w:i/>
          <w:u w:val="none"/>
          <w:szCs w:val="24"/>
          <w:bCs/>
          <w:rFonts w:eastAsia="Times New Roman" w:cs="Times New Roman" w:ascii="Times New Roman" w:hAnsi="Times New Roman"/>
          <w:color w:val="000000"/>
          <w:lang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none"/>
          <w:lang w:eastAsia="hu-HU"/>
        </w:rPr>
        <w:t>az adózás rendjéről szóló törvényben</w:t>
      </w:r>
      <w:r>
        <w:rPr>
          <w:rStyle w:val="InternetLink"/>
          <w:sz w:val="24"/>
          <w:i/>
          <w:u w:val="none"/>
          <w:szCs w:val="24"/>
          <w:bCs/>
          <w:rFonts w:eastAsia="Times New Roman" w:cs="Times New Roman" w:ascii="Times New Roman" w:hAnsi="Times New Roman"/>
          <w:color w:val="000000"/>
          <w:lang w:eastAsia="hu-H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 meghatározott köztartozásmentes adózói adatbázisba.”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ivatkozott jogszabályhely szabályozza azt is, hogy az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önkormányzati képviselő az adatbázisba történő felvételére irányuló kérelme benyújtásának hónapját követő hónap utolsó napjáig köteles a képviselő-testületnél igazolni az adatbázisba való felvételének megtörténtét.”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nti jogszabályi rendelkezésekre tekintettel a köztartozásmentes adózói adatbázisba történő felvétellel kapcsolatos alábbi határidők betartására kellett illetve kell figyelemmel lenni: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265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2014. november 11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; amely időpontig valamennyi önkormányzati képviselőnek kezdeményezni kellett a köztartozásmentes adózói adatbázisba történő felvételét;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265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2014. december 31.: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mely időpontig a köztartozásmentes adózói adatbázisba történő felvételt a képviselő-testületnél igazolni szükséges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ztartozásmentes adózói adatbázisba történő felvétel kezdeményezése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alamennyi képviselő-testületi tag által a jogszabályban előírt határidőn belül megtörtént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mely alapján a 2014. december 10. napján közzétett és frissített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köztartozásmentes adózói adatbázisban minden települési képviselő feltüntetésr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erült, így 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jogszabályban előírt kötelezettségének eleget tett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adott képviselőnek ezen tisztsége betöltése alatt folyamatosan kiemelkedő figyelmet kell fordítani arra, hogy megfeleljen a köztartozásmentes adózói adatbázisban  történő felvétel szabályainak, így köztartozás mentes adózói jogállás feltételeinek. 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ntos kiemelni, hogy az állami adóhatóság folyamatosan figyelemmel kíséri és aktualizálja a köztartozásmentes adózói adatbázisban szereplők körét és amennyiben az adóhatóság megállapítja, hogy az érintett adózó a jogszabályban előírt feltételeknek nem felel meg, az adatbázisból törli, és erről a kormányhivatalt és a képviselő-testületet írásban tájékoztatja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zen szabályozás jelentősége abban áll, hogy a Mötv. 38. § (1) bekezdés d) pontja alapján a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képviselő-testület – méltatlanság okán – határozatával megszünteti annak az önkormányzati képviselőnek a megbízatását, akin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 állammal, önkormányzattal szemben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köztartozása van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s azt a jogszabályban előírt határidőn belül nem rendezi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 Képviselő-testületének valamennyi tagja  –a 2015. január 14-i állapot szerint is – szerepel a hivatkozott adatbázisban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kintettel arra, hogy a Mötv. 40.§ (3) bekezdése a képviselő-testület bizottságának nem képviselő tagjai tekintetében a Mötv. 38. §-ában foglalt méltatlansági szabályait – bizonyos eltérésekkel – alkalmazni rendeli, a köztartozásmentes adózói adatbázisba történő felvétel kezdeményezése, valamint annak igazolása Zalaszentgrót Város Önkormányzat Képviselő-testülete bizottságainak nem képviselő tagjait is terhelő kötelezettség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em képviselő bizottsági tagok részéről a köztartozásmentes adózói adatbázisba történő felvétel kezdeményezése – a megválasztásukat követő 30 napon belül – megtörtént, a köztartozásmentes adózói adatbázisban való megjelenés a 2015. január 14-i közzététellel igazolható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nt hivatkozott jogszabályhelyek alapján meg kell említeni a településrészi önkormányzatok tagjainak köztartozásmentes adózói adatbázisba történő felvétellel kapcsolatos kötelezettségét is, amely teljesítésének szükségessége a Mötv. 62.§ (4) bekezdésén alapul. A megválasztott településrészi önkormányzatok tagjainak a köztartozásmentes adózói adatbázisba történő felvételének kezdeményezése folyamatos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vitassa meg az előterjesztést és fogadja el a következő határozati javaslatot: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nkormányzatának Képviselő-testülete megállapítja, hogy</w:t>
      </w:r>
      <w:r>
        <w:rPr>
          <w:rFonts w:cs="Times New Roman" w:ascii="Times New Roman" w:hAnsi="Times New Roman"/>
          <w:sz w:val="24"/>
          <w:szCs w:val="24"/>
        </w:rPr>
        <w:t xml:space="preserve"> a Magyarország helyi önkormányzatairól szóló 2011. évi CLXXXIX. törvény 38.§ (4) bekezdése alapján az önkormányzati képviselők, valamint a képviselő-testület bizottságainak nem képviselő tagjai számára előírt, a köztartozásmentes adózói adatbázisban történő felvétel kezdeményezése és annak igazolása Zalaszentgrót Város Önkormányzat Képviselő-testületének tagjai, valamint Zalaszentgrót Város Önkormányzat Képviselő-testületének a Szervezeti és Működési Szabályzatáról szóló 25/2014. (XI.28.) számú önkormányzati rendeletében meghatározott bizottságok nem képviselő tagjai által megtört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5. január 16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Baracskai Józse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Dr. Simon Beáta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26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38:00Z</dcterms:created>
  <dc:creator>Dézsenyi Veronika</dc:creator>
  <dc:description/>
  <cp:keywords/>
  <dc:language>en-US</dc:language>
  <cp:lastModifiedBy>Zgrót PH Titkárság</cp:lastModifiedBy>
  <cp:lastPrinted>2015-01-16T08:56:00Z</cp:lastPrinted>
  <dcterms:modified xsi:type="dcterms:W3CDTF">2015-01-26T11:29:00Z</dcterms:modified>
  <cp:revision>7</cp:revision>
  <dc:subject/>
  <dc:title/>
</cp:coreProperties>
</file>