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2/2015.                                                                               5. sz. napirendi pont anya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5. január 29-i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Zalaszentgrót Város Roma Nemzetiségi Önkormányzatának Képviselő-testületével kötött együttműködési megállapodás felülvizsgál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 testület!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mzetiségek jogairól szóló 2011. évi CLXXIX. törvény (a továbbiakban: Nj.tv.) 80. §-a részletesen rendelkezik a települési önkormányzatok, valamint a helyi nemzetiségi önkormányzatok együttműködésér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Nj.tv. 80. § (2) bekezdése értelmében a települési önkormányzat a települési nemzetiségi önkormányzattal a helyiséghasználatra, a további feltételek biztosítására és a feladatok ellátására vonatkozóan megállapodást köt. A megállapodást minden év január 31. napjáig felül kell vizsgá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, valamint Zalaszentgrót Város Roma Nemzetiségi Önkormányzat között jelenleg a 2014. január 31-én aláírt együttműködési megállapodás van hatályban, melynek előkészítése során az érdemi változtatásokon túlmenően alapvető módon felülvizsgáltuk a korábbi megállapodás szerkezeti felépítését is, így a jelenlegi módosítások eszközlése - új okirat szerkesztésének mellőzésével - módosító okirat elfogadása, majd a változások egységes szerkezetbe foglalása útján is zökkenőmentesen elvégezhető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ó okirat jelen előterjesztés 1. számú, az egységes szerkezetű együttműködési megállapodás pedig a 2. számú mellékletét kép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üttműködési megállapodás jelenlegi módosítását a vonatkozó jogszabályi környezet, elsősorban az államháztartásról szóló 2011. évi CXCV. törvény, illetve a végrehajtási rendeletének időközben bekövetkezett nagyszámú módosítása teszi szükségessé. Ezen módosítások jelentősen érintették a nemzetiségi önkormányzat költségvetése elkészítésének, jóváhagyásának eljárási rendj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 körben példaként említhetném a költségvetési koncepciókészítés, valamint a féléves és háromnegyed éves beszámoló-készítés kötelezettségének megszüntetését. További fontos változás, hogy a nemzetiségi önkormányzat zárszámadásáról szóló határozatot a hatályos szabályozás szerint a költségvetési évet követő negyedik hónap helyett az ötödik hónap végéig kell a képviselő-testületnek elfogad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v közbeni változások kapcsán megjegyezni kívánom, hogy a Zalaszentgróti Közös Önkormányzati Hivatal Pénzügyi Osztálya a nemzetiségi önkormányzat költségvetésének előkészítése, valamint a beszámolási kötelezettségek teljesítése során mindenkor naprakészen, a hatályos jogi előírásoknak megfelelően végezte feladatai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tárgyalja meg, majd azt követően fogadja el az alábbi határozati javaslatot.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Zalaszentgrót Város Roma Nemzetiségi Önkormányzatának Képviselő-testületével fennálló, 2014. február 1. napjától hatályos együttműködési megállapodás módosítását az előterjesztés 1. számú mellékletét képező módosító okirat szerinti tartalommal jóváhagyj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za Baracskai József polgármestert a módosító okirat, valamint az egységes szerkezetbe foglalt együttműködési megállapodás aláír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5. január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5. január 1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basedOn w:val="Bekezdsalapbettpusa"/>
    <w:qFormat/>
    <w:rPr>
      <w:lang w:val="hu-HU"/>
    </w:rPr>
  </w:style>
  <w:style w:type="character" w:styleId="Appleconvertedspace">
    <w:name w:val="apple-converted-space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1">
    <w:name w:val="Style 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Style51">
    <w:name w:val="Style 5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Times New Roman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exact" w:line="240" w:before="0" w:after="0"/>
      <w:ind w:right="864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17:00Z</dcterms:created>
  <dc:creator>Zgrót PH Titkárság</dc:creator>
  <dc:description/>
  <cp:keywords/>
  <dc:language>en-US</dc:language>
  <cp:lastModifiedBy>Zgrót PH Titkárság</cp:lastModifiedBy>
  <cp:lastPrinted>2014-01-22T08:42:00Z</cp:lastPrinted>
  <dcterms:modified xsi:type="dcterms:W3CDTF">2015-01-26T11:25:00Z</dcterms:modified>
  <cp:revision>7</cp:revision>
  <dc:subject/>
  <dc:title>Szám:                 /2013</dc:title>
</cp:coreProperties>
</file>