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5.                                                                               8. sz. napirendi pont anyag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január 29-i rendes ülésér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Tájékoztató a gimnázium működésének tapasztalatairól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ismert, hogy 2013. január 01. napjával milyen horderejű változások következtek be hazánk alap- és középfokú oktatási rendszerében a Klebelsberg Intézményfenntartó Központ (KLIK) felállítása által. Ezen változások a Deák Ferenc Általános Iskola, Gimnázium és Alapfokú Művészeti Iskola (Iskola) állami fenntartásba vételén keresztül Zalaszentgrót városát is alapvető módon érintetté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kintettel azonban arra, hogy az Iskola működtetője továbbra is Zalaszentgrót Város Önkormányzata maradt, így annak működése iránt már csak ezen oknál fogva sem lehetünk közömbösek. </w:t>
      </w:r>
    </w:p>
    <w:p>
      <w:pPr>
        <w:pStyle w:val="Style21"/>
        <w:spacing w:lineRule="auto" w:line="276"/>
        <w:ind w:right="0" w:hanging="0"/>
        <w:rPr>
          <w:rFonts w:ascii="Times New Roman" w:hAnsi="Times New Roman" w:eastAsia="Times New Roman" w:cs="Times New Roman"/>
          <w:spacing w:val="-6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hu-HU"/>
        </w:rPr>
      </w:r>
    </w:p>
    <w:p>
      <w:pPr>
        <w:pStyle w:val="Style21"/>
        <w:spacing w:lineRule="auto" w:line="276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 fentiekre tekintettel 2015. január 15-én megkeresést intéztem Németh Béla, a KLIK Zalaszentgróti Tankerületének igazgatója felé, és kértem, hogy </w:t>
      </w:r>
      <w:r>
        <w:rPr>
          <w:rFonts w:eastAsia="Times New Roman" w:cs="Times New Roman" w:ascii="Times New Roman" w:hAnsi="Times New Roman"/>
        </w:rPr>
        <w:t xml:space="preserve">a gimnáziumi intézményegység működésének a fenntartóváltást követő tapasztalatairól egy szakmai összefoglaló keretében Zalaszentgrót Város Önkormányzatának Képviselő-testületét tájékoztatni szíveskedjen. </w:t>
      </w:r>
    </w:p>
    <w:p>
      <w:pPr>
        <w:pStyle w:val="Style21"/>
        <w:spacing w:lineRule="auto" w:line="276"/>
        <w:ind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Önök előtt is ismert, hog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rdés napirendre vételét elsősorban Beke László képviselő úr, az Iskola intézményvezetője kezdeményezte, annak kiemelkedő fontosságával ugyanakkor valamennyien egyetértettün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nkerületi igazgató úr készséggel tett eleget a felkérésnek, és - intézményvezető úr közreműködésével - részletes összefoglaló keretében nyújtott tájékoztatást a gimnázium működésének tapasztalatairól. </w:t>
      </w:r>
    </w:p>
    <w:p>
      <w:pPr>
        <w:pStyle w:val="Style21"/>
        <w:spacing w:lineRule="auto" w:line="276"/>
        <w:ind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spacing w:lineRule="auto" w:line="276"/>
        <w:ind w:right="0" w:hanging="0"/>
        <w:rPr/>
      </w:pPr>
      <w:r>
        <w:rPr>
          <w:rFonts w:eastAsia="Times New Roman" w:cs="Times New Roman" w:ascii="Times New Roman" w:hAnsi="Times New Roman"/>
        </w:rPr>
        <w:t xml:space="preserve">A tájékoztató és az ahhoz kapcsolódó dokumentációk jelen előterjesztés 1. számú mellékletét képezi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eák Ferenc Általános Iskola, Gimnázium és Alapfokú Művészeti Iskola gimnáziumi intézményegysége működésének tapasztalatairól szóló tájékoztatót az 1. számú melléklet szerinti tartalommal elfogadj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Dr. Simon Beáta jegyzőt, hogy a határozatról a KLIK Zalaszentgróti Tankerületének igazgatóját tájékoztass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január 3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5. január 23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2-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Zgrót PH Titkárság</cp:lastModifiedBy>
  <cp:lastPrinted>2014-01-22T08:42:00Z</cp:lastPrinted>
  <dcterms:modified xsi:type="dcterms:W3CDTF">2015-01-26T11:28:00Z</dcterms:modified>
  <cp:revision>9</cp:revision>
  <dc:subject/>
  <dc:title>Szám:                 /2013</dc:title>
</cp:coreProperties>
</file>