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15.                                                                                 6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. január 29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Beszámolók a zalaszentgróti sport- és egyéb szervezetek 2014. évi tevékenységeiről és 2015. évi fejlesztési elképzelései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Zalaszentgrót Város Önkormányzata a 2014. évben - az eredetileg a költségvetésbe tervezett mintegy 6,5 millió forint helyett - csaknem 11,8 millió forint összegű átadott pénzeszközzel támogatta a településen működő, illetve városunkhoz is erősen kötődő sport- és egyéb szervezeteket. Ezen utóbbi összeg a szervezetek által pályázati önrészként kérelmezett vagy a finanszírozási nehézségeket egyedi kérelmek alapján enyhíteni kívánó támogatásokat is magában foglalja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támogatások tételes kimutatását jelen előterjesztés 1. számú melléklete tartalmazza. 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z Önkormányzat 2015. évi költségvetésének tervezése érdekében megkeresést küldtem 13 szervezet vezetője részére, és kértem a szervezetük tevékenységéről - különösen a 2014. évre várt és megvalósult eredményekről - való írásbeli tájékoztatásukat. Kértem továbbá, hogy vázolják fel a jövőre vonatkozó elképzeléseiket, mind szakmai, mind pénzügyi tekintetben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Felhívtam a figyelmüket azon egységes képviselő-testületi álláspontra is, mely szerint az önkormányzat a jövőben kizárólag a kézzel fogható eredményeket felmutatni képes, megfelelő szakmai tevékenységet végző szervezeteket kívánja támogatni, és hangsúlyoztam, hogy a beszámolók az idei támogatások megalapozása szempontjából kiemelkedő fontossággal bírnak. 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Végezetül közöltem a megkeresésemben, hogy a 2015. évi költségvetésben nem szereplő egyedi támogatási igények kielégítésére idén előreláthatólag csak rendkívül korlátozott mértékben lesz lehetőség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A megkeresett egyesületek eleget tettek a felkérésnek, és az elért eredményeket döntő többségben részletesen tartalmazó, a jövőbeni igényeket pedig kellően alátámasztó beszámolókat küldtek vissza az Önkormányzat felé.  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A beszámolók jelen előterjesztés 2. számú mellékletét képezik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Főző Zoltán, a Zalaszentgróti Motorsport Egyesület képviselője arról tájékoztatott, hogy az egyesület a tevékenységét a jövőben nem kívánja folytatni, ezért a megszüntetése érdekében a Zala Megyei Főügyészséghez fordult. Ezen egyesület a leírt okok miatt nem intézkedett a kért beszámoló elkészítéséről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Vastag Ferenc, a Zalakoppány SE elnöke szintén arról tájékoztatott, hogy az egyesület a jövőben nem kíván működni, ezért ezen szervezet részéről sem készült beszámoló, és értelemszerűen anyagi támogatásra sem tart igényt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Megelégedésemre szolgál, hogy a támogatott szervezetek az odaítélt anyagi forrásokkal igyekeztek felelősen gazdálkodni, és maguk is jelentős - pénzbeli és közösségi - erőfeszítéseket tettek céljaik elérése érdekében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21"/>
        <w:spacing w:lineRule="auto" w:line="240"/>
        <w:ind w:right="0" w:hanging="0"/>
        <w:rPr/>
      </w:pPr>
      <w:r>
        <w:rPr>
          <w:rFonts w:cs="Times New Roman" w:ascii="Times New Roman" w:hAnsi="Times New Roman"/>
          <w:spacing w:val="-6"/>
        </w:rPr>
        <w:t xml:space="preserve">Jelen előterjesztésem célja, hogy a T. Képviselő-testület a költségvetés megalkotása során a vonatkozó információk birtokában tehessen javaslatokat a 2015. évre vonatkozó támogatások meghatároz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a zalaszentgróti sport- és egyéb szervezetek 2014. évi tevékenységeiről és 2015. évi fejlesztési elképzeléseiről szóló beszámolóka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5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5. január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Calibri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Zgrót PH Titkárság</cp:lastModifiedBy>
  <dcterms:modified xsi:type="dcterms:W3CDTF">2015-01-26T11:26:00Z</dcterms:modified>
  <cp:revision>19</cp:revision>
  <dc:subject/>
  <dc:title/>
</cp:coreProperties>
</file>