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zám: </w:t>
      </w:r>
      <w:r>
        <w:rPr>
          <w:rFonts w:cs="Times New Roman" w:ascii="Times New Roman" w:hAnsi="Times New Roman"/>
          <w:sz w:val="24"/>
          <w:szCs w:val="24"/>
        </w:rPr>
        <w:t>1-3/2015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3. sz. napirendi pont anyag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5. február 12-i rendes ülésére</w:t>
      </w:r>
    </w:p>
    <w:p>
      <w:pPr>
        <w:pStyle w:val="Normal"/>
        <w:spacing w:lineRule="auto" w:line="240" w:before="0" w:after="120"/>
        <w:ind w:left="18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Zalaszentgrót Városi Önkormányzat előző évek adósságot keletkeztető kötelezettségvállalásairól szóló tájékoztatás és a 2015. évi adósságot keletkeztető kötelezettségvállalásáról dönté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ról szóló 2011. évi CXCV. törvény 29/A. §-a alapján a helyi önkormányzatnak a költségvetési rendelet elfogadását megelőzően be kell mutatni az adósságot keletkeztető ügyletből származó meglévő és várható kötelezettségeit, valamint ezek fedezetére bevonható bevételek alakulás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i Önkormányzat nem rendelkezik hitelállománnyal, hitel felvételét az idei évre vonatkozóan sem tervezi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dósságállomány bemutatása – a konkrét hitelállományon kívül – magába foglalja a kezességvállalást is, ezért kerül ezen előterjesztés a T. Képviselő-testület elé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7. év áprilisában a Szentgróti Víz és Fürdő Kereskedelmi és Szolgáltató Kft. 261.732 CHF összegű kölcsönt vett fel 150,03 Ft/CHF árfolyamon, 39.267.652 Ft összegben a Raiffeisen Bank Zrt.-től a strandon lévő vendéglátó egységek bérleti jogának és berendezéseinek visszavásárlására. A kölcsön lejárata: 2017. április 2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telfelvétel Zalaszentgrót Város Önkormányzatának készfizető kezességvállalása mellett történt. A meglévő hitelállomány a 2014. december 31-i MNB középárfolyamon (261,85 Ft/CHF) 20.775.703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 2015. február 9-i ülésén tárgyalja a napirendi pontot, a határozati javaslatot a bizottság elnöke szóban terjeszti elő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elfogadja a város adósságot keletkeztető ügyletéről készült tájékoztatást, hitel felvételét az idei évben nem  tervez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a 353/2011. (XII. 30) Korm. rendelet előírásai alapján az önkormányzat saját bevételeinek és az adósságot keletkeztető ügyleteiből eredő fizetési kötelezettségeinek a 2015. évi költségvetési évre és az azt követő három évre várható összegét az alábbiak szerint állapítja meg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0"/>
        <w:gridCol w:w="641"/>
        <w:gridCol w:w="1116"/>
        <w:gridCol w:w="1276"/>
        <w:gridCol w:w="1134"/>
        <w:gridCol w:w="1275"/>
      </w:tblGrid>
      <w:tr>
        <w:trPr>
          <w:trHeight w:val="464" w:hRule="atLeast"/>
        </w:trPr>
        <w:tc>
          <w:tcPr>
            <w:tcW w:w="3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6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r-</w:t>
              <w:br/>
              <w:t>szám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árgy-</w:t>
              <w:br/>
              <w:t>év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ját bevétel és adósságot</w:t>
              <w:br/>
              <w:t>keletkeztető ügyletből eredő</w:t>
              <w:br/>
              <w:t xml:space="preserve">fizetési kötelezettség </w:t>
              <w:br/>
              <w:t>a tárgyévet követő</w:t>
            </w:r>
          </w:p>
        </w:tc>
      </w:tr>
      <w:tr>
        <w:trPr>
          <w:trHeight w:val="464" w:hRule="atLeast"/>
        </w:trPr>
        <w:tc>
          <w:tcPr>
            <w:tcW w:w="3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3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3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. évben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 évben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 évben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e l y i  adók, települési adók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 76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 8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0 8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 800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ztalékok, koncessziós díjak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jak, pótlékok, bírságok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</w:tr>
      <w:tr>
        <w:trPr>
          <w:trHeight w:val="1020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árgyi eszközök, immateriális javak, </w:t>
              <w:br/>
              <w:t xml:space="preserve">vagyoni értékű jog értékesítése, </w:t>
              <w:br/>
              <w:t>vagyonhasznosításból származó</w:t>
              <w:br/>
              <w:t>bevétel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szvények, részesedések értékesítése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állalat értékesítéséből, privatizációból </w:t>
              <w:br/>
              <w:t>származó bevételek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zességvállalással kapcsolatos </w:t>
              <w:br/>
              <w:t>megtérülés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ját bevételek (01+….+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 6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 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600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ját bevételek (08. sor) 50 %-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3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800</w:t>
            </w:r>
          </w:p>
        </w:tc>
      </w:tr>
      <w:tr>
        <w:trPr>
          <w:trHeight w:val="76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őző év(ek)ben keletkezett</w:t>
              <w:br/>
              <w:t xml:space="preserve"> tárgyévet terhelő</w:t>
              <w:br/>
              <w:t>fizetési kötelezettség (11+….+17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lvett, átvállalt hitel és annak </w:t>
              <w:br/>
              <w:t>tőketartozás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vett, átvállalt kölcsön és annak</w:t>
              <w:br/>
              <w:t xml:space="preserve"> tőketartozás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telviszonyt megtestesítő értékpapír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ott váltó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énzügyi lízin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asztott fizetés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zességvállalásból eredő </w:t>
              <w:br/>
              <w:t>fizetési kötelezettsé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árgyévben keletkezett, illetve </w:t>
              <w:br/>
              <w:t>keletkező,tárgyévet terhelő fizetési</w:t>
              <w:br/>
              <w:t xml:space="preserve"> kötelezettség (19+…+25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vett, átvállalt hitel és annak</w:t>
              <w:br/>
              <w:t xml:space="preserve"> tőketartozás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vett, átvállalt kölcsön és annak</w:t>
              <w:br/>
              <w:t xml:space="preserve"> tőketartozás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telviszonyt megtestesítő értékpapír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ott váltó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énzügyi lízin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asztott fizetés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zességvállalásból eredő fizetési </w:t>
              <w:br/>
              <w:t>kötelezettsé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zetési kötelezettség </w:t>
              <w:br/>
              <w:t>összesen (10+18) *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zetési kötelezettséggel </w:t>
              <w:br/>
              <w:t xml:space="preserve">csökkentett saját </w:t>
              <w:br/>
              <w:t>bevétel (09-26)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33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8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800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A kiadási oldalon a kezességvállalásból eredő fizetési kötelezettség 0, mivel csak a közvetlen adós nem fizetése esetén kerül érvényesítés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kéri a polgármestert, hogy kísérje figyelemmel a kötelezettségvállalások teljesítését, szükség esetén adjon erről tájékoztatást a Képviselő-testület számá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2015. december 3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Baracskai József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5. február 8.</w:t>
      </w:r>
    </w:p>
    <w:p>
      <w:pPr>
        <w:pStyle w:val="Normal"/>
        <w:spacing w:before="0" w:after="0"/>
        <w:ind w:left="55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52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r. Simon Beáta 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i/>
      <w:iCs/>
      <w:kern w:val="0"/>
      <w:sz w:val="24"/>
      <w:szCs w:val="24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5Char">
    <w:name w:val="Címsor 5 Char"/>
    <w:basedOn w:val="Bekezdsalapbettpusa"/>
    <w:qFormat/>
    <w:rPr>
      <w:b/>
      <w:bCs/>
      <w:i/>
      <w:i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28:00Z</dcterms:created>
  <dc:creator>Pénzügy OV</dc:creator>
  <dc:description/>
  <cp:keywords/>
  <dc:language>en-US</dc:language>
  <cp:lastModifiedBy>Zgrót PH Titkárság</cp:lastModifiedBy>
  <dcterms:modified xsi:type="dcterms:W3CDTF">2015-02-09T13:57:00Z</dcterms:modified>
  <cp:revision>6</cp:revision>
  <dc:subject/>
  <dc:title>Szám: 10-2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