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ám: 1-3/2015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sz. napirendi pont anyag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5. február 12-i, rendes, nyilvános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Települési Értéktár Bizottság Szervezeti és Működési Szabályzatának elfogad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Zalaszentgrót Város Önkormányzat Képviselő-testülete a 2/2015. (I.12.) számú határozatával döntött a 3 főből álló, Zalaszentgróti Települési Értéktár Bizottság létrehozásáró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magyar nemzeti értékekről és a hungarikumokról szóló 2012. évi XXX. törvény végrehajtására kiadott a magyar nemzeti értékek és hungarikumok gondozásáról szóló 114/2013. (IV. 16.) Korm. rendelet 3. § -a meghatározza Értéktár Bizottságok létrehozásával és működésével kapcsolatos feladatokat az alábbiak szerint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értéktár bizottság legalább 3 tagból áll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unkájába bevonja a helyi, illetve megyei közművelődési feladatellátás országos módszertani intézményét, továbbá az értékek gyűjtésével, megőrzésével, hasznosításával foglalkozó országos és területi illetőségű szakmai és civil szervezeteket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élévente, legkésőbb a félévet követő hónap utolsó napjáig beszámol a tevékenységéről a képviselő-testületeknek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elepülési értéktár bizottság működéséhez és feladatainak ellátásához szükséges pénzügyi, tárgyi és ügyviteli feltételeket a helyi önkormányzatok biztosítják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értéktár bizottság működési szabályait meg kell határoz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indezen szabályok figyelembevételével elkészítésre került a Zalaszentgróti Települési Értéktár Bizottság Szervezeti és Működési Szabályzata, amely jelen előterjesztés 1. számú mellékletét képez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umán Ügyek Bizottsága a 2015. február 5-i ülésén megtárgyalta és 7/2015. ( II.05.) számú határozatában javasolja Zalaszentgrót Város Önkormányzat Képviselő-testületének a határozati javaslat elfogad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 a tisztelt Képviselő-testületet, hogy az előterjesztést vitassa meg és fogadja el a következő határozati javaslato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Határozati javaslat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Zalaszentgrót Város Önkormányzat Képviselő-testülete a magyar nemzeti értékek és hungarikumok gondozásáról szóló 114/2013. (IV.16.) Korm. rendelet 2.§ (1) bekezdése alapján létrehozott Zalaszentgróti Települési Értéktár Bizottság Szervezeti és Működési Szabályzatát az előterjesztés 1. számú melléklete szerinti formában és tartalommal elfogad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Baracskai József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folyamat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, 2015. január 3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 xml:space="preserve">Baracskai József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 xml:space="preserve">              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határozati javaslat a törvényesség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vetelményekne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>Dr. Simon Beá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 xml:space="preserve">        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ú mellékle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 ZALASZENTGRÓTI TELEPÜLÉSI ÉRTÉKTÁR BIZOTTSÁ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ERVEZETI ÉS MŰKÖDÉSI SZABÁLYZA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 Képviselő-testülete a magyar nemzeti értékek és a hungarikumok gondozásáról szóló 114/2013. (IV.16.) Korm. Rendelet 3. § (1) bekezdése alapján a Zalaszentgróti Települési Értéktár Bizottság (a továbbiakban Bizottság) Szervezeti és Működési Szabályzatát (a továbbiakban: SZMSZ) a következők szerint állapítja meg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ÁLTALÁNOS RENDELKEZÉSEK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izottság hivatalos megnevezése: Zalaszentgróti Települési Értéktár Bizottság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izottság székhelye: 8790, Zalaszentgrót, Dózsa Gy u. 1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Bizottság létszáma: 3 fő. A Bizottság tagjainak névsorát az SZMSZ 1. számú függeléke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 BIZOTTSÁG FELADAT- ÉS HATÁSKÖRE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izottság feladat- és hatáskörét a magyar nemzeti értékekről és a hungarikumokról szóló 2012. évi XXX. törvény, valamint a magyar nemzeti értékek és hungarikumok gondozásáról szóló 114/2013. (IV. 16.) Korm. rendelet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BIZOTTSÁG MŰKÖDÉSE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izottság a tevékenységét a magyar nemzeti értékekről és a hungarikumokról szóló 2012. évi XXX. törvény, valamint a magyar nemzeti értékek és hungarikumok gondozásáról szóló 114/2013. (IV. 16.) Korm. rendelet, és az e szabályzatban foglaltak szerint végzi. </w:t>
      </w:r>
    </w:p>
    <w:p>
      <w:pPr>
        <w:pStyle w:val="Normal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Bizottság szükség szerint, de legalább évente legalább két alkalommal ülésezi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Bizottság félévente, legkésőbb a félévet követő hónap utolsó napjáig (január 31., és július 31.) beszámol tevékenységéről Zalaszentgrót Város Önkormányzat Képviselő-testületének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izottság ülését az elnök hívja össze. A Bizottság ülésére az írásbeli meghívó és az előterjesztések a Bizottság tagjai valamint az ülésre meghívottak részére elektronikus úton kerülnek kiküldésre. Indokolt esetben a bizottság telefonon is összehív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napirendi témák előterjesztésének általános formája az írásbeli előterjesztés, de kivételes esetben a napirend szóban is előterjeszthető. </w:t>
      </w:r>
    </w:p>
    <w:p>
      <w:pPr>
        <w:pStyle w:val="Normal"/>
        <w:spacing w:before="0" w:after="16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izottság elnökét akadályoztatása esetén a Bizottság valamelyik, az elnök által felkért tagja helyettesí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BIZOTTSÁG ÜLÉSEI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izottság határozatképességéhez a megválasztott bizottsági tagok több mint a felének a jelenléte szükséges. A határozatképességet a Bizottság elnöke állapítja meg.</w:t>
      </w:r>
    </w:p>
    <w:p>
      <w:pPr>
        <w:pStyle w:val="Normal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ülés megnyitása, a határozatképesség megállapítása után az elnök javaslatot tesz a napirendre, melyet a Bizottságnak vita nélkül, egyszerű többséggel kell elfogad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Bizottság elnöke napirendi pontonként megnyitja, vezeti, összefoglalja és lezárja a vit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izottság elnöke napirendi pontonként szavazásra bocsátja a határozati javaslatok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tanácskozás rendjének fenntartása érdekében a bizottság elnöke figyelmeztetheti azt a hozzászólót, aki eltér a tárgyalt témától. Eredménytelen figyelmeztetés esetén megvonja tőle a szót, valamint rendre utasíthatja a bizottsági ülésnek azt a résztvevőjét, aki a bizottsághoz méltatlan, a testület munkáját zavaró magatartást tanúsí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BIZOTTSÁG DÖNTÉSHOZATALA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izottság döntéseit, állásfoglalásait, javaslatait, véleményét és észrevételeit határozat formájában hozza.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Bizottság tagja döntéshozatalkor igennel vagy nemmel szavazhat, illetve tartózkodhat a szavazástó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izottság a határozatait nyílt szavazással, kézfelemeléssel, egyszerű többséggel hozza. Szavazategyenlőség esetén az elnök szavazata dönt.</w:t>
      </w:r>
    </w:p>
    <w:p>
      <w:pPr>
        <w:pStyle w:val="Normal"/>
        <w:spacing w:before="0" w:after="16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határozatokat külön-külön, a naptári év elejétől kezdődően folyamatos sorszámmal és évszámmal kell ellátni feltüntetve a döntéshozatal hónapját, napját és a ZTÉBH (Zalaszentgróti Települési Értéktár Bizottság Határozat) betűjelzést. </w:t>
      </w:r>
    </w:p>
    <w:p>
      <w:pPr>
        <w:pStyle w:val="Normal"/>
        <w:spacing w:before="0" w:after="16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izottság nyilvántartást vezet a beérkezett, de értéktárba felvételre nem kerülő javaslatokr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BIZOTTSÁG JEGYZŐKÖNYV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izottsági ülésről jegyzőkönyvet kell készíteni, amelynek tartalmaznia kell: </w:t>
      </w:r>
    </w:p>
    <w:p>
      <w:pPr>
        <w:pStyle w:val="Normal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az ülés időpontját és helyét, 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jelenlévők nevét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c) a tárgyalt napirendi pontokat,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) a tanácskozás lényegét, 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 hozott határozatokat, melyekben rögzíteni kell a bizottság javaslatait, állásfoglalását, véleményét,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) a szavazás számszerű eredményét és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g) a Bizottság elnökének és a Bizottság egy tagjának aláírásá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jegyzőkönyv mellékletét képezi: </w:t>
      </w:r>
    </w:p>
    <w:p>
      <w:pPr>
        <w:pStyle w:val="Normal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tárgyalt írásbeli előterjesztés,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) az írásban benyújtott kiegészítés,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a jelenléti ív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izottság működésének szervezési, adminisztrációs feltételeit a Zalaszentgrót Város Önkormányzata biztosí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BIZOTTSÁGI TAGOK JOGAI ÉS KÖTELEZETTSÉGEI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izottsági tagok kötelesek a Bizottság munkájában legjobb tudásuk, szakértelmük alapján aktívan részt venni, a Bizottság üléséről való távolmaradást előre jelezni.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Bizottság tagjai tiszteletdíjban nem részesül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I. ZÁRÓ RENDELKEZÉS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 a szabályzat elfogadásának napján lép hatályba.</w:t>
      </w:r>
    </w:p>
    <w:p>
      <w:pPr>
        <w:pStyle w:val="Normal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len szabályzatot a Zalaszentgrót Város Önkormányzat Képviselő-testülete a …/2015. (II.12.) számú határozatával fogadta 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, 2015. február 1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racskai József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ú függelék</w:t>
      </w:r>
    </w:p>
    <w:p>
      <w:pPr>
        <w:pStyle w:val="Normal"/>
        <w:spacing w:lineRule="auto" w:line="240" w:before="0" w:after="0"/>
        <w:ind w:left="74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 Zalaszentgróti Települési Értéktár Bizottsá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ervezeti és Működési Szabályzatáho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szentgróti Települési Értéktár Bizottság elnöke és tagja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nök: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acskai József  Zalaszentgrót Város polgármeste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gok: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ke László Zalaszentgrót Város Önkormányzat Képviselő-testületének tagja, alpolgármester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ga István Városi Könyvtár és Művelődési-Felnőttképzési Központ igazgatója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Calibri"/>
      <w:sz w:val="22"/>
      <w:szCs w:val="22"/>
    </w:rPr>
  </w:style>
  <w:style w:type="character" w:styleId="LlbChar">
    <w:name w:val="Élőláb Char"/>
    <w:qFormat/>
    <w:rPr>
      <w:rFonts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</w:pPr>
    <w:rPr>
      <w:rFonts w:cs="Calib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7:30:00Z</dcterms:created>
  <dc:creator>Dr_Dézsenyi_Veronika</dc:creator>
  <dc:description/>
  <cp:keywords/>
  <dc:language>en-US</dc:language>
  <cp:lastModifiedBy>Zgrót PH Titkárság</cp:lastModifiedBy>
  <cp:lastPrinted>2015-01-30T08:47:00Z</cp:lastPrinted>
  <dcterms:modified xsi:type="dcterms:W3CDTF">2015-02-06T11:01:00Z</dcterms:modified>
  <cp:revision>7</cp:revision>
  <dc:subject/>
  <dc:title/>
</cp:coreProperties>
</file>