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számú mellékle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.../2015. (... . ...) önkormányzati rendelet tervezet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gyes szociális ellátásokról és szolgáltatásokról</w:t>
      </w:r>
    </w:p>
    <w:p>
      <w:pPr>
        <w:pStyle w:val="Csakszveg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Alaptörvény 32. cikk (2) bekezdésében és a szociális igazgatásról és szociális ellátásokról szóló 1993. évi III. törvény 92. § (1) bekezdésében, valamint 132. § (4) bekezdésének g) pontjában  kapott felhatalmazás alapján, a Magyarország helyi önkormányzatairól szóló 2011. évi CLXXXIX. törvény 13. § (1) bekezdésének 8. pontjában meghatározott feladatkörében eljárva az egyes szociális ellátási formák szabályozásáról a következőket rendeli el. 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I. Fejezet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Általános rendelkezése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rendelet célj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célja, hogy Zalaszentgrót város lakossága szociális biztonságának megteremtése és megőrzése érdekében a szociális igazgatásról és szociális ellátásokról szóló 1993. évi III. törvény (a továbbiakban: Szt.) által meghatározott szociális ellátások biztosításának, mértékének, valamint igénybevételének helyi szabályait megállapítsa. 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rendelet hatály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z e rendeletben megállapított ellátások az Szt. 7. § (1) bekezdésében foglalt eltérésekkel a Zalaszentgrót város közigazgatási területén lakóhellyel, illetve ennek hiányában tartózkodási hellyel rendelkező személyeket az Szt. 3. § (1)-(3) bekezdései szerint illetik meg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E rendelet alkalmazása során az egyes szociális ellátásokra vonatkozó egyéb jogszabályok figyelembevételével kell eljárni. </w:t>
      </w:r>
    </w:p>
    <w:p>
      <w:pPr>
        <w:pStyle w:val="Normal"/>
        <w:tabs>
          <w:tab w:val="clear" w:pos="708"/>
          <w:tab w:val="left" w:pos="117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alkalmazása során a vagyoni, jövedelmi és hozzátartozói viszonyok meghatározásánál az Szt. vonatkozó rendelkezései az irányadók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ellátásra való jogosultság, valamint a jogosultat érintő jog és kötelezettség megállapítására, továbbá a hatósági ellenőrzésre a közigazgatási hatósági eljárás és szolgáltatás általános szabályairól szóló 2004. évi CXL. törvény rendelkezéseit az Szt.-ben meghatározott eltérésekkel kell alkalmazni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Cím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köri rendelkezések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(a továbbiakban: Képviselő-testület) a számára meghatározott szociális feladat- és hatásköröket azt alábbiak szerint gyakorolja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döntést a Szociális Bizottságra ruházza át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a) az azonnali elbírálást igénylő rendkívüli élethelyzetekhez kapcsolódó esetek kivételével az eseti segélyezési célú rendkívüli települési támogatásügyekben, 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) az 5. § (4) bekezdése szerinti rendkívüli települési támogatásügyekben, </w:t>
      </w:r>
    </w:p>
    <w:p>
      <w:pPr>
        <w:pStyle w:val="Normal"/>
        <w:spacing w:lineRule="auto" w:line="276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) a „Bursa Hungarica” felsőoktatási ösztöndíjra vonatkozó kérelmek ügyében,</w:t>
      </w:r>
    </w:p>
    <w:p>
      <w:pPr>
        <w:pStyle w:val="Normal"/>
        <w:spacing w:lineRule="auto" w:line="276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) az átruházott hatáskörét érintően az Szt. 17. § (5) bekezdése szerinti méltányossági ügyekbe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döntést a polgármesterre ruházza át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) a halálesethez kapcsolódó rendkívüli települési támogatásügyekben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) az elemi károk elhárításához kapcsolódó rendkívüli települési támogatásügyekben,</w:t>
      </w:r>
    </w:p>
    <w:p>
      <w:pPr>
        <w:pStyle w:val="Normal"/>
        <w:spacing w:lineRule="auto" w:line="276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c) az azonnali elbírálást igénylő rendkívüli élethelyzetekhez kapcsolódó eseti segélyezési célú rendkívüli települési támogatásügyekben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bd) a </w:t>
      </w:r>
      <w:r>
        <w:rPr>
          <w:rFonts w:cs="Times New Roman" w:ascii="Times New Roman" w:hAnsi="Times New Roman"/>
          <w:sz w:val="24"/>
          <w:szCs w:val="24"/>
          <w:lang w:eastAsia="hu-HU"/>
        </w:rPr>
        <w:t>lakhatáshoz kapcsolódó rendszeres települési támogatásügyekben,</w:t>
      </w:r>
    </w:p>
    <w:p>
      <w:pPr>
        <w:pStyle w:val="Normal"/>
        <w:spacing w:lineRule="auto" w:line="276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e) az</w:t>
      </w:r>
      <w:r>
        <w:rPr>
          <w:rFonts w:cs="Times New Roman" w:ascii="Times New Roman" w:hAnsi="Times New Roman"/>
          <w:sz w:val="24"/>
          <w:szCs w:val="24"/>
        </w:rPr>
        <w:t xml:space="preserve"> ápoláshoz kapcsolódó rendszeres települési támogatásügyekben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) a gyógyszerkiadások viseléséhez kapcsolódó rendszeres települési támogatásügyekben,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) köztemetés ügyekben,</w:t>
      </w:r>
    </w:p>
    <w:p>
      <w:pPr>
        <w:pStyle w:val="Normal"/>
        <w:spacing w:lineRule="auto" w:line="276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h) az átruházott hatáskörét érintően az Szt. 17. § (5) bekezdése szerinti méltányossági ügyekben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Fejezet</w:t>
        <w:br/>
        <w:t>Pénzbeli és természetbeni ellátások, az ellátások formá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kívüli települési támogatáso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, illetve a Szociális Bizottság az Szt.-ben és e rendeletben meghatározottak szerint nyújt rendkívüli települési támogatást a létfenntartást veszélyeztető rendkívüli élethelyzetbe került, valamint időszakosan vagy tartósan létfenntartási gonddal küzdő családok, illetve személyek részére, figyelemmel az Szt. 45. § (4) bekezdésében foglaltakra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kívüli települési támogatás megállapítható kérelemre és hivatalból, eseti jelleggel vagy havi rendszerességgel, pénzbeli vagy természetben nyújtott ellátásként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beni ellátásként nyújtható Erzsébet-utalvány, élelmiszer, gyógyszer, útiköltség, tüzelősegély és térítésköteles egészségügyi ellátás igénybevételéhez, valamint gyermekintézmények térítési díjának kifizetéséhez nyújtott támogatás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települési támogatás évente egy alkalommal hivatalból, jövedelemvizsgálat nélkül is adható, de összege akkor sem haladhatja meg az öregségi nyugdíj mindenkori legkisebb összegének 80 %-át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ti segélyezési célú rendkívüli települési támogatások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Eseti segélyezési célú rendkívüli települési támogatásban csak azt a személyt lehet részesíteni, akinek családjában az egy főre jutó havi nettó jövedelem nem haladja meg az öregségi nyugdíj mindenkori legkisebb összegének 150 %-á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Indokolt esetben, így különösen gyermekét egyedül nevelő szülő, három és többgyermekes család, tartósan beteg vagy egészségileg károsodott gyermeket nevelő szülő esetében az (1) bekezdésben meghatározott határ 40 %-kal túlléphető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eseti segélyezési célú rendkívüli települési támogatás folyósított összege alkalmanként nem haladhatja meg az öregségi nyugdíj mindenkori legkisebb összegének 80 %-át, és éves szinten nem lépheti túl a 40.000,- Ft-ot. Az éves keretösszegbe az azonnali elbírálást igénylő rendkívüli élethelyzetekhez kapcsolódó eseti segélyezési célú települési támogatások összegei nem számítandók bele. 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eti segélyezési célú rendkívüli települési támogatást állapíthat meg a polgármester az azonnali elbírálást igénylő rendkívüli élethelyzetek esetén, így különösen élelmiszervásárlás, gyógyszer- vagy útiköltség fedezése, térítésköteles egészségügyi ellátás igénybevétele céljából. 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ülönös méltánylást érdemlő esetben megállapítható eseti segélyezési célú rendkívüli települési támogatás, ha a kérelmező családjában az egy főre jutó havi nettó jövedelem az öregségi nyugdíj mindenkori legkisebb összegének 300 %-át nem haladja meg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apítható meg eseti segélyezési célú rendkívüli települési támogatás annak a személynek, akinek a családja a kérelem benyújtását megelőző 60 napon belül ilyen juttatásban részesült. E szabály alól kivételt jelentenek az azonnali elbírálást igénylő rendkívüli élethelyzetekhez kapcsolódó eseti segélyezési célú települési támogatásügyek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lálesethez kapcsolódó rendkívüli települési támogatá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halálesethez kapcsolódó rendkívüli települési támogatást állapíthat meg annak, aki az elhalt személy eltemettetéséről annak ellenére gondoskodott, hogy arra nem volt köteles, vagy köteles volt ugyan, de a temetési költségek viselése a saját, illetve a családja létfenntartását veszélyezteti. A segély iránti kérelmet a haláleset napját követő 40 napos jogvesztő határidőn belül lehet benyújta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Halálesethez kapcsolódó rendkívüli települési támogatásban csak azt a személyt lehet részesíteni, akinek a családjában az egy főre jutó havi nettó jövedelem az öregségi nyugdíj mindenkori legkisebb összegének 200 %-át, egyedülálló esetében a 250 %-át nem haladja meg. Nem állapítható meg ezen települési támogatás, ha a kérelmező és az elhunyt személy között tartási, életjáradéki vagy öröklési szerződés állt fenn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lálesethez kapcsolódó rendkívüli települési támogatás összege 20.000,- Ft. 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települési támogatás megállapításához szükséges az eltemettető nyilatkozata arról, hogy az elhunyt után nem részesült más önkormányzatnál temetési segélyben, és a hadigondozásról szóló 1994. évi XLV. törvény alapján temetési hozzájárulásban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álesethez kapcsolódó rendkívüli települési támogatás iránti kérelmet e rendelet 1. számú függeléke szerinti formanyomtatványon kell benyújtani. A kérelemhez csatolni kell az alábbi mellékleteket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metés költségeiről szóló, a kérelmező nevére kiállított számlát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hunyt személy halotti anyakönyvi kivonatának másolatát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salád tagjainak a kérelem benyújtását megelőző hónapra vonatkozó jövedelemigazolását.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mi kár elhárításához kapcsolódó rendkívüli települési támogatás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i kár elhárításához kapcsolódó rendkívüli települési támogatásban részesíthető az a személy, aki bizonyítja, hogy a tulajdonában álló, vagy haszonélvezeti joga alapján használt lakásban, vagy a lakásban tartott ingó vagyontárgyaiban elemi csapás vagyoni kárt okozott, melynek megtérítésére harmadik személy, így különösen biztosító nem kötelezhető, vagy kötelezhető ugyan, de a kártérítés összege jóval alacsonyabb a bekövetkezett kár összegéné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(1) bekezdés szerinti támogatásban csak azt a személyt lehet részesíteni, akinek a családjában az egy főre jutó havi nettó jövedelem az öregségi nyugdíj mindenkori legkisebb összegének 300 %-át nem haladja meg, és a bekövetkezett kár a létfenntartását komolyan veszélyeztet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mi kár elhárításához kapcsolódó rendkívüli települési támogatás iránti kérelmet e rendelet 1. számú függeléke szerinti formanyomtatványon kell benyújtani. A kérelemhez csatolni kell az alábbi mellékleteket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 család tagjainak a kérelem benyújtását megelőző hónapra vonatkozó </w:t>
        <w:tab/>
        <w:t>jövedelemigazolását,</w:t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kár bekövetkezését bizonyító, az illetékes hatóság által készített káreseményt </w:t>
        <w:tab/>
        <w:t>rögzítő jegyzőkönyvet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kár bizonyított vagy becsült mértékét igazoló iratot. 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(1) bekezdés szerinti támogatás összege a (3) bekezdés c) pontjának megfelelő összeg, de legfeljebb 40.000,- Ft.  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szeres települési támogatáso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khatáshoz kapcsolódó rendszeres települési támogatá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a szociálisan rászoruló családok részére az általuk lakott lakás fenntartásával kapcsolatos rendszeres kiadásaik viseléséhez lakhatáshoz kapcsolódó rendszeres települési támogatást biztosíthat. Ezen támogatás a villanyáram-, a víz- és a gázfogyasztás, a csatornahasználat és a szemétszállítás díjához, a lakbérhez vagy az albérleti díjhoz, a lakáscélú pénzintézeti kölcsön törlesztőrészletéhez, a közös költséghez, illetve a tüzelőanyag költségeihez használható fel. 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hatáshoz kapcsolódó támogatásra az személy jogosult, akinek a családjában az egy főre jutó havi nettó jövedelem nem haladja meg az öregségi nyugdíj mindenkori legkisebb összegének 250 %-át és vagyonnal egyik családtag sem rendelkezik.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hatáshoz kapcsolódó rendszeres települési támogatást az igazolt havi lakhatási kiadások 20 %-ának megfelelő, száz forintra kerekített összegben, de legfeljebb 5.000,- Ft-ban kell megállapítani. A támogatás egy év időtartamra, a kérelembenyújtás hónapjának kezdőnapjától jár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(1) bekezdésben meghatározott támogatás további feltétele, hogy a kérelmező, illetve az ellátás jogosultjának lakókörnyezete rendezett legye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ókörnyezet akkor rendezett, ha a kérelmező, illetve az ellátás jogosultja az általa életvitelszerűen lakott ingatlant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án, rendezetten, higiénikus állapotban tartja, az ingatlan állagának és használhatóságának megőrzésére vonatkozó kötelezettségét ellátja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hoz tartozó udvart és kertet rendszeresen gondozza, gyomtalanítja, továbbá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erítéssel kívülről határos terület, valamint járda tisztántartásáról gondoskodik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lakásfenntartási támogatás megállapítására irányuló kérelem benyújtását követően, az ellátás folyósítása időszakában szükség szerint ellenőrizheti a lakókörnyezet rendezettségé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lakókörnyezet az (5) bekezdésben foglalt feltételeknek nem felel meg, a polgármester ötnapos határidő kitűzésével – az elvégzendő tevékenység konkrét megjelölésével – felhívja a kérelmezőt, illetve az ellátás jogosultját a kifogásolt hiányosságok felszámolására, melynek teljesítéséről a kitűzött határidő elteltét követő 10 napon belül ismételt helyszíni szemlén győződik meg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a lakókörnyezet rendezettségét a kitűzött határidőig nem biztosítja, annak lakhatáshoz kapcsolódó támogatás nem állapítható meg, illetve a megállapított támogatását meg kell szüntet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akhatáshoz kapcsolódó támogatás ugyanazon lakásra csak egy jogosultnak állapítható meg, függetlenül a lakásban élő személyek és háztartások számától. Külön lakásnak kell tekinteni a társbérletet, az albérletet és a jogerős bírói határozattal megosztott lakás lakrészei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akhatáshoz kapcsolódó támogatás iránti kérelmet e rendelet 1. számú függeléke szerinti formanyomtatványon kell benyújtani. A kérelemhez csatolni kell az alábbi mellékleteke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család tagjainak a kérelem benyújtását megelőző három havi nettó</w:t>
        <w:tab/>
        <w:t>jövedelmének igazolását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kérelem benyújtását megelőző három hónap lakhatási kiadásainak </w:t>
        <w:tab/>
        <w:t>igazolását (közüzemi díjak, közös költség, bérleti díj).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Ápoláshoz kapcsolódó rendszeres települési támogatá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által átruházott hatáskörben a polgármester hozzátartozó ápolásához kapcsolódó rendszeres települési támogatást állapíthat meg azon személy részére, aki a 18. életévét betöltött tartósan beteg hozzátartozójának ápolását, gondozását végzi, ápolási díjban nem részesül és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aládjában az egy főre jutó havi nettó jövedelem nem haladja meg az öregségi nyugdíj mindenkori legkisebb összegének 150 %-át, egyedül álló esetében annak 200 %-á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ápolást végző személy számára egyidejűleg csak egy ápoláshoz kapcsolódó települési támogatásra való jogosultság állapítható meg, továbbá egy ápolt személyre tekintettel csak egy ápolást végző személy számára állapítható ezen támogatás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jogosult ápoláshoz kapcsolódó települési támogatásra a hozzátartozó, h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t személy két hónapot meghaladóan fekvőbeteg-gyógyintézeti, valamint nappali ellátást nyújtó vagy bentlakásos szociális intézményi ellátásban részesül, illetve köznevelési intézmény tanulója vagy felsőoktatási intézmény nappali képzésben részt vevő hallgatója, kivéve, h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 a köznevelési intézményben eltöltött idő a nemzeti köznevelésről szóló törvényben a köznevelési intézményben való kötelező tartózkodásra meghatározott időtartamot nem haladja meg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) a nappali ellátást nyújtó szociális intézmény igénybevételének, illetve a felsőoktatási intézmény látogatási kötelezettségének időtartama átlagosan a napi 5 órát nem haladja meg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) köznevelési, illetve a felsőoktatási intézmény látogatása, vagy a nappali ellátást nyújtó szociális intézmény igénybevétele csak az ápolást végző személy rendszeres közreműködésével valósítható meg,</w:t>
      </w:r>
    </w:p>
    <w:p>
      <w:pPr>
        <w:pStyle w:val="Normal"/>
        <w:spacing w:lineRule="auto" w:line="276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 pénzellátásban részesül, és annak összege meghaladja az ápoláshoz kapcsolódó települési támogatás összegét, ide nem értve azt a táppénzt, amelyet az ápoláshoz kapcsolódó települési támogatás folyósításának időtartama alatt végzett keresőtevékenységéből adódó biztosítási jogviszony alapján – keresőképtelenné válása esetén – folyósítanak,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iskola, középiskola nappali rendszerű képzésének tanulója, illetve felsőoktatási intézmény nappali képzésben részt vevő hallgatój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sőtevékenységet folytat és munkaideje – az otthon történő munkavégzés kivételével – a napi 4 órát meghalad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apítható meg ápoláshoz kapcsolódó települési támogatás azon hozzátartozó részére sem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családjában olyan másik személy él, aki jövedelemszerző tevékenységet nem folytat és az ápolt személy gondozására, ápolására képes,</w:t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, illetve akinek a családja az Szt. 4. §-ában meghatározottnál nagyobb vagyonnal rendelkezik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a kérelem benyújtását megelőzően rendszeres kereső tevékenységet nem végzett, kivéve, ha álláskeresési járadékban, aktív korúak ellátásában, illetve gyermekgondozási segélyben részesült, vagy álláskeresési járadékra nem jogosult regisztrált álláskeresőnek minősül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a megengedett jövedelemszerzéssel járó tevékenységből származó jövedelme a mindenkori legkisebb munkabér felét meghaladj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Zalaszentgrót város közigazgatási területén lakóhellyel, illetve ennek hiányában tartózkodási hellyel nem rendelkezik, vagy aki Zalaszentgrót város közigazgatási területén lakóhellyel, illetve ennek hiányában tartózkodási hellyel nem rendelkező személy ápolását végzi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hozzátartozó ápolásához kapcsolódó rendszeres települési támogatás havi mértéke az öregségi nyugdíj mindenkori legkisebb összege 80 %-ának megfelelő összeg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poláshoz kapcsolódó támogatást a kérelembenyújtás hónapjának kezdőnapjától lehet megállapítani, a támogatási jogosultság az alapul szolgáló feltételek fennállta alatt folyamatos azzal, hogy azokat évente felül kell vizsgál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poláshoz kapcsolódó támogatást meg kell szüntetni, ha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állapota orvosi szakvélemény alapján az állandó ápolást már nem teszi szükségessé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ást végző személy a kötelezettségét nem teljesít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meghal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(3)-(4) bekezdésekben megjelölt, jogosultságot kizáró körülmény következik b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poláshoz kapcsolódó támogatás megszüntetése esetén annak folyósítását a megszüntetésre okot adó körülmény felmerülése, illetve ezen körülmény határozattal való megállapítása hónapjának utolsó napjával kell megszüntetni. 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ást végző személy a kötelezettségét nem teljesíti, h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ellátásáról, élelmezéséről nem vagy csak hiányosan gondoskodik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z ápolt személy háziorvosával nem tart rendszeresen, legalább háromhavonta egy </w:t>
        <w:tab/>
        <w:t>alkalommal kapcsolatot, illetve az ápolt gyógyszerezéséről nem gondoskodik,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ápolt személy lakókörnyezetének gondozását elhanyagolj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szentgróti Szociális és Gyermekjóléti Alapszolgáltatási Központ (a továbbiakban: Alapszolgáltatási Központ) házi segítségnyújtó szolgáltatója önkormányzati megkeresésre az ápolás körülményeiről környezettanulmányt készít, valamint szakvéleményt állít ki annak megfelelő ellátásáró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zzátartozó ápolásához kapcsolódó rendszeres települési támogatás iránti kérelmet az e rendelet 1. számú függeléke szerinti formanyomtatványon kell benyújtani. A kérelemhez csatolni kell az alábbi mellékleteke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 tagjainak a kérelem benyújtását megelőző három havi nettó jövedelmének igazolását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orvos igazolását, hogy az ápolandó személy tartósan beteg és gondozási ideje előreláthatólag három hónapnál hosszabb időt vesz igényb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yógyszerkiadások viseléséhez kapcsolódó rendszeres települési támogatás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gyógyszerkiadások viseléséhez kapcsolódó rendszeres települési támogatást állapíthat meg azon közgyógyellátásban nem részesülő, szociálisan rászoruló személy részére, akinek a családjában az egy főre jutó havi nettó jövedelem nem haladja meg az öregségi nyugdíj legkisebb összegének 200 %-át, egyedül álló esetén a 300 %-át, a havi rendszeres, társadalombiztosítási támogatásba befogadott gyógyszereinek orvos által leigazolt és gyógyszertár által beárazott költsége meghaladja az egy főre jutó havi nettó családi jövedelem 15 %-át, és ezt a költséget létfenntartása veszélyeztetése nélkül nem képes viselni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(1) bekezdésben meghatározott jövedelemhatárok túlléphetők abban az esetben, amennyiben a kérelmező rendszeres, orvos által leigazolt és gyógyszertár által beárazott gyógyszerköltsége meghaladja az egy főre jutó havi nettó családi jövedelem 35 %-á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ógyszerkiadások viseléséhez kapcsolódó rendszeres települési támogatás a kérelem benyújtását követő hónaptól a háziorvos által leigazolt gyógykezelés várható időtartamára, de legfeljebb 12 hónap időtartamra lehet megállapítani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ógyszerkiadások viseléséhez kapcsolódó rendszeres települési támogatás összege az igazolt gyógyszerköltség 50 %-os mértéke száz forintra kerekítve, de legfeljebb havi 8.000,- Ft összeg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ógyszerkiadások viseléséhez kapcsolódó rendszeres települési támogatás iránti kérelmet az e rendelet 1. számú függeléke szerinti formanyomtatványon kell benyújtani. A kérelemhez csatolni kell az alábbi mellékleteke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 tagjainak a kérelem benyújtását megelőző három havi nettó jövedelmének igazolását,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rvosi és gyógyszertári igazolást a havi rendszeres gyógyszereiről és azok költségéről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temeté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által átruházott hatáskörben a polgármester </w:t>
      </w:r>
      <w:r>
        <w:rPr>
          <w:rFonts w:cs="Times New Roman" w:ascii="Times New Roman" w:hAnsi="Times New Roman"/>
          <w:bCs/>
          <w:sz w:val="24"/>
          <w:szCs w:val="24"/>
        </w:rPr>
        <w:t>gondoskodik az elhunyt személy közköltségen történő eltemettetéséről az Szt. 48. §-ában meghatározottak szerint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özköltségen hamvasztásos temetés vagy a helyben szokásos legolcsóbb temettetés rendelhető el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ülönös méltánylást érdemlő esetben az eltemettetésre köteles személy részben vagy egészben mentesíthető a köztemetés költségeinek megtérítési kötelezettsége alól. Különös méltánylást érdemlő eset különösen, ha megtérítés a kötelezett családjának megélhetését veszélyezteti, vagy számára aránytalanul nagy terhet jelent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III. Fejezet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ociális alapszolgáltatáso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szerbekezds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mélyes gondoskodást nyújtó ellátáso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szociálisan rászoruló személyek részére biztosítja a személyes gondoskodást nyújtó, e rendeletben meghatározott alapellátási formákat. Az alapszolgáltatások megszervezésével a települési önkormányzat segítséget nyújt a szociálisan rászorulók részére saját otthonukban és lakókörnyezetükben önálló életvitelük fenntartásában, valamint egészségi állapotukból, mentális állapotukból vagy más okból származó problémáik megoldásában. 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Alapszolgáltatási Központot fenntartó Zalaszentgrót és környező települések Intézményfenntartó Társulásának tagjaként a szociális alapszolgáltatások keretében gondoskodik az étkeztetésről, a házi segítségnyújtásról, a családsegítésről és az idősek nappali ellátásáról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Étkeztetés, házi segítségnyújtás, családsegítés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14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családsegítést az Alapszolgáltatási Központ, a szociálisan rászoruló személyek étkeztetését, a házi segítségnyújtást és az idősek nappali ellátását az alapszolgáltatási központ szervezeti egységeként működő Idősek Klubja biztosítja.</w:t>
      </w:r>
    </w:p>
    <w:p>
      <w:pPr>
        <w:pStyle w:val="TextBodyIndent"/>
        <w:overflowPunct w:val="false"/>
        <w:autoSpaceDE w:val="false"/>
        <w:spacing w:lineRule="auto" w:line="276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eastAsia="hu-HU"/>
        </w:rPr>
        <w:t>z intézményvezető külön eljárás – így különösen szociális rászorultság, gondozási szükséglet vizsgálata – nélkül köteles szolgáltatást nyújtani családsegítés esetén. Az intézményvezető külön eljárás nélkül köteles szolgáltatást nyújtani továbbá, ha a kérelmező életét, testi épségét vagy egészségét veszélyeztető, és másként el nem hárítható élethelyzetbe került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ülön eljárás – így különösen szociális rászorultság, gondozási szükséglet vizsgálata – alapján étkeztetés, házi segítségnyújtás és idősek nappali ellátása biztosítható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z étkeztetés keretében azoknak a szociálisan rászorultaknak a legalább napi egyszeri meleg étkezéséről kell gondoskodni, akik azt az Szt. 62. § (1) bekezdésében meghatározott okok miatt önmaguk, illetve eltartottjaik részére nem képesek biztosíta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kora miatt rászoruló az a személy, aki személyazonosításra alkalmas okmányának másolatával igazolja, hogy a 65. életévét betöltött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észségi állapota miatt rászorulónak kell tekinteni azt a személyt, aki a háziorvos vagy kezelőorvos igazolása szerint önmaga ellátásáról részben vagy teljesen nem képes gondoskod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gyatékossága miatt rászorulónak kell tekinteni azt a személyt, aki önmaga ellátására részben képes, és fogyatékosságát a Szt. 65/C. § (6) bekezdésében foglaltak szerint igazolja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szichiátriai betegsége, illetve szenvedélybetegsége miatt rászorulónak kell tekinteni azt a személyt, aki fekvőbeteg-gyógyintézeti kezelést nem igényel, önmaga ellátására részben képes. A pszichiátriai, illetve szenvedélybetegséget a 9/1999. (XI. 24.) SZCSM rendelet 21. §-ában meghatározott szakvéleménnyel kell igazolni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jléktalansága miatt rászorulónak kell tekinteni azt a személyt, aki – nyilatkozata szerint – bejelentett lakóhellyel nem rendelkezik, kivéve azon személyeket, akiknek a hajléktalan szállás a bejelentett lakóhely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 segítségnyújtást, mint az önálló életvitel fenntartásához szükséges ellátást az Szt. 63. §-ában meghatározottak szerint kell biztosíta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részesülhet házi segítségnyújtásban és étkeztetésben az a személy, aki tartási vagy öröklési szerződést kötöt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segítés az Szt. 64. §-ában meghatározottak szerint a szociális vagy mentálhigiénés problémák, illetve egyéb krízishelyzet miatt segítségre szoruló személyek, családok számá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ilyen helyzethez vezető okok megelőzése, a krízishelyzet megszüntetése, valamint az életvezetési képesség megőrzése céljából nyújtott szolgáltatás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családok segítése érdekében a veszélyeztetettséget és krízishelyzetet észlelő jelzőrendszer működik. A jegyző jelzi az Alapszolgáltatási Központ felé, ha segítségre szoruló családról, személyről tudomást szerez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családsegítés térítésmentesen vehető igénybe, az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étkeztetés és a házi segítségnyújtás igénybevétele térítési díj fizetéséhez kötött. Az étkeztetésért és a házi segítségnyújtásért fizetendő térítési díjak </w:t>
      </w:r>
      <w:r>
        <w:rPr>
          <w:rFonts w:cs="Times New Roman" w:ascii="Times New Roman" w:hAnsi="Times New Roman"/>
          <w:sz w:val="24"/>
          <w:szCs w:val="24"/>
        </w:rPr>
        <w:t xml:space="preserve">a személyes gondoskodást nyújtó szociális ellátások térítési díjairól szóló önkormányzati rendeletben kerülnek meghatározásra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pali ellátás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15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Képviselő-testület a saját otthonukban élő, az önmaguk ellátására részben képes időskorúak részére a napközbeni tartózkodást, a társas kapcsolatokat, valamint az alapvető higiéniai szükségletek kielégítését, továbbá igény szerint a napközbeni étkezést az Idősek Klubjában biztosít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ételesen felvehető az Idősek Klubjába az a nem időskorú, de 18. életévét betöltött személy is, aki egészségi állapota miatt támogatásra, gondozásra szorul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ek nappali ellátásának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igénybevétele térítési díj fizetéséhez kötött, melynek mértéke </w:t>
      </w:r>
      <w:r>
        <w:rPr>
          <w:rFonts w:cs="Times New Roman" w:ascii="Times New Roman" w:hAnsi="Times New Roman"/>
          <w:sz w:val="24"/>
          <w:szCs w:val="24"/>
        </w:rPr>
        <w:t>a személyes gondoskodást nyújtó szociális ellátások térítési díjairól szóló önkormányzati rendeletben kerül meghatározásr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í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mélyes gondoskodást nyújtó ellátások igénybevétel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16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 14-15. §-aiban szabályozott ellátások igénybevétele kérelemre történik, melyet az alapszolgáltatási központ vezetőjéhez kell benyújtani. Az ellátások igénybevételéről az intézményvezető dön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 az ellátás igénybevételéről szóló döntésről értesíti az ellátást igénylőt vagy törvényes képviselőjét. Az intézményvezető az étkeztetés, a házi segítségnyújtás és az idősek nappali ellátása igénybevételének megkezdésekor az igénylővel vagy törvényes képviselőjével a Szt. 94/C. §-a szerinti megállapodást köt. Családsegítés esetén megállapodás megkötésére nem kerül so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rítési díj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17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ellátásokért az Szt. 115. §-ában foglaltak figyelembevételével az ellátottaknak térítési díjat kell fizet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ok térítési díját, mint intézményi térítési díjat a képviselő-testület tárgyév április 1. napjáig külön rendeletben állapítja meg, a díjak év közben egy alkalommal korrigálhatók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ott által fizetendő személyi térítési díjról az intézményvezető dönt, és erről az ellátást igénylőt az ellátás igénybevételét megelőzően írásban tájékoztatja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ellátott személy a személyi térítési díj összegét vitatja, illetve annak csökkentését vagy elengedését kéri, a (3) bekezdés szerinti értesítés kézhezvételétől számított 8 napon belül a Szociális Bizottsághoz fordulhat, amely a térítési díjról határozattal dön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 körébe tartozó szolgáltatások biztosításának figyelemmel kísérését az önkormányzat a helyi szociálpolitikai kerekasztal létrehozásával biztosítj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szociálpolitikai kerekasztal tagjai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Bizottság elnök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Roma Nemzetiségi Önkormányzat elnök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szolgáltatási Központ intézményvezetőj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Klubja képviselőj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ának intézményvezetőj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talános iskola és az óvoda képviselői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öröskereszt helyi szervezetének képviselőj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(a továbbiakban: Hivatal) szociális ügyintéző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IV. Fejezet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járási rendelkezések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Cím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ellátások megállapítás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19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e rendeletben meghatározott pénzbeli ellátások megállapítására vonatkozó kérelmet a Hivatal felé kell benyújtan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t írásban az ellátásra jogosult vagy nagykorú hozzátartozója terjesztheti elő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jogosult helyzete köztudomású, úgy a döntésre jogosult az eljárás megindítását hivatalból kezdeményezhet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ző köteles együttműködni a Hivatallal szociális helyzetének feltárásában. A kérelemhez csatolni kell az e rendelet által előírt iratokat, igazolásokat és mindazokat a bizonyítékokat, amelyek az ügy elbírálásához elengedhetetlenül szükségesek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e rendelet másként nem rendelkezik, a Hivatal a kérelem alapján a szükséges eljárást lefolytatja, az ügyet döntésre előkészíti, szükség esetén környezettanulmányt készít és beszerzi mindazokat a bizonyítékokat, amelyek benyújtására az ügyfél nem kötelezhető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Nem szükséges a kérelmező szociális helyzetét hat hónapon belül ismételten vizsgálni, ha valamilyen önkormányzat által folyósított egyéb olyan ellátásban részesül, melynek során anyagi körülményei, szociális helyzete az eljáró szerv előtt ismertek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z e rendeletben meghatározott pénzbeli ellátások megállapítása esetén, amennyiben ezek a kérelemnek helyt adnak és az ügyben ellenérdekű ügyfél nincs, egyszerűsített határozat hozható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zociális ellátások megállapításához a magasabb szintű jogszabályokban és e rendeletben meghatározott feltételeket hitelt érdemlő módon igazoló bizonylatokat a kérelmező felszólítás ellenére sem csatolja be határidőre, a kérelmét el kell utasítani, illetve az ellátást meg kell szüntet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kétség merül fel a jövedelemigazolás vagy bevallás tartalmát illetően, úgy az ügyintéző igazolás beszerzése céljából jogosult megkeresni a kérelmező és családtagjai munkáltatóját vagy a Nemzeti Adó- és Vámhivatal illetékes megyei adóigazgatóságát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z ügy összes körülményeire tekintettel feltételezhető, hogy a támogatást nem a rendeltetésének megfelelően használják fel, úgy a jogosultságot megállapító határozatban az ügyfelet fel lehet hívni arra, hogy annak felhasználásáról a határozat kézhezvételét követő 30 napon belül számoljon el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megszüntetéséről az intézményvezető dönt, az ellátások megszűnésére és megszüntetésére az Szt. 100-104. §-aiban foglaltakat kell alkalmazni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ím</w:t>
      </w:r>
    </w:p>
    <w:p>
      <w:pPr>
        <w:pStyle w:val="Listaszerbekezds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énzbeli ellátások folyósítása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/>
          <w:bCs/>
        </w:rPr>
        <w:t>20. §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 rendelet szerint megállapított pénzbeli ellátásokat egyedi határozatok alapján a Hivatal az alábbiak szerint folyósítja az ügyfél által megjelölt bankszámlára vagy fizeti ki a Hivatal házipénztárában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települési támogatások esetén a megállapítást követő 30 napon belül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 települési támogatások esetén a tárgyhót követő hónap 5. napjáig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gondoskodik az ellátásokkal összefüggő járulékfizetési és egyéb pénzügyi elszámolási feladatok végrehajtásáról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17. § (5) bekezdése szerinti méltányossági eljárás során a kötelezett megélhetését súlyosan veszélyeztető helyzet fennállásának tekintendő különösen, ha az ellátott családjában az egy főre jutó jövedelem nem haladja meg az öregségi nyugdíj mindenkori legkisebb összegének két és félszeresé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skör gyakorlója részletfizetést az (1) bekezdésben foglalt ok fennállásának hiányában is engedélyezhet.</w:t>
      </w:r>
    </w:p>
    <w:p>
      <w:pPr>
        <w:pStyle w:val="Normal"/>
        <w:spacing w:lineRule="auto" w:line="276"/>
        <w:ind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vi rendszerességgel nyújtott települési támogatások összességében nem haladhatják meg az öregségi nyugdíj mindenkori legkisebb összegét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3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ben szereplő ellátások igénybe vételének feltétele, hogy a jogosult minden tőle elvárhatót megtegyen annak érdekében, hogy szociális problémái részben vagy egészben megoldódjana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 §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 2015. március 01. napján lép hatályba, rendelkezéseit a folyamatban lévő ügyekben is alkalmazni kel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E rendelet hatályba lépésével egyidejűleg Zalaszentgrót Város Önkormányzat Képviselő-testületének az egyes szociális ellátási formák szabályozásáról szóló 9/2013. (III. 28.) rendelete hatályát veszti. 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  <w:tab/>
        <w:tab/>
        <w:tab/>
        <w:tab/>
        <w:tab/>
        <w:t xml:space="preserve">Dr. Simon Beáta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</w:t>
        <w:tab/>
        <w:tab/>
        <w:t xml:space="preserve">                                 jegyző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15. február …. napján kihirdetésre került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jegyző</w:t>
      </w:r>
    </w:p>
    <w:p>
      <w:pPr>
        <w:pStyle w:val="Normal"/>
        <w:tabs>
          <w:tab w:val="clear" w:pos="708"/>
          <w:tab w:val="left" w:pos="639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sz. függelék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az </w:t>
      </w:r>
      <w:r>
        <w:rPr>
          <w:rFonts w:cs="Times New Roman" w:ascii="Times New Roman" w:hAnsi="Times New Roman"/>
          <w:bCs/>
          <w:i/>
          <w:sz w:val="20"/>
        </w:rPr>
        <w:t>egyes szociális ellátásokról és szolgáltatásokról szóló .../2015. (... ....)önkormányzati rendelethe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0"/>
        </w:rPr>
      </w:pPr>
      <w:r>
        <w:rPr>
          <w:rFonts w:cs="Garamond" w:ascii="Garamond" w:hAnsi="Garamond"/>
          <w:b/>
          <w:i/>
          <w:caps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TELEPÜLÉSI TÁMOGATÁS IRÁNTI KÉRELEM</w:t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Eseti</w:t>
      </w:r>
      <w:r>
        <w:rPr>
          <w:rFonts w:cs="Garamond" w:ascii="Garamond" w:hAnsi="Garamond"/>
        </w:rPr>
        <w:t xml:space="preserve"> rendkívüli támogatáshoz   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Tüzelő</w:t>
      </w:r>
      <w:r>
        <w:rPr>
          <w:rFonts w:cs="Garamond" w:ascii="Garamond" w:hAnsi="Garamond"/>
        </w:rPr>
        <w:t xml:space="preserve"> vásárlásához 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</w:rPr>
        <w:t xml:space="preserve">Hozzátartozó </w:t>
      </w:r>
      <w:r>
        <w:rPr>
          <w:rFonts w:cs="Garamond" w:ascii="Garamond" w:hAnsi="Garamond"/>
          <w:b/>
        </w:rPr>
        <w:t xml:space="preserve">eltemettetéséhez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Gyógyszer</w:t>
      </w:r>
      <w:r>
        <w:rPr>
          <w:rFonts w:cs="Garamond" w:ascii="Garamond" w:hAnsi="Garamond"/>
        </w:rPr>
        <w:t xml:space="preserve">támogatáshoz 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  <w:b/>
        </w:rPr>
        <w:t>Lakhatás</w:t>
      </w:r>
      <w:r>
        <w:rPr>
          <w:rFonts w:cs="Garamond" w:ascii="Garamond" w:hAnsi="Garamond"/>
        </w:rPr>
        <w:t>hoz kapcsolódó támogatáshoz</w:t>
        <w:tab/>
        <w:t xml:space="preserve">   </w:t>
      </w:r>
      <w:r>
        <w:rPr>
          <w:rFonts w:eastAsia="Webdings" w:cs="Webdings" w:ascii="Webdings" w:hAnsi="Webdings"/>
        </w:rPr>
        <w:t>1</w:t>
      </w:r>
      <w:r>
        <w:rPr>
          <w:rFonts w:cs="Garamond" w:ascii="Garamond" w:hAnsi="Garamond"/>
        </w:rPr>
        <w:t xml:space="preserve">Hozzátartozó </w:t>
      </w:r>
      <w:r>
        <w:rPr>
          <w:rFonts w:cs="Garamond" w:ascii="Garamond" w:hAnsi="Garamond"/>
          <w:b/>
        </w:rPr>
        <w:t>ápolás</w:t>
      </w:r>
      <w:r>
        <w:rPr>
          <w:rFonts w:cs="Garamond" w:ascii="Garamond" w:hAnsi="Garamond"/>
        </w:rPr>
        <w:t>ához</w:t>
      </w:r>
    </w:p>
    <w:p>
      <w:pPr>
        <w:pStyle w:val="Normal"/>
        <w:ind w:firstLine="284"/>
        <w:jc w:val="center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sz w:val="20"/>
        </w:rPr>
        <w:t>Kérjük a fentiek közül X-el megjelölni a választ</w:t>
      </w:r>
      <w:r>
        <w:rPr>
          <w:rFonts w:cs="Garamond" w:ascii="Garamond" w:hAnsi="Garamond"/>
        </w:rPr>
        <w:t>)</w: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0565</wp:posOffset>
                </wp:positionH>
                <wp:positionV relativeFrom="paragraph">
                  <wp:posOffset>41910</wp:posOffset>
                </wp:positionV>
                <wp:extent cx="433705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Kérelmező adat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1.5pt;height:22pt;mso-wrap-distance-left:9.05pt;mso-wrap-distance-right:9.05pt;mso-wrap-distance-top:0pt;mso-wrap-distance-bottom:0pt;margin-top:3.3pt;mso-position-vertical-relative:text;margin-left:155.9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Kérelmező ada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52070</wp:posOffset>
                </wp:positionV>
                <wp:extent cx="172212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v és leánykori név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4.1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v és leánykori név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0565</wp:posOffset>
                </wp:positionH>
                <wp:positionV relativeFrom="paragraph">
                  <wp:posOffset>52070</wp:posOffset>
                </wp:positionV>
                <wp:extent cx="433705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4.1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62230</wp:posOffset>
                </wp:positionV>
                <wp:extent cx="172212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ületési hely és idő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4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ületési hely és idő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0565</wp:posOffset>
                </wp:positionH>
                <wp:positionV relativeFrom="paragraph">
                  <wp:posOffset>62230</wp:posOffset>
                </wp:positionV>
                <wp:extent cx="4337050" cy="279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4.9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</wp:posOffset>
                </wp:positionH>
                <wp:positionV relativeFrom="paragraph">
                  <wp:posOffset>72390</wp:posOffset>
                </wp:positionV>
                <wp:extent cx="1722120" cy="279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ja ne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5.7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yja ne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72390</wp:posOffset>
                </wp:positionV>
                <wp:extent cx="4337050" cy="279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5.7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82550</wp:posOffset>
                </wp:positionV>
                <wp:extent cx="1722120" cy="279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saládi állapot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6.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saládi állapot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0565</wp:posOffset>
                </wp:positionH>
                <wp:positionV relativeFrom="paragraph">
                  <wp:posOffset>82550</wp:posOffset>
                </wp:positionV>
                <wp:extent cx="4337050" cy="279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jadon      nőtlen</w:t>
                              <w:tab/>
                              <w:t>házas</w:t>
                              <w:tab/>
                              <w:t xml:space="preserve">      élettárs</w:t>
                              <w:tab/>
                              <w:t xml:space="preserve">özvegy </w:t>
                              <w:tab/>
                              <w:t>elvá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6.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jadon      nőtlen</w:t>
                        <w:tab/>
                        <w:t>házas</w:t>
                        <w:tab/>
                        <w:t xml:space="preserve">      élettárs</w:t>
                        <w:tab/>
                        <w:t xml:space="preserve">özvegy </w:t>
                        <w:tab/>
                        <w:t>elvá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95</wp:posOffset>
                </wp:positionH>
                <wp:positionV relativeFrom="paragraph">
                  <wp:posOffset>92710</wp:posOffset>
                </wp:positionV>
                <wp:extent cx="1722120" cy="279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akóhely/Tartózkodási hel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7.3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Lakóhely/Tartózkodási hel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0565</wp:posOffset>
                </wp:positionH>
                <wp:positionV relativeFrom="paragraph">
                  <wp:posOffset>92710</wp:posOffset>
                </wp:positionV>
                <wp:extent cx="4337050" cy="279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7.3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</wp:posOffset>
                </wp:positionH>
                <wp:positionV relativeFrom="paragraph">
                  <wp:posOffset>121285</wp:posOffset>
                </wp:positionV>
                <wp:extent cx="1722120" cy="2794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 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9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efon 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0565</wp:posOffset>
                </wp:positionH>
                <wp:positionV relativeFrom="paragraph">
                  <wp:posOffset>121285</wp:posOffset>
                </wp:positionV>
                <wp:extent cx="4337050" cy="2794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9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</wp:posOffset>
                </wp:positionH>
                <wp:positionV relativeFrom="paragraph">
                  <wp:posOffset>133985</wp:posOffset>
                </wp:positionV>
                <wp:extent cx="1722120" cy="2794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J 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6pt;height:22pt;mso-wrap-distance-left:9.05pt;mso-wrap-distance-right:9.05pt;mso-wrap-distance-top:0pt;mso-wrap-distance-bottom:0pt;margin-top:10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J 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0565</wp:posOffset>
                </wp:positionH>
                <wp:positionV relativeFrom="paragraph">
                  <wp:posOffset>133985</wp:posOffset>
                </wp:positionV>
                <wp:extent cx="4337050" cy="279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2pt;mso-wrap-distance-left:9.05pt;mso-wrap-distance-right:9.05pt;mso-wrap-distance-top:0pt;mso-wrap-distance-bottom:0pt;margin-top:10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426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9080</wp:posOffset>
                </wp:positionH>
                <wp:positionV relativeFrom="paragraph">
                  <wp:posOffset>-12065</wp:posOffset>
                </wp:positionV>
                <wp:extent cx="3538855" cy="3695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JÖVEDELEMNYILATKO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8.65pt;height:29.1pt;mso-wrap-distance-left:9.05pt;mso-wrap-distance-right:9.05pt;mso-wrap-distance-top:0pt;mso-wrap-distance-bottom:0pt;margin-top:-0.95pt;mso-position-vertical-relative:text;margin-left:120.4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JÖVEDELEMNYILATKO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4605</wp:posOffset>
                </wp:positionV>
                <wp:extent cx="2263140" cy="27940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övedel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íp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pt;mso-wrap-distance-left:9.05pt;mso-wrap-distance-right:9.05pt;mso-wrap-distance-top:0pt;mso-wrap-distance-bottom:0pt;margin-top:1.1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övedele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típ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1120</wp:posOffset>
                </wp:positionH>
                <wp:positionV relativeFrom="paragraph">
                  <wp:posOffset>14605</wp:posOffset>
                </wp:positionV>
                <wp:extent cx="910590" cy="2794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relme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pt;mso-wrap-distance-left:9.05pt;mso-wrap-distance-right:9.05pt;mso-wrap-distance-top:0pt;mso-wrap-distance-bottom:0pt;margin-top:1.1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relme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990</wp:posOffset>
                </wp:positionH>
                <wp:positionV relativeFrom="paragraph">
                  <wp:posOffset>14605</wp:posOffset>
                </wp:positionV>
                <wp:extent cx="1922145" cy="2794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Közeli hozzátartozók jövedel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1.35pt;height:22pt;mso-wrap-distance-left:9.05pt;mso-wrap-distance-right:9.05pt;mso-wrap-distance-top:0pt;mso-wrap-distance-bottom:0pt;margin-top:1.15pt;mso-position-vertical-relative:text;margin-left:283.7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Közeli hozzátartozók jövedel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0060</wp:posOffset>
                </wp:positionH>
                <wp:positionV relativeFrom="paragraph">
                  <wp:posOffset>-3175</wp:posOffset>
                </wp:positionV>
                <wp:extent cx="910590" cy="2794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Össze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pt;mso-wrap-distance-left:9.05pt;mso-wrap-distance-right:9.05pt;mso-wrap-distance-top:0pt;mso-wrap-distance-bottom:0pt;margin-top:-0.25pt;mso-position-vertical-relative:text;margin-left:437.8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Össze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  <w:lang w:val="en-US" w:eastAsia="en-US"/>
        </w:rPr>
      </w:pPr>
      <w:r>
        <w:rPr>
          <w:rFonts w:eastAsia="Garamond" w:cs="Garamond" w:ascii="Garamond" w:hAnsi="Garamond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32385</wp:posOffset>
                </wp:positionV>
                <wp:extent cx="2263140" cy="36957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Munkaviszonyból, munkavégzésre irányuló egyé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jogviszonyból származó jövedelem és táppé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2.5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Munkaviszonyból, munkavégzésre irányuló egyéb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jogviszonyból származó jövedelem és táppé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112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299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860</wp:posOffset>
                </wp:positionH>
                <wp:positionV relativeFrom="paragraph">
                  <wp:posOffset>32385</wp:posOffset>
                </wp:positionV>
                <wp:extent cx="910590" cy="3695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.5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0060</wp:posOffset>
                </wp:positionH>
                <wp:positionV relativeFrom="paragraph">
                  <wp:posOffset>15875</wp:posOffset>
                </wp:positionV>
                <wp:extent cx="910590" cy="36957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.2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</wp:posOffset>
                </wp:positionH>
                <wp:positionV relativeFrom="paragraph">
                  <wp:posOffset>140335</wp:posOffset>
                </wp:positionV>
                <wp:extent cx="2263140" cy="36957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Társas és egyéni vállalkozásból származ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1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Társas és egyéni vállalkozásból származ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1120</wp:posOffset>
                </wp:positionH>
                <wp:positionV relativeFrom="paragraph">
                  <wp:posOffset>140335</wp:posOffset>
                </wp:positionV>
                <wp:extent cx="910590" cy="36957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2990</wp:posOffset>
                </wp:positionH>
                <wp:positionV relativeFrom="paragraph">
                  <wp:posOffset>140335</wp:posOffset>
                </wp:positionV>
                <wp:extent cx="910590" cy="3695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4860</wp:posOffset>
                </wp:positionH>
                <wp:positionV relativeFrom="paragraph">
                  <wp:posOffset>140335</wp:posOffset>
                </wp:positionV>
                <wp:extent cx="910590" cy="3695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1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9585</wp:posOffset>
                </wp:positionH>
                <wp:positionV relativeFrom="paragraph">
                  <wp:posOffset>130175</wp:posOffset>
                </wp:positionV>
                <wp:extent cx="910590" cy="36957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0.25pt;mso-position-vertical-relative:text;margin-left:4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76835</wp:posOffset>
                </wp:positionV>
                <wp:extent cx="2263140" cy="369570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Ingatlan, ingó vagyontárgyak értékesítéséből, vagyon jog átruházásából származ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6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Ingatlan, ingó vagyontárgyak értékesítéséből, vagyon jog átruházásából származ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1120</wp:posOffset>
                </wp:positionH>
                <wp:positionV relativeFrom="paragraph">
                  <wp:posOffset>76835</wp:posOffset>
                </wp:positionV>
                <wp:extent cx="910590" cy="36957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2990</wp:posOffset>
                </wp:positionH>
                <wp:positionV relativeFrom="paragraph">
                  <wp:posOffset>76835</wp:posOffset>
                </wp:positionV>
                <wp:extent cx="910590" cy="36957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4860</wp:posOffset>
                </wp:positionH>
                <wp:positionV relativeFrom="paragraph">
                  <wp:posOffset>76835</wp:posOffset>
                </wp:positionV>
                <wp:extent cx="910590" cy="36957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9110</wp:posOffset>
                </wp:positionH>
                <wp:positionV relativeFrom="paragraph">
                  <wp:posOffset>92075</wp:posOffset>
                </wp:positionV>
                <wp:extent cx="910590" cy="36957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7.2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3335</wp:posOffset>
                </wp:positionV>
                <wp:extent cx="2263140" cy="36957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Nyugellátás, baleseti nyugellátás, egyéb nyugdíjszerű ellá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Nyugellátás, baleseti nyugellátás, egyéb nyugdíjszerű ellá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112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299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4860</wp:posOffset>
                </wp:positionH>
                <wp:positionV relativeFrom="paragraph">
                  <wp:posOffset>13335</wp:posOffset>
                </wp:positionV>
                <wp:extent cx="910590" cy="36957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8160</wp:posOffset>
                </wp:positionH>
                <wp:positionV relativeFrom="paragraph">
                  <wp:posOffset>6350</wp:posOffset>
                </wp:positionV>
                <wp:extent cx="910590" cy="36957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0.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121285</wp:posOffset>
                </wp:positionV>
                <wp:extent cx="2263140" cy="369570"/>
                <wp:effectExtent l="0" t="0" r="0" b="0"/>
                <wp:wrapNone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Gyermekek ellátásához, gondozásához kapcsolódó ellátások (családi pótlék, tartásdíj stb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9.5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Gyermekek ellátásához, gondozásához kapcsolódó ellátások (családi pótlék, tartásdíj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1120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2990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4860</wp:posOffset>
                </wp:positionH>
                <wp:positionV relativeFrom="paragraph">
                  <wp:posOffset>121285</wp:posOffset>
                </wp:positionV>
                <wp:extent cx="910590" cy="36957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9.5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79110</wp:posOffset>
                </wp:positionH>
                <wp:positionV relativeFrom="paragraph">
                  <wp:posOffset>111125</wp:posOffset>
                </wp:positionV>
                <wp:extent cx="910590" cy="36957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8.7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57785</wp:posOffset>
                </wp:positionV>
                <wp:extent cx="2263140" cy="369570"/>
                <wp:effectExtent l="0" t="0" r="0" b="0"/>
                <wp:wrapNone/>
                <wp:docPr id="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Önkormányzati támogatások (rendsz. szoc. seg., jöv. pótló támogatás, kiegészítő családi pótl. stb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4.5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Önkormányzati támogatások (rendsz. szoc. seg., jöv. pótló támogatás, kiegészítő családi pótl.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120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2990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4860</wp:posOffset>
                </wp:positionH>
                <wp:positionV relativeFrom="paragraph">
                  <wp:posOffset>57785</wp:posOffset>
                </wp:positionV>
                <wp:extent cx="910590" cy="36957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.5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9110</wp:posOffset>
                </wp:positionH>
                <wp:positionV relativeFrom="paragraph">
                  <wp:posOffset>44450</wp:posOffset>
                </wp:positionV>
                <wp:extent cx="910590" cy="36957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3.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165735</wp:posOffset>
                </wp:positionV>
                <wp:extent cx="2263140" cy="369570"/>
                <wp:effectExtent l="0" t="0" r="0" b="0"/>
                <wp:wrapNone/>
                <wp:docPr id="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Munkaügyi szervek, Járási hivatal által folyósított pénzbeli ellátások pl. munkanélküli járadék stb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13.05pt;mso-position-vertical-relative:text;margin-left:2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Munkaügyi szervek, Járási hivatal által folyósított pénzbeli ellátások pl. munkanélküli járadék st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1120</wp:posOffset>
                </wp:positionH>
                <wp:positionV relativeFrom="paragraph">
                  <wp:posOffset>165735</wp:posOffset>
                </wp:positionV>
                <wp:extent cx="910590" cy="36957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0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2990</wp:posOffset>
                </wp:positionH>
                <wp:positionV relativeFrom="paragraph">
                  <wp:posOffset>165735</wp:posOffset>
                </wp:positionV>
                <wp:extent cx="910590" cy="36957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0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4860</wp:posOffset>
                </wp:positionH>
                <wp:positionV relativeFrom="paragraph">
                  <wp:posOffset>165735</wp:posOffset>
                </wp:positionV>
                <wp:extent cx="910590" cy="36957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0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6415</wp:posOffset>
                </wp:positionH>
                <wp:positionV relativeFrom="paragraph">
                  <wp:posOffset>152400</wp:posOffset>
                </wp:positionV>
                <wp:extent cx="910590" cy="36957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12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</wp:posOffset>
                </wp:positionH>
                <wp:positionV relativeFrom="paragraph">
                  <wp:posOffset>95250</wp:posOffset>
                </wp:positionV>
                <wp:extent cx="2263140" cy="369570"/>
                <wp:effectExtent l="0" t="0" r="0" b="0"/>
                <wp:wrapNone/>
                <wp:docPr id="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Egyéb (ösztöndíj, értékpapírból származó jövedelem, albérleti díj stb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7.5pt;mso-position-vertical-relative:text;margin-left:18.4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Egyéb (ösztöndíj, értékpapírból származó jövedelem, albérleti díj st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2705</wp:posOffset>
                </wp:positionH>
                <wp:positionV relativeFrom="paragraph">
                  <wp:posOffset>83185</wp:posOffset>
                </wp:positionV>
                <wp:extent cx="910590" cy="36957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5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2355</wp:posOffset>
                </wp:positionH>
                <wp:positionV relativeFrom="paragraph">
                  <wp:posOffset>73660</wp:posOffset>
                </wp:positionV>
                <wp:extent cx="910590" cy="36957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5.8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2955</wp:posOffset>
                </wp:positionH>
                <wp:positionV relativeFrom="paragraph">
                  <wp:posOffset>83185</wp:posOffset>
                </wp:positionV>
                <wp:extent cx="910590" cy="36957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6.55pt;mso-position-vertical-relative:text;margin-left:3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6415</wp:posOffset>
                </wp:positionH>
                <wp:positionV relativeFrom="paragraph">
                  <wp:posOffset>95250</wp:posOffset>
                </wp:positionV>
                <wp:extent cx="910590" cy="36957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9.1pt;mso-wrap-distance-left:9.05pt;mso-wrap-distance-right:9.05pt;mso-wrap-distance-top:0pt;mso-wrap-distance-bottom:0pt;margin-top:7.5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315</wp:posOffset>
                </wp:positionH>
                <wp:positionV relativeFrom="paragraph">
                  <wp:posOffset>38100</wp:posOffset>
                </wp:positionV>
                <wp:extent cx="2263140" cy="287020"/>
                <wp:effectExtent l="0" t="0" r="0" b="0"/>
                <wp:wrapNone/>
                <wp:docPr id="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/>
                              <w:t>Összes nettó jöve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.6pt;mso-wrap-distance-left:9.05pt;mso-wrap-distance-right:9.05pt;mso-wrap-distance-top:0pt;mso-wrap-distance-bottom:0pt;margin-top:3pt;mso-position-vertical-relative:text;margin-left:18.4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/>
                        <w:t>Összes nettó jöve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3655</wp:posOffset>
                </wp:positionH>
                <wp:positionV relativeFrom="paragraph">
                  <wp:posOffset>35560</wp:posOffset>
                </wp:positionV>
                <wp:extent cx="910590" cy="287020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2.8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3305</wp:posOffset>
                </wp:positionH>
                <wp:positionV relativeFrom="paragraph">
                  <wp:posOffset>6985</wp:posOffset>
                </wp:positionV>
                <wp:extent cx="910590" cy="28702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0.55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02480</wp:posOffset>
                </wp:positionH>
                <wp:positionV relativeFrom="paragraph">
                  <wp:posOffset>45085</wp:posOffset>
                </wp:positionV>
                <wp:extent cx="910590" cy="28702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.6pt;mso-wrap-distance-left:9.05pt;mso-wrap-distance-right:9.05pt;mso-wrap-distance-top:0pt;mso-wrap-distance-bottom:0pt;margin-top:3.55pt;mso-position-vertical-relative:text;margin-left:3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2605</wp:posOffset>
                </wp:positionH>
                <wp:positionV relativeFrom="paragraph">
                  <wp:posOffset>64135</wp:posOffset>
                </wp:positionV>
                <wp:extent cx="910590" cy="28702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7pt;height:22.6pt;mso-wrap-distance-left:9.05pt;mso-wrap-distance-right:9.05pt;mso-wrap-distance-top:0pt;mso-wrap-distance-bottom:0pt;margin-top:5.05pt;mso-position-vertical-relative:text;margin-left:4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319905" cy="28702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870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gy főre  jutó családi nettó jövedelem </w:t>
                            </w:r>
                            <w:r>
                              <w:rPr/>
                              <w:t>( A  hivatal tölti ki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0.15pt;height:22.6pt;mso-wrap-distance-left:9.05pt;mso-wrap-distance-right:9.05pt;mso-wrap-distance-top:0pt;mso-wrap-distance-bottom:0pt;margin-top:0.0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gy főre  jutó családi nettó jövedelem </w:t>
                      </w:r>
                      <w:r>
                        <w:rPr/>
                        <w:t>( A  hivatal tölti k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2015</wp:posOffset>
                </wp:positionH>
                <wp:positionV relativeFrom="paragraph">
                  <wp:posOffset>3810</wp:posOffset>
                </wp:positionV>
                <wp:extent cx="1837690" cy="2794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2pt;mso-wrap-distance-left:9.05pt;mso-wrap-distance-right:9.05pt;mso-wrap-distance-top:0pt;mso-wrap-distance-bottom:0pt;margin-top:0.3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n-US" w:eastAsia="en-US"/>
        </w:rPr>
        <w:t>A személyi adatait kérelme beadásakor a személyi okmányaival igazolnia kell!</w:t>
      </w:r>
    </w:p>
    <w:p>
      <w:pPr>
        <w:pStyle w:val="Normal"/>
        <w:jc w:val="center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995</wp:posOffset>
                </wp:positionH>
                <wp:positionV relativeFrom="paragraph">
                  <wp:posOffset>1270</wp:posOffset>
                </wp:positionV>
                <wp:extent cx="6442710" cy="51943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5194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20"/>
                              </w:rPr>
                              <w:t>Együtt élő családtagok: egy lakásban együtt lakó, ott bejelentett lakóhellyel vagy tartózkodási hellyel rendelkező az egy főre jutó jövedelem számítása szempontjából figyelembe vehető közeli hozzátartozók adata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7.3pt;height:40.9pt;mso-wrap-distance-left:9.05pt;mso-wrap-distance-right:9.05pt;mso-wrap-distance-top:0pt;mso-wrap-distance-bottom:0pt;margin-top:0.1pt;mso-position-vertical-relative:text;margin-left:6.85pt;mso-position-horizontal-relative:text">
                <v:textbox>
                  <w:txbxContent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20"/>
                        </w:rPr>
                        <w:t>Együtt élő családtagok: egy lakásban együtt lakó, ott bejelentett lakóhellyel vagy tartózkodási hellyel rendelkező az egy főre jutó jövedelem számítása szempontjából figyelembe vehető közeli hozzátartozók adata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995</wp:posOffset>
                </wp:positionH>
                <wp:positionV relativeFrom="paragraph">
                  <wp:posOffset>109220</wp:posOffset>
                </wp:positionV>
                <wp:extent cx="2263140" cy="27940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v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8.2pt;height:22pt;mso-wrap-distance-left:9.05pt;mso-wrap-distance-right:9.05pt;mso-wrap-distance-top:0pt;mso-wrap-distance-bottom:0pt;margin-top:8.6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v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1415</wp:posOffset>
                </wp:positionH>
                <wp:positionV relativeFrom="paragraph">
                  <wp:posOffset>109220</wp:posOffset>
                </wp:positionV>
                <wp:extent cx="1271270" cy="2794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zületési hely, </w:t>
                            </w:r>
                            <w:r>
                              <w:rPr/>
                              <w:t>idő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1pt;height:22pt;mso-wrap-distance-left:9.05pt;mso-wrap-distance-right:9.05pt;mso-wrap-distance-top:0pt;mso-wrap-distance-bottom:0pt;margin-top:8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Születési hely, </w:t>
                      </w:r>
                      <w:r>
                        <w:rPr/>
                        <w:t>idő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83965</wp:posOffset>
                </wp:positionH>
                <wp:positionV relativeFrom="paragraph">
                  <wp:posOffset>109220</wp:posOffset>
                </wp:positionV>
                <wp:extent cx="1271270" cy="2794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koni kapcso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1pt;height:22pt;mso-wrap-distance-left:9.05pt;mso-wrap-distance-right:9.05pt;mso-wrap-distance-top:0pt;mso-wrap-distance-bottom:0pt;margin-top:8.6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koni kapcs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6515</wp:posOffset>
                </wp:positionH>
                <wp:positionV relativeFrom="paragraph">
                  <wp:posOffset>109220</wp:posOffset>
                </wp:positionV>
                <wp:extent cx="1181100" cy="2794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J szá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pt;height:22pt;mso-wrap-distance-left:9.05pt;mso-wrap-distance-right:9.05pt;mso-wrap-distance-top:0pt;mso-wrap-distance-bottom:0pt;margin-top:8.6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J szá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995</wp:posOffset>
                </wp:positionH>
                <wp:positionV relativeFrom="paragraph">
                  <wp:posOffset>127000</wp:posOffset>
                </wp:positionV>
                <wp:extent cx="2263140" cy="279400"/>
                <wp:effectExtent l="0" t="0" r="0" b="0"/>
                <wp:wrapNone/>
                <wp:docPr id="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0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1415</wp:posOffset>
                </wp:positionH>
                <wp:positionV relativeFrom="paragraph">
                  <wp:posOffset>127000</wp:posOffset>
                </wp:positionV>
                <wp:extent cx="1271270" cy="2794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0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3965</wp:posOffset>
                </wp:positionH>
                <wp:positionV relativeFrom="paragraph">
                  <wp:posOffset>127000</wp:posOffset>
                </wp:positionV>
                <wp:extent cx="1271270" cy="27940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0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6515</wp:posOffset>
                </wp:positionH>
                <wp:positionV relativeFrom="paragraph">
                  <wp:posOffset>127000</wp:posOffset>
                </wp:positionV>
                <wp:extent cx="1181100" cy="279400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0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995</wp:posOffset>
                </wp:positionH>
                <wp:positionV relativeFrom="paragraph">
                  <wp:posOffset>144780</wp:posOffset>
                </wp:positionV>
                <wp:extent cx="2263140" cy="279400"/>
                <wp:effectExtent l="0" t="0" r="0" b="0"/>
                <wp:wrapNone/>
                <wp:docPr id="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1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1415</wp:posOffset>
                </wp:positionH>
                <wp:positionV relativeFrom="paragraph">
                  <wp:posOffset>144780</wp:posOffset>
                </wp:positionV>
                <wp:extent cx="1271270" cy="27940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1.4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83965</wp:posOffset>
                </wp:positionH>
                <wp:positionV relativeFrom="paragraph">
                  <wp:posOffset>144780</wp:posOffset>
                </wp:positionV>
                <wp:extent cx="1271270" cy="27940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1.4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6515</wp:posOffset>
                </wp:positionH>
                <wp:positionV relativeFrom="paragraph">
                  <wp:posOffset>144780</wp:posOffset>
                </wp:positionV>
                <wp:extent cx="1181100" cy="27940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1.4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995</wp:posOffset>
                </wp:positionH>
                <wp:positionV relativeFrom="paragraph">
                  <wp:posOffset>162560</wp:posOffset>
                </wp:positionV>
                <wp:extent cx="2263140" cy="279400"/>
                <wp:effectExtent l="0" t="0" r="0" b="0"/>
                <wp:wrapNone/>
                <wp:docPr id="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2.8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141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8396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6515</wp:posOffset>
                </wp:positionH>
                <wp:positionV relativeFrom="paragraph">
                  <wp:posOffset>162560</wp:posOffset>
                </wp:positionV>
                <wp:extent cx="1181100" cy="27940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2.8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995</wp:posOffset>
                </wp:positionH>
                <wp:positionV relativeFrom="paragraph">
                  <wp:posOffset>8890</wp:posOffset>
                </wp:positionV>
                <wp:extent cx="2263140" cy="279400"/>
                <wp:effectExtent l="0" t="0" r="0" b="0"/>
                <wp:wrapNone/>
                <wp:docPr id="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0.7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31415</wp:posOffset>
                </wp:positionH>
                <wp:positionV relativeFrom="paragraph">
                  <wp:posOffset>8890</wp:posOffset>
                </wp:positionV>
                <wp:extent cx="1271270" cy="279400"/>
                <wp:effectExtent l="0" t="0" r="0" b="0"/>
                <wp:wrapNone/>
                <wp:docPr id="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0.7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83965</wp:posOffset>
                </wp:positionH>
                <wp:positionV relativeFrom="paragraph">
                  <wp:posOffset>8890</wp:posOffset>
                </wp:positionV>
                <wp:extent cx="1271270" cy="2794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0.7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6515</wp:posOffset>
                </wp:positionH>
                <wp:positionV relativeFrom="paragraph">
                  <wp:posOffset>8890</wp:posOffset>
                </wp:positionV>
                <wp:extent cx="1181100" cy="2794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0.7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995</wp:posOffset>
                </wp:positionH>
                <wp:positionV relativeFrom="paragraph">
                  <wp:posOffset>162560</wp:posOffset>
                </wp:positionV>
                <wp:extent cx="2263140" cy="27940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12.8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3141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83965</wp:posOffset>
                </wp:positionH>
                <wp:positionV relativeFrom="paragraph">
                  <wp:posOffset>162560</wp:posOffset>
                </wp:positionV>
                <wp:extent cx="1271270" cy="27940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2.8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6515</wp:posOffset>
                </wp:positionH>
                <wp:positionV relativeFrom="paragraph">
                  <wp:posOffset>162560</wp:posOffset>
                </wp:positionV>
                <wp:extent cx="1181100" cy="279400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12.8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lem indoka: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.………………..……………………………………………..……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</w:t>
      </w:r>
      <w:r>
        <w:rPr>
          <w:rFonts w:cs="Garamond" w:ascii="Garamond" w:hAnsi="Garamond"/>
        </w:rPr>
        <w:t>.……………………………………………..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>...………………………………………………………...…….………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Nyilatkozom, hogy a közös háztartásban(azonos lakcímen élők száma: … fő.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Rendszeres havi kiadások(melyeket számlával igazolni kell)</w:t>
        <w:br/>
        <w:t>Vízdíj: …………………. Ft, Villanyszámla díja: …………….. Ft, Gázdíj:……………………Ft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Bérlakás esetén bérleti díj: ………………Ft, Szemétszállítás díja:………………… Ft,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Hiteltörlesztés havi díja: ………………...Ft, Egyéb…………………….: ……………………Ft.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lakásban tartózkodás jogcíme:……………………… </w:t>
      </w:r>
    </w:p>
    <w:p>
      <w:pPr>
        <w:pStyle w:val="Normal"/>
        <w:autoSpaceDE w:val="false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rPr/>
      </w:pPr>
      <w:r>
        <w:rPr>
          <w:rFonts w:cs="Garamond" w:ascii="Garamond" w:hAnsi="Garamond"/>
        </w:rPr>
        <w:t>Amennyiben a támogatást elhunyt hozzátartozó eltemettetéséhez kéri: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z eltemetett hozzátartozó neve: ………………………………………………………….…..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Rokoni kapcsolat: ……………………………………………………………………….…….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 haláleset helye, időpontja:………………………………………………..…………………..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Halotti anyakönyvi folyószám:………………………A temetés költségei: ………………………</w:t>
      </w:r>
    </w:p>
    <w:p>
      <w:pPr>
        <w:pStyle w:val="Normal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z elhunyttal volt-e tartási, életjáradéki, öröklési szerződés:        igen -  nem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relemhez csatolni kell a temetési számla eredeti példányát és a halotti anyakönyvi kivonat másolatát.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ben nyilatkozom arról, hogy más önkormányzattól – az elhunyt után – nem részesültem temetési segélyben és a hadigondozásról szóló 1994. évi XLV tv. alapján temetési hozzájárulásban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Webdings" w:cs="Webdings" w:ascii="Webdings" w:hAnsi="Webdings"/>
        </w:rPr>
        <w:t>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Bankszámlaszám ahova a támogatás utalását kérem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………………………</w:t>
      </w:r>
      <w:r>
        <w:rPr>
          <w:rFonts w:cs="Garamond" w:ascii="Garamond" w:hAnsi="Garamond"/>
          <w:b/>
          <w:sz w:val="28"/>
          <w:szCs w:val="28"/>
        </w:rPr>
        <w:t>.-………………………….-…………………………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Webdings" w:cs="Webdings" w:ascii="Webdings" w:hAnsi="Webdings"/>
        </w:rPr>
        <w:t>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A részemre megállapított támogatást házipénztárból kívánom felvenni.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b/>
          <w:szCs w:val="22"/>
        </w:rPr>
        <w:t>Büntetőjogi felelősségem tudatában kijelentem, hogy az általam közölt és a benyújtott mellékletek tartalma szerinti adatok a valóságnak megfelelnek.</w:t>
      </w:r>
    </w:p>
    <w:p>
      <w:pPr>
        <w:pStyle w:val="Normal"/>
        <w:ind w:left="567" w:hanging="0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lmező aláír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aps/>
          <w:sz w:val="28"/>
          <w:szCs w:val="28"/>
        </w:rPr>
      </w:pPr>
      <w:r>
        <w:rPr>
          <w:rFonts w:cs="Garamond" w:ascii="Garamond" w:hAnsi="Garamond"/>
          <w:b/>
          <w:i/>
          <w:caps/>
          <w:sz w:val="28"/>
          <w:szCs w:val="28"/>
        </w:rPr>
        <w:t>Vagyonnyilatkozat</w:t>
      </w:r>
    </w:p>
    <w:p>
      <w:pPr>
        <w:pStyle w:val="Heading7"/>
        <w:keepNext w:val="true"/>
        <w:spacing w:before="120" w:after="60"/>
        <w:ind w:left="567" w:hanging="0"/>
        <w:jc w:val="both"/>
        <w:rPr>
          <w:rFonts w:ascii="Garamond" w:hAnsi="Garamond" w:cs="Garamond"/>
          <w:b/>
          <w:b/>
          <w:bCs/>
          <w:i/>
          <w:i/>
          <w:iCs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aps/>
          <w:sz w:val="22"/>
          <w:szCs w:val="22"/>
        </w:rPr>
      </w:r>
    </w:p>
    <w:p>
      <w:pPr>
        <w:pStyle w:val="Heading7"/>
        <w:keepNext w:val="true"/>
        <w:spacing w:before="120" w:after="60"/>
        <w:ind w:left="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I. A kérelmező személyi adatai</w:t>
      </w:r>
    </w:p>
    <w:p>
      <w:pPr>
        <w:pStyle w:val="Normal"/>
        <w:tabs>
          <w:tab w:val="clear" w:pos="708"/>
          <w:tab w:val="left" w:pos="2268" w:leader="none"/>
          <w:tab w:val="left" w:pos="9072" w:leader="dot"/>
        </w:tabs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év (Születési név): 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134" w:leader="none"/>
          <w:tab w:val="left" w:pos="9072" w:leader="dot"/>
        </w:tabs>
        <w:spacing w:before="120" w:after="0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TAJ szám………………………………… </w:t>
      </w:r>
    </w:p>
    <w:p>
      <w:pPr>
        <w:pStyle w:val="Normal"/>
        <w:spacing w:before="240" w:after="0"/>
        <w:ind w:left="567" w:hanging="0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i/>
          <w:iCs/>
          <w:szCs w:val="22"/>
        </w:rPr>
        <w:t>II. A kérelmező és a vele együttélő közeli hozzátartozójának vagyona</w:t>
      </w:r>
    </w:p>
    <w:p>
      <w:pPr>
        <w:pStyle w:val="Normal"/>
        <w:spacing w:before="120" w:after="120"/>
        <w:ind w:left="567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  <w:t>A. Ingatlanok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1. Lakástulajdon és lakótelek-tulajdon (vagy állandó, illetve tartós használat): címe: ................. város/község ................... út/utca......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.........., a szerzés ideje: ................ év Becsült forgalmi érték: ......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szonélvezeti joggal terhelt: igen nem (a megfelelő aláhúzandó)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2. Üdülőtulajdon és üdülőtelek-tulajdon (vagy állandó, illetve tartós használat): címe: ....................... város/község .................................. út/utca ......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..., a szerzés ideje: ................ év Becsült forgalmi érték: .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3. Egyéb, nem lakás céljára szolgáló épület-(épületrész-)tulajdon (vagy állandó használat): megnevezése (zártkerti építmény, műhely, üzlet, műterem, rendelő, garázs stb.): ............................ címe: ...................................... város/község........................... út/utca ......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, a szerzés ideje: ................ év Becsült forgalmi érték: 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4. Termőföldtulajdon (vagy állandó használat): megnevezése: .......................... címe: ........................................ város/község .............................. út/utca .............. hsz. alapterülete: ...........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tulajdoni hányad: ...................., a szerzés ideje: ................ év Becsült forgalmi érték: ................................. Ft</w:t>
      </w:r>
    </w:p>
    <w:p>
      <w:pPr>
        <w:pStyle w:val="Normal"/>
        <w:spacing w:before="120" w:after="0"/>
        <w:ind w:left="567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  <w:t>II. Egyéb vagyontárgyak</w:t>
      </w:r>
    </w:p>
    <w:p>
      <w:pPr>
        <w:pStyle w:val="Normal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Gépjármű: 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i/>
          <w:iCs/>
          <w:szCs w:val="24"/>
        </w:rPr>
        <w:t>a)</w:t>
      </w:r>
      <w:r>
        <w:rPr>
          <w:rFonts w:cs="Garamond" w:ascii="Garamond" w:hAnsi="Garamond"/>
          <w:szCs w:val="24"/>
        </w:rPr>
        <w:t xml:space="preserve"> személygépkocsi: ......................................... típus .................. rendszám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a szerzés ideje: .................................................. Becsült forgalmi érték: .......................................... Ft</w:t>
      </w:r>
    </w:p>
    <w:p>
      <w:pPr>
        <w:pStyle w:val="Normal"/>
        <w:ind w:left="567" w:hanging="0"/>
        <w:jc w:val="both"/>
        <w:rPr>
          <w:rFonts w:ascii="Garamond" w:hAnsi="Garamond" w:cs="Garamond"/>
          <w:i/>
          <w:i/>
          <w:iCs/>
          <w:szCs w:val="24"/>
        </w:rPr>
      </w:pPr>
      <w:r>
        <w:rPr>
          <w:rFonts w:cs="Garamond" w:ascii="Garamond" w:hAnsi="Garamond"/>
          <w:i/>
          <w:iCs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i/>
          <w:iCs/>
          <w:szCs w:val="24"/>
        </w:rPr>
        <w:t>b)</w:t>
      </w:r>
      <w:r>
        <w:rPr>
          <w:rFonts w:cs="Garamond" w:ascii="Garamond" w:hAnsi="Garamond"/>
          <w:szCs w:val="24"/>
        </w:rPr>
        <w:t xml:space="preserve"> tehergépjármű, autóbusz: .............................. típus .................. rendszám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Cs w:val="24"/>
        </w:rPr>
        <w:t>a szerzés ideje: .................................................. Becsült forgalmi érték: .......................................... Ft</w:t>
      </w:r>
    </w:p>
    <w:p>
      <w:pPr>
        <w:pStyle w:val="Normal"/>
        <w:ind w:left="567" w:hanging="0"/>
        <w:rPr>
          <w:rFonts w:ascii="Garamond" w:hAnsi="Garamond" w:cs="Garamond"/>
          <w:szCs w:val="24"/>
          <w:lang w:val="en-US" w:eastAsia="en-US"/>
        </w:rPr>
      </w:pPr>
      <w:r>
        <w:rPr>
          <w:rFonts w:cs="Garamond" w:ascii="Garamond" w:hAnsi="Garamond"/>
          <w:szCs w:val="24"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sz w:val="20"/>
        </w:rPr>
        <w:t>Büntetőjogi felelősségem tudatában kijelentem, hogy a fenti adatok a valóságnak megfelelnek és tudomásul veszem, hogy azok valódisága a szociális igazgatásról és szociális ellátásokról szóló 1993. évi III. törvény alapján az NAV-nál ellenőrizhető.</w:t>
      </w:r>
    </w:p>
    <w:p>
      <w:pPr>
        <w:pStyle w:val="Normal"/>
        <w:ind w:left="567" w:hanging="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ind w:left="567" w:hanging="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>Hozzájárulok, hogy saját és családom személyes adatait a szociális hatáskör gyakorlója a jogosultság megállapítása és teljesítése céjából kezelje.</w:t>
      </w:r>
    </w:p>
    <w:p>
      <w:pPr>
        <w:pStyle w:val="Normal"/>
        <w:ind w:left="567" w:hanging="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ind w:left="567" w:hanging="0"/>
        <w:rPr/>
      </w:pPr>
      <w:r>
        <w:rPr>
          <w:rFonts w:cs="Garamond" w:ascii="Garamond" w:hAnsi="Garamond"/>
          <w:lang w:val="en-US" w:eastAsia="en-US"/>
        </w:rPr>
        <w:t>Zalaszentgrót, ............. év .................................... hó ........ nap</w:t>
      </w:r>
    </w:p>
    <w:p>
      <w:pPr>
        <w:pStyle w:val="Normal"/>
        <w:ind w:left="567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……………………………………</w:t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érelmező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érelemhez mellékelni kell a család jövedelmeiről szóló összes igazolást.</w:t>
      </w:r>
    </w:p>
    <w:p>
      <w:pPr>
        <w:pStyle w:val="Normal"/>
        <w:ind w:firstLine="567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jövedelmi viszonyokra vonatkozó igazolások esetén:</w:t>
      </w:r>
    </w:p>
    <w:p>
      <w:pPr>
        <w:pStyle w:val="Normal"/>
        <w:numPr>
          <w:ilvl w:val="0"/>
          <w:numId w:val="17"/>
        </w:numPr>
        <w:suppressAutoHyphens w:val="fals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havonta rendszeresen mérhető jövedelmeknél a kérelem benyújtását megelőző három hónap egy hónapra eső átlagát,</w:t>
      </w:r>
    </w:p>
    <w:p>
      <w:pPr>
        <w:pStyle w:val="Normal"/>
        <w:numPr>
          <w:ilvl w:val="0"/>
          <w:numId w:val="17"/>
        </w:numPr>
        <w:suppressAutoHyphens w:val="fals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gyéb jövedelmeknél a kérelem benyújtását megelőző 12 hónap átlagkeresetét ( pl. adóbevallás ) kell figyelembe venni.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……………………………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ind w:left="1998" w:firstLine="126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bélyegző helye</w:t>
      </w:r>
    </w:p>
    <w:p>
      <w:pPr>
        <w:pStyle w:val="Normal"/>
        <w:ind w:left="1290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UNKÁLTATÓI IGAZOLÁS</w:t>
      </w:r>
    </w:p>
    <w:p>
      <w:pPr>
        <w:pStyle w:val="Normal"/>
        <w:ind w:left="129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>Igazoljuk, hogy (név)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Születési hely, idő:…………………………………………………………………….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Anyja neve: ……………………………………………………………………………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Lakcím: ……………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 foglalkozású dolgozónk</w:t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 xml:space="preserve">Utolsó három havi nettó átlagkeresete: </w:t>
      </w:r>
    </w:p>
    <w:p>
      <w:pPr>
        <w:pStyle w:val="Normal"/>
        <w:spacing w:lineRule="auto" w:line="360"/>
        <w:ind w:left="1293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Családi pótlék:</w:t>
        <w:tab/>
        <w:tab/>
        <w:t xml:space="preserve">          ……………………… 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Fenti összeget ……………………. Ft gyermektartási díj, egyéb …………………………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levonás terheli.</w:t>
      </w:r>
    </w:p>
    <w:p>
      <w:pPr>
        <w:pStyle w:val="Normal"/>
        <w:ind w:left="12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90" w:hanging="0"/>
        <w:rPr/>
      </w:pPr>
      <w:r>
        <w:rPr>
          <w:rFonts w:cs="Garamond" w:ascii="Garamond" w:hAnsi="Garamond"/>
        </w:rPr>
        <w:t>Kelt: ………………………….., ……………………………………………..</w:t>
      </w:r>
    </w:p>
    <w:p>
      <w:pPr>
        <w:pStyle w:val="Normal"/>
        <w:ind w:left="12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.H.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954" w:hanging="0"/>
        <w:jc w:val="right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…………………………</w:t>
      </w:r>
    </w:p>
    <w:p>
      <w:pPr>
        <w:pStyle w:val="Normal"/>
        <w:ind w:left="7371" w:hanging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szerű aláírás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_____________________________________________________________________________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……………………………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ind w:left="1998" w:firstLine="126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bélyegző helye</w:t>
      </w:r>
    </w:p>
    <w:p>
      <w:pPr>
        <w:pStyle w:val="Normal"/>
        <w:ind w:left="1290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UNKÁLTATÓI IGAZOLÁS</w:t>
      </w:r>
    </w:p>
    <w:p>
      <w:pPr>
        <w:pStyle w:val="Normal"/>
        <w:ind w:left="129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>Igazoljuk, hogy (név)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Születési hely, idő:…………………………………………………………………….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Anyja neve: ……………………………………………………………………………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Lakcím: ……………………………………………………………………………….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 foglalkozású dolgozónk</w:t>
      </w:r>
    </w:p>
    <w:p>
      <w:pPr>
        <w:pStyle w:val="Normal"/>
        <w:spacing w:lineRule="auto" w:line="360"/>
        <w:ind w:left="1293" w:hanging="0"/>
        <w:rPr/>
      </w:pPr>
      <w:r>
        <w:rPr>
          <w:rFonts w:cs="Garamond" w:ascii="Garamond" w:hAnsi="Garamond"/>
        </w:rPr>
        <w:t xml:space="preserve">Utolsó három havi nettó átlagkeresete: </w:t>
      </w:r>
    </w:p>
    <w:p>
      <w:pPr>
        <w:pStyle w:val="Normal"/>
        <w:spacing w:lineRule="auto" w:line="360"/>
        <w:ind w:left="1293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Családi pótlék:</w:t>
        <w:tab/>
        <w:tab/>
        <w:t xml:space="preserve">           ……………………… Ft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Fenti összeget ……………………. Ft gyermektartási díj, egyéb ………………………….</w:t>
      </w:r>
    </w:p>
    <w:p>
      <w:pPr>
        <w:pStyle w:val="Normal"/>
        <w:spacing w:lineRule="auto" w:line="360"/>
        <w:ind w:left="129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levonás terheli.</w:t>
      </w:r>
    </w:p>
    <w:p>
      <w:pPr>
        <w:pStyle w:val="Normal"/>
        <w:ind w:left="12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90" w:hanging="0"/>
        <w:rPr/>
      </w:pPr>
      <w:r>
        <w:rPr>
          <w:rFonts w:cs="Garamond" w:ascii="Garamond" w:hAnsi="Garamond"/>
        </w:rPr>
        <w:t>Kelt: ………………………….., ……………………………………………..</w:t>
      </w:r>
    </w:p>
    <w:p>
      <w:pPr>
        <w:pStyle w:val="Normal"/>
        <w:ind w:left="129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29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.H.</w:t>
      </w:r>
    </w:p>
    <w:p>
      <w:pPr>
        <w:pStyle w:val="Normal"/>
        <w:ind w:left="129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…………………………</w:t>
      </w:r>
    </w:p>
    <w:p>
      <w:pPr>
        <w:pStyle w:val="Normal"/>
        <w:ind w:left="7371" w:hanging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cégszerű aláírás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Igazolás a biztosított havi társadalombiztosítási támogatásba befogadott gyógyszerköltségéről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(A háziorvos vagy szakorvos állítja ki! Az orvos és gyógyszertár aláírása és bélyegzőlenyomata nélkül nem fogadható el)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gazolom, hogy (név) ………………………………………………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ül.hely: ………………………………….. szül. idő:………………..……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ja neve: 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J száma: …………………………………….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aszentgrót, …………………………………………….. szám alatti lakos részére az alábbi gyógyszerek rendszeres szedése szükséges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jük szíveskedjen megjelölni az 1 havi mennyiséget. A feltüntetett gyógyszerek árát gyógyszertár igazolja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567"/>
        <w:gridCol w:w="3022"/>
        <w:gridCol w:w="1622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yógysz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 neve/havi adag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háziorvos, szakorvos tölti k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t/h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tár tölti ki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yógysz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 neve/havi adag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háziorvos, szakorvos tölti ki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t/h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gyógyszertár tölti ki)</w:t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Garamond" w:ascii="Garamond" w:hAnsi="Garamond"/>
          <w:sz w:val="24"/>
          <w:szCs w:val="24"/>
        </w:rPr>
        <w:t>Gyógyszerköltség összesen havonta (ügyintéző tölti ki): ………………….</w:t>
      </w:r>
    </w:p>
    <w:p>
      <w:pPr>
        <w:pStyle w:val="Normal"/>
        <w:spacing w:before="12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12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özgyógyellátásra jogosító igazolvánnyal rendelkezik-e?     </w:t>
      </w:r>
      <w:r>
        <w:rPr>
          <w:rFonts w:eastAsia="Webdings" w:cs="Webdings" w:ascii="Webdings" w:hAnsi="Webdings"/>
        </w:rPr>
        <w:t></w:t>
      </w:r>
      <w:r>
        <w:rPr>
          <w:rFonts w:cs="Garamond" w:ascii="Garamond" w:hAnsi="Garamond"/>
          <w:sz w:val="20"/>
        </w:rPr>
        <w:t xml:space="preserve">  IGEN     </w:t>
      </w:r>
      <w:r>
        <w:rPr>
          <w:rFonts w:eastAsia="Webdings" w:cs="Webdings" w:ascii="Webdings" w:hAnsi="Webdings"/>
        </w:rPr>
        <w:t></w:t>
      </w:r>
      <w:r>
        <w:rPr>
          <w:rFonts w:cs="Garamond" w:ascii="Garamond" w:hAnsi="Garamond"/>
          <w:sz w:val="20"/>
        </w:rPr>
        <w:t xml:space="preserve"> 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ógykezelés várható időtartama:……………….. hóna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Kelt: Zalaszentgrót, ........... év ………………….hónap….. nap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.H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134" w:hanging="0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 xml:space="preserve">          ……………………………..</w:t>
      </w:r>
    </w:p>
    <w:p>
      <w:pPr>
        <w:pStyle w:val="Normal"/>
        <w:ind w:left="1134" w:firstLine="282"/>
        <w:rPr>
          <w:rFonts w:ascii="Garamond" w:hAnsi="Garamond" w:cs="Garamond"/>
        </w:rPr>
      </w:pPr>
      <w:r>
        <w:rPr>
          <w:rFonts w:cs="Garamond" w:ascii="Garamond" w:hAnsi="Garamond"/>
        </w:rPr>
        <w:t>gyógyszertár aláírása, pecsétje</w:t>
        <w:tab/>
        <w:tab/>
        <w:tab/>
        <w:t xml:space="preserve">    házi/szak orvos aláírása, pecsétszáma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708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Hozzátartozó ápolásához kapcsolódó települési támogatás esetén kitöltendő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z ápolt személyre vonatkozó adato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ve: 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ületési neve: 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yja neve: 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ületési hely, idő (év, hó, nap): 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kóhelye: 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tózkodási helye: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sadalombiztosítási Azonosító Jele: 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Jogosultsági feltételekre vonatkozó nyilatkoza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>
          <w:rFonts w:cs="Times New Roman" w:ascii="Times New Roman" w:hAnsi="Times New Roman"/>
        </w:rPr>
        <w:t xml:space="preserve">Egyetértek azzal, hogy az otthoni ápolásomat, gondozásomat az ápolási díjat kérelmező hozzátartozóm végezz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ápolt személy aláír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jelentem, hogy keresőtevékenységet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] nem folytatok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] napi 4 órában folytatok, ebből származó havi jövedelmen: ................................. 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] otthonomban folytatok; ebből származó havi jövedelmen: ................................. 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pali rendszerű képzésben, tagozaton tanulói vagy hallgatói jogviszonyban nem állok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saládomban nem él olyan másik személy, aki jövedelemszerző tevékenységet nem folytat és az ápolt személy gondozására, ápolására kép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ndszeres pénzellátásba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részesülök és annak havi összege: .....................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nem részesülök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z ápolási tevékenységet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a lakóhelyemen/tartózkodási helyemen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[] az ápolt személy lakóhelyén/tartózkodási helyé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égzem (a megfelelő aláhúzandó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Életvitelszerűen a lakóhelyemen/tartózkodási helyemen élek (a megfelelő rész aláhúzandó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i kapcsolat megnevezése:………………………………</w:t>
      </w:r>
    </w:p>
    <w:p>
      <w:pPr>
        <w:pStyle w:val="Normal"/>
        <w:tabs>
          <w:tab w:val="clear" w:pos="708"/>
          <w:tab w:val="left" w:pos="4176" w:leader="none"/>
          <w:tab w:val="center" w:pos="4748" w:leader="none"/>
        </w:tabs>
        <w:spacing w:before="280" w:after="28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Nyilatkozom, hogy más szervtől ápolási díjban nem részesülök.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rPr/>
      </w:pPr>
      <w:r>
        <w:rPr>
          <w:rFonts w:cs="Garamond" w:ascii="Garamond" w:hAnsi="Garamond"/>
        </w:rPr>
        <w:t>Kelt: Zalaszentgrót, ........... év ………………….hónap….. nap</w:t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……………………………………</w:t>
      </w:r>
    </w:p>
    <w:p>
      <w:pPr>
        <w:pStyle w:val="Normal"/>
        <w:autoSpaceDE w:val="false"/>
        <w:ind w:left="57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érelmező</w:t>
      </w:r>
    </w:p>
    <w:p>
      <w:pPr>
        <w:pStyle w:val="Normal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9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76"/>
        <w:gridCol w:w="5414"/>
      </w:tblGrid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6" w:leader="none"/>
                <w:tab w:val="center" w:pos="4748" w:leader="none"/>
              </w:tabs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ab/>
              <w:t xml:space="preserve">IGAZOLÁS </w:t>
            </w:r>
          </w:p>
          <w:p>
            <w:pPr>
              <w:pStyle w:val="Normal"/>
              <w:spacing w:before="280" w:after="28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a hozzátartozó ápolásához/kötelező felülvizsgálatához</w:t>
            </w:r>
          </w:p>
          <w:p>
            <w:pPr>
              <w:pStyle w:val="Normal"/>
              <w:spacing w:before="280" w:after="28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Az ápolt személy háziorvosa tölti ki.)</w:t>
            </w:r>
          </w:p>
          <w:p>
            <w:pPr>
              <w:pStyle w:val="Normal"/>
              <w:spacing w:before="0" w:after="0"/>
              <w:ind w:left="70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gazolom, hogy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Neve: 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Születési neve: 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Anyja neve: .....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Születési hely, év, hó, nap: 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Lakóhely: 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rFonts w:cs="Garamond" w:ascii="Garamond" w:hAnsi="Garamond"/>
                <w:szCs w:val="24"/>
              </w:rPr>
              <w:t xml:space="preserve">Tartózkodási hely: .................................................................................................... 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Társadalombiztosítási Azonosító Jele: ................................................................... </w:t>
            </w:r>
          </w:p>
          <w:p>
            <w:pPr>
              <w:pStyle w:val="Normal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1418" w:hanging="0"/>
              <w:rPr/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Súlyosan fogyatékos</w:t>
            </w:r>
          </w:p>
          <w:p>
            <w:pPr>
              <w:pStyle w:val="Normal"/>
              <w:spacing w:before="280" w:after="280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súlyos fogyatékosságának jellege: </w:t>
            </w:r>
          </w:p>
          <w:p>
            <w:pPr>
              <w:pStyle w:val="Normal"/>
              <w:spacing w:before="280" w:after="280"/>
              <w:ind w:left="2124" w:hanging="0"/>
              <w:rPr>
                <w:rFonts w:ascii="Garamond" w:hAnsi="Garamond" w:cs="Garamond"/>
                <w:szCs w:val="24"/>
              </w:rPr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látássérült </w:t>
            </w: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hallássérült </w:t>
            </w: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értelmi sérült </w:t>
            </w: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mozgássérült, vagy </w:t>
            </w:r>
          </w:p>
          <w:p>
            <w:pPr>
              <w:pStyle w:val="Normal"/>
              <w:spacing w:before="0" w:after="0"/>
              <w:ind w:left="1418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Tartósan beteg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snapToGrid w:val="false"/>
              <w:ind w:left="993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nti igazolást nevezett részére</w:t>
            </w:r>
          </w:p>
          <w:p>
            <w:pPr>
              <w:pStyle w:val="Normal"/>
              <w:spacing w:before="280" w:after="280"/>
              <w:ind w:left="993" w:hanging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Nemzeti Rehabilitációs és Szociális Hivatal  vagy a rehabilitációs szakigazgatási szerv .................... számú szakhatósági állásfoglalása vagy szakvéleménye, vagy a ...................... megyei gyermek szakfőorvos .................... számú igazolása, vagy ................................................. fekvőbeteg-szakellátást nyújtó intézmény ....................................................... szakrendelő intézet szakorvosa által kiadott .................... keltű igazolás/zárójelentés, vagy a Tanulási Képességet Vizsgáló Szakértő Bizottság ....................számú szakvéleménye alapján állítottam ki.</w:t>
            </w:r>
          </w:p>
          <w:p>
            <w:pPr>
              <w:pStyle w:val="Normal"/>
              <w:spacing w:before="0" w:after="0"/>
              <w:ind w:left="993" w:hanging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I. Szakvéleményem szerint a fent nevezett személy fogyatékossága/betegsége miatt állandó és tartós gondozásra szorul. A gondozás várható időtartama: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3 hónapnál hosszabb, vagy</w:t>
            </w:r>
          </w:p>
        </w:tc>
      </w:tr>
      <w:tr>
        <w:trPr/>
        <w:tc>
          <w:tcPr>
            <w:tcW w:w="9190" w:type="dxa"/>
            <w:gridSpan w:val="2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szCs w:val="24"/>
              </w:rPr>
              <w:t></w:t>
            </w:r>
            <w:r>
              <w:rPr>
                <w:rFonts w:cs="Garamond" w:ascii="Garamond" w:hAnsi="Garamond"/>
                <w:szCs w:val="24"/>
              </w:rPr>
              <w:t xml:space="preserve"> 3 hónapnál rövidebb.</w:t>
            </w:r>
          </w:p>
        </w:tc>
      </w:tr>
      <w:tr>
        <w:trPr>
          <w:trHeight w:val="1104" w:hRule="atLeast"/>
        </w:trPr>
        <w:tc>
          <w:tcPr>
            <w:tcW w:w="9190" w:type="dxa"/>
            <w:gridSpan w:val="2"/>
            <w:tcBorders/>
          </w:tcPr>
          <w:p>
            <w:pPr>
              <w:pStyle w:val="Normal"/>
              <w:snapToGrid w:val="false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Kelt:</w:t>
            </w:r>
            <w:r>
              <w:rPr>
                <w:rFonts w:cs="Garamond" w:ascii="Garamond" w:hAnsi="Garamond"/>
                <w:szCs w:val="24"/>
              </w:rPr>
              <w:t xml:space="preserve"> .................................................., .......... év ............................... hó ....... nap </w:t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ind w:left="99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ind w:left="1418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 </w:t>
            </w:r>
          </w:p>
        </w:tc>
        <w:tc>
          <w:tcPr>
            <w:tcW w:w="5414" w:type="dxa"/>
            <w:tcBorders/>
          </w:tcPr>
          <w:p>
            <w:pPr>
              <w:pStyle w:val="Normal"/>
              <w:ind w:left="1418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.....................................................</w:t>
            </w:r>
          </w:p>
          <w:p>
            <w:pPr>
              <w:pStyle w:val="Normal"/>
              <w:spacing w:before="0" w:after="0"/>
              <w:ind w:left="1418" w:hanging="0"/>
              <w:jc w:val="center"/>
              <w:rPr/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cs="Garamond" w:ascii="Garamond" w:hAnsi="Garamond"/>
                <w:szCs w:val="24"/>
              </w:rPr>
              <w:t>háziorvos aláírása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1906" w:h="16838"/>
      <w:pgMar w:left="1417" w:right="1417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7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9">
    <w:lvl w:ilvl="0">
      <w:start w:val="6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5">
    <w:lvl w:ilvl="0">
      <w:start w:val="4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0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46" w:hanging="360"/>
      </w:pPr>
      <w:rPr/>
    </w:lvl>
  </w:abstractNum>
  <w:abstractNum w:abstractNumId="34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36">
    <w:lvl w:ilvl="0">
      <w:start w:val="3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432"/>
      <w:jc w:val="center"/>
      <w:textAlignment w:val="baselin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SzvegtrzsbehzssalChar">
    <w:name w:val="Szövegtörzs behúzással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mChar">
    <w:name w:val="Cím Char"/>
    <w:basedOn w:val="Bekezdsalapbettpusa"/>
    <w:qFormat/>
    <w:rPr>
      <w:rFonts w:ascii="Courier New" w:hAnsi="Courier New" w:eastAsia="Times New Roman" w:cs="Courier New"/>
      <w:sz w:val="24"/>
      <w:szCs w:val="24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sz w:val="22"/>
      <w:lang w:eastAsia="zh-CN"/>
    </w:rPr>
  </w:style>
  <w:style w:type="character" w:styleId="LlbChar">
    <w:name w:val="Élőláb Char"/>
    <w:basedOn w:val="Bekezdsalapbettpusa"/>
    <w:qFormat/>
    <w:rPr>
      <w:rFonts w:ascii="Arial" w:hAnsi="Arial" w:eastAsia="Times New Roman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1">
    <w:name w:val="Csak szöveg1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2:00Z</dcterms:created>
  <dc:creator>Zgrót PH Titkárság</dc:creator>
  <dc:description/>
  <cp:keywords/>
  <dc:language>en-US</dc:language>
  <cp:lastModifiedBy>Zgrót PH Titkárság</cp:lastModifiedBy>
  <cp:lastPrinted>2015-02-04T13:22:00Z</cp:lastPrinted>
  <dcterms:modified xsi:type="dcterms:W3CDTF">2015-02-09T07:21:00Z</dcterms:modified>
  <cp:revision>79</cp:revision>
  <dc:subject/>
  <dc:title>Zalaszentgrót Város Önkormányzat Képviselő-testületének</dc:title>
</cp:coreProperties>
</file>