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15.                                                                           15. sz. napirendi pont anya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február 12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Beszámoló a Zalaszentgróti Város Futball Club 2014. évi tevékenységéről és 2015. évi fejlesztési elképzelései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Zalaszentgrót Város Önkormányzata a 2014. évben - az eredetileg a költségvetésbe tervezett mintegy 6,5 millió forint helyett - csaknem 11,8 millió forint összegű átadott pénzeszközzel támogatta a településen működő, illetve városunkhoz is erősen kötődő sport- és egyéb szervezeteket. Ezen utóbbi összeg a szervezetek által pályázati önrészként kérelmezett vagy a finanszírozási nehézségeket egyedi kérelmek alapján enyhíteni kívánó támogatásokat is magában foglalja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>Zalaszentgrót Város Önkormányzat Képviselő-testülete – a Humán Ügyek Bizottságának 3/2015. (I.26.) számú határozatára tekintettel – a 10/2015. ( I.29.) számú határozatában a városi sport – és egyéb szervezetek beszámolóját – a Zalaszentgróti Városi Futball Club beszámolójának kivételével – elfogadta. A hivatkozott határozatok alapján a Zalaszentgróti Városi Futball Clubot ismételt beszámoló elkészítésére kérte fel a Zalaszentgróti Közös Önkormányzati Hivatal, amelynek az érintett szervezet határidőben eleget tett.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A Zalaszentgróti Városi Futball Club által elkészített beszámoló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 2015. február 5-i ülésén megtárgyalta és a 4/2015. ( II.05.) számú határozatában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Zalaszentgróti Város Futball Club 2014. évi tevékenységeiről és 2015. évi fejlesztési elképzeléseiről szóló beszámoló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5. február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jegy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0:00Z</dcterms:created>
  <dc:creator>Dr_Dézsenyi_Veronika</dc:creator>
  <dc:description/>
  <cp:keywords/>
  <dc:language>en-US</dc:language>
  <cp:lastModifiedBy>Zgrót PH Titkárság</cp:lastModifiedBy>
  <cp:lastPrinted>2015-02-02T13:52:00Z</cp:lastPrinted>
  <dcterms:modified xsi:type="dcterms:W3CDTF">2015-02-09T14:49:00Z</dcterms:modified>
  <cp:revision>6</cp:revision>
  <dc:subject/>
  <dc:title/>
</cp:coreProperties>
</file>