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.: 1-4/2015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számú napirend anyag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10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106"/>
          <w:sz w:val="24"/>
          <w:szCs w:val="24"/>
          <w:u w:val="single"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épviselő-testületének 2015. március 26-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2015. évi közbeszerzési terv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(a továbbiakban: Kbt.) 33. § (1) bekezdése értelmében a helyi önkormányzatoknak, mint ajánlatkérőknek éves közbeszerzési tervet kell készítenie és a tervet 5 évig megőriz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fogadott közbeszerzési tervet az önkormányzat honlapján kell közzétenni és a Közbeszerzések Tanácsa vagy az illetékes ellenőrző szervek kérésére meg kell részükre küldeni. A közbeszerzési terv nyilván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i terv elkészítése előtt is indítható közbeszerzés, de a tervben szerepeltet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i eljárás lefolytatásának kötelezettségét. Az ajánlatkérő a közbeszerzési tervben nem szereplő közbeszerzésre vagy a tervben foglaltakhoz képest módosított eljárást is lefolytathatja, ha az általa előre nem látható okból előállt közbeszerzési igény vagy egyéb változás merült fel.  Az ilyen esetekben a közbeszerzési tervet módosítani szükséges, amelyben meg kell jelölni a módosítás indok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bt. 33.§ (1) bekezdése alapján a közbeszerzési tervet a helyi önkormányzatoknak a költségvetési év elején, de legkésőbb március 31-ig el kell kész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bt. valamint a végrehajtására kiadott jogszabályok nem tartalmaznak előírásokat a közbeszerzési tervben szerepeltetendő illetve szerepeltethető információk, adatok körével kapcsolatban, így a közbeszerzési terv készítésére kötelezett ajánlatkérők határozhatják meg azon információk körét, amelyet a közbeszerzési tervben szerepeltetni kívá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5-ben várhatóan a közétkeztetési feladatokhoz kapcsolódó szolgáltatások megrendelése vonz maga után közbeszerzési eljárás lebonyolítási kötelezettséget. A 18/2015. (II.12.) Képviselő-testületi határozat alapján, Zalaszentgrót Város Önkormányzatának képviselő-testülete úgy döntött, hogy közétkeztetési feladatainak 2015. július 1-jét követő ellátására közbeszerzési eljárást ír ki, melynek lefolytatásával 900.000,- Ft megbízási díj ellenében dr. Kovács Lajos egyéni vállalkozót (8900 Zalaegerszeg, Fáy u. 1. ) bízz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re tekintettel került elkészítésre Zalaszentgrót Város Önkormányzatának 2015. évre vonatkozó közbeszerzési terve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5. március 19-i ülésén megtárgyalta, a 9/2015. (III.19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Zalaszentgrót Város Önkormányzat 2015. évi közbeszerzési tervé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tegye meg a szükséges intézkedéseket a 2015. évi közbeszerzési terv végrehajtásával és közzétételéve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5. szeptember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5. március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KÖZBESZERZÉSI TERV 2015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szentgrót Város Önkormányzat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388"/>
        <w:gridCol w:w="1402"/>
        <w:gridCol w:w="2006"/>
        <w:gridCol w:w="1980"/>
        <w:gridCol w:w="1996"/>
        <w:gridCol w:w="2006"/>
      </w:tblGrid>
      <w:tr>
        <w:trPr>
          <w:trHeight w:val="196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közbeszerzés tárgyának megnevezé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z irányadó eljárásren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vezett eljárási típu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z eljárás megindításának tervezett időpont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szerződés időbeli hatály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ó becsült érték (Ft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r került-e, vagy sor kerül-e a közbeszerzéssel összefüggésben előzetes összesített tájékoztató közzétételére?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Árubeszerzé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Építési beruházá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Szolgáltatás megrendelé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aszentgrót Város Önkormányzatának közigazgatási területén működő szociális intézmények közétkeztetésének folyamatos biztosítás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zeti eljárásren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detménye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. ápri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. 07. 01. – 2020. 06.30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.571.705,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S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317.571.705,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Építési koncesszi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 Szolgáltatási koncesszi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, 2015. március 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39:00Z</dcterms:created>
  <dc:creator>Dézsenyi Veronika</dc:creator>
  <dc:description/>
  <cp:keywords/>
  <dc:language>en-US</dc:language>
  <cp:lastModifiedBy>Pályázatíró</cp:lastModifiedBy>
  <cp:lastPrinted>2015-03-16T12:12:00Z</cp:lastPrinted>
  <dcterms:modified xsi:type="dcterms:W3CDTF">2015-03-20T06:58:00Z</dcterms:modified>
  <cp:revision>18</cp:revision>
  <dc:subject/>
  <dc:title/>
</cp:coreProperties>
</file>