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Szám: 1-4/2015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5. március 26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6/2014. (XI. 27.) számú határozatában a képviselő-testül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138/2013. (X. 31.) számú Képviselő-testületi határozat hatályon kívül helyezésével dönt arról, hogy a Zalaszentgrót külterület 050119/26 hrsz.-ú, 0,08 AK értékű, erdő művelési ágú ingatlant megvásárolj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 megvásárlásával kapcsolatos feladatokat végezze 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5. február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dásvételi szerződés aláírása határidőben megtörtént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51/2014. (XII. 18.) számú határozatában a képviselő-testület </w:t>
      </w:r>
      <w:r>
        <w:rPr/>
        <w:t xml:space="preserve">a mezei őrszolgálat létrehozásával és működtetésével kapcsolatos ismételt tájékoztatását elfogadja, továbbá a Képviselő-testület a mezei őrszolgálat felállítását ismételten áttekinti a 2015. évi költségvetés tervezések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a felállítás feltételeit folyamatosan kövesse figyelemmel és szükség esetén intézkedjen a kérdés napirendre tűzésérő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5. február 20.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határozatnak megfelelően a mezei őrszolgálat felállításának feltételeit a Hivatal folyamatosan figyelemmel kísér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u w:val="single"/>
        </w:rPr>
        <w:t xml:space="preserve">1/2015. (I. 13.) számú határozatában a képviselő-testület </w:t>
      </w:r>
      <w:r>
        <w:rPr>
          <w:bCs/>
        </w:rPr>
        <w:t xml:space="preserve"> elfogadta a </w:t>
      </w:r>
      <w:r>
        <w:rPr>
          <w:szCs w:val="24"/>
        </w:rPr>
        <w:t>„Szentgróti Hírek” elnevezésű helyi lapjának kiadására vonatkozó pályázati felhívás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 a pályázati eljárás lefolytatásával kapcsolatos valamennyi intézkedés megtételére és a szerződés megkötésére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5. február 27.</w:t>
      </w:r>
    </w:p>
    <w:p>
      <w:pPr>
        <w:pStyle w:val="Normal"/>
        <w:ind w:right="-468" w:hanging="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</w:t>
      </w:r>
      <w:r>
        <w:rPr>
          <w:i/>
          <w:szCs w:val="24"/>
        </w:rPr>
        <w:t xml:space="preserve">„Szentgróti Hírek” elnevezésű helyi lap kiadására vonatkozó pályázati eljárás lefolytatása határidőben megtörtént, a pályázatok határidőben elbírálásra kerültek, a döntésről a pályázók értesítése megtörtént. A nyertes pályázóval, nevezetesen a </w:t>
      </w:r>
      <w:r>
        <w:rPr>
          <w:bCs/>
          <w:i/>
          <w:iCs/>
        </w:rPr>
        <w:t>GOLDCOMP Média Szolgáltató Bt.-vel</w:t>
      </w:r>
      <w:r>
        <w:rPr>
          <w:i/>
          <w:iCs/>
        </w:rPr>
        <w:t xml:space="preserve"> (</w:t>
      </w:r>
      <w:r>
        <w:rPr>
          <w:bCs/>
          <w:i/>
          <w:iCs/>
        </w:rPr>
        <w:t>8790 Zalaszentgrót, Batthyány u. 26.)</w:t>
      </w:r>
      <w:r>
        <w:rPr>
          <w:i/>
          <w:szCs w:val="24"/>
        </w:rPr>
        <w:t xml:space="preserve"> a vállalkozási szerződés pályázati feltételeknek megfelelő tartalommal történő megkötése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0/2015. (I. 29.) számú határozatában a képviselő-testület</w:t>
      </w:r>
      <w:r>
        <w:rPr>
          <w:bCs/>
        </w:rPr>
        <w:t xml:space="preserve"> elfogadta a </w:t>
      </w:r>
      <w:r>
        <w:rPr/>
        <w:t>zalaszentgróti sport- és egyéb szervezetek 2014. évi tevékenységeiről és 2015. évi fejlesztési elképzeléseiről szól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képviselő-testület ismételten felkéri a Zalaszentgróti Városi Futball Club vezetőjét, teljes körű beszámolójának elkészítésére és 2015. 02. 05-i határidővel történő megküldés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5. február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határozatban foglaltak végrehajtása határidőben megtörtént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8/2015. (II. 12.) számú határozatában a képviselő-testület</w:t>
      </w:r>
      <w:r>
        <w:rPr>
          <w:bCs/>
        </w:rPr>
        <w:t xml:space="preserve"> döntött a </w:t>
      </w:r>
      <w:r>
        <w:rPr/>
        <w:t>közétkeztetéssel kapcsolatos közbeszerzési eljárás lefolyta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Baracskai József polgármestert a megbízási szerződés aláír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5. február 27.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megbízási szerződés aláírása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9/2015. (II. 12.) számú határozatában a képviselő-testület </w:t>
      </w:r>
      <w:r>
        <w:rPr>
          <w:bCs/>
        </w:rPr>
        <w:t xml:space="preserve">döntött a </w:t>
      </w:r>
      <w:r>
        <w:rPr/>
        <w:t>Csapadékvíz elvezető rendszer üzemeltetésbe adásáró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tLeast" w:line="360"/>
        <w:ind w:left="0" w:hanging="0"/>
        <w:jc w:val="both"/>
        <w:rPr/>
      </w:pPr>
      <w:r>
        <w:rPr/>
        <w:t>A Képviselő-testület felhatalmazza a polgármestert a bérleti-üzemeltetési szerződés aláírására.</w:t>
      </w:r>
    </w:p>
    <w:p>
      <w:pPr>
        <w:pStyle w:val="Listaszerbekezds"/>
        <w:spacing w:lineRule="atLeast" w:line="360"/>
        <w:ind w:left="0" w:hanging="0"/>
        <w:jc w:val="both"/>
        <w:rPr/>
      </w:pPr>
      <w:r>
        <w:rPr/>
        <w:t>A Képviselő-testület felkéri a jegyzőt az érintettnek a döntésről való értesítésére, valamint a további szükséges intézkedések megtételére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5. február 28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A bérleti-üzemeltetési szerződés aláírása határidőben megtörtént.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2/2015. (II. 12.) számú határozatában a képviselő-testület</w:t>
      </w:r>
      <w:r>
        <w:rPr>
          <w:bCs/>
        </w:rPr>
        <w:t xml:space="preserve"> módosította a </w:t>
      </w:r>
      <w:r>
        <w:rPr/>
        <w:t>Zalaszentgrót Város Önkormányzatának törzskönyvi nyilvántartásban szereplő adatait, valamint a Zalaszentgróti Gazdasági Ellátó Szervezet alapító okiratát.</w:t>
      </w:r>
    </w:p>
    <w:p>
      <w:pPr>
        <w:pStyle w:val="Normal"/>
        <w:jc w:val="both"/>
        <w:rPr/>
      </w:pPr>
      <w:r>
        <w:rPr/>
        <w:t>Felhatalmazza a polgármestert az alapító okirat és a módosító okirat aláírására, valamint arra, hogy nyújtson be kérelmet a Magyar Államkincstár Zala Megyei Igazgatóságához a változásoknak a törzskönyvi nyilvántartáson történő átvezetés céljából.</w:t>
      </w:r>
    </w:p>
    <w:p>
      <w:pPr>
        <w:pStyle w:val="Normal"/>
        <w:jc w:val="both"/>
        <w:rPr/>
      </w:pPr>
      <w:r>
        <w:rPr/>
        <w:t>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360"/>
        <w:ind w:right="72" w:hanging="3"/>
        <w:jc w:val="both"/>
        <w:rPr/>
      </w:pPr>
      <w:r>
        <w:rPr/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i/>
          <w:iCs/>
          <w:u w:val="single"/>
        </w:rPr>
        <w:t>Határidő:</w:t>
      </w:r>
      <w:r>
        <w:rPr/>
        <w:t xml:space="preserve"> 2015. február 20.</w:t>
      </w:r>
    </w:p>
    <w:p>
      <w:pPr>
        <w:pStyle w:val="Normal"/>
        <w:ind w:right="72" w:hanging="0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right="72" w:firstLine="708"/>
        <w:jc w:val="both"/>
        <w:rPr/>
      </w:pPr>
      <w:r>
        <w:rPr/>
        <w:t xml:space="preserve">        </w:t>
      </w:r>
      <w:r>
        <w:rPr/>
        <w:t>Dr. Simon Beáta jegyző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>
          <w:i/>
          <w:i/>
        </w:rPr>
      </w:pPr>
      <w:r>
        <w:rPr>
          <w:i/>
        </w:rPr>
        <w:t>A Zalaszentgróti Gazdasági Ellátó Szervezet módosító okirata, valamint egységes szerkezetű alapító okirata a polgármester által aláírásra került. A változások törzskönyvi nyilvántartáson történő átvezetése határidőben megtörtént, Zalaszentgrót Város Önkormányzatának és a Zalaszentgróti Gazdasági Ellátó Szervezetnek a módosított törzskönyvi kivonata a Magyar Államkincstár Zala Megyei Igazgatósága által megküldésre került Zalaszentgrót Város Önkormányzatának részér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3/2015. (II. 12.) számú határozatában a képviselő-testület</w:t>
      </w:r>
      <w:r>
        <w:rPr>
          <w:bCs/>
        </w:rPr>
        <w:t xml:space="preserve"> elfogadta a b</w:t>
      </w:r>
      <w:r>
        <w:rPr/>
        <w:t>eszámolót a Zalaszentgróti Futball Club 2014. évi tevékenységéről és a 2015. évi fejlesztési elképzelései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5. febr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Az egyesület tájékoztatása határidőben megtörtént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5/2015. (II. 12.) számú határozatában a képviselő-testület</w:t>
      </w:r>
      <w:r>
        <w:rPr>
          <w:bCs/>
        </w:rPr>
        <w:t xml:space="preserve"> döntött a</w:t>
      </w:r>
      <w:r>
        <w:rPr/>
        <w:t xml:space="preserve"> Zala Megyei Kormányhivatal törvényességi felügyeleti eszközeiről.</w:t>
      </w:r>
    </w:p>
    <w:p>
      <w:pPr>
        <w:pStyle w:val="Normal"/>
        <w:jc w:val="both"/>
        <w:rPr/>
      </w:pPr>
      <w:r>
        <w:rPr/>
        <w:t>A képviselő-testület felkéri a polgármestert, hogy a határozatról a Zala Megyei Kormányhivatalt írásban tájékoztassa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folyamatos, illetve 2015. február 20.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  <w:tab/>
        <w:t xml:space="preserve">  Baracskai József polgármester</w:t>
      </w:r>
    </w:p>
    <w:p>
      <w:pPr>
        <w:pStyle w:val="Normal"/>
        <w:jc w:val="both"/>
        <w:rPr>
          <w:bCs/>
        </w:rPr>
      </w:pPr>
      <w:r>
        <w:rPr>
          <w:bCs/>
        </w:rPr>
        <w:t>2</w:t>
      </w:r>
    </w:p>
    <w:p>
      <w:pPr>
        <w:pStyle w:val="Normal"/>
        <w:jc w:val="both"/>
        <w:rPr/>
      </w:pPr>
      <w:r>
        <w:rPr/>
        <w:t>A képviselő-testület a továbbá felhívja a jegyzőt, hogy tegyen meg minden szükséges intézkedést a jogszabályban foglaltak maradéktalan érvényesülése és az egységes jogalkalmazás biztos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a határozatról a Zala Megyei Kormányhivatalt írásban tájékoztassa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folyamatos, illetve 2015. február 20.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  <w:tab/>
        <w:t xml:space="preserve">  Baracskai József 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törvényességi felhívással kapcsolatos intézkedésről a Zala Megyei Kormányhivatal tájékoztatása határidőben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7/2015. (II. 12.) számú határozatában a képviselő-testület</w:t>
      </w:r>
      <w:r>
        <w:rPr>
          <w:bCs/>
        </w:rPr>
        <w:t xml:space="preserve"> </w:t>
      </w:r>
      <w:r>
        <w:rPr/>
        <w:t>a 2014. december 18-i nyilvános képviselő-testületi ülésen elhangzott interpellációs választ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i/>
          <w:iCs/>
          <w:u w:val="single"/>
        </w:rPr>
        <w:t>Határidő:</w:t>
      </w:r>
      <w:r>
        <w:rPr/>
        <w:t xml:space="preserve"> 2015. február 12.</w:t>
      </w:r>
    </w:p>
    <w:p>
      <w:pPr>
        <w:pStyle w:val="Normal"/>
        <w:spacing w:lineRule="atLeast" w:line="360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tLeast" w:line="360"/>
        <w:ind w:left="708"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spacing w:lineRule="atLeast" w:line="360"/>
        <w:ind w:left="708" w:firstLine="708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 xml:space="preserve">A határozat intézkedést nem igényelt. 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/>
        <w:t xml:space="preserve"> </w:t>
      </w:r>
      <w:r>
        <w:rPr>
          <w:b/>
          <w:i/>
          <w:szCs w:val="24"/>
        </w:rPr>
        <w:t xml:space="preserve">Zalaszentgrót, </w:t>
      </w:r>
      <w:r>
        <w:rPr>
          <w:i/>
          <w:szCs w:val="24"/>
        </w:rPr>
        <w:t xml:space="preserve">2015. március 19.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6:00Z</dcterms:created>
  <dc:creator>Zgrót PH Titkárság</dc:creator>
  <dc:description/>
  <cp:keywords/>
  <dc:language>en-US</dc:language>
  <cp:lastModifiedBy>Zgrót PH Titkárság</cp:lastModifiedBy>
  <cp:lastPrinted>2014-11-26T15:31:00Z</cp:lastPrinted>
  <dcterms:modified xsi:type="dcterms:W3CDTF">2015-03-20T08:24:00Z</dcterms:modified>
  <cp:revision>19</cp:revision>
  <dc:subject/>
  <dc:title>Szám: 1-9/2014</dc:title>
</cp:coreProperties>
</file>