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számú mellékle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BÉRLETI SZERZŐDÉ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ly létrejött egyrészről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</w:t>
      </w:r>
      <w:r>
        <w:rPr>
          <w:rFonts w:cs="Times New Roman" w:ascii="Times New Roman" w:hAnsi="Times New Roman"/>
          <w:sz w:val="24"/>
          <w:szCs w:val="24"/>
        </w:rPr>
        <w:t xml:space="preserve"> (székhelye: 8790 Zalaszentgrót, Dózsa Gy. u. 1.; adószáma: 15734398-2-20; képviseli: </w:t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  <w:r>
        <w:rPr>
          <w:rFonts w:cs="Times New Roman" w:ascii="Times New Roman" w:hAnsi="Times New Roman"/>
          <w:sz w:val="24"/>
          <w:szCs w:val="24"/>
        </w:rPr>
        <w:t xml:space="preserve"> polgármester) a továbbiakban: </w:t>
      </w:r>
      <w:r>
        <w:rPr>
          <w:rFonts w:cs="Times New Roman" w:ascii="Times New Roman" w:hAnsi="Times New Roman"/>
          <w:b/>
          <w:sz w:val="24"/>
          <w:szCs w:val="24"/>
        </w:rPr>
        <w:t>Önkormányzat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ásrészről 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Klebelsberg Intézményfenntartó Központ Zalaszentgróti Tankerülete </w:t>
      </w:r>
      <w:r>
        <w:rPr>
          <w:rFonts w:cs="Times New Roman" w:ascii="Times New Roman" w:hAnsi="Times New Roman"/>
          <w:sz w:val="24"/>
          <w:szCs w:val="24"/>
        </w:rPr>
        <w:t xml:space="preserve">(székhelye: 8790 Zalaszentgrót, Csány L. u. 2.; adószáma: 15799658-2-41; képviseli: </w:t>
      </w:r>
      <w:r>
        <w:rPr>
          <w:rFonts w:cs="Times New Roman" w:ascii="Times New Roman" w:hAnsi="Times New Roman"/>
          <w:b/>
          <w:sz w:val="24"/>
          <w:szCs w:val="24"/>
        </w:rPr>
        <w:t>Németh Béla</w:t>
      </w:r>
      <w:r>
        <w:rPr>
          <w:rFonts w:cs="Times New Roman" w:ascii="Times New Roman" w:hAnsi="Times New Roman"/>
          <w:sz w:val="24"/>
          <w:szCs w:val="24"/>
        </w:rPr>
        <w:t xml:space="preserve"> tankerületi igazgató) a továbbiakban: </w:t>
      </w:r>
      <w:r>
        <w:rPr>
          <w:rFonts w:cs="Times New Roman" w:ascii="Times New Roman" w:hAnsi="Times New Roman"/>
          <w:b/>
          <w:sz w:val="24"/>
          <w:szCs w:val="24"/>
        </w:rPr>
        <w:t>Intézményfenntartó</w:t>
      </w:r>
      <w:r>
        <w:rPr>
          <w:rFonts w:cs="Times New Roman" w:ascii="Times New Roman" w:hAnsi="Times New Roman"/>
          <w:sz w:val="24"/>
          <w:szCs w:val="24"/>
        </w:rPr>
        <w:t xml:space="preserve"> - együttesen </w:t>
      </w:r>
      <w:r>
        <w:rPr>
          <w:rFonts w:cs="Times New Roman" w:ascii="Times New Roman" w:hAnsi="Times New Roman"/>
          <w:b/>
          <w:sz w:val="24"/>
          <w:szCs w:val="24"/>
        </w:rPr>
        <w:t>Szerződő felek</w:t>
      </w:r>
      <w:r>
        <w:rPr>
          <w:rFonts w:cs="Times New Roman" w:ascii="Times New Roman" w:hAnsi="Times New Roman"/>
          <w:sz w:val="24"/>
          <w:szCs w:val="24"/>
        </w:rPr>
        <w:t xml:space="preserve"> - között az alulírott napon és helyen, az alábbiakban részletezett feltételek mellett: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Előzmények</w:t>
      </w:r>
    </w:p>
    <w:p>
      <w:pPr>
        <w:pStyle w:val="Listaszerbekezds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/ Szerződő felek előzményként rögzítik, hogy a 8790 Zalaszentgrót, Zala u. 1. szám alatti székhelyű Koncz Dezső Általános Iskola, Kollégium, Különleges Gyermekotthon, Készségfejlesztő Speciális Szakiskola és Egységes Gyógypedagógiai Módszertani Intézmény (a továbbiakban: intézmény) 2013. április 1-jétől az Intézményfenntartó működtetésében és fenntartásában áll. 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/ Szerződő felek rögzítik továbbá, hogy a gyermekek védelméről és a gyámügyi igazgatásról szóló 1997. évi XXXI. törvény 151. § (2) bekezdésének b) pontja és 151. § (2b) bekezdése értelmében "ha a szülő (törvényes képviselő) eltérően nem rendelkezik, a gyermekek és a tanulók számára az óvodai nevelési napokon, valamint az iskolai tanítási napokon a települési önkormányzat az általa fenntartott óvodában és a közigazgatási területén az állami intézményfenntartó központ által fenntartott nevelési-oktatási intézményben biztosítja a déli meleg főétkezést és két további étkezést", illetve "</w:t>
      </w:r>
      <w:r>
        <w:rPr>
          <w:rFonts w:cs="Times New Roman" w:ascii="Times New Roman" w:hAnsi="Times New Roman"/>
          <w:spacing w:val="-6"/>
          <w:sz w:val="24"/>
          <w:szCs w:val="24"/>
        </w:rPr>
        <w:t>a települési önkormányzat biztosítja a közigazgatási területén az állami intézményfenntartó központ által fenntartott kollégiumban a (2) bekezdésben foglalt étkezésen kívüli további étkezést."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Listaszerbekezds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3./ Az Önkormányzat kijelenti, hogy </w:t>
      </w:r>
      <w:r>
        <w:rPr>
          <w:rFonts w:cs="Times New Roman" w:ascii="Times New Roman" w:hAnsi="Times New Roman"/>
          <w:sz w:val="24"/>
          <w:szCs w:val="24"/>
        </w:rPr>
        <w:t xml:space="preserve">Zalaszentgrót Város Önkormányzatának Képviselő-testületének 18/2015. (II. 12.) számú határozata alapján közbeszerzési eljárást ír ki a 2./ pontban részletezett gyermekétkeztetési kötelezettségének 2015. július 1-jétől - az intézmény vonatkozásában 2016. január 1-jétől - történő ellátására. 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A szerződés tárgya, hatálya</w:t>
      </w:r>
    </w:p>
    <w:p>
      <w:pPr>
        <w:pStyle w:val="Listaszerbekezds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/ Az Intézményfenntartó bérbe adja, az Önkormányzat pedig időleges használatra bérbe veszi az intézmény épületének konyhai tevékenységekhez és étkeztetéshez kapcsolódó, összesen 278,8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helyiségeit, valamint az azokhoz tartozó, átadás-átvételi jegyzőkönyvben rögzített berendezési és felszerelési tárgyakat.  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/ Szerződő felek jelen szerződést határozott időre, 2020. június 30. napjáig kötik, azzal, hogy annak kezdő hatályaként 2016. január 1. napját határozzák meg. 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/ Szerződő felek jelen szerződés hatályának beálltát az I./3. pont szerinti közbeszerzési eljárás során kiválasztott szolgáltatóval (a továbbiakban: szolgáltató) kötendő szerződés aláírásától, mint felfüggesztő feltételtől teszik függővé. 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II. Szerződő felek jogai és kötelezettségei</w:t>
      </w:r>
    </w:p>
    <w:p>
      <w:pPr>
        <w:pStyle w:val="Listaszerbekezds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/ Az Önkormányzat a használatába adott ingó és ingatlan vagyont kizárólag gyermekétkeztetési feladatainak ellátására, a jelen szerződésben szabályozott módon használhatja. Az Intézményfenntartó kijelenti és szavatol azért, hogy a szerződés fennállása alatt a használatba adott helyiségek rendeltetésszerű használatra alkalmasak. 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/ Az Önkormányzat a használatába adott vagyont rendeltetésszerűen, a közvagyont használó személytől elvárható gondossággal, a vonatkozó biztonsági előírások betartásával, valamint mások jogainak és törvényes érdekeinek sérelme nélkül köteles használni. 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/ A szerződés időtartama alatt az Önkormányzat felelős a használatába adott ingatlannal kapcsolatos tűzvédelmi, munkavédelmi és környezetvédelmi rendelkezések betartásáért és betartatásáért.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/ Az Önkormányzat saját költségén köteles gondoskodni a használatába adott vagyon állagának megóvásáról, a szükséges - szerkezeti karbantartásnak nem minősülő - felújítások, pótlások, cserék kivitelezési munkálatainak elvégzéséről, az átvételkori állapot megfelelő szinten tartásáról, valamint a helyiségek tisztántartásáról. 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/ Az Önkormányzat a használatába adott vagyont érintő lényeges változásokat - a változás bekövetkezésétől számított 3 napon belül - köteles bejelenteni az Intézményfenntartó felé. Az ingatlan egészét fenyegető veszélyről, valamint az ingatlanban beállott jelentősebb kárról az Önkormányzat haladéktalanul értesíti az Intézményfenntartót, és tűrni köteles a veszély elhárítása, illetőleg a kár következményeinek elhárítása érdekében szükséges intézkedések megtételét. A bejelentés vagy az értesítés elmulasztásából eredő károkért az Önkormányzat felelősséggel tartozik.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/ Az Önkormányzat kijelenti, hogy a jelen szerződés keretében bérbe vett ingó- és ingatlan vagyont a szolgáltatónak, mint harmadik személynek albérletként használatba kívánja adni, melyhez az Intézményfenntartó jelen szerződés aláírásával hozzájárul. Az Önkormányzat tudomásul veszi, hogy a szolgáltató magatartásáért úgy felel, mintha a vagyont maga használná. 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/ Az Önkormányzat felel minden olyan kárért, amely rendeltetésellenes vagy nem szerződésszerű használat következménye. Ezen károk megtérítése, illetve az ezúton keletkezett hibák saját költségre való kijavítása az Önkormányzat kötelezettsége. 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/ Az Intézményfenntartó - a szolgáltató működésének zavarása nélkül - előzetes értesítést követően jogosult ellenőrizni a használatba adott vagyon rendeltetésszerű használatát.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/ Az Önkormányzat az Intézményfenntartó előzetes írásbeli hozzájárulása nélkül a használatba vett helyiségekben átalakítást, értéknövelő beruházást nem végezhet. Ha a szerződés fennállása alatt az Önkormányzat az Intézményfenntartó hozzájárulásával értéknövelő beruházást végzett, úgy Szerződő felek a szerződés megszűnésekor számolnak el az ekkor kimutatható értéknövekedéssel. Az Intézményfenntartó hozzájárulása nélkül elvégzett értéknövelő beruházások megtérítését az Önkormányzat nem követelheti.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Bérleti díj, pénzügyi teljesítés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/ Szerződő felek a bérleti díj éves mértékét </w:t>
      </w:r>
      <w:r>
        <w:rPr>
          <w:rFonts w:cs="Times New Roman" w:ascii="Times New Roman" w:hAnsi="Times New Roman"/>
          <w:b/>
          <w:sz w:val="24"/>
          <w:szCs w:val="24"/>
        </w:rPr>
        <w:t>bruttó 40.000,- Ft-ban azaz bruttó negyvenezer forintban</w:t>
      </w:r>
      <w:r>
        <w:rPr>
          <w:rFonts w:cs="Times New Roman" w:ascii="Times New Roman" w:hAnsi="Times New Roman"/>
          <w:sz w:val="24"/>
          <w:szCs w:val="24"/>
        </w:rPr>
        <w:t xml:space="preserve"> határozzák meg, melyet az Önkormányzat - a minden év április 30. napjáig kiállított számlák ellenében - 15 napon belül átutalással fizet meg az Intézményfenntartó Magyar Államkincstárnál vezetett </w:t>
      </w:r>
      <w:r>
        <w:rPr>
          <w:rFonts w:cs="Times New Roman" w:ascii="Times New Roman" w:hAnsi="Times New Roman"/>
          <w:b/>
          <w:sz w:val="24"/>
          <w:szCs w:val="24"/>
        </w:rPr>
        <w:t>10049006-00331401-00000000</w:t>
      </w:r>
      <w:r>
        <w:rPr>
          <w:rFonts w:cs="Times New Roman" w:ascii="Times New Roman" w:hAnsi="Times New Roman"/>
          <w:sz w:val="24"/>
          <w:szCs w:val="24"/>
        </w:rPr>
        <w:t xml:space="preserve"> számú bankszámlájára. Az Intézményfenntartó 2017. január 1. napjától évenként jogosult a bérleti díjat a KSH által az előző évre közzétett inflációs ráta mértékével emelni. 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/ Szerződő felek megállapodnak továbbá abban, hogy az Önkormányzat - tálalókonyhai célú helyiséghasználat esetén - az intézmény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illamos energia-, víz- és csatorna-, valamint gázszolgáltatási közüzemi díjaiból </w:t>
      </w:r>
      <w:r>
        <w:rPr>
          <w:rFonts w:cs="Times New Roman" w:ascii="Times New Roman" w:hAnsi="Times New Roman"/>
          <w:b/>
          <w:sz w:val="24"/>
          <w:szCs w:val="24"/>
        </w:rPr>
        <w:t>4 %, azaz négy százalék mértékű rezsidíj-átalányt</w:t>
      </w:r>
      <w:r>
        <w:rPr>
          <w:rFonts w:cs="Times New Roman" w:ascii="Times New Roman" w:hAnsi="Times New Roman"/>
          <w:sz w:val="24"/>
          <w:szCs w:val="24"/>
        </w:rPr>
        <w:t xml:space="preserve">, legfeljebb azonban havi bruttó 120.000,- Ft, azaz bruttó egyszázhúszezer forintot fizet meg az Intézményfenntartónak.  A teljesítésre a IV./1. pontban foglaltak irányadók, azzal, hogy a rezsidíj-átalány összegét tartalmazó számlákat az Intézményfenntartó havi rendszerességgel állítja ki. Szerződő felek megállapodnak abban, hogy a közműszolgáltatók éves elszámolási számlái tekintetében is jelen pont szerint járnak el. 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/ Fizetési kötelezettségeinek késedelmes teljesítése esetén az Önkormányzat - a késedelembe esése időpontjától kezdődően - a késedelemmel érintett naptári félév első napján érvényes jegybanki alapkamattal megegyező mértékű késedelmi kamatot köteles fizetni az Intézményfenntartó részére. A kamat számításakor a késedelemmel érintett naptári félév első napján érvényes jegybanki alapkamat irányadó az adott naptári félév teljes idejére. Az Önkormányzat tudomásul veszi, hogy a késedelmi kamatfizetési kötelezettsége akkor is beáll, ha a késedelmét kimenti.</w:t>
      </w:r>
    </w:p>
    <w:p>
      <w:pPr>
        <w:pStyle w:val="Listaszerbekezds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A szerződés megszűnése, megszüntetése</w:t>
      </w:r>
    </w:p>
    <w:p>
      <w:pPr>
        <w:pStyle w:val="Listaszerbekezds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/ Szerződő felek megállapodnak abban, hogy az intézményt érintő önkormányzati gyermekétkeztetési kötelezettség jogszabályváltozás vagy egyéb ok következtében való esetleges megszűnésével a szerződés hatályát veszti. 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/ Az Intézményfenntartó jelen szerződést - 60 napos felmondási idővel - bármikor jogosult felmondani, mely esetben tudomásul veszi, hogy az Önkormányzat jogosult az intézményt érintő gyermekétkeztetési kötelezettségének tálalás nélküli ételkiszállítással eleget tenni. 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/ Jelen szerződés megszűnése vagy megszüntetése után az Önkormányzat köteles a használatába adott vagyonelemeket az Intézményfenntartó részére rendeltetésszerű használatra alkalmas állapotban visszaadni. 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VI. Egyéb rendelkezések</w:t>
      </w:r>
    </w:p>
    <w:p>
      <w:pPr>
        <w:pStyle w:val="Listaszerbekezds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/ Szerződő felek megállapodnak abban, hogy jelen szerződés módosítására vagy kiegészítésére kizárólag írásban kerülhet sor. 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/ Szerződő felek a jelen szerződés teljesítése során az alábbi személyeket jelölik ki kapcsolattartóként: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z Önkormányzat részéről: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év:</w:t>
        <w:tab/>
        <w:tab/>
        <w:t>Baracskai József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osztás:</w:t>
        <w:tab/>
        <w:t>polgármester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</w:t>
        <w:tab/>
        <w:tab/>
        <w:t>83/562-962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</w:t>
        <w:tab/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polgarmester@zalaszentgrot.hu</w:t>
        </w:r>
      </w:hyperlink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z Intézményfenntartó részéről: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év:</w:t>
        <w:tab/>
        <w:tab/>
        <w:t>Németh Béla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osztás:</w:t>
        <w:tab/>
        <w:t>tankerületi igazgató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</w:t>
        <w:tab/>
        <w:tab/>
        <w:t>83/795-215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</w:t>
        <w:tab/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bela.nemeth@klik.gov.hu</w:t>
        </w:r>
      </w:hyperlink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/ Szerződő felek rögzítik, hogy a jelen megállapodásból eredő esetleges vitás kérdéseket elsődlegesen tárgyalás útján kívánják rendezni. Amennyiben a tárgyalás nem vezet eredményre, Szerződő felek a vitás kérdés rendezésére a Zalaegerszegi Járásbíróság kizárólagos illetékességét kötik ki.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/ A jelen szerződésben nem szabályozott kérdésekben a Polgári Törvénykönyvről szóló 2013. évi V. törvény (Ptk.), valamint az egyéb vonatkozó normák mindenkor hatályos rendelkezései az irányadók.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erződő felek a jelen megállapodást - mint akaratukkal mindenben megegyezőt - arra felhatalmazott képviselőik útján, jóváhagyólag írják alá. 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laszentgrót,</w:t>
      </w:r>
      <w:r>
        <w:rPr>
          <w:rFonts w:cs="Times New Roman" w:ascii="Times New Roman" w:hAnsi="Times New Roman"/>
          <w:sz w:val="24"/>
          <w:szCs w:val="24"/>
        </w:rPr>
        <w:t xml:space="preserve"> 2015. március 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dot"/>
          <w:tab w:val="left" w:pos="5103" w:leader="none"/>
          <w:tab w:val="left" w:pos="8505" w:leader="dot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...................................................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Németh Béla </w:t>
      </w:r>
      <w:r>
        <w:rPr>
          <w:rFonts w:cs="Times New Roman" w:ascii="Times New Roman" w:hAnsi="Times New Roman"/>
          <w:sz w:val="24"/>
          <w:szCs w:val="24"/>
        </w:rPr>
        <w:t>tankerületi igazgató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>Baracskai József</w:t>
      </w:r>
      <w:r>
        <w:rPr>
          <w:rFonts w:cs="Times New Roman" w:ascii="Times New Roman" w:hAnsi="Times New Roman"/>
          <w:sz w:val="24"/>
          <w:szCs w:val="24"/>
        </w:rPr>
        <w:t xml:space="preserve"> polgármester</w:t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KLIK Zalaszentgróti Tankerülete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Zalaszentgrót Város Önkormányzat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Bérbeadó</w:t>
        <w:tab/>
        <w:t>Bérlő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énzügyileg ellenjegyezte 2015. március ....-án/é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</w:t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Ujvári Éva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énzügyi osztályvezető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i Közös Önkormányzati Hivatal 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56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lgarmester@zalaszentgrot.hu" TargetMode="External"/><Relationship Id="rId3" Type="http://schemas.openxmlformats.org/officeDocument/2006/relationships/hyperlink" Target="mailto:bela.nemeth@klik.gov.h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0:12:00Z</dcterms:created>
  <dc:creator>Dézsenyi Veronika</dc:creator>
  <dc:description/>
  <cp:keywords/>
  <dc:language>en-US</dc:language>
  <cp:lastModifiedBy>Felhasznalo</cp:lastModifiedBy>
  <cp:lastPrinted>2014-09-17T08:30:00Z</cp:lastPrinted>
  <dcterms:modified xsi:type="dcterms:W3CDTF">2015-03-23T12:05:00Z</dcterms:modified>
  <cp:revision>94</cp:revision>
  <dc:subject/>
  <dc:title/>
</cp:coreProperties>
</file>