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7"/>
        </w:numPr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ámú melléklet</w:t>
      </w:r>
    </w:p>
    <w:p>
      <w:pPr>
        <w:pStyle w:val="Heading5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 zalaszentgróti</w:t>
      </w:r>
    </w:p>
    <w:p>
      <w:pPr>
        <w:pStyle w:val="Heading5"/>
        <w:spacing w:lineRule="auto" w:line="240"/>
        <w:jc w:val="center"/>
        <w:rPr/>
      </w:pPr>
      <w:r>
        <w:rPr>
          <w:sz w:val="32"/>
          <w:szCs w:val="32"/>
        </w:rPr>
        <w:t>Városi Könyvtár és Művelődési- Felnőttképzési Központ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2015. évi munkaterv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Készítette: </w:t>
      </w:r>
    </w:p>
    <w:p>
      <w:pPr>
        <w:pStyle w:val="Normal"/>
        <w:ind w:left="6372" w:firstLine="708"/>
        <w:jc w:val="both"/>
        <w:rPr/>
      </w:pPr>
      <w:r>
        <w:rPr/>
        <w:t>Varga István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ab/>
        <w:tab/>
        <w:t xml:space="preserve">  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evezetés: </w:t>
      </w:r>
    </w:p>
    <w:p>
      <w:pPr>
        <w:pStyle w:val="Normal"/>
        <w:jc w:val="both"/>
        <w:rPr/>
      </w:pPr>
      <w:r>
        <w:rPr/>
        <w:t xml:space="preserve">Intézményünk 2014. évi szakmai tevékenységét a módosított alapító okiratban szereplő fő feladata, az egyéb kulturális szórakoztatás területén, valamint a közművelődési, könyvtári, és egyéb felnőttképzési szakfeladatoknak megfelelően az új SZMSZ alapján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Az előző években kialakult sikeres hagyományszerű és közösségi rendezvények, fesztiválok megszervezésével a magyarságtudatot, a helyi identitást és közösségi szemléletet kívánjuk erősíteni, valamint az életesélyt teremtő tanfolyamok, szakkörök megszervezésével a formális és non-formális tanulási lehetőségeket bővítésével kívánjuk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mélyi feltételek:</w:t>
      </w:r>
    </w:p>
    <w:p>
      <w:pPr>
        <w:pStyle w:val="Normal"/>
        <w:jc w:val="both"/>
        <w:rPr/>
      </w:pPr>
      <w:r>
        <w:rPr/>
        <w:t xml:space="preserve">A 2015 évet 1 fő igazgatóval, 1 fő 8 órás technikussal, 1 fő 4 órás és 1 fő 6 órás takarítóval, </w:t>
      </w:r>
    </w:p>
    <w:p>
      <w:pPr>
        <w:pStyle w:val="Normal"/>
        <w:jc w:val="both"/>
        <w:rPr/>
      </w:pPr>
      <w:r>
        <w:rPr/>
        <w:t>1 fő 8 órás könyvtárossal, valamint 1 fő 4 órás előadó ügyintézővel indítottuk. Az elmúlt évhez hasonlóan számítunk a közfoglalkoztatottak segítségér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önyvtár: </w:t>
      </w:r>
    </w:p>
    <w:p>
      <w:pPr>
        <w:pStyle w:val="Normal"/>
        <w:jc w:val="both"/>
        <w:rPr>
          <w:b/>
          <w:b/>
        </w:rPr>
      </w:pPr>
      <w:r>
        <w:rPr>
          <w:b/>
        </w:rPr>
        <w:t>II.3 TIOP 1.2.3. a Zalaszentgróti Könyvtár Fejlesztése c projekt keretében.</w:t>
      </w:r>
    </w:p>
    <w:p>
      <w:pPr>
        <w:pStyle w:val="Normal"/>
        <w:jc w:val="both"/>
        <w:rPr/>
      </w:pPr>
      <w:r>
        <w:rPr/>
        <w:t>A fenntartás időszakában megvalósuló tevékenység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rmális, nem formális és informális tanulást támogató tartalmakhoz és információkhoz történő hozzáférés kiterjesztése céljából a kommunikációs infrastruktúrájának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5-ben az alábbi eszközök igénybevételével történi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line könyvtári szolgáltatások:</w:t>
      </w:r>
    </w:p>
    <w:p>
      <w:pPr>
        <w:pStyle w:val="Normal"/>
        <w:ind w:left="708" w:hanging="0"/>
        <w:jc w:val="both"/>
        <w:rPr/>
      </w:pPr>
      <w:r>
        <w:rPr/>
        <w:t xml:space="preserve">- könyvtáros munkáját segítő eszközök : 1 db szervergép, 1 db könyvtárosi gép ( monitorral, operációs rendszerrel) , 1 db laptop, vonalkód olvasó </w:t>
      </w:r>
    </w:p>
    <w:p>
      <w:pPr>
        <w:pStyle w:val="Normal"/>
        <w:ind w:left="708" w:hanging="0"/>
        <w:jc w:val="both"/>
        <w:rPr/>
      </w:pPr>
      <w:r>
        <w:rPr/>
        <w:t xml:space="preserve">- a könyvtárhasználók számára internet eléréssel rendelkező gépek : 6 db felhasználói gép (monitorral, operációs rendszerrel), webkamerával, handsettel, hálózati nyomtatóval </w:t>
      </w:r>
    </w:p>
    <w:p>
      <w:pPr>
        <w:pStyle w:val="Normal"/>
        <w:ind w:firstLine="708"/>
        <w:jc w:val="both"/>
        <w:rPr/>
      </w:pPr>
      <w:r>
        <w:rPr/>
        <w:t xml:space="preserve">- projektor vetítővászonnal </w:t>
      </w:r>
    </w:p>
    <w:p>
      <w:pPr>
        <w:pStyle w:val="Normal"/>
        <w:ind w:firstLine="708"/>
        <w:jc w:val="both"/>
        <w:rPr/>
      </w:pPr>
      <w:r>
        <w:rPr/>
        <w:t xml:space="preserve">- nyomtató, szkenner, router, fali rack, wifi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gyatékkal élők esélyegyenlőségének növelése a hagyományos és online könyvtári szolgáltatások igénybevétele tekintetében: </w:t>
      </w:r>
    </w:p>
    <w:p>
      <w:pPr>
        <w:pStyle w:val="Normal"/>
        <w:ind w:firstLine="708"/>
        <w:jc w:val="both"/>
        <w:rPr/>
      </w:pPr>
      <w:r>
        <w:rPr/>
        <w:t>- értelmi fogyatékosokat segítő szimbólum készítő szoftver</w:t>
      </w:r>
    </w:p>
    <w:p>
      <w:pPr>
        <w:pStyle w:val="Normal"/>
        <w:ind w:firstLine="708"/>
        <w:jc w:val="both"/>
        <w:rPr/>
      </w:pPr>
      <w:r>
        <w:rPr/>
        <w:t>- képernyőnagyító szoftver</w:t>
      </w:r>
    </w:p>
    <w:p>
      <w:pPr>
        <w:pStyle w:val="Normal"/>
        <w:ind w:firstLine="708"/>
        <w:jc w:val="both"/>
        <w:rPr/>
      </w:pPr>
      <w:r>
        <w:rPr/>
        <w:t xml:space="preserve">- Topáz olvasótévé </w:t>
      </w:r>
    </w:p>
    <w:p>
      <w:pPr>
        <w:pStyle w:val="Normal"/>
        <w:ind w:firstLine="708"/>
        <w:jc w:val="both"/>
        <w:rPr/>
      </w:pPr>
      <w:r>
        <w:rPr/>
        <w:t xml:space="preserve">- digitális kézi nagyít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line szolgáltatások fejlesztése érdekében a TextLib rendszer bővítése új funkciókkal:</w:t>
      </w:r>
    </w:p>
    <w:p>
      <w:pPr>
        <w:pStyle w:val="Normal"/>
        <w:ind w:firstLine="708"/>
        <w:jc w:val="both"/>
        <w:rPr/>
      </w:pPr>
      <w:r>
        <w:rPr/>
        <w:t>- Textlib autolink</w:t>
      </w:r>
    </w:p>
    <w:p>
      <w:pPr>
        <w:pStyle w:val="Normal"/>
        <w:ind w:firstLine="708"/>
        <w:jc w:val="both"/>
        <w:rPr/>
      </w:pPr>
      <w:r>
        <w:rPr/>
        <w:t>- textlib olvasói állapot</w:t>
      </w:r>
    </w:p>
    <w:p>
      <w:pPr>
        <w:pStyle w:val="Normal"/>
        <w:ind w:firstLine="708"/>
        <w:jc w:val="both"/>
        <w:rPr/>
      </w:pPr>
      <w:r>
        <w:rPr/>
        <w:t>- Textlib előjegyzés-hosszabbítás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lőírásainak megfelelően a könyvtár 2014-ben MaNDA-pont lett, melynek segítségével az ismeretterjesztő és játékfilmekhez való hozzá jutás könnyebbé vált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A könyvtári nyitva tartást megváltoztattuk, 2014. februárjától ebédidőben is várjuk a látogatókat, és szeptembertől hétköznap este 18 óráig vagyunk nyitva, szombaton pedig 13 óráig várjuk a látogat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zdeményezzük az új könyvek bemutatását, az Objek TV-ben, továbbá minden újonnan vásárolt könyvünk szinopszisát megjelenítjük a könyvtári honl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olvasó esteket szervezünk, amelynek keretében kezdeményezzük az olvasókör létrehozását. Ez meghatározhatja a könyv beszerzéseink szakmai irány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tári tevékenységnél fontosnak tartjuk a saját bevétel, és a látogatottság növelésé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A honlapon – szentgrotkonyvtar.hu – megjelent Zalaszentgrót története, 3 nyelven is, továbbá az aktuális programokat, a helytörténeti kutatást és a TEXTLIB rendszer elérhetőségét is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hez hasonlóan a rendezvények szervezését nagyon fontosnak tartjuk, úgy az ifjúsági, mint a felnőtteknek szóló alkalmakat. A programokat a Városi TV-ben, a helyi újságban és plakátokon reklámozzuk, továbbá személyre szóló meghívókkal, az intézmény és a város FACEBOOK OLDALÁN is folyamatosan hird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tárlátogatók és a beiratkozók számát az elmúlt évekhez képest tudtuk növelni a pályázatok révén. A minőségbiztosítás elősegítését – az egész intézményre kiterjedően – a könyvtáros továbbképzésével biztosítottuk, valamint ennek nyomán elfogadtuk az új minőségirányítási programunkat, amely elsősorban a felnőttképzést preferálta. 2015 januárjától az egész intézményre kiterjesztjük, folyamatosan gyűjtjük az elégedettségi adatokat, és ennek megfelelően változtatunk  vagy  fejlesztjük a minőségirányítási rendszere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özművelődés:</w:t>
      </w:r>
    </w:p>
    <w:p>
      <w:pPr>
        <w:pStyle w:val="Normal"/>
        <w:jc w:val="both"/>
        <w:rPr/>
      </w:pPr>
      <w:r>
        <w:rPr/>
        <w:t>A 2014. évi tevékenységek sikerei és kudarcai arra inspirálnak bennünket, hogy bátrabban kövessük azt az elvet, mely szerint az intézmény látogatói szívesen fizetnek az ízlésüknek megfelelő programokért. 2015-ben is folytatjuk színház bérletes tevékenységünket. Igényes környezetet sikerült kialakítani a színházteremben és ez a továbbiakban is vonzó lehet. A közművelődési szakmai tevékenységünk célcsoportja a gyermek, ifjúsági, felnőtt korosztály. Nagyrendezvényeket mindhárom korosztálynak szervezünk. Ez évben, a Maskarádé-, a speciális, az igényeknek megfelelő rendezvényt kívánunk szervezni, pl., MAGYAR DISCÓT, dumaszínházat, Operettet.</w:t>
      </w:r>
    </w:p>
    <w:p>
      <w:pPr>
        <w:pStyle w:val="Normal"/>
        <w:jc w:val="both"/>
        <w:rPr/>
      </w:pPr>
      <w:r>
        <w:rPr/>
        <w:t>A szalmabábú égetést, valamint a korosztályos maskara versenyt és fánk versenyt sem hagyjuk ki a programból.</w:t>
      </w:r>
    </w:p>
    <w:p>
      <w:pPr>
        <w:pStyle w:val="Normal"/>
        <w:jc w:val="both"/>
        <w:rPr/>
      </w:pPr>
      <w:r>
        <w:rPr/>
        <w:t>A felnőtt korosztály számára ismét elindítottuk a 2014/2015-ös évadban a színház bérletet. A tavaszi időszakban várhatóan a kevesebb bérletes ellenére a jegyvásárlás felerősödik és reményeink szerint a népszerűbb előadások ismét vonzóbbá teszik a bérletet, így a 2015/2016-as évadot is meghirdethetjük. A Magyar Kultúra Napján a LILIOMFI c. színházi előadással, zalaszentgróti művészeti csoportok fellépésével, és a 10 éves BRASS COM fogadásával ünnepeljük. A második negyedévben a Tavaszi Tárlat keretében ismét olyan képzőművészt hívunk, aki Zalaszentgróthoz kötődik és köré szervezzük a különböző kulturális programokat.</w:t>
      </w:r>
    </w:p>
    <w:p>
      <w:pPr>
        <w:pStyle w:val="Normal"/>
        <w:jc w:val="both"/>
        <w:rPr/>
      </w:pPr>
      <w:r>
        <w:rPr/>
        <w:t>A helyi értékek feltárásában szeretnénk előre lépni és egységes koncepció mentén folytatni azok bemutatását, úgy a Zalaszentgrótiaknak és környékbelieknek mint a nagyobb térség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második felében terveink között szerepel, hogy a helyi és térségi identitás erősítése érdekében intézményünk saját, és a város különböző művészeti csoportjainak ismét  lehetőséget biztosít a bemutatkozásra, a Farsangon , a Főtéri Majálison, a Szentgóti Beharangozón kívül az Udvarnoki Marhajó Napon. a Zalavölgyi Kultúrtivornyán, Öreg Traktorok Találkozóján, a Pogácsa Fesztiválon Puszika Oszika Csónaktúrán,Tüskei Falu Napon, Zalakoppányi  Aranyodi Falunapon,a nemzetközi Néptánc gálán, Augusztus 20.-án a Kisszentgróti Szüreti napon,  Hölgyek  és Senorok estjén  a 8óra Rock-on a   Szentgóti Dal Napján az Adventi Vasárnapokon, Mindenki KARÁCSONYÁN ,az Tavaszi és Őszi Tárlaton, Szünidei Családi Napon , Nemzeti és egyéb városi Ünnepeken  és a más szervezetek által szervezett  különböző rendezvényeken. A nyári időszakra szervezünk a Szent István térre hétvégi rendezvényeket, valamint a Termálfürdővel közösen kulturális programot. A városrészekben megrendezésre kerülő programokra a csoportok fellépését és a technikai hátteret továbbra is biztosít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t veszünk a Zalavölgyi Kultúrtivornya technikai feltételeinek biztosítás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megrendezzük a hagyományos nagyrendezvényeinket, fesztiválokat. Kísérletet teszünk a zalaszentgróti Országos Színjátszó-rendezői tábor újjászerv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évben is folytatjuk a helytörténeti előadásainkat, amelyeket a helytörténeti klub keretében szeretnénk biztosítani. A helytörténeti kiállítást folyamatosan frissítjük, az ősz folyamán pedig a lengyelek évfordulóján központilag szervezett kiállítást fogad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4 Felnőttképzés</w:t>
      </w:r>
    </w:p>
    <w:p>
      <w:pPr>
        <w:pStyle w:val="Normal"/>
        <w:jc w:val="both"/>
        <w:rPr/>
      </w:pPr>
      <w:r>
        <w:rPr/>
        <w:t>Intézményünkbe nem csak a pályázatok kapcsán, de már szinte évtizedek óta folyik felnőtt képzés. Ezen belül is szinte minden klubunk, de könyvtár önmagában is az informális képzés színt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4.1Önművelődés, önképzés:</w:t>
      </w:r>
    </w:p>
    <w:p>
      <w:pPr>
        <w:pStyle w:val="Normal"/>
        <w:jc w:val="both"/>
        <w:rPr/>
      </w:pPr>
      <w:r>
        <w:rPr/>
        <w:t>Az a tény, hogy az intézmény rendelkezik nem csak az új pályázat kapcsán internet helyiséggel, olvasótérrel, és több mint 50000 könyvel, megteremti a lehetőségét annak, hogy a felnőttek, az olvasás révén, képezzék magukat.</w:t>
      </w:r>
    </w:p>
    <w:p>
      <w:pPr>
        <w:pStyle w:val="Normal"/>
        <w:jc w:val="both"/>
        <w:rPr/>
      </w:pPr>
      <w:r>
        <w:rPr/>
        <w:t>Ezért nagyon fontos hogy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- a könyvtárnak nagyobb látogatottsága legyen,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- továbbá az on-line elérhetősége is erősöd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z alábbiak szerint érhetjük el</w:t>
      </w:r>
    </w:p>
    <w:p>
      <w:pPr>
        <w:pStyle w:val="Normal"/>
        <w:ind w:firstLine="708"/>
        <w:jc w:val="both"/>
        <w:rPr/>
      </w:pPr>
      <w:r>
        <w:rPr/>
        <w:t>-  email –es tájékoztatás</w:t>
      </w:r>
    </w:p>
    <w:p>
      <w:pPr>
        <w:pStyle w:val="Normal"/>
        <w:ind w:firstLine="708"/>
        <w:jc w:val="both"/>
        <w:rPr/>
      </w:pPr>
      <w:r>
        <w:rPr/>
        <w:t>-  televíziós hirdetés</w:t>
      </w:r>
    </w:p>
    <w:p>
      <w:pPr>
        <w:pStyle w:val="Normal"/>
        <w:ind w:firstLine="708"/>
        <w:jc w:val="both"/>
        <w:rPr/>
      </w:pPr>
      <w:r>
        <w:rPr/>
        <w:t>- szolgáltatások megjelenítése,plakátokon,szórólapon.</w:t>
      </w:r>
    </w:p>
    <w:p>
      <w:pPr>
        <w:pStyle w:val="Normal"/>
        <w:ind w:firstLine="708"/>
        <w:jc w:val="both"/>
        <w:rPr/>
      </w:pPr>
      <w:r>
        <w:rPr/>
        <w:t>- intézmény előtti óriás plakáton</w:t>
      </w:r>
    </w:p>
    <w:p>
      <w:pPr>
        <w:pStyle w:val="Normal"/>
        <w:ind w:firstLine="708"/>
        <w:jc w:val="both"/>
        <w:rPr/>
      </w:pPr>
      <w:r>
        <w:rPr/>
        <w:t xml:space="preserve">-  honlapon,illetve Intézményi honlapon </w:t>
      </w:r>
    </w:p>
    <w:p>
      <w:pPr>
        <w:pStyle w:val="Normal"/>
        <w:ind w:firstLine="708"/>
        <w:jc w:val="both"/>
        <w:rPr/>
      </w:pPr>
      <w:r>
        <w:rPr/>
        <w:t>-  egyéb honlapokon, város és kapcsolati honlapon</w:t>
      </w:r>
    </w:p>
    <w:p>
      <w:pPr>
        <w:pStyle w:val="Normal"/>
        <w:ind w:firstLine="708"/>
        <w:jc w:val="both"/>
        <w:rPr/>
      </w:pPr>
      <w:r>
        <w:rPr/>
        <w:t>- facebookon,</w:t>
      </w:r>
    </w:p>
    <w:p>
      <w:pPr>
        <w:pStyle w:val="Normal"/>
        <w:ind w:firstLine="708"/>
        <w:jc w:val="both"/>
        <w:rPr/>
      </w:pPr>
      <w:r>
        <w:rPr/>
        <w:t>- rendezvényi tájékoztatás a város honlapján, újságban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  <w:t>A stabil olvasógárda és a beiratkozott olvasók kedvezményeinek felerősítése. A látogatottságot erősíthetjük úgy is, hogy a könyvtárat, több információ hordozóval látjuk el illetve más apropóból a könyvtárba érkezőket tájékoztatjuk, sz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I.4.2 Non-formális képzések </w:t>
      </w:r>
    </w:p>
    <w:p>
      <w:pPr>
        <w:pStyle w:val="Normal"/>
        <w:jc w:val="both"/>
        <w:rPr/>
      </w:pPr>
      <w:r>
        <w:rPr/>
        <w:t>Azok a képzések, amelyek a legkonkrétabb és legszabadabb formát biztosítják a tudás megszerzésére. A szakköri, tanfolyami és klubforma nem zárul hivatalos vizsgával, de mégis a résztvevők igényt tartanak a kontrollra, tudásuk megerősítésére,kipróbálására, és önmaguk megmu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múlt évhez hasonlóan működtetni kívánjuk a különböző szakköreinket, művészeti csoportjainkat és a klubok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Nők klub</w:t>
      </w:r>
      <w:r>
        <w:rPr/>
        <w:t>ja célja: a közösségi művelődés, elősegítése és az ismeretterjeszté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Helytörténeti klub</w:t>
      </w:r>
      <w:r>
        <w:rPr/>
        <w:t xml:space="preserve"> célja: a térségben élő helytörténészek bevonása a klub életébe </w:t>
      </w:r>
    </w:p>
    <w:p>
      <w:pPr>
        <w:pStyle w:val="Normal"/>
        <w:ind w:left="360" w:hanging="0"/>
        <w:jc w:val="both"/>
        <w:rPr/>
      </w:pPr>
      <w:r>
        <w:rPr/>
        <w:t>A klub gyűjti a régi dokumentumokat, eszközöket és fényképeket, így készülnek a lengyel tábor 75. évfordulójára. A Őszi –Tárlat keretében mutatják be gyűjteményüke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IMBORÁK táncegyüttes</w:t>
      </w:r>
      <w:r>
        <w:rPr/>
        <w:t xml:space="preserve"> célja új koreográfiák készítése és a bemuta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Öreg zenészek</w:t>
      </w:r>
      <w:r>
        <w:rPr/>
        <w:t xml:space="preserve"> készülnek az 5 éves évfordulójuk megünneplésre régi társak bevonásá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Társastánc klubot</w:t>
      </w:r>
      <w:r>
        <w:rPr/>
        <w:t xml:space="preserve"> újjá kell alakítani, hiszen van rá igény, de meg kell találni a megfelelő oktató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b/>
        </w:rPr>
        <w:t>CINEGE-KISBOJTÁR táncegyüttes</w:t>
      </w:r>
      <w:r>
        <w:rPr/>
        <w:t xml:space="preserve"> a művészeti iskolából kimaradókat fogja össze, ez évben is az ünnepekre koncentrálva mutatják be új koreográfiáka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lmúlt év végén újjá szervezett </w:t>
      </w:r>
      <w:r>
        <w:rPr>
          <w:b/>
        </w:rPr>
        <w:t>MODERNTÁNC csoportunk</w:t>
      </w:r>
      <w:r>
        <w:rPr/>
        <w:t xml:space="preserve"> célja hogy megmérettessék magukat, lehetőleg helyben, egy fesztivál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Rouge énekcsoport</w:t>
      </w:r>
      <w:r>
        <w:rPr/>
        <w:t xml:space="preserve"> célja hogy a városi rendezvényeken túl fellépjenek térségi és megyei rendezvényeken is valamint az elmúlt évben bevált nagysikerű Önálló esttel, ismét elkápráztatassák rajongóika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b/>
        </w:rPr>
        <w:t>Phoenix gitárcsoport</w:t>
      </w:r>
      <w:r>
        <w:rPr/>
        <w:t xml:space="preserve"> is több helyi, intézményi és egyéb programban is szeretne megmutatkozni és új fejlődési lehetőségeket keresni, gitár tanár alkalmazásáv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zínjátszók i</w:t>
      </w:r>
      <w:r>
        <w:rPr/>
        <w:t>s készülnek a különböző versenyekre, bemutatók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zeregy éjszaka csillagai </w:t>
      </w:r>
      <w:r>
        <w:rPr>
          <w:b/>
        </w:rPr>
        <w:t>Hastánc</w:t>
      </w:r>
      <w:r>
        <w:rPr/>
        <w:t xml:space="preserve"> csoport új koreográfiával készül a Maskarádéra, továbbá a felnőttek körében új tagok toborzásával és tanár alkalmazásával erősíti a szakmai tevékenység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4.3. Formális képzések</w:t>
      </w:r>
    </w:p>
    <w:p>
      <w:pPr>
        <w:pStyle w:val="Normal"/>
        <w:jc w:val="both"/>
        <w:rPr/>
      </w:pPr>
      <w:r>
        <w:rPr/>
        <w:t>Intézményünk rendelkezik FAT akkreditációval, amely azt jelenti, hogy a helyszín eszközrendszere és az alkalmazottak, végzettsége, továbbá az intézmény jogi háttere alkalmas arra, hogy hivatalosan is felnőttképzési tevékenységet végezzen.</w:t>
      </w:r>
    </w:p>
    <w:p>
      <w:pPr>
        <w:pStyle w:val="Normal"/>
        <w:jc w:val="both"/>
        <w:rPr/>
      </w:pPr>
      <w:r>
        <w:rPr>
          <w:b/>
        </w:rPr>
        <w:t>Intézményünk 3 akkreditált képzéssel rendelkezik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Írás tudás,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munikációs tréning.                                                                                                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erő - piaci felkészítő trén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legfontosabb azonban, hogy mint felnőttképzési hely bekerültük azon helyek közé, ahol a különböző, felnőttképzési intézmények, és vállalkozások, az EU-s pályázati rendszerekben prosperálhatnak. Ez azt jelenti, hogy a különböző vállalkozásokkal kiépített kapcsolataink alapján, bevételi lehetőséggel számolhatunk. A terembérleti bevételeinket ezzel kívánjuk növ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TÁMOP: Kompok, Együtt-működők, Engedjük hát olvasni, Együtt - Működve projektünket az alábbiak szerint kívánjuk megvalósítani.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ek közvetlen céljai: </w:t>
      </w:r>
    </w:p>
    <w:p>
      <w:pPr>
        <w:pStyle w:val="Normal"/>
        <w:jc w:val="both"/>
        <w:rPr/>
      </w:pPr>
      <w:r>
        <w:rPr/>
        <w:t>A projektben részt vevő közművelődési intézmény jelenlegi szerepvállalásának mennyiségi és minőségi növelése az informális tanulási formák hatékony működtetésében, amelyek hozzájárulnak az egész életen át tartó tanuláshoz szükséges kulcskompetenciák fejlesztéséhez, a kulturális tudatosság és kifejezőképesség megalapozásához, a sikeres életvezetéshez elengedhetetlen kulcskompetenciák fejlesztéséhez és hatékonyan segítik a projektekben együttműködő közoktatási intézmények szakmai, munkáját.</w:t>
      </w:r>
    </w:p>
    <w:p>
      <w:pPr>
        <w:pStyle w:val="Normal"/>
        <w:jc w:val="both"/>
        <w:rPr/>
      </w:pPr>
      <w:r>
        <w:rPr/>
        <w:t>Fenntartási kötelezettség keretében intézményünkben működi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vis ango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émanapok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munikációs trén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eográfia kör</w:t>
      </w:r>
    </w:p>
    <w:p>
      <w:pPr>
        <w:pStyle w:val="Normal"/>
        <w:jc w:val="both"/>
        <w:rPr/>
      </w:pPr>
      <w:r>
        <w:rPr/>
        <w:t>Továbbá a partner intézményekben működő szakkörök, a fenntartásnak megfelelően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A Könyvtár Munkaterve 2015-re: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  <w:t>2015-ös évben elvégezendő könyvtári munkafolyamatok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Szerzeményezés</w:t>
      </w:r>
      <w:r>
        <w:rPr/>
        <w:t xml:space="preserve"> (2 havonta történik): a dokumentumok vásárlását Online Könyváruházakban bonyolítjuk le. A beszerzésre fordítható összeg jelentős részét a Bookline Online Könyváruháznál (</w:t>
      </w:r>
      <w:r>
        <w:rPr>
          <w:rStyle w:val="HTMLidzet"/>
          <w:i w:val="false"/>
        </w:rPr>
        <w:t>www</w:t>
      </w:r>
      <w:r>
        <w:rPr>
          <w:rStyle w:val="HTMLidzet"/>
          <w:b/>
          <w:i w:val="false"/>
        </w:rPr>
        <w:t>.</w:t>
      </w:r>
      <w:r>
        <w:rPr>
          <w:rStyle w:val="HTMLidzet"/>
          <w:bCs/>
          <w:i w:val="false"/>
        </w:rPr>
        <w:t>bookline.hu</w:t>
      </w:r>
      <w:r>
        <w:rPr>
          <w:b/>
        </w:rPr>
        <w:t>)</w:t>
      </w:r>
      <w:r>
        <w:rPr/>
        <w:t>, illetve a Könyvellátónál (</w:t>
      </w:r>
      <w:hyperlink r:id="rId2">
        <w:r>
          <w:rPr>
            <w:rStyle w:val="InternetLink"/>
          </w:rPr>
          <w:t>www.könyvellátó.hu</w:t>
        </w:r>
      </w:hyperlink>
      <w:r>
        <w:rPr/>
        <w:t>) költjük el. A beszerzésnél próbáljuk mindig a legújabban megjelenő szak- és szépirodalmi műveket kiválasztani, valamint fontos forrásaink az olvasói javaslatok, igények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Érkeztetés</w:t>
      </w:r>
      <w:r>
        <w:rPr/>
        <w:t>: A számla alapján ellenőrizzük a megérkezett könyvek címét és mennyiségét, majd szintén a számla alapján előbb a leltárkönyvbe (szerző, cím, darabszám, raktári jelzet, beszerzés forrása, dokumentum ára) majd a számítógépes adatbázisba (TextLib integrált könyvtári program) rögzítjük a dokumentumok legfontosabb adatait, hogy utána könnyebben visszakereshetőek legyenek olvasóink, illetve a könyvtáros számára i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z állomány folyamatos gyarapítása mellett a </w:t>
      </w:r>
      <w:r>
        <w:rPr>
          <w:b/>
        </w:rPr>
        <w:t>tervszerű apasztás</w:t>
      </w:r>
      <w:r>
        <w:rPr/>
        <w:t xml:space="preserve"> is nagyon fontos feladata a könyvtárunknak. A tervszerű apasztást általában a könyvtár nyári zárva tartási ideje alatt (július-augusztus) végezzük el. Az apasztásra akkor kerül sor, ha a dokumentum elavult, indokolatlanul sok példány van belőle, újabb, korszerűbb kiadás jelenik meg. A tervszerű apasztás mellett az állományból való kivonásra kerül akkor is sor, ha a dokumentum elvész vagy megrongálódott, darabokra esett. Végül selejtezési – törlési jegyzéket készítünk. A leselejtezett dokumentumokat pedig eladjuk az olvasóinknak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2015-ös évben elvégezendő munkafolyamatok közé tartozik az </w:t>
      </w:r>
      <w:r>
        <w:rPr>
          <w:b/>
        </w:rPr>
        <w:t>állományellenőrzés</w:t>
      </w:r>
      <w:r>
        <w:rPr/>
        <w:t xml:space="preserve"> folytatása, a könyvtáros által készített </w:t>
      </w:r>
      <w:r>
        <w:rPr>
          <w:b/>
        </w:rPr>
        <w:t>állomány ellenőrzési terv alapján</w:t>
      </w:r>
      <w:r>
        <w:rPr/>
        <w:t>, melyben rögzítve van, milyen szakaszokban valósítjuk meg a könyvtári állomány ellenőrzését, a munkafolyamatban résztvevő személyek megnevezése, és a megvalósulás időpontjai. 2015-ös évben is e feladat tervezett időpontja a nyári zárva tartás (július-augusztus) alatt valósul meg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Könyvtári állomány (formai; tartalmi) feldolgozása</w:t>
      </w:r>
      <w:r>
        <w:rPr/>
        <w:t>, TEXTLIB integrált könyvtári rendszerbe folyamatosan (olvasók által visszahozott és az adott évben megvásárolt dokumentumok rögzítése) történik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Olvasói számítógépes nyilvántartás </w:t>
      </w:r>
      <w:r>
        <w:rPr/>
        <w:t>megvalósítása a fent említett könyvtári</w:t>
      </w:r>
      <w:r>
        <w:rPr>
          <w:b/>
        </w:rPr>
        <w:t xml:space="preserve"> </w:t>
      </w:r>
      <w:r>
        <w:rPr/>
        <w:t>integrált rendszerbe:</w:t>
      </w:r>
      <w:r>
        <w:rPr>
          <w:b/>
        </w:rPr>
        <w:t xml:space="preserve"> </w:t>
      </w:r>
      <w:r>
        <w:rPr/>
        <w:t>A tasakos kölcsönzésről való áttérés folytatása és egyben befejezése a számítógépes kölcsönzésr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2015-ös év célkitűzése is az előző évekhez hasonlóan </w:t>
      </w:r>
      <w:r>
        <w:rPr>
          <w:b/>
        </w:rPr>
        <w:t>Könyvtári kérdőívek</w:t>
      </w:r>
      <w:r>
        <w:rPr/>
        <w:t xml:space="preserve"> kitöltetése olvasókkal a minőségbiztosítással összefüggésben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Információ szolgáltatás</w:t>
      </w:r>
      <w:r>
        <w:rPr/>
        <w:t xml:space="preserve"> (új könyvek, aktuális programok, ünnepi nyitva tartás, nyári zárva tartás) küldése a </w:t>
      </w:r>
      <w:r>
        <w:rPr>
          <w:b/>
        </w:rPr>
        <w:t>könyvtár</w:t>
      </w:r>
      <w:r>
        <w:rPr/>
        <w:t xml:space="preserve"> </w:t>
      </w:r>
      <w:r>
        <w:rPr>
          <w:b/>
        </w:rPr>
        <w:t>weblap</w:t>
      </w:r>
      <w:r>
        <w:rPr/>
        <w:t xml:space="preserve">ját karbantartó informatikusnak, a </w:t>
      </w:r>
      <w:r>
        <w:rPr>
          <w:b/>
        </w:rPr>
        <w:t>helyi sajtóna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2014-es év végén </w:t>
      </w:r>
      <w:r>
        <w:rPr>
          <w:b/>
        </w:rPr>
        <w:t>statisztikai adatszolgáltatás,</w:t>
      </w:r>
      <w:r>
        <w:rPr/>
        <w:t xml:space="preserve"> </w:t>
      </w:r>
      <w:r>
        <w:rPr>
          <w:b/>
        </w:rPr>
        <w:t>beszámoló készítése</w:t>
      </w:r>
      <w:r>
        <w:rPr/>
        <w:t>, a munkanapló, illetve beiratkozási napló alapján, az adott év könyvtári tevékenységről (könyvtárhasználat, távhasználat, programok, internethasználat, kölcsönzött dokumentumok.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Tanfolyamok szervezése</w:t>
      </w:r>
      <w:r>
        <w:rPr/>
        <w:t xml:space="preserve"> propagálás, regisztráció elősegítése egész évben (informatikai, nyelvi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2015-ös évben elvégezendő mindennapi könyvtári munkafolyamatok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Beiratkozás</w:t>
      </w:r>
      <w:r>
        <w:rPr/>
        <w:t>: a kölcsönző pultnál fogadjuk a felnőtt és gyermekolvasóinkat, itt történik a beiratkozáson kívül a könyvek kölcsönzése és átvétele i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Kölcsönzés</w:t>
      </w:r>
      <w:r>
        <w:rPr/>
        <w:t xml:space="preserve">: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Egy alkalommal 9 db (gyermekeknek 3db) könyvet kölcsönözünk 4 hétre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3 db folyóiratot kölcsönzünk egy hétre, a legfrissebb számok kivételével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Műsoros videokazetta, DVD lemez, CD hanglemez kölcsönzését csak 18 éven felüli könyvtárhasználóink vehetik igényb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ternet használatot biztosítunk a könyvtár kölcsönzési idejébe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őjegyzést veszünk fel azon művekről, amelyek kölcsönzés alatt vannak. Beérkezésükről telefonon vagy levélben értesítjük olvasóink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gyűjteményünkből hiányzó műveket könyvtárközi kölcsönzéssel megkérjü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ölcsönzési határidőn túl visszahozott könyvekért késedelmi díjat számolunk f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ovábbá biztosítjuk a könyvtár teljes állományának helyben használatát az egyéni tanuláshoz, kutatásho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előadásokra, órákra, vizsgákra készülő tanulók illetve kutatók kérésére </w:t>
      </w:r>
      <w:r>
        <w:rPr>
          <w:b/>
        </w:rPr>
        <w:t>irodalomjegyzéket</w:t>
      </w:r>
      <w:r>
        <w:rPr/>
        <w:t>,</w:t>
      </w:r>
      <w:r>
        <w:rPr>
          <w:b/>
        </w:rPr>
        <w:t xml:space="preserve"> témabibliográfiát</w:t>
      </w:r>
      <w:r>
        <w:rPr/>
        <w:t xml:space="preserve"> is összeállítun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önyvtár dokumentumairól a szerzői jogi törvény szabályait figyelembe véve másolatszolgáltatást is biztosítunk.</w:t>
      </w:r>
    </w:p>
    <w:p>
      <w:pPr>
        <w:pStyle w:val="Normal"/>
        <w:ind w:left="360" w:hanging="0"/>
        <w:jc w:val="both"/>
        <w:rPr/>
      </w:pPr>
      <w:r>
        <w:rPr/>
        <w:t xml:space="preserve">Az olvasók kiszolgálása mellett </w:t>
      </w:r>
      <w:r>
        <w:rPr>
          <w:b/>
        </w:rPr>
        <w:t>zenés műsorokat, író-olvasó találkozókat, vetélkedők</w:t>
      </w:r>
      <w:r>
        <w:rPr/>
        <w:t xml:space="preserve">et, </w:t>
      </w:r>
      <w:r>
        <w:rPr>
          <w:b/>
        </w:rPr>
        <w:t>kiállításokat</w:t>
      </w:r>
      <w:r>
        <w:rPr/>
        <w:t xml:space="preserve">, </w:t>
      </w:r>
      <w:r>
        <w:rPr>
          <w:b/>
        </w:rPr>
        <w:t>gyermekfoglalkozásokat</w:t>
      </w:r>
      <w:r>
        <w:rPr/>
        <w:t xml:space="preserve"> is szervezünk, melyek ingyenesen látogathatóak. Rendezvényeink, programjaink célja, hogy olvasóink körében népszerűsítsük, a könyvtárunk által kínált szolgáltatásokat és a dokumentum állományunkat, illetve az olvasóvá nevelés kisgyermekkortól az időskorig.</w:t>
      </w:r>
    </w:p>
    <w:p>
      <w:pPr>
        <w:pStyle w:val="NormlWeb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2015. évben tervezett rendezvényeink: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2015. január–február: </w:t>
      </w:r>
      <w:r>
        <w:rPr/>
        <w:t>1-4. osztályos kisdiákok csoportos kölcsönzése a gyermekkönyvtárunkból meseajánlásokkal. Minden kisdiák, lehetőséget kap arra, hogy elmesélje legkedvesebb meséjét társainak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 március:</w:t>
      </w:r>
      <w:r>
        <w:rPr/>
        <w:t xml:space="preserve"> Helyismereti tárgyú fotók, képeslapok, képi emlékek gyűjtése – digitalizálása.                                                                                                                Kertész Erzsébet-kiállítás, halálának 10. évfordulója alkalmából –                            Nők az irodalomban (évfordulók 2015-ben). /március 15.-április 10./   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 április:</w:t>
      </w:r>
      <w:r>
        <w:rPr/>
        <w:t xml:space="preserve"> Húsvéti kézműves foglalkozások: tojásfestés, húsvéti díszek készítése –          húsvéti hagyományok itthon és a világban                                                           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 április:</w:t>
      </w:r>
      <w:r>
        <w:rPr/>
        <w:t xml:space="preserve"> POP-ART versmondó versenyek (1-2. osztály; 3-4. osztály) 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 április:</w:t>
      </w:r>
      <w:r>
        <w:rPr/>
        <w:t xml:space="preserve"> Interaktív hangszerbemutató óra</w:t>
      </w:r>
      <w:r>
        <w:rPr>
          <w:b/>
        </w:rPr>
        <w:t>:</w:t>
      </w:r>
      <w:r>
        <w:rPr/>
        <w:t xml:space="preserve"> népi hangszerek, ősi magyar zene és úti élménybeszámoló egy hangszerkészítőtől, aki bejárta a magyar őshazát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2015. május: </w:t>
      </w:r>
      <w:r>
        <w:rPr/>
        <w:t>„Így éltünk a 20. században” – helytörténeti kiállítás Zalaszentgrót és környékéről.                                                                                                                          Író-olvasó találkozó: Grecsó Krisztián: mesél életről-hivatásról: hogy váltam íróvá, miért a vidék ihlet? / Vészits Andrea – Móra Ferenc dédunokája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2015. június: </w:t>
      </w:r>
      <w:r>
        <w:rPr/>
        <w:t>Játékos helytörténeti vetélkedő a Kiállításra</w:t>
      </w:r>
      <w:r>
        <w:rPr>
          <w:b/>
        </w:rPr>
        <w:t xml:space="preserve"> </w:t>
      </w:r>
      <w:r>
        <w:rPr/>
        <w:t>és a honlapon közzétett felkészítő totóra-irodalomra alapozva (16-80 éves korig)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 szeptember:</w:t>
      </w:r>
      <w:r>
        <w:rPr/>
        <w:t xml:space="preserve"> ősz, mint évszak gyermek foglalkozás: az évszakra jellemző versek, mesék, népdalok megismerése játékos formában, könyvtárhasználattal összekötve.     5-6. valamint 7-8. osztályos tanulók részére könyvtárhasználati foglalkozás, melynek során játékos feladatokkal tanulnak eligazodni a könyvtár és a könyvek birodalmában.      (Téma: Keresd meg, mit szeretnél tudni-olvasni!)                                                          Több fordulós olvasópályázat: Leiner Laura: Bábel című regénye alapján (feladatok a honlapon és játékos vetélkedő a regényből, jutalommal).                                                                                                       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2015. október: </w:t>
      </w:r>
      <w:r>
        <w:rPr/>
        <w:t>Őszikék, egy szabadon választott őszi vers megjelenítése rajz formájában +  kiállítás a beérkezett rajzokból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 október:</w:t>
      </w:r>
      <w:r>
        <w:rPr/>
        <w:t xml:space="preserve"> POP</w:t>
      </w:r>
      <w:r>
        <w:rPr>
          <w:b/>
        </w:rPr>
        <w:t>-</w:t>
      </w:r>
      <w:r>
        <w:rPr/>
        <w:t>ART versmondó versenyek korosztályonként.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november:</w:t>
      </w:r>
      <w:r>
        <w:rPr/>
        <w:t xml:space="preserve">                                                                                                                 Író-olvasó találkozó: Csukás István/ A Móra Könyvkiadóból hívott Mesélő                         Tudományos előadás (csillagképek évszakonként:Bánfalvi Péter csillagász/                             Lelkes András- Csiszár Viktor: A Balaton-Felvidéki Nemzeti Park Zala megyei őre természetvédelemről                                                                                                             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2015. november:</w:t>
      </w:r>
      <w:r>
        <w:rPr/>
        <w:t xml:space="preserve"> „Legkedvesebb olvasmány-élményem” rajzpályázat meghirdetése. Téma: Legyél Te is könyvillusztrátor! Bármilyen, regény, mese vagy meseregényből vett kedvenc jelenetem. </w:t>
      </w:r>
    </w:p>
    <w:p>
      <w:pPr>
        <w:pStyle w:val="NormlWeb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2015. december: </w:t>
      </w:r>
      <w:r>
        <w:rPr/>
        <w:t>Családi hétvégi játszóház - kézműves foglalkozások ünnepekre készülődve: otthoni díszek természetes anyagokból.  A délutánok során lehetőségük lesz a diákoknak mézeskalács díszek készítésére. Vendég: Csiszár Tiborné. Kiállítás és eredményhirdetés a beérkezett rajzokból.</w:t>
      </w:r>
    </w:p>
    <w:p>
      <w:pPr>
        <w:pStyle w:val="NormlWeb"/>
        <w:spacing w:before="0" w:after="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Programjaink tájékoztatás jellegűek, az év folyamán az igényeknek (olvasók, pedagógusok) megfelelően bővülhetnek, illetve változhatnak. 2015-ös évben is az előző évekhez hasonlóan lesznek könyvtárhasználati órák 1-4. osztályos; 5-8. osztályos részére, valamint folyamatosan várjuk az osztályokat előzetes megbeszélés alapján csoportos kölcsönzések lebonyolítására.</w:t>
      </w:r>
    </w:p>
    <w:p>
      <w:pPr>
        <w:pStyle w:val="NormlWeb"/>
        <w:spacing w:before="0" w:after="0"/>
        <w:ind w:left="720" w:hanging="0"/>
        <w:jc w:val="both"/>
        <w:rPr/>
      </w:pPr>
      <w:r>
        <w:rPr/>
        <w:t>Rendszeres Filmklub (régi magyar filmek – regények megfilmesítve – A NAVA és MANDA révén). Teaházas olvasókör – olvassunk kedvenceket és beszélgessünk ró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özművelődési programok 201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január 3: Városi Fúvószenekar koncertje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január 15: MOZGÓMOZI</w:t>
      </w:r>
    </w:p>
    <w:p>
      <w:pPr>
        <w:pStyle w:val="NormlWeb"/>
        <w:spacing w:before="0" w:after="0"/>
        <w:ind w:left="708" w:firstLine="708"/>
        <w:jc w:val="both"/>
        <w:rPr/>
      </w:pPr>
      <w:r>
        <w:rPr>
          <w:rStyle w:val="StrongEmphasis"/>
          <w:b w:val="false"/>
        </w:rPr>
        <w:t>ASZTERIX</w:t>
      </w:r>
    </w:p>
    <w:p>
      <w:pPr>
        <w:pStyle w:val="NormlWeb"/>
        <w:spacing w:before="0" w:after="0"/>
        <w:ind w:left="708"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HETEDIK FIÚ</w:t>
      </w:r>
    </w:p>
    <w:p>
      <w:pPr>
        <w:pStyle w:val="NormlWeb"/>
        <w:spacing w:before="0" w:after="0"/>
        <w:ind w:left="708" w:firstLine="708"/>
        <w:jc w:val="both"/>
        <w:rPr/>
      </w:pPr>
      <w:r>
        <w:rPr>
          <w:rStyle w:val="StrongEmphasis"/>
          <w:b w:val="false"/>
        </w:rPr>
        <w:t xml:space="preserve">ELRABOLVA 3 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január 22. 18 óra: S</w:t>
      </w:r>
      <w:r>
        <w:rPr>
          <w:rStyle w:val="StrongEmphasis"/>
          <w:b w:val="false"/>
          <w:i/>
        </w:rPr>
        <w:t>z</w:t>
      </w:r>
      <w:r>
        <w:rPr>
          <w:rStyle w:val="StrongEmphasis"/>
          <w:b w:val="false"/>
        </w:rPr>
        <w:t xml:space="preserve">igligeti Ede: LILIOMFI vígjáték 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015. január 23. 18 óra Magyar Kultúra Napja Tiszteletére:</w:t>
      </w:r>
    </w:p>
    <w:p>
      <w:pPr>
        <w:pStyle w:val="NormlWeb"/>
        <w:spacing w:before="0" w:after="0"/>
        <w:ind w:firstLine="708"/>
        <w:jc w:val="both"/>
        <w:rPr/>
      </w:pPr>
      <w:r>
        <w:rPr>
          <w:rStyle w:val="StrongEmphasis"/>
          <w:b w:val="false"/>
        </w:rPr>
        <w:t xml:space="preserve">Művészeti csoportok fellépése,köszöntése </w:t>
      </w:r>
    </w:p>
    <w:p>
      <w:pPr>
        <w:pStyle w:val="NormlWeb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NÉPTÁC, vers, fúvós, ének, gitár – stb.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január 24. 18:00 Brass Com Rézfúvós együttes koncertje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január 31. szombat18.00 Deák Ferenc Általános Iskola, Gimnázium és Alapfokú Művészeti Iskola Alapítványi BÁL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február 4: szerda 14:00 Elvarázsolt Katinka zenés mesejáték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február 5. 18 óra: Színházi előadás FOGI Színház Bolha FÜLBE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február 12: 3D MOZGÓMOZI</w:t>
        <w:tab/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015. február 21: Farsangi Maskarádé és fánkverseny, DUMASZÍNHÁZ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március 5: 18:00: Színházi e.a:Budapesti Bulvárszínház Marica Grófnő</w:t>
      </w:r>
    </w:p>
    <w:p>
      <w:pPr>
        <w:pStyle w:val="NormlWeb"/>
        <w:spacing w:before="0" w:after="0"/>
        <w:jc w:val="both"/>
        <w:rPr>
          <w:bCs/>
        </w:rPr>
      </w:pPr>
      <w:r>
        <w:rPr>
          <w:rStyle w:val="StrongEmphasis"/>
          <w:b w:val="false"/>
        </w:rPr>
        <w:t>2015. március 12: 3D MOZGÓMOZI</w:t>
        <w:tab/>
      </w:r>
    </w:p>
    <w:p>
      <w:pPr>
        <w:pStyle w:val="NormlWeb"/>
        <w:spacing w:before="0" w:after="0"/>
        <w:jc w:val="both"/>
        <w:rPr>
          <w:bCs/>
        </w:rPr>
      </w:pPr>
      <w:r>
        <w:rPr/>
        <w:t xml:space="preserve">2015. március 17: </w:t>
      </w:r>
      <w:r>
        <w:rPr>
          <w:bCs/>
        </w:rPr>
        <w:t>11:50</w:t>
      </w:r>
      <w:r>
        <w:rPr/>
        <w:t xml:space="preserve"> </w:t>
      </w:r>
      <w:r>
        <w:rPr>
          <w:bCs/>
        </w:rPr>
        <w:t xml:space="preserve">Ifjúsági hangverseny </w:t>
      </w:r>
      <w:r>
        <w:rPr/>
        <w:t>HARMÓNIA FÚVÓS ÖTÖS, Műsoron J. Haydn, Farkas Ferenc, Ágay Dénes és Henry Mancini művei táncos közreműködőkkel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március 20. 18:00 Dr. Gyurica László előadása Iránról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március 26. 10:00 és 14:00</w:t>
      </w:r>
      <w:r>
        <w:rPr>
          <w:bCs/>
        </w:rPr>
        <w:t xml:space="preserve"> Griff Bábszínház</w:t>
      </w:r>
      <w:r>
        <w:rPr>
          <w:rStyle w:val="StrongEmphasis"/>
          <w:b w:val="false"/>
        </w:rPr>
        <w:t>: Gyermekszínház Illemtan gyermekeknek 1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015. március 28. 18 óra Puzsér Róbert előadása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015. április 7-28. Tavaszi Tárlat, Német Ida zalaszentgróti képzőművész kiállítása és </w:t>
      </w:r>
      <w:r>
        <w:rPr>
          <w:rStyle w:val="StrongEmphasis"/>
          <w:b w:val="false"/>
          <w:i/>
        </w:rPr>
        <w:t>kulturális rendezvények: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015. április 7. 18:30  Kiállítás megnyitó vers, ének, tánc 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április 08. 18:00: Színházi előadás: KÖRÚTI Színház: Spanyolul tudni kell</w:t>
        <w:tab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015. április 09. 09:00 - 16 Játékos tudomány Szabadtéri és benti show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2015. április 11: 08:00 Modern Tánc és Mozgás Fesztivál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</w:rPr>
        <w:t>Jazz balett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</w:rPr>
        <w:t>Akrobatikus látványtánc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</w:rPr>
        <w:t>Art dance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Néptánc és társastánc  és balett elemekre épülő moderntánc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b w:val="false"/>
        </w:rPr>
        <w:t xml:space="preserve">Április 15: POP- art1-2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Április 16. csüt.14</w:t>
      </w:r>
      <w:r>
        <w:rPr>
          <w:bCs/>
          <w:color w:val="000000"/>
        </w:rPr>
        <w:t xml:space="preserve"> oo </w:t>
      </w:r>
      <w:r>
        <w:rPr>
          <w:bCs/>
        </w:rPr>
        <w:t>Mirkó királyfi</w:t>
      </w:r>
      <w:r>
        <w:rPr>
          <w:color w:val="000000"/>
        </w:rPr>
        <w:t> -</w:t>
      </w:r>
      <w:r>
        <w:rPr>
          <w:bCs/>
          <w:color w:val="000000"/>
        </w:rPr>
        <w:t xml:space="preserve"> Magyar Népmese Színház</w:t>
      </w:r>
      <w:r>
        <w:rPr>
          <w:color w:val="000000"/>
        </w:rPr>
        <w:t> </w:t>
      </w:r>
      <w:r>
        <w:rPr>
          <w:rStyle w:val="StrongEmphasis"/>
          <w:b w:val="false"/>
        </w:rPr>
        <w:t>e.a.</w:t>
      </w:r>
      <w:r>
        <w:rPr>
          <w:color w:val="000000"/>
        </w:rPr>
        <w:t xml:space="preserve">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b w:val="false"/>
        </w:rPr>
        <w:t>Április 17 POP Art szavalóverseny 3-4-</w:t>
      </w:r>
    </w:p>
    <w:p>
      <w:pPr>
        <w:pStyle w:val="NormlWeb"/>
        <w:numPr>
          <w:ilvl w:val="0"/>
          <w:numId w:val="3"/>
        </w:numPr>
        <w:spacing w:before="0" w:after="0"/>
        <w:ind w:left="2832" w:hanging="1062"/>
        <w:jc w:val="both"/>
        <w:rPr/>
      </w:pPr>
      <w:r>
        <w:rPr>
          <w:rStyle w:val="StrongEmphasis"/>
          <w:b w:val="false"/>
        </w:rPr>
        <w:t>Április 18: ZMSE – Tárlat kupa – Sakkverseny</w:t>
      </w:r>
    </w:p>
    <w:p>
      <w:pPr>
        <w:pStyle w:val="NormlWeb"/>
        <w:numPr>
          <w:ilvl w:val="0"/>
          <w:numId w:val="3"/>
        </w:numPr>
        <w:spacing w:before="0" w:after="0"/>
        <w:ind w:left="2832" w:hanging="1062"/>
        <w:jc w:val="both"/>
        <w:rPr/>
      </w:pPr>
      <w:r>
        <w:rPr>
          <w:rStyle w:val="StrongEmphasis"/>
          <w:b w:val="false"/>
        </w:rPr>
        <w:t>Április 18 ROUGE együttes estje Szili Péterrel</w:t>
      </w:r>
    </w:p>
    <w:p>
      <w:pPr>
        <w:pStyle w:val="NormlWeb"/>
        <w:numPr>
          <w:ilvl w:val="0"/>
          <w:numId w:val="3"/>
        </w:numPr>
        <w:spacing w:before="0" w:after="0"/>
        <w:ind w:left="2832" w:hanging="1062"/>
        <w:jc w:val="both"/>
        <w:rPr/>
      </w:pPr>
      <w:r>
        <w:rPr>
          <w:rStyle w:val="StrongEmphasis"/>
          <w:b w:val="false"/>
        </w:rPr>
        <w:t>Április 25: ZMSE - Asztali tenisz verseny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 xml:space="preserve">2015. április 23. 3D MOZGÓMOZI </w:t>
      </w:r>
    </w:p>
    <w:p>
      <w:pPr>
        <w:pStyle w:val="Normal"/>
        <w:jc w:val="both"/>
        <w:rPr>
          <w:bCs/>
        </w:rPr>
      </w:pPr>
      <w:r>
        <w:rPr/>
        <w:t>2015. április 28.</w:t>
      </w:r>
      <w:r>
        <w:rPr>
          <w:bCs/>
        </w:rPr>
        <w:t>10.00</w:t>
      </w:r>
      <w:r>
        <w:rPr/>
        <w:t xml:space="preserve"> óra</w:t>
      </w:r>
      <w:r>
        <w:rPr>
          <w:bCs/>
        </w:rPr>
        <w:t xml:space="preserve">  Ifjúsági hangverseny </w:t>
      </w:r>
      <w:r>
        <w:rPr/>
        <w:t>MUZSIKÁS EGYÜTTES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Autentikus magyar népzene </w:t>
      </w:r>
    </w:p>
    <w:p>
      <w:pPr>
        <w:pStyle w:val="Normal"/>
        <w:jc w:val="both"/>
        <w:rPr/>
      </w:pPr>
      <w:r>
        <w:rPr/>
        <w:t>2015. május 2.  „Öreg” zenészek 5 éves év fordu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2015. május 14. 3D MOZGÓMOZI</w:t>
        <w:tab/>
        <w:tab/>
      </w:r>
    </w:p>
    <w:p>
      <w:pPr>
        <w:pStyle w:val="Heading1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015. május 22. – Június 07: Beharangozó rendezvények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ájus 22:péntek 19 óra: Vásári André klasszikus koncert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elépőjegy elővételben: 1500, 2000, és 2500.- Ft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Fúvós köszöntő 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Helyi, környékbeli kiállító                                                                                                          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Május 2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8:00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: Színházi előadás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Néptáncbemutató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Május 29Színkör fesztivál</w:t>
      </w: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 xml:space="preserve">2015. június 13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Vakáció Buli</w:t>
      </w:r>
    </w:p>
    <w:p>
      <w:pPr>
        <w:pStyle w:val="Normal"/>
        <w:jc w:val="both"/>
        <w:rPr/>
      </w:pPr>
      <w:r>
        <w:rPr/>
        <w:t>2015. június 22-28. Zala völgyi Kultúrtivornya hetében:</w:t>
      </w:r>
    </w:p>
    <w:p>
      <w:pPr>
        <w:pStyle w:val="Normal"/>
        <w:jc w:val="both"/>
        <w:rPr/>
      </w:pPr>
      <w:r>
        <w:rPr/>
        <w:t>2015. június 23. Grabonciás színpad előadás:  (10 éves) A helység kalapácsa</w:t>
      </w:r>
    </w:p>
    <w:p>
      <w:pPr>
        <w:pStyle w:val="Normal"/>
        <w:jc w:val="both"/>
        <w:rPr/>
      </w:pPr>
      <w:r>
        <w:rPr/>
        <w:t>2015. június 24: Gólem Színház</w:t>
      </w:r>
    </w:p>
    <w:p>
      <w:pPr>
        <w:pStyle w:val="Normal"/>
        <w:jc w:val="both"/>
        <w:rPr/>
      </w:pPr>
      <w:r>
        <w:rPr/>
        <w:t>2015. június 25: 3 D MOZINAP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2015. július 16.</w:t>
      </w:r>
      <w:r>
        <w:rPr/>
        <w:t xml:space="preserve"> 3D MOZINAP</w:t>
      </w:r>
    </w:p>
    <w:p>
      <w:pPr>
        <w:pStyle w:val="Heading1"/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2015. július 24. Nyári tárlat</w:t>
      </w: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vendég-művészek bemutatkozásával</w:t>
      </w:r>
    </w:p>
    <w:p>
      <w:pPr>
        <w:pStyle w:val="NormlWeb"/>
        <w:spacing w:before="0" w:after="0"/>
        <w:jc w:val="both"/>
        <w:rPr/>
      </w:pPr>
      <w:r>
        <w:rPr>
          <w:rFonts w:eastAsia="Times New Roman"/>
          <w:bCs/>
          <w:kern w:val="2"/>
        </w:rPr>
        <w:t>2015. július 24. Nyári színházi, kabaré vagy Operett est</w:t>
      </w:r>
    </w:p>
    <w:p>
      <w:pPr>
        <w:pStyle w:val="NormlWeb"/>
        <w:spacing w:before="0" w:after="0"/>
        <w:jc w:val="both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2015. július 24–26: Puszika-Oszika Csónaktúra és Flúgos futam  ZMSE</w:t>
      </w:r>
    </w:p>
    <w:p>
      <w:pPr>
        <w:pStyle w:val="NormlWeb"/>
        <w:spacing w:before="0" w:after="0"/>
        <w:jc w:val="both"/>
        <w:rPr/>
      </w:pPr>
      <w:r>
        <w:rPr>
          <w:rFonts w:eastAsia="Times New Roman"/>
          <w:bCs/>
          <w:kern w:val="2"/>
        </w:rPr>
        <w:t>2015. július 24 - augusztus 2. Országos Színjátszó és Rendezői Tábor</w:t>
      </w:r>
    </w:p>
    <w:p>
      <w:pPr>
        <w:pStyle w:val="NormlWeb"/>
        <w:spacing w:before="0" w:after="0"/>
        <w:jc w:val="both"/>
        <w:rPr/>
      </w:pPr>
      <w:r>
        <w:rPr>
          <w:rFonts w:eastAsia="Times New Roman"/>
          <w:bCs/>
          <w:kern w:val="2"/>
        </w:rPr>
        <w:t>2015. augusztus 13. 3</w:t>
      </w:r>
      <w:r>
        <w:rPr/>
        <w:t xml:space="preserve"> D MOZINAP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Fonts w:eastAsia="Times New Roman"/>
          <w:bCs/>
          <w:kern w:val="2"/>
        </w:rPr>
        <w:t>2015. augusztus 18 -19: Nemzetközi néptánc gála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 xml:space="preserve">2015. augusztus 20: Szent István napi rendezvény Zalaszentgrót 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augusztus 22: 8 óra Rock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szeptember 13: 17:00 Szentgóti Dal Napja</w:t>
      </w:r>
    </w:p>
    <w:p>
      <w:pPr>
        <w:pStyle w:val="Normal"/>
        <w:jc w:val="both"/>
        <w:rPr>
          <w:rStyle w:val="StrongEmphasis"/>
          <w:rFonts w:eastAsia="Times New Roman"/>
          <w:b w:val="false"/>
          <w:b w:val="false"/>
          <w:bCs w:val="false"/>
        </w:rPr>
      </w:pPr>
      <w:r>
        <w:rPr>
          <w:rFonts w:eastAsia="Times New Roman"/>
          <w:bCs/>
        </w:rPr>
        <w:t xml:space="preserve">2015. szeptember 17. </w:t>
      </w:r>
      <w:r>
        <w:rPr/>
        <w:t>3 D MOZINAP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015. szeptember 19. Megemlékezés a lengyelek zalaszentgróti és zalabéri táborának megnyitásnak 75. évfordulójára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2015. szeptember </w:t>
      </w:r>
      <w:r>
        <w:rPr>
          <w:rFonts w:eastAsia="Times New Roman"/>
          <w:bCs/>
        </w:rPr>
        <w:t xml:space="preserve">23. </w:t>
      </w:r>
      <w:r>
        <w:rPr>
          <w:rFonts w:eastAsia="Times New Roman"/>
        </w:rPr>
        <w:t xml:space="preserve">Magyar </w:t>
      </w:r>
      <w:r>
        <w:rPr>
          <w:rStyle w:val="StrongEmphasis"/>
          <w:b w:val="false"/>
        </w:rPr>
        <w:t>Népmese Színház társulata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október 3. Barangolás Pincétől- Pincéig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 xml:space="preserve">2015. október 12-31. Őszi tárlat  </w:t>
      </w:r>
    </w:p>
    <w:p>
      <w:pPr>
        <w:pStyle w:val="NormlWeb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b w:val="false"/>
        </w:rPr>
        <w:t>POP Art szavalóversenyek</w:t>
      </w:r>
    </w:p>
    <w:p>
      <w:pPr>
        <w:pStyle w:val="NormlWeb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b w:val="false"/>
        </w:rPr>
        <w:t xml:space="preserve">Október 16: 00 Gyermekszínház </w:t>
      </w:r>
    </w:p>
    <w:p>
      <w:pPr>
        <w:pStyle w:val="NormlWeb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b w:val="false"/>
        </w:rPr>
        <w:t>Felnőtt Színházi előadás</w:t>
      </w:r>
    </w:p>
    <w:p>
      <w:pPr>
        <w:pStyle w:val="NormlWeb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b w:val="false"/>
        </w:rPr>
        <w:t>3 D Mozinap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015. november 12. </w:t>
      </w:r>
      <w:r>
        <w:rPr/>
        <w:t>3 D MOZINAP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november 13. 18:00: Színházi előadás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november 16. Ifjúsági hangverseny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november 21. Színjátszó találkozó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november 28. 18:00: Hölgyek és Seniorok című operett gála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december 6. Mikulás Buli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015. december 17. </w:t>
      </w:r>
      <w:r>
        <w:rPr/>
        <w:t>3 D MOZINAP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december 20: 16:00: Mindenki karácsonya</w:t>
      </w:r>
    </w:p>
    <w:p>
      <w:pPr>
        <w:pStyle w:val="NormlWeb"/>
        <w:numPr>
          <w:ilvl w:val="0"/>
          <w:numId w:val="10"/>
        </w:numPr>
        <w:spacing w:before="0" w:after="0"/>
        <w:jc w:val="both"/>
        <w:rPr/>
      </w:pPr>
      <w:r>
        <w:rPr>
          <w:rStyle w:val="StrongEmphasis"/>
          <w:b w:val="false"/>
        </w:rPr>
        <w:t>Művészeti csoportok fellépése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2015. december 31. Szabadtéri Szilveszter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>
          <w:rStyle w:val="StrongEmphasis"/>
          <w:b w:val="false"/>
        </w:rPr>
        <w:t>Az adminisztrációs tevékenységért, szerzői jogdíjak lejelentéséért, a technikai személyzet munkaidő beosztásáért felelős Gáncs Szilvia.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 rendezvények technikai lebonyolításáért, videó dokumentálásáért, a plakátozásért, valamint a munkavédelmi és tűzvédelmi felügyeletért felelős Bangó Balázs technikus.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A könyvtári rendezvények megtartásáért és a könyvtárosi feladatok elvégzéséért felelős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Halász Veronika informatikus-könyvtáros.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 felnőttképzési- és közösségi művelődési tevékenység megvalósításáért felelős a népművelő-andragógus Varga István (népművelő-andragógus) igazgató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áradé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Városi Könyvtár és Művelődési-Felnőttképzési Központ 2015. évi munkatervét a dolgozó értekezlet a </w:t>
      </w:r>
      <w:r>
        <w:rPr>
          <w:rStyle w:val="StrongEmphasis"/>
          <w:b w:val="false"/>
        </w:rPr>
        <w:t>2015.február 26</w:t>
      </w:r>
      <w:r>
        <w:rPr>
          <w:b/>
        </w:rPr>
        <w:t>-</w:t>
      </w:r>
      <w:r>
        <w:rPr/>
        <w:t xml:space="preserve">án tartott ülésén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i Könyvtár és Művelődési-Felnőttképzési Központ 2015. évi munkatervét Zalaszentgrót Város Önkormányzat Képviselő-testülete a 2015. március 26-án tartott ülésén, a …….. /2015. ( III.26.) számú határozatával jóváhagyta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rStyle w:val="StrongEmphasis"/>
          <w:b w:val="false"/>
        </w:rPr>
        <w:t>Zalaszentgrót, 2015. március 2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Varga István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igaz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eastAsia="Times New Roman" w:cs="Times New Roman"/>
    </w:rPr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eastAsia="Calibri"/>
      <w:b/>
      <w:bCs/>
      <w:sz w:val="36"/>
      <w:szCs w:val="36"/>
      <w:lang w:val="hu-HU" w:bidi="ar-SA"/>
    </w:rPr>
  </w:style>
  <w:style w:type="character" w:styleId="SzvegtrzsChar">
    <w:name w:val="Szövegtörzs Char"/>
    <w:qFormat/>
    <w:rPr>
      <w:rFonts w:eastAsia="Calibri"/>
      <w:sz w:val="26"/>
      <w:szCs w:val="26"/>
      <w:lang w:val="hu-H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HTMLidzet">
    <w:name w:val="HTML-idézet"/>
    <w:qFormat/>
    <w:rPr>
      <w:i/>
      <w:iCs/>
    </w:rPr>
  </w:style>
  <w:style w:type="character" w:styleId="LfejChar">
    <w:name w:val="Élőfej Char"/>
    <w:qFormat/>
    <w:rPr>
      <w:rFonts w:eastAsia="Calibri"/>
      <w:sz w:val="24"/>
      <w:szCs w:val="24"/>
    </w:rPr>
  </w:style>
  <w:style w:type="character" w:styleId="LlbChar">
    <w:name w:val="Élőláb Char"/>
    <w:qFormat/>
    <w:rPr>
      <w:rFonts w:eastAsia="Calibri"/>
      <w:sz w:val="24"/>
      <w:szCs w:val="24"/>
    </w:rPr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8:00Z</dcterms:created>
  <dc:creator>Könyvtár_2</dc:creator>
  <dc:description/>
  <cp:keywords/>
  <dc:language>en-US</dc:language>
  <cp:lastModifiedBy>Dr_Dézsenyi_Veronika</cp:lastModifiedBy>
  <cp:lastPrinted>2015-03-04T13:59:00Z</cp:lastPrinted>
  <dcterms:modified xsi:type="dcterms:W3CDTF">2015-03-17T09:27:00Z</dcterms:modified>
  <cp:revision>13</cp:revision>
  <dc:subject/>
  <dc:title>A zalaszentgróti Városi Művelődési Központ, Könyvtár</dc:title>
</cp:coreProperties>
</file>