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Szám: 1-4/2015.</w:t>
        <w:tab/>
        <w:tab/>
        <w:tab/>
        <w:tab/>
        <w:tab/>
        <w:tab/>
        <w:tab/>
        <w:t xml:space="preserve">          14. sz. napirendi pont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E l ő t e r j e s z t é 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015. március 26-i, nyilvános, rendes ülésér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öntés a Zalaudvarnoki Településrészi Önkormányzat vezetőjé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62.§ (1) bekezdése alapján a képviselő-testület valamely településrész sajátos érdekeinek képviseletére településrészi önkormányzatot hozhat létre települési képviselőkből és más, az adott településrészen élő választópolgárokból. Az erre vonatkozó szabályokat a képviselő-testülete szervezeti és működési szabályzatában kell meghatár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szervezetére és működésére vonatkozó rendelkezéseket Zalaszentgrót Város Önkormányzat Képviselő-testületének a Szervezeti és Működési Szabályzatáról szóló 25/2014. (XI.28.) számú önkormányzati rendelete (a továbbiakban: SZMSZ) tartalmazza. A fent hivatkozott jogszabályi rendelkezés alapján az SZMSZ 49.§ (1) bekezdése rendelkezik arról, hogy Zalaszentgrót Város közigazgatási területén – Aranyod, Csáford, Kisszentgrót, Tüskeszentpéter, Zalakoppány, valamint Zalaudvarnok városrészekben – településrészi önkormányzat műkö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4. október 12-én megtartott települési önkormányzati képviselők és polgármesterek választása révén nemcsak a korábbi települési képviselők, hanem a településrészi önkormányzatok tagjainak mandátuma is megszű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re tekintettel az SZMSZ 37.§ (2) bekezdése akként rendelkezik, hogy a településrészi önkormányzatok megalakítására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nkormányzat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álasztást követő kilencven napon belül megtartott lakossági fórum keretein belül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SZMSZ ezen rendelkezéseinek figyelembevételével a 2015. január 5-10. közötti időszakban megtartott lakossági fórumok napirendi pontjai között szerepelt a településrészi önkormányzati vezetők, valamint a településrészi önkormányzat tagjainak megválasztása. Ezen lakossági fórumok során Zalaszentgrót közigazgatási területén működő valamennyi településrészi önkormányzat tagjainak, valamint – a Zalaudvarnok kivételével – vezetőinek megválasztására sor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udvarnok esetében 2015. február 17-én ismételten összehívásra került a lakossági fórum, amelynek napirendje a településrészi önkormányzat vezetőjének megválasztása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SZMSZ 49.§ (3)-(8) bekezdéseiben foglalt rendelkezések alapján megtartott választás eredményeként Takács Tibor – mint a polgármester által javasolt személy – lett a településrészi önkormányzat vezető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SZMSZ 49.§ (8) bekezdése szerint a képviselő-testület a megválasztást követően határozatban rendelkezik a megválasztott településrészi önkormányzati vezetőkről és tagjairól, majd ezt követően a településrészi önkormányzati tagok esküt tesznek a képviselő-testület tagjai elő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 fenti rendelkezés értelmében a 2015. január 29-én tartott ülésén, a 4/2015. (I.29.) számú határozatában döntött a 2015. januárjában megtartott lakossági fórumokon megválasztott településrészi önkormányzatok tagjairól és vezetőinek személyéről, erre tekintettel Zalaszentgrót Város Önkormányzatának az SZMSZ-ben hivatkozott rendelkezésében foglalt – a településrészi önkormányzat vezetőjének határozatban történő megállapítási – kötelezettsége kizárólag Zalaudvarnok Településrészi Önkormányzat tekintetében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úton tájékoztatom a T. Képviselő-testületet, hogy az Zalaszentgrót Város Aranyod városrészében a megválasztott településrészi önkormányzat nem képviselő tagjai közül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Belediné Tihanyi Tímea és Kovács Ri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egyéb személyes elfoglaltságra tekintettel, valamint a településrészi önkormányzati tagsággal együtt járó kötelezettségek időhiány miatti teljesítésének nehézsége folytán – a településrészi önkormányzatban betöltött tagságukról a 2015. február 27-én kelt, Zalaszentgróti Közös Önkormányzati Hivatalhoz címzett, tértivevénnyel ellátott írásbeli nyilatkozattal lemond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mellett tájékoztatom a T. Képviselő-testület arról is, hogy a 2015. január 6-án, Csáford településrészen megtartott lakossági fórumon megválasztott – Zalaszentgrót Város Önkormányzat Képviselő-testülete által a 4/2015. (I.29.) számú határozatban is deklarált – településrészi önkormányzati vezető, Balogh Gábor a Csáfordi Településrészi Önkormányzatban betöltött vezetői tisztségéről a Magyarország helyi önkormányzatairól szóló 2011. évi CLXXXIX törvény 62. § (4), az 58. § (1) és a 79. § (2) bekezdésére figyelemmel fennálló összeférhetetlenségre 2015. március 18-án kelt, írásbeli nyilatkozattal lemond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5. március 23-i ülésen tárgyalja és a bizottság határozata a testületi ülésen kerül ismert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, a Tisztelt Képviselő-testületet, hogy az előterjesztés megvitatását követően a határozati javaslatot fogad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 Város Önkormányzat Képviselő-testületének a Szervezeti és Működési Szabályzatáról szóló 25/2014. (XI.28.) számú önkormányzati rendeletének 49.§ (8) bekezdése alapján megállapítja, hogy Zalaszentgrót Város közigazgatási területén, a Zalaudvarnok városrészben működő településrészi önkormányzat vezetője Takács Tibor települési önkormányzati képvis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kéri a jegyzőt, hogy tegye meg a szükséges intézkedések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2015. március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10013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1:00Z</dcterms:created>
  <dc:creator>Dr_Dézsenyi_Veronika</dc:creator>
  <dc:description/>
  <cp:keywords/>
  <dc:language>en-US</dc:language>
  <cp:lastModifiedBy>Zgrót PH Titkárság</cp:lastModifiedBy>
  <cp:lastPrinted>2015-03-19T09:50:00Z</cp:lastPrinted>
  <dcterms:modified xsi:type="dcterms:W3CDTF">2015-03-24T13:11:00Z</dcterms:modified>
  <cp:revision>12</cp:revision>
  <dc:subject/>
  <dc:title/>
</cp:coreProperties>
</file>