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2625" cy="100965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ám: 1-4/2015.                                                                               </w:t>
        <w:tab/>
        <w:t xml:space="preserve">          20. sz. napirendi p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5. március 26-i, nyilvános,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árosi Könyvtár és Művelődési-Felnőttképzési Központ 2015. évi munkaterv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i Könyvtár és Művelődési - Felnőttképzési Központ (a továbbiakban: Intézmény) Szervezeti és Működési Szabályzatának I. fejezet 2.2. pontja alapján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igazgatója az intézmény feladatainak végrehajtására intézményi munkatervet kész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A munkatervet az intézmény dolgozóival ismertetni kell, valamint – jóváhagyás érdekében – meg kell küldeni a fenntartó szerv részére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z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y igazgatója a munkaterv 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rehaj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 folyamatosan el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rz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keli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munkatervnek tartalmaznia kell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konkr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 megha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ro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feladatok 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eme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 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grehaj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rt fele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(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k) megneve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uppressAutoHyphens w:val="true"/>
        <w:autoSpaceDE w:val="false"/>
        <w:spacing w:lineRule="auto" w:line="240" w:before="0" w:after="0"/>
        <w:ind w:left="396" w:hanging="3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mell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klet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nt a feladatel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xx"/>
        </w:rPr>
        <w:t>si terv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igazgatója a 2015. évi munkatervet elkészítette, amely jelen előterjesztés 1. számú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15. március 23-i ülésen tárgyalja és a bizottság határozata a testületi ülésen kerül ismert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. Képviselő-testületet, hogy tárgyalja meg az előterjesztést és fogadja el az alábbi határozati javaslatot. 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megtárgyalta és az előterjesztett formában és tartalommal jóváhagyja a Városi Könyvtár és Művelődési - Felnőttképzési Központ 2015. évi munkater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jegyzőt, hogy a határozat egy példányának megküldésével értesítse az intézmény vezetőj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5. áprili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5. március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i javaslat a törvényesség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Simon Beáta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53" w:hanging="35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8:00Z</dcterms:created>
  <dc:creator>Dr_Dézsenyi_Veronika</dc:creator>
  <dc:description/>
  <cp:keywords/>
  <dc:language>en-US</dc:language>
  <cp:lastModifiedBy>Zgrót PH Titkárság</cp:lastModifiedBy>
  <cp:lastPrinted>2015-03-16T13:59:00Z</cp:lastPrinted>
  <dcterms:modified xsi:type="dcterms:W3CDTF">2015-03-24T13:16:00Z</dcterms:modified>
  <cp:revision>7</cp:revision>
  <dc:subject/>
  <dc:title/>
</cp:coreProperties>
</file>