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zám: 1-4/2015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21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5. március 26-i, nyilvános,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Zalai Hazatérők Egyesületével kötött együttműködési megállapodás jóváhagy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i Hazatérők Egyesülete (a továbbiakban: Egyesület) pályázatot nyújtott be a Norvég Civil Alap második fordulójára </w:t>
      </w:r>
      <w:r>
        <w:rPr>
          <w:rFonts w:cs="Times New Roman" w:ascii="Times New Roman" w:hAnsi="Times New Roman"/>
          <w:b/>
          <w:i/>
          <w:sz w:val="24"/>
          <w:szCs w:val="24"/>
        </w:rPr>
        <w:t>„Aktív fiatalok Zalában”</w:t>
      </w:r>
      <w:r>
        <w:rPr>
          <w:rFonts w:cs="Times New Roman" w:ascii="Times New Roman" w:hAnsi="Times New Roman"/>
          <w:sz w:val="24"/>
          <w:szCs w:val="24"/>
        </w:rPr>
        <w:t xml:space="preserve"> elnevezéss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2015. április 01. napjától indul és 12 hónapon keresztül tart, célcsoportjaként a településen élő fiatalok kerültek meghatározásra. A pályázat térségi szinten valósul meg, 5 települést, köztük Zalaszentgrótot is érin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rövid távú célja a településeken élő fiatalok aktivizálása, kompetenciájuk, kreativitásuk, érdekérvényesítő képességük fejlesztése. Célja továbbá a Települési Gyermek- és Ifjúsági Önkormányzat alapjainak lerakása és megalakítása a járásközpont településen. Ezen kezdeményezések a fiatalok településhez való kötődését erősítik, hiszen megismerhetik a hely lehetőséget, a kulcsszereplőket, emellett kiemelendő a közösségépítő-és formáló erejük is.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általános céljai az alábbiakban foglalhatók össz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alaszentgróti térségben élő aktív fiatalok magjának megtalálása, megalakítás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atalok társadalmi részvételének erősítés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atalok kreatív vállalkozó kedvének aktivizálás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, hogy a fiatalok tapasztalataikat, ötleteiket haza hozzák, és helyi szinten kamatoztassák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erőforrások feltérképezés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üttműködések kialakítása a helyi civil szervezetekkel, csoportokkal, ezen szervezeteknek az utánpótlás megterem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esetében – többek között – a következő programok megvalósítását tervezi az Egyesül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télkedő sorozat településrészek közöt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atalok aktivizálása, bevonás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ia fejlesztő műhelymunkák a megtalált fiatalokkal, amelyek fiatalok belső erőforrásainak fejlesztésére, motiválására, identitástudatuk, önkifejezésük erősítésére irányulnak. Ez az alapja, hogy a fiatalok képessé váljanak ötleteik projektszintű megfogalmazásához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műhelyek, Településrészek mini-projektje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ív fiatal csoportok terveznek egy programot saját maguknak a településrészen, melynek megvalósítására 50 000 Ft-ot kapnak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yermek és Ifjúsági Önkormányzat létrehozás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fjúsági Piknik szervezés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hozók, a kulcsszereplők és a fiatalok találkozása, kötetlen beszélg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és megvalósításának előfeltétele volt együttműködési megállapodás megkötése a pályázatban részt vevő önkormányzatokkal, így Zalaszentgrót Város Önkormányzatával is.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ület és Zalaszentgrót Város Önkormányzata között létrejött együttműködési megállapodás lényeges tartalmi elemei az alábbiak: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lehetőségei szerint segíti a projekt szakmai tevékenységé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en biztosítja a fiatalokkal végzett munká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íti és támogatja a Települési Gyermek-és Ifjúsági Önkormányzat megalakulásá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llgatja és megvizsgálja a településen élő fiatalok által feltárt problémáka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hetőségei szerint segíti a projektbe bevont fiatalokat céljaik elérésében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ja és részt vesz a településen végzett Ifjúsági Pikniken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kséges szerint közös esetmegbeszéléseken részt ves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kötött együttműködési megállapodás jelen előterjesztés 1. számú mellékletét kép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umán Ügyek Bizottsága az előterjesztést a 2015. március 23-i ülésen tárgyalja és a bizottság határozata a testületi ülésen kerül ismertetésre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ának Képviselő-testülete a Zalai Hazatérők Egyesülete által a Norvég Civil Alap második fordulójára benyújtott „Aktív fiatalok Zalában” című, NCTA-2015-11078-D azonosítószámú projektjéhez kapcsolódóan megkötött együttműködési megállapodást utólagosan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kéri a jegyzőt, hogy a Zalai Hazatérők Egyesületét a határozati kivonat egy példányának megküldésével értesít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5. április 1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Simon Beáta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5. március 17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7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számú mellékl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8775</wp:posOffset>
            </wp:positionH>
            <wp:positionV relativeFrom="paragraph">
              <wp:posOffset>76200</wp:posOffset>
            </wp:positionV>
            <wp:extent cx="5591175" cy="789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56:00Z</dcterms:created>
  <dc:creator>Dr_Dézsenyi_Veronika</dc:creator>
  <dc:description/>
  <cp:keywords/>
  <dc:language>en-US</dc:language>
  <cp:lastModifiedBy>Zgrót PH Titkárság</cp:lastModifiedBy>
  <cp:lastPrinted>2015-03-18T13:37:00Z</cp:lastPrinted>
  <dcterms:modified xsi:type="dcterms:W3CDTF">2015-03-24T13:16:00Z</dcterms:modified>
  <cp:revision>11</cp:revision>
  <dc:subject/>
  <dc:title/>
</cp:coreProperties>
</file>