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4/2015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22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5. március 26-i, nyilvános,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ájékoztató a településrészi önkormányzatok tagjainak köztartozásmentes adózói adatbázisba történő felvétel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 egy, az állami adóhatóság által vezetett közhiteles nyilvántartás, amely azt igazolja, hogy az adatbázisban szereplő személy megfelel a jogszabályban előírt feltételeknek, azaz köztartozásmentes adózónak minősül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ország helyi önkormányzatairól szóló 2011. évi CLXXXIX. törvény (a továbbiakban: Mötv.) 38.§ (4) bekezdése alapján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z önkormányzati képviselő megválasztásától számított harminc napon belül köteles kérelmezni felvételét </w:t>
      </w:r>
      <w:r>
        <w:fldChar w:fldCharType="begin"/>
      </w:r>
      <w:r>
        <w:rPr>
          <w:rStyle w:val="InternetLink"/>
          <w:sz w:val="24"/>
          <w:i/>
          <w:u w:val="none"/>
          <w:szCs w:val="24"/>
          <w:bCs/>
          <w:rFonts w:eastAsia="Times New Roman" w:cs="Times New Roman" w:ascii="Times New Roman" w:hAnsi="Times New Roman"/>
          <w:color w:val="000000"/>
          <w:lang w:eastAsia="hu-HU"/>
        </w:rPr>
        <w:instrText xml:space="preserve"> HYPERLINK "http://www.opten.hu/loadpage.php?dest=OISZ&amp;twhich=549" \l "sid256"</w:instrText>
      </w:r>
      <w:r>
        <w:rPr>
          <w:rStyle w:val="InternetLink"/>
          <w:sz w:val="24"/>
          <w:i/>
          <w:u w:val="none"/>
          <w:szCs w:val="24"/>
          <w:bCs/>
          <w:rFonts w:eastAsia="Times New Roman" w:cs="Times New Roman" w:ascii="Times New Roman" w:hAnsi="Times New Roman"/>
          <w:color w:val="000000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none"/>
          <w:lang w:eastAsia="hu-HU"/>
        </w:rPr>
        <w:t>az adózás rendjéről szóló törvényben</w:t>
      </w:r>
      <w:r>
        <w:rPr>
          <w:rStyle w:val="InternetLink"/>
          <w:sz w:val="24"/>
          <w:i/>
          <w:u w:val="none"/>
          <w:szCs w:val="24"/>
          <w:bCs/>
          <w:rFonts w:eastAsia="Times New Roman" w:cs="Times New Roman" w:ascii="Times New Roman" w:hAnsi="Times New Roman"/>
          <w:color w:val="000000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 meghatározott köztartozásmentes adózói adatbázisba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jogszabályhely szabályozza azt is, hogy az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önkormányzati képviselő az adatbázisba történő felvételére irányuló kérelme benyújtásának hónapját követő hónap utolsó napjáig köteles a képviselő-testületnél igazolni az adatbázisba való felvételének megtörténtét.”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dott képviselőnek ezen tisztsége betöltése alatt folyamatosan kiemelkedő figyelmet kell fordítani arra, hogy megfeleljen a köztartozásmentes adózói adatbázisban  történő felvétel szabályainak, így köztartozás mentes adózói jogállás feltételeinek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kiemelni, hogy az állami adóhatóság folyamatosan figyelemmel kíséri és aktualizálja a köztartozásmentes adózói adatbázisban szereplők körét és amennyiben az adóhatóság megállapítja, hogy az érintett adózó a jogszabályban előírt feltételeknek nem felel meg, az adatbázisból törli, és erről a kormányhivatalt és a képviselő-testületet írásban tájékoztatja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közigazgatási területén településrészi önkormányzatok működnek, amely tagjainak köztartozásmentes adózói adatbázisba történő felvétellel kapcsolatos kötelezettségét teljesítésének szükségessége a Mötv. 62.§ (4) bekezdésén alapul. A hivatkozott jogszabályi rendelkezésre tekintettel az érintett településrészi önkormányzatok nem képviselő tagjainak – két kivételtől eltekintve – az adatbázisba történő felvétel kezdeményezése megtörtént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az előterjesztést a 2015. március 23-i ülésen tárgyalja és a bizottság határozata a testületi ülésen kerül ismertetésre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ának Képviselő-testülete megállapítja, hogy</w:t>
      </w:r>
      <w:r>
        <w:rPr>
          <w:rFonts w:cs="Times New Roman" w:ascii="Times New Roman" w:hAnsi="Times New Roman"/>
          <w:sz w:val="24"/>
          <w:szCs w:val="24"/>
        </w:rPr>
        <w:t xml:space="preserve"> a Magyarország helyi önkormányzatairól szóló 2011. évi CLXXXIX. törvény 38.§ (4) bekezdése alapján a Zalaszentgrót Város közigazgatási területén működő településrészi önkormányzat tagjai számára előírt, a köztartozásmentes adózói adatbázisban történő felvétel kezdeményezése Zalaszentgrót Város Önkormányzat Képviselő-testületének a Szervezeti és Működési Szabályzatáról szóló 25/2014. (XI.28.) számú önkormányzati rendeletében meghatározott településrészi önkormányzatok nem képviselő tagjai által – két településrészi önkormányzati tag kivételével – megtört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5. március 12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04:00Z</dcterms:created>
  <dc:creator>Dr_Dézsenyi_Veronika</dc:creator>
  <dc:description/>
  <cp:keywords/>
  <dc:language>en-US</dc:language>
  <cp:lastModifiedBy>Zgrót PH Titkárság</cp:lastModifiedBy>
  <dcterms:modified xsi:type="dcterms:W3CDTF">2015-03-24T13:16:00Z</dcterms:modified>
  <cp:revision>9</cp:revision>
  <dc:subject/>
  <dc:title/>
</cp:coreProperties>
</file>