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7"/>
        </w:numPr>
        <w:spacing w:lineRule="auto" w:line="360"/>
        <w:jc w:val="right"/>
        <w:rPr>
          <w:i/>
          <w:i/>
          <w:spacing w:val="20"/>
        </w:rPr>
      </w:pPr>
      <w:r>
        <w:rPr>
          <w:i/>
          <w:spacing w:val="20"/>
        </w:rPr>
        <w:t>sz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GÁLLAP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ociális és gyermekjóléti alapellátási feladat ellátásár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lmásháza, Batyk, Döbröce, Dötk, Kallósd, Kehidakustány, Kisgörbő, Kisvásárhely, Ligetfalva, Mihályfa, Nagygörbő, Óhid, Pakod, Sénye, Sümegcsehi, Szalapa, Tekenye, Tilaj, Türje, Vindornyaszőlős, Zalabér, Zalacsány, Zalaszentlászló, Zalavég községek és Zalaszentgrót város képviselő-testületei a Magyarország helyi önkormányzatairól szóló 2011. évi CLXXXIX. törvény 87. §-ában foglalt rendelkezése szerint a szociális igazgatásról és szociális ellátásokról szóló módosított 1993. évi III. tv. 62 §., 63. §, 64 §, és 65/F. § (1) bekezdésének a.) pontja, a gyermekek védelméről és a gyámügyi igazgatásról szóló 1997. évi XXXI. törvény 40.§-a alapjá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Zalaszentgróti Szociális és Gyermekjóléti Alapszolgáltatási Központ közös fenntartása érdekében önkéntes és szabad elhatározásukból, egyenjogúságuk tiszteletben tartásával, a kölcsönös előnyök és az arányos teherviselés alapján társulást hoznak létre az alábbi feltételekk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i/>
        </w:rPr>
        <w:t>A társulás neve és székhely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és környező települések Intézményfenntartó Társulás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790 Zalaszentgrót, Dózsa Gy. u. 1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tagjai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TextBody"/>
        <w:numPr>
          <w:ilvl w:val="0"/>
          <w:numId w:val="12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lmásház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935, Almásháza, Béke u. 2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7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Batyk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7, Batyk, Fő u. 1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bröce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Döbröce, Rákóczi Ferenc u.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8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tk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8799, Dötk, Fő u. 39. 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6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allósd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i/>
          <w:szCs w:val="24"/>
        </w:rPr>
        <w:t>székhelye: 8785, Kallósd, Kossuth Lajos u. 19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8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ehidakustány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4, Kehidakustány, Dózsa György u. 7.</w:t>
      </w:r>
    </w:p>
    <w:p>
      <w:pPr>
        <w:pStyle w:val="TextBody"/>
        <w:ind w:left="1843" w:hanging="0"/>
        <w:jc w:val="left"/>
        <w:rPr>
          <w:b w:val="false"/>
          <w:b w:val="false"/>
          <w:i/>
          <w:i/>
          <w:iCs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2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görbő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Kisgörbő Arany János u. 8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9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vásárhely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Kisvásárhely, Petőfi Sándor u. 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Ligetfalva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2, Ligetfalva, Petőfi Sándor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7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hályf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Mihályfa, Kossuth u. 5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5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agygörbő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56, Nagygörbő, Petőfi Sándor u. 43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0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Óhíd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2, Óhíd, Petőfi út 3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5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akod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9, Pakod, Csány László utca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énye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8, Sénye, Jókai Mór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6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ümegcsehi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Sümegcsehi, Petőfi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5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zalapa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Szalapa, Fő u. 49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ekenye Község Önkormányzata Képviselőtestülete</w:t>
      </w:r>
    </w:p>
    <w:p>
      <w:pPr>
        <w:pStyle w:val="TextBody"/>
        <w:ind w:left="1776" w:hanging="0"/>
        <w:jc w:val="left"/>
        <w:rPr/>
      </w:pPr>
      <w:r>
        <w:rPr>
          <w:rFonts w:cs="Arial"/>
          <w:b w:val="false"/>
          <w:szCs w:val="24"/>
        </w:rPr>
        <w:t xml:space="preserve">székhelye: </w:t>
      </w:r>
      <w:r>
        <w:rPr>
          <w:rFonts w:cs="Arial"/>
          <w:b w:val="false"/>
          <w:i/>
          <w:szCs w:val="24"/>
        </w:rPr>
        <w:t>8793,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b w:val="false"/>
          <w:i/>
          <w:szCs w:val="24"/>
        </w:rPr>
        <w:t>Tekenye, Hunyadi u. 17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3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ilaj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3, Tilaj, Kossuth Lajos u. 10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0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ürje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6, Türje, Szabadság tér 9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Vindornyaszőlős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5, Vindornyaszőlős, Dózsa Gy. u. 2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9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bér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8, Zalabér, Rákóczi Ferenc u. 2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14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csány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Zalacsány, Zrínyi Miklós u. 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38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Zalaszentgrót Város Önkormányzata Képviselőtestülete 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0, Zalaszentgrót, Dózsa György u. 1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szentlászló Község Önkormányzata Képviselőtestülete</w:t>
      </w:r>
    </w:p>
    <w:p>
      <w:pPr>
        <w:pStyle w:val="TextBody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7, Zalaszentlászló Kossuth Lajos u. 18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numPr>
          <w:ilvl w:val="0"/>
          <w:numId w:val="26"/>
        </w:numPr>
        <w:jc w:val="left"/>
        <w:rPr/>
      </w:pPr>
      <w:r>
        <w:rPr>
          <w:rFonts w:cs="Arial"/>
          <w:b w:val="false"/>
          <w:szCs w:val="24"/>
        </w:rPr>
        <w:t>Zalavég Község Önkormányzata Képviselőtestülete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2, Zalavég, Béke u. 6.</w:t>
      </w:r>
    </w:p>
    <w:p>
      <w:pPr>
        <w:pStyle w:val="TextBody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b w:val="false"/>
          <w:i/>
          <w:iCs/>
        </w:rPr>
        <w:t>a mindenkori polgármester</w:t>
      </w:r>
    </w:p>
    <w:p>
      <w:pPr>
        <w:pStyle w:val="TextBody"/>
        <w:ind w:left="426" w:hanging="0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ind w:left="426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és tagjai mindenkori működési évére vonatkozó lakosságszámát a Megállapodás 1. számú melléklete tartalmazza, amely évente felülvizsgálatra kerül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i/>
        </w:rPr>
        <w:t>Intézmény megnevez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Zalaszentgróti Szociális és Gyermekjóléti Alapszolgáltatási Központ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ékhelye: 8790 Zalaszentgrót, Batthyány L. u. 32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</w:rPr>
        <w:t>Telephelye: 8790 Zalaszentgrót, Batthyány u. 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közös feladatok ellátásával megbízott és az intézmény felügyeletét ellátó önkormányzat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a (gesztor önkormányzat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790 Zalaszentgrót, Dózsa Gy. u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megállapodás időtartam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>Jelen megállapodás 2013. június 30-tól határozatlan ideig szó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működési területe és feladata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szociális étkeztetés tevékenységi körben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, Almásháza, Kallósd, Sénye, Tekenye és Tilaj községek közigazgatási terület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 szociális étkeztetés területén a társulás feladata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ztosítja a szociálisan rászorulóknak naponta az egyszeri meleg étkeztetést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házi segítségnyújtás tevékenységi körben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 házi segítségnyújtá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Biztosítani kell az alapvető gondozási ápolási feladatok elvégzésé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z önálló életvitel fenntartásában, az ellátott és lakókörnyezete higiéniás körülményeinek megtartására való közreműködés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veszélyhelyzetek kialakulásának megelőzésében, illetve azok elhárításában való segítségnyújtás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Segítségnyújtást ahhoz, hogy az ellátást igénybe vevő fizikai, mentális, szociális szükséglete saját környezetében, életkorának, élethelyzeténe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és egészségi állapotának megfelelően, meglévő képességeinek fenntartásával, felhasználásával, fejlesztésével biztosított legye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Idősek nappali ellátása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z idősek nappali ellátása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gény szerint meleg élelem biz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adidős programok szervezése (sajtótermékek, könyvek biztosítása, kártya- és társasjátékok, tömegkommunikációs eszközök biztosítása, rendezvények szervezése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ükség szerint az egészségügyi alapellátás megszervezése, a szakellátáshoz való hozzájutás segítése (felvilágosító előadások szervezése, tanácsadás az egészséges életmódról, gyógytorna lehetőségének biztosítása, mentális gondozá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vatalos ügyek intézésének segít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nkavégzés lehetőségének szervez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letvitelre vonatkozó tanácsadás, életvezetés segítés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ális önszerveződő csoportok támogatása, működésének, szervezésének 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 családsegítés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A társult, 2.) pontban felsorolt önkormányzatok közigazgatási terü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családsegíté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, életvezetési és mentálhigiénés tanácsad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gondozás, a családban jelentkező működési zavarok illetve konfliktusok megoldásának elő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szélyeztetettséget és a krízishelyzetet észlelő jelzőrendszer működte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umán jellegű civil kezdeményezések elősegítése, közösségfejlesztő és egyéni vagy csoportos terápiás programok szerv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rtós munkanélküliek és egyéb szociálisan rászorult személyek és családtagjaik részére tanácsad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Családon belüli kapcsolaterősítést szolgáló közösségépítő, konfliktuskezelő meditációs programok és szolgáltatások szervezés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A gyermekjóléti szolgáltatás területén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társult, 2.) pontban felsorolt önkormányzatok közigazgatási terület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 gyermekjóléti szolgáltatás területén a fenti önkormányzatok közigazgatási területén a Zalaszentgróti Szociális és Gyermekjóléti Alapszolgáltatási Központon keresztül az alábbi feladat ellátásának biztosítás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i jogokról és a gyermek fejlődését biztosító támogatásokról való tájékoztatás, a támogatásokhoz való hozzájutás 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válsághelyzetben lévő várandós anya támogatása, segítése, tanácsokkal való ellá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Szabadidős programok szerv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szélyeztetettséget észlelő és jelzőrendszer működtetése, az előidéző okok feltárása és ezek megoldására javaslat kész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i konfliktusok megoldásának elősegítése, különösen a válás, a gyermekelhelyezés és a kapcsolattartás eset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Egészségügyi és szociális ellátás, valamint hatósági beavatkozás kezdemény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ládgondozás biz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ógondozó szociális munka biztosítása a gyermek családjába történő visszailleszkedéshez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 személyes gondoskodást nyújtó ellátásokról, azok igénybevételéről, valamint a fizetendő térítési díjakról a gesztor önkormányzat a Magyarország helyi önkormányzatairól szóló 2011. évi CLXXXIX. törvényben meghatározottak szerint rendeletet alko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i Tanác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9"/>
          <w:tab w:val="left" w:pos="1701" w:leader="none"/>
        </w:tabs>
        <w:ind w:left="36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 döntéshozó szerve a Társulási Tanács, amely a társult önkormányzatok képviselő-testületei által delegált tagokból áll. A Társulási Tanács döntéseit határozattal hozza. A Társulási Tanács ülésén minden tagnak egy szavazata van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</w:rPr>
        <w:t>A társult önkormányzatok a Társulási Tanács elnökének – a választási ciklus végéig – Zalaszentgrót Város Önkormányzat, mint gesztor önkormányzat polgármesterét választják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>Határozatképesség:</w:t>
      </w:r>
      <w:r>
        <w:rPr>
          <w:rFonts w:cs="Arial"/>
          <w:b w:val="false"/>
        </w:rPr>
        <w:t xml:space="preserve"> A Társulási Tanács akkor határozatképes, ha ülésén legalább a szavazatok felével rendelkező tag jelen van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/>
      </w:pPr>
      <w:r>
        <w:rPr>
          <w:rFonts w:cs="Arial"/>
          <w:b w:val="false"/>
          <w:szCs w:val="24"/>
        </w:rPr>
        <w:t>Egyszerű többség</w:t>
      </w:r>
      <w:r>
        <w:rPr>
          <w:rFonts w:cs="Arial"/>
          <w:b w:val="false"/>
        </w:rPr>
        <w:t xml:space="preserve">: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>Minősített többség:</w:t>
      </w:r>
      <w:r>
        <w:rPr>
          <w:rFonts w:cs="Arial"/>
          <w:b w:val="false"/>
        </w:rPr>
        <w:t xml:space="preserve"> Minősített többséghez legalább annyi tag igen szavazata szükséges, amely eléri a Társulásban részt vevő tagok szavazatának több mint felét, és az általuk képviselt települések lakosságszámának felé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 szükséges: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zárt ülés elrendelésére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hoz történő csatlakozáshoz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3119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ból történő kizáráshoz;</w:t>
      </w:r>
    </w:p>
    <w:p>
      <w:pPr>
        <w:pStyle w:val="TextBody"/>
        <w:numPr>
          <w:ilvl w:val="0"/>
          <w:numId w:val="33"/>
        </w:numPr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bban az ügyben, amit a jogszabály illetve a Szervezeti és Működési Szabályzat meghatároz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</w:rPr>
      </w:pPr>
      <w:r>
        <w:rPr>
          <w:rFonts w:cs="Arial"/>
          <w:b w:val="false"/>
        </w:rPr>
        <w:t>A határozatképtelenség, mint elhalasztott ülést 10 napon belül újból össze kell hív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költségeinek visel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indenkori hatályos költségvetési törvényben meghatározott szociális feladathoz a központi alrendszerből nyújtott támogatást a székhely önkormányzat a központi költségvetésből igényelt központi alrendszerből nyújtott támogatás terhére kiskincstári rendszerben biztosítja az intézmény számár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 pénzügyi hozzájárulás fizetésére a jelen Társulási Megállapodás szerint nem kötelesek. Amennyiben pénzügyi hozzájárulás fizetése válik szükségessé, úgy a társulás tagjai a pénzügyi hozzájárulás fizetésére a Társulási Tanács mindenkori határozatában foglaltak szerint kötelesek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vagyongazdálkodás szabálya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működtetett vagyon feletti rendelkezési jog gyakorlásával a képviselő-testületek az intézmény felügyeletét ellátó önkormányzatot hatalmazzák meg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vezető megbízás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kinevezése, magasabb vezetői megbízása a közalkalmazottak jogállásáról szóló 1992. évi XXXIII. törvény alapján legfeljebb 5 éves időtartamra szól. A társuló felek megállapodnak abban, hogy az intézményvezetői munkakört nyilvános pályázat útján kell betölteni, a közalkalmazottak jogállásáról szóló 1992. évi XXXIII. törvényben foglalt megbízási feltételeknek megfelelő intézményvezető kinevezéséről a gesztor önkormányzat képviselő-testülete dönt, a társult önkormányzatok polgármestereinek előzetes egyetértésével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0"/>
        </w:numPr>
        <w:tabs>
          <w:tab w:val="clear" w:pos="709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ó felek megállapodnak, hogy a társulás létrejötte után intézményvezetői megbízásának lejártáig a jelenlegi intézményvezető látja el az intézményvezetői feladato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1. Munkáltatói jogok gyakorlása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munkáltatói jogokat (kinevezés, vezetői megbízás, felmentés, vezetői megbízás visszavonása, összeférhetetlenség megállapítása, fegyelmi eljárás) Zalaszentgróti Városi Önkormányzat Képviselő-testülete gyakorolja a társult önkormányzatok polgármestereinek előzetes egyetértésév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vezető alkalmazásával kapcsolatos egyéb munkáltatói jogokat Zalaszentgrót Város Polgármestere gyakor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720" w:hanging="36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Az intézmény fenntartásával kapcsolatos jogok és kötelezettség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irányító szerve a Társulási Tanác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ok megállapodnak abban, hogy Zalaszentgrót Város Önkormányzatának Képviselő-testülete jóváhagyja az intézmény szervezeti és működési szabályzatát, valamint az intézmény működését érintő valamennyi szakmai dokumentumát, továbbá elfogadja az alapító okiratát és a szakmai programját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gok a jelen megállapodás 6. pontjában meghatározott keretek között, felhatalmazzák a gesztor önkormányzatot arra, hogy a Társulás tevékenységi körébe tartozó feladatellátás egységes működtetése és a kapcsolódó szolgáltatások ellátása érdekében beszerzési, illetve közbeszerzési eljárást folytasson le és annak eredményeként megkösse a szolgáltatási szerződést. A közbeszerzési eljárás során, a gesztor önkormányzat a közbeszerzésekről szóló 2011. évi CVIII. törvényben meghatározottakon kívül köteles a szociális igazgatásról és szociális ellátásokról szóló 1993. évi III. törvényben, valamint a gyermekek védelméről és a gyámügyi igazgatásról szóló 1997. évi XXXI. törvényben meghatározott követelményeket is betartani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3. A társulás ellenőrzési rend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oknak betekintési joga van az intézmény éves költségvetésének felhasználásáb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célszerűségi és gazdasági szempontból történő ellenőrzéséről, valamint a gazdálkodásával kapcsolatos feladatok ellátásának ellenőrzéséről a polgármesterek a belső ellenőr bevonásával közösen gondoskodnak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őrzés tapasztalatairól a képviselő-testületeket az ellenőrzés befejezését követő testületi ülésen tájékoztat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részt vevő önkormányzatok képviselő-testületei évente egyszer beszámoltatják az intézmény vezetőjét az intézmény működ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ek évente egyszer, a zárszámadási rendelet tárgyalásakor beszámolnak a képviselő-testületeknek a társulás működ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4. A társuláshoz való csatlakozá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hoz csatlakozni bármikor, a társulásban résztvevő önkormányzatok képviselő-testületeinek egyetértésével lehet. A csatlakozni kívánó önkormányzat képviselő-testülete határozatában fejezi ki azon szándékát, hogy a társuláshoz csatlakozni kíván, a társulási megállapodásban foglaltakat megismerte, azokat elfogadja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csatlakozásról a települési önkormányzat képviselő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i/>
        </w:rPr>
        <w:t>15. Az intézmény közös működtetésének megszüntetése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kizárólagos hatáskörébe tartozik az intézmény közös működtetésének megszüntetés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minősített többséggel dönt az intézmény közös működtetésének megszüntetése ügyébe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özös működtetésének megszüntetését bármely társult önkormányzat kezdeményez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 a döntését a tervezett változás időpontja előtt 6 hónappal köteles bejelenteni és a változásnak a naptári év fordulójára kell esni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6. A társulási megállapodás felmondása</w:t>
      </w:r>
      <w:r>
        <w:rPr>
          <w:rFonts w:cs="Arial" w:ascii="Arial" w:hAnsi="Arial"/>
          <w:b/>
          <w:i/>
          <w:color w:val="000000"/>
        </w:rPr>
        <w:t>, a társulásból való kiválás és kizárá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egszűnik: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 azt a Társulásban részt vevő települések minősített többséggel elhatározzák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örvény erejénél fogva;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Bíróság döntése alapjá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t felmondani a naptári év utolsó napjával lehet. A minősített többséggel meghozott felmondásról szóló képviselő-testületi döntést három hónappal korábban kell a társult képviselő-testületekkel közöln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ból kiválni a naptári év utolsó napján lehet.  A Társulásból való kiválásról a települési önkormányzat képviselőtestülete legalább 6 hónappal korábban, minősített többséggel dönt, amelyről írásban tájékoztatja a Társulási Tanácsot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/>
      </w:pPr>
      <w:r>
        <w:rPr>
          <w:rFonts w:cs="Arial"/>
          <w:b w:val="false"/>
        </w:rPr>
        <w:t xml:space="preserve">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</w:t>
      </w:r>
      <w:r>
        <w:rPr>
          <w:rFonts w:cs="Arial"/>
          <w:b w:val="false"/>
          <w:szCs w:val="24"/>
        </w:rPr>
        <w:t>A Társulási Tanács a Társulásból történő kizárásról minősített többséggel dönt.</w:t>
      </w:r>
    </w:p>
    <w:p>
      <w:pPr>
        <w:pStyle w:val="TextBody"/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before="0" w:after="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rPr>
          <w:rFonts w:cs="Arial"/>
          <w:b w:val="false"/>
          <w:b w:val="false"/>
          <w:szCs w:val="24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</w:rPr>
        <w:t>17. Vitás kérdések rendezés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ó felek megállapodnak abban, hogy ha a megállapodás teljesítését illetően a társuló felek között vita merül fel elsődlegesen az érintett polgármestereknek kell azt 30 napon belül – megegyezésre törekedve – megoldaniuk és a kompromisszum lényegét a képviselő-testületnek elé tárni. Bíróságon keresetindítási lehetőséggel kizárólag ennek eredménytelensége esetén éln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i/>
        </w:rPr>
        <w:t>18.</w:t>
      </w:r>
      <w:r>
        <w:rPr>
          <w:rFonts w:cs="Arial" w:ascii="Arial" w:hAnsi="Arial"/>
        </w:rPr>
        <w:t>A megállapodásból származó vitás kérdésekben a Ptk. szabályait kell alkalmazni, egyebekben a társulási törvény szabályai tekintendők irányadóna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19. A társulás vagyona, a tulajdonosi jogok gyakorlásának rendje</w:t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A Társulás saját vagyonnal rendelkezhet, amely a Társulást illeti meg. 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feladatellátást szolgáló vagyon feletti rendelkezési jogot, ideértve a tulajdonlást, az üzemeltetést és a vagyonkezelést is, Zalaszentgrót Város Önkormányzatának Képviselőtestülete gyakorolja.</w:t>
      </w:r>
    </w:p>
    <w:p>
      <w:pPr>
        <w:pStyle w:val="TextBody"/>
        <w:ind w:left="426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vagyonának működtetéséért a jegyző a felelős.</w:t>
      </w:r>
    </w:p>
    <w:p>
      <w:pPr>
        <w:pStyle w:val="Normal"/>
        <w:ind w:left="54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ársulási Tanács dönt az intézmény éves költségvetése és a költségvetési beszámoló elfogadásáról a társult önkormányzatok előzetes egyetértése után.</w:t>
      </w:r>
    </w:p>
    <w:p>
      <w:pPr>
        <w:pStyle w:val="TextBody"/>
        <w:ind w:left="1276" w:hanging="85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A Társulási Tanács éves költségvetését határozatban állapítja meg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vagyon e Társulási Megállapodásban meghatározott feladatok ellátására hasznosítható.</w:t>
      </w:r>
    </w:p>
    <w:p>
      <w:pPr>
        <w:pStyle w:val="TextBody"/>
        <w:ind w:left="426" w:hanging="0"/>
        <w:rPr/>
      </w:pPr>
      <w:r>
        <w:rPr>
          <w:rFonts w:cs="Arial"/>
          <w:b w:val="false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</w:t>
      </w:r>
      <w:r>
        <w:rPr>
          <w:rFonts w:cs="Arial"/>
          <w:b w:val="false"/>
          <w:szCs w:val="24"/>
        </w:rPr>
        <w:t>feladat</w:t>
      </w:r>
      <w:r>
        <w:rPr>
          <w:rFonts w:cs="Arial"/>
          <w:b w:val="false"/>
        </w:rPr>
        <w:t xml:space="preserve"> ellátásához adható át, egyéb esetben a vagyon átadása ellenszolgáltatás fejében történhet. </w:t>
      </w:r>
    </w:p>
    <w:p>
      <w:pPr>
        <w:pStyle w:val="TextBody"/>
        <w:ind w:left="426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vagyona elsősorban a társulás által meghatározott célok és feladatok ellátásra használható.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TextBody"/>
        <w:ind w:left="426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snapToGrid w:val="false"/>
        <w:spacing w:before="0" w:after="12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ulás vagyonát naprakészen nyilván kell tartani, az év fordulójával leltározni kel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a számláján lévő átmenetileg szabad pénzeszközöket, pénzpiaci befektetés útján kamatoztathatj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űködésének, vagyonkezelésének ellenőrzését a Zalaszentgróti Közös Önkormányzati hivatal által foglalkoztatott belső ellenőr révén látja el. 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 előzetes értesítés alapján eseti vagy célellenőrzés folytathat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határozatban állapítja meg a vagyonkezelő jog ellenértéké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a Társulás tulajdonában lévő vagyontárgyra vagyonkezelői jogot létesíthet. A vagyonkezelői jog vagyonkezelési szerződéssel jön létre, amelynek tartalmát a Társulási Tanács állapítja meg. Meghatározott vagyontárgy vagyonkezelésbe adása esetén a vagyonkezelési szerződés megkötéséhez a vagyonkezelői jog ellenértékét a becsült nyilvántartási érték alapján kell meghatároz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ulajdonában lévő vagyon ingyenesen kizárólag közfeladat ellátása céljából, annak ellátásához szükséges mértékben adható vagyonkezelésbe. A vagyonkezelői jog harmadik személyre nem ruházható át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0. A társulási megállapodás módosítása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ársulási Megállapodás módosításáról hozott határozat hatálybalépéséhez a Társulásban résztvevő képviselő-testületek mindegyikének minősített többségével hozott döntése szükség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társulási megállapodást annak elolvasása, tartalmának megértése után a képviselő-testületek nevében eljáró polgármesterek, mint a képviselő-testületi akarattal teljességgel megegyezőt, helyben hagyólag saját kezűleg aláírták. 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</w:rPr>
      </w:pPr>
      <w:r>
        <w:rPr>
          <w:rFonts w:cs="Arial"/>
        </w:rPr>
        <w:t xml:space="preserve">Zalaszentgrót, </w:t>
      </w:r>
      <w:r>
        <w:rPr>
          <w:rFonts w:cs="Arial"/>
          <w:szCs w:val="24"/>
        </w:rPr>
        <w:t>2015. ………… „……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: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cs="Arial" w:ascii="Arial" w:hAnsi="Arial"/>
        </w:rPr>
        <w:t>Jelen Társulási Megállapodást a Társulási Tanács a 4/2015. (III. 25.) számú határozatával jóváhagyta. A jelen módosításokkal ellátott, egységes szerkezetű Társulási Megállapodás az elfogadást követően lép hatályba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A Társulási Tanács 6/2014. (IX. 11.) sz. határozatával módosított, a Zalaszentgrót és környező települések Intézményfenntartó Társulása Társulási Megállapodása ezzel egyidejűleg hatályát veszti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ind w:left="360" w:hanging="0"/>
        <w:rPr>
          <w:rFonts w:cs="Arial"/>
        </w:rPr>
      </w:pPr>
      <w:r>
        <w:rPr>
          <w:rFonts w:cs="Arial"/>
        </w:rPr>
        <w:t xml:space="preserve">Zalaszentgrót, </w:t>
      </w:r>
      <w:r>
        <w:rPr>
          <w:rFonts w:cs="Arial"/>
          <w:szCs w:val="24"/>
        </w:rPr>
        <w:t>2015. ………… „……”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Baracskai József</w:t>
      </w:r>
    </w:p>
    <w:p>
      <w:pPr>
        <w:sectPr>
          <w:type w:val="nextPage"/>
          <w:pgSz w:w="11906" w:h="16838"/>
          <w:pgMar w:left="1418" w:right="1841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lmásháza község Polgármestere</w:t>
        <w:tab/>
        <w:tab/>
        <w:t>Batyk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Döbröce község Polgármestere</w:t>
        <w:tab/>
        <w:tab/>
        <w:t>Dötk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Kallósd község Polgármestere</w:t>
        <w:tab/>
        <w:t xml:space="preserve">   Kehidakustány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Kisgörbő község Polgármestere</w:t>
        <w:tab/>
        <w:t xml:space="preserve">   Kisvásárhely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Ligetfalva község Polgármestere</w:t>
        <w:tab/>
        <w:tab/>
        <w:t>Mihályfa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>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Nagygörbő község Polgármestere</w:t>
        <w:tab/>
        <w:tab/>
        <w:t>Óhíd község Polgármeste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akod község Polgármestere</w:t>
        <w:tab/>
        <w:tab/>
        <w:tab/>
        <w:t xml:space="preserve"> Sénye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ümegcsehi község Polgármestere</w:t>
        <w:tab/>
        <w:tab/>
        <w:t>Szalapa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Tekenye község Polgármestere </w:t>
        <w:tab/>
        <w:t xml:space="preserve">           Tilaj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>……………………………………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Türje község Polgármestere</w:t>
        <w:tab/>
        <w:tab/>
        <w:t xml:space="preserve">  Vindornyaszőlős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 xml:space="preserve">  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labér község Polgármestere</w:t>
        <w:tab/>
        <w:t xml:space="preserve">     Zalacsány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 xml:space="preserve">    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laszentlászló község Polgármestere</w:t>
        <w:tab/>
        <w:t>Zalavég község Polgármeste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laszentgrót Város Polgármestere</w:t>
      </w:r>
    </w:p>
    <w:p>
      <w:pPr>
        <w:pStyle w:val="Szvegtrzsbehzssal2"/>
        <w:numPr>
          <w:ilvl w:val="0"/>
          <w:numId w:val="3"/>
        </w:numP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ÁMÚ MELLÉKLET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ÁRSULÁSBAN RÉSZT VEVŐ ÖNKORMÁNYZATOK LAKOSSÁGSZÁMA, A TÁRSULÁS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</w:rPr>
        <w:t>A 2014.</w:t>
      </w:r>
      <w:r>
        <w:rPr>
          <w:rFonts w:cs="Arial" w:ascii="Arial" w:hAnsi="Arial"/>
          <w:i/>
          <w:caps/>
        </w:rPr>
        <w:t xml:space="preserve"> január</w:t>
      </w:r>
      <w:r>
        <w:rPr>
          <w:rFonts w:cs="Arial" w:ascii="Arial" w:hAnsi="Arial"/>
          <w:i/>
        </w:rPr>
        <w:t xml:space="preserve"> 1-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1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í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1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5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4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3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2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1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37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right"/>
        <w:rPr/>
      </w:pPr>
      <w:r>
        <w:rPr>
          <w:b w:val="false"/>
          <w:i/>
        </w:rPr>
        <w:t xml:space="preserve">SZÁMÚ </w:t>
      </w:r>
      <w:r>
        <w:rPr>
          <w:rFonts w:cs="Arial"/>
          <w:b w:val="false"/>
          <w:i/>
          <w:szCs w:val="24"/>
        </w:rPr>
        <w:t>MELLÉKLET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I MEGÁLLAPODÁST JÓVÁHAGYÓ KÉPVISELŐ-TESTÜLETI HATÁROZATO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LEPÜLÉS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i/>
                <w:i/>
                <w:color w:val="FF0000"/>
                <w:szCs w:val="24"/>
                <w:u w:val="single"/>
              </w:rPr>
            </w:pPr>
            <w:r>
              <w:rPr>
                <w:rFonts w:cs="Arial"/>
                <w:b w:val="false"/>
                <w:i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84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  <w:lvl w:ilvl="1">
      <w:start w:val="1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0"/>
        </w:tabs>
        <w:ind w:left="7200" w:hanging="360"/>
      </w:pPr>
      <w:rPr/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eastAsia="Times New Roman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eastAsia="Times New Roman" w:cs="Courier New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57:00Z</dcterms:created>
  <dc:creator>Felhasználó</dc:creator>
  <dc:description/>
  <cp:keywords/>
  <dc:language>en-US</dc:language>
  <cp:lastModifiedBy>Dr. Csarmasz Emese</cp:lastModifiedBy>
  <cp:lastPrinted>2014-04-13T09:52:00Z</cp:lastPrinted>
  <dcterms:modified xsi:type="dcterms:W3CDTF">2015-03-12T07:09:00Z</dcterms:modified>
  <cp:revision>34</cp:revision>
  <dc:subject/>
  <dc:title>Kivonat:     Zalaszentgrót</dc:title>
</cp:coreProperties>
</file>