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rPr>
          <w:rFonts w:ascii="Cambria" w:hAnsi="Cambria" w:cs="Cambria"/>
          <w:sz w:val="72"/>
          <w:szCs w:val="72"/>
          <w:lang w:val="en-US" w:eastAsia="en-US"/>
        </w:rPr>
      </w:pPr>
      <w:r>
        <w:rPr>
          <w:rFonts w:cs="Cambria" w:ascii="Cambria" w:hAnsi="Cambria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7919720" cy="787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9640" cy="78732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0pt;margin-top:779.85pt;width:623.55pt;height:61.95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82880</wp:posOffset>
                </wp:positionH>
                <wp:positionV relativeFrom="page">
                  <wp:posOffset>6350</wp:posOffset>
                </wp:positionV>
                <wp:extent cx="7919720" cy="7969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9640" cy="7970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4.4pt;margin-top:0.5pt;width:623.55pt;height:62.7pt;mso-wrap-style:none;v-text-anchor:middle;mso-position-horizontal-relative:page;mso-position-vertical-relative:page">
                <v:fill o:detectmouseclick="t" type="solid" color2="#b45339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064375</wp:posOffset>
                </wp:positionH>
                <wp:positionV relativeFrom="page">
                  <wp:posOffset>-260985</wp:posOffset>
                </wp:positionV>
                <wp:extent cx="90805" cy="1121029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6.25pt;margin-top:-20.55pt;width:7.1pt;height:882.6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03860</wp:posOffset>
                </wp:positionH>
                <wp:positionV relativeFrom="page">
                  <wp:posOffset>-260985</wp:posOffset>
                </wp:positionV>
                <wp:extent cx="90805" cy="1121029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8pt;margin-top:-20.55pt;width:7.1pt;height:882.65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</w:r>
    </w:p>
    <w:p>
      <w:pPr>
        <w:pStyle w:val="Nincstrkz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56"/>
          <w:szCs w:val="56"/>
        </w:rPr>
      </w:pPr>
      <w:r>
        <w:rPr>
          <w:rFonts w:eastAsia="Calibri" w:cs="Times New Roman" w:ascii="Times New Roman" w:hAnsi="Times New Roman"/>
          <w:b/>
          <w:bCs/>
          <w:color w:val="000000"/>
          <w:sz w:val="56"/>
          <w:szCs w:val="56"/>
        </w:rPr>
        <w:t xml:space="preserve">Zalaszentgrót Város </w:t>
      </w:r>
    </w:p>
    <w:p>
      <w:pPr>
        <w:pStyle w:val="Nincstrkz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56"/>
          <w:szCs w:val="56"/>
        </w:rPr>
      </w:pPr>
      <w:r>
        <w:rPr>
          <w:rFonts w:eastAsia="Calibri" w:cs="Times New Roman" w:ascii="Times New Roman" w:hAnsi="Times New Roman"/>
          <w:b/>
          <w:bCs/>
          <w:color w:val="000000"/>
          <w:sz w:val="56"/>
          <w:szCs w:val="56"/>
        </w:rPr>
      </w:r>
    </w:p>
    <w:p>
      <w:pPr>
        <w:pStyle w:val="Nincstrkz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eastAsia="Calibri" w:cs="Times New Roman" w:ascii="Times New Roman" w:hAnsi="Times New Roman"/>
          <w:b/>
          <w:bCs/>
          <w:color w:val="000000"/>
          <w:sz w:val="56"/>
          <w:szCs w:val="56"/>
        </w:rPr>
        <w:t>DROGSTRATÉGIÁJA                  2015 – 2020</w:t>
      </w:r>
    </w:p>
    <w:p>
      <w:pPr>
        <w:pStyle w:val="Nincstrkz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incstrkz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incstrkz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incstrkz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incstrkz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incstrkz"/>
        <w:jc w:val="center"/>
        <w:rPr>
          <w:rFonts w:ascii="Times New Roman" w:hAnsi="Times New Roman" w:cs="Times New Roman"/>
          <w:sz w:val="36"/>
          <w:szCs w:val="36"/>
        </w:rPr>
      </w:pPr>
      <w:r>
        <w:rPr/>
        <w:drawing>
          <wp:inline distT="0" distB="0" distL="0" distR="0">
            <wp:extent cx="2537460" cy="23641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incstrkz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incstrkz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incstrkz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incstrkz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Készítette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Zalaszentgrót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Kábítószerügyi Egyeztető Fóru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ZALASZENTGRÓT, 2015</w:t>
      </w:r>
    </w:p>
    <w:p>
      <w:pPr>
        <w:pStyle w:val="Nincstrkz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360" w:before="0" w:after="0"/>
        <w:ind w:left="1560" w:right="127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1560" w:right="127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1560" w:right="127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1560" w:right="1275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1560" w:right="1275" w:hanging="0"/>
        <w:jc w:val="both"/>
        <w:rPr/>
      </w:pPr>
      <w:r>
        <w:rPr>
          <w:rStyle w:val="Usercontent"/>
          <w:rFonts w:cs="Times New Roman" w:ascii="Times New Roman" w:hAnsi="Times New Roman"/>
          <w:color w:val="17365D"/>
          <w:sz w:val="28"/>
          <w:szCs w:val="28"/>
          <w:shd w:fill="FFFFFF" w:val="clear"/>
        </w:rPr>
        <w:t>„</w:t>
      </w:r>
      <w:r>
        <w:rPr>
          <w:rStyle w:val="Usercontent"/>
          <w:rFonts w:cs="Times New Roman" w:ascii="Times New Roman" w:hAnsi="Times New Roman"/>
          <w:color w:val="17365D"/>
          <w:sz w:val="28"/>
          <w:szCs w:val="28"/>
          <w:shd w:fill="FFFFFF" w:val="clear"/>
        </w:rPr>
        <w:t>Te döntöd el, hogy a szívedben boldogság vagy szenvedés legyen, mert míg a külső forma adott, a belső tartalmat te adod. Hogy a sorsod felfelé vagy lefelé kanyarog, az csak rajtad múlik – ne feledd az emelkedő is csak lejtő. Minden jelenleg</w:t>
      </w:r>
      <w:r>
        <w:rPr>
          <w:rStyle w:val="Textexposedshow"/>
          <w:rFonts w:cs="Times New Roman" w:ascii="Times New Roman" w:hAnsi="Times New Roman"/>
          <w:color w:val="17365D"/>
          <w:sz w:val="28"/>
          <w:szCs w:val="28"/>
          <w:shd w:fill="FFFFFF" w:val="clear"/>
        </w:rPr>
        <w:t xml:space="preserve">i esemény, minden pillanatnyi probléma azért része az életednek, mert annak idején valahogy választottál, vagy nem választottál. Döntéseid eredménye a jelened, következménye a holnapod.” </w:t>
      </w:r>
    </w:p>
    <w:p>
      <w:pPr>
        <w:pStyle w:val="Normal"/>
        <w:spacing w:lineRule="auto" w:line="360" w:before="0" w:after="0"/>
        <w:ind w:left="1560" w:right="1275" w:hanging="0"/>
        <w:jc w:val="both"/>
        <w:rPr/>
      </w:pPr>
      <w:r>
        <w:rPr>
          <w:rStyle w:val="Textexposedshow"/>
          <w:rFonts w:eastAsia="Times New Roman" w:cs="Times New Roman" w:ascii="Times New Roman" w:hAnsi="Times New Roman"/>
          <w:color w:val="17365D"/>
          <w:sz w:val="24"/>
          <w:szCs w:val="24"/>
          <w:shd w:fill="FFFFFF" w:val="clear"/>
        </w:rPr>
        <w:t xml:space="preserve">                                                                             </w:t>
      </w:r>
      <w:r>
        <w:rPr>
          <w:rStyle w:val="Textexposedshow"/>
          <w:rFonts w:cs="Times New Roman" w:ascii="Times New Roman" w:hAnsi="Times New Roman"/>
          <w:color w:val="17365D"/>
          <w:sz w:val="24"/>
          <w:szCs w:val="24"/>
          <w:shd w:fill="FFFFFF" w:val="clear"/>
        </w:rPr>
        <w:t>(A.J. Christian)</w:t>
      </w:r>
    </w:p>
    <w:p>
      <w:pPr>
        <w:pStyle w:val="Normal"/>
        <w:rPr>
          <w:rStyle w:val="Textexposedshow"/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Bevezeté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yarország első drogstratégiáját (továbbiakban: Nemzeti Stratégia – NS) 2000-ben fogadta el az Országgyűlés a 96/2000. (XII. 11.) OGY határozattal. Ez a program kilenc éves időtartamra fogalmazott meg céltételeket és feladatokat. A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S-ban megfogalmazott célok végrehajtásában - a dokumentum alkotóinak szándéka szerint - jelentős szerep hárult a helyi Kábítószerügyi Egyeztető Fórumokra (továbbiakban: KEF). A tapasztalatok végső értékelése után, 2009. december 15-én egy megújított NS-t fogadott el a magyar parlament a 106/2009. (XII. 21.) OGY határozattal. 2010-ben a parlamenti választásokat követően felálló új kormány egy szakértői munkacsoportot kért fel egy új drogellenes stratégia elkészítésére. Ezt az anyagot végül 2013 őszén fogadta el a parlament, a korábbi stratégia hatályon helyezésével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z Országgyűlés 2013. október 7-én elfogadta a 80/2013. (X. 16.) OGY határozat mellékletét képező Nemzeti Drogellenes Stratégia 2013-2020 „Tiszta tudat, józanság, küzdelem a kábítószer bűnözés ellen” című szakpolitikai stratégiát (a továbbiakban: Nemzeti Drogellenes Stratégia). A dokumentum a 2000-ben és 2009-ben készült középtávú célkitűzésekhez hasonlóan - a hazai és nemzetközi gyakorlat tapasztalatait alapul véve - illeszkedik az Európai Unió 2013-2020-ra vonatkozó új drogstratégiájához. A dokumentum újszerűsége, hogy a kedvezőtlenül alakuló tendenciák megállításában a szerhasználat nélküli életmódra, az egészség alapérték szemléletre, a kábítószerfüggő ellátásában pedig a felépülés központú látásmódra fókuszál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mzeti Drogellenes Stratégia gyújtópontjában – mintegy irányjelzőként – a tiszta tudat és józanság, mint alapvető értékek, a személyes és közösségi boldogulás szerhasználat nélküli életmodellje és az egészséget alapértékként közvetítő szemléletmód ál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mzeti Drogellenes Stratégia a drogmentesség elérésének és megtartásának célját szem előtt tartva elsősorban olyan programok indítását és fenntartását ösztönzi, amelyek előterében a személyes és közösségi fejlődés, a szermentes életmód és értékvilág megerősítése, illetve az ezt támogató ismeretek és képességek elsajátításának lehetőségei állnak. Az ilyen programok mellett természetesen a kábítószer-használathoz kapcsolódó egyéni és társadalmi kockázatok és károk kezelése is fontos feladat marad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Nemzeti Drogellenes Stratégia – közvetlenül vagy közvetetten – különböző csoportoknak szóló üzeneteket is közvetít: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éneknek és a helyi közösségeknek azt, hogy mindenki felelős a vele együtt, illetve a környezetében élő személyek sorsának alakulásáért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ábítószer-használatot elutasítóknak megerősítést, hogy jó úton járnak, tudnak és képviselnek valamit, amit érdemes másoknak is továbbadni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ábítószereket kipróbálóknak egyértelmű jelzést, hogy a szerhasználattal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kockázatot vállalnak, árthatnak maguknak és környezetüknek.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üggőknek reményt, hogy felépülésük lehetséges, vannak olyan programok,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zdeményezések, a józanság értékét vállaló és hirdető közösségek, amelyek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gítségével gyökeresen megváltoztathatják életük alakulását.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egítő hivatások művelőinek, a szakmai közösségeknek azt, hogy fontos szerepük van a Nemzeti Drogellenes Stratégia megvalósításában.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rsadalom tagjainak azt, hogy a stratégia elkötelezett a kábítószer-probléma eredményes kezelése mellett, megfelelő és hatékony eszközökkel rendelkezik mind a szerhasználat visszaszorítása, mind a kábítószer-bűnözéssel szembeni fellépés területén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alábbi dokumentum ezt a megújító munkát összegzi; a városban működő, a KEF-ben helyet foglaló szakemberek és szervezetek képviselőinek együttes, közös gondolkodását, szakmai elveit és a jövőre vonatkozó elképzeléseit tükrözi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 Stratégia elvi keretei, alapelvei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elyi stratégiánkat, - amely eligazítást ad a részvevők számára, ajánlást mutat a szervezetek együttműködésére -, alapcélokra és a stratégiai fejlesztés fő irányaira alapoztuk. Mindezeket a Nemzeti Drogellenes Stratégiával összhangban dolgoztuk k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célrendszer szemléleti keret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Az egészség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a tiszta tudat és józanság, mint alapvető érték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személyes és közösségi boldogulás szerhasználat nélküli életmodellje áll a Stratégia középpontjában. A Stratégia elsősorban olyan prevenciós programok indítását és fenntartását ösztönzi, amelyek előterében a személyes és közösségi fejlődés, a megerősítés, az ismeretek és képességek elsajátításának lehetőségei állnak. Emellett a droghasználattal kapcsolatos egyéni és társadalmi kockázatok és károk kezelése is fontos felada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drog-prevencióban a józan élet, az aktív józanság meghatározó tényezővé válhat. Az aktív józanság egyfajta immunitás, amely nem véd meg ugyan a betegségtől, de enyhíti annak tüneteit és következményeit. Az aktív józanság főként szociális tanulás és társas hatások révén sajátítható el. Ezt a szemléletet tartjuk drog-stratégiánk tartópillérének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Érzékenyítés:</w:t>
      </w:r>
      <w:r>
        <w:rPr>
          <w:rFonts w:cs="Times New Roman" w:ascii="Times New Roman" w:hAnsi="Times New Roman"/>
          <w:sz w:val="24"/>
          <w:szCs w:val="24"/>
        </w:rPr>
        <w:t xml:space="preserve"> a közösség váljon érzékennyé a helyi drog-probléma iránt. Legfőbb célkitűzés a közösségi együttműködés létrejöttének megteremtése és folyamatos fenntartása. A drogproblémák nem izoláltan jelennek meg, hanem kiterjednek a helyi társadalom minden szintjére. Ezek a közösségi színterek nagyon fontos szerepet játszanak a drogprobléma kialakulásában, de a kezelésében is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Egészség-promóció, megelőzés (prevenció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kábítószereket nem használók megerősítésétől, az egészségkultúra fejlődésétől, a tiszta tudatot és a józanságot képviselő életmodellek elterjedésétől várható az, hogy kifejlődik egy olyan társas környezet, amelyben eleve mérsékeltebb a függőségi és a lelki egészséget, életvezetést érintő problémák kialakulása. Az egészségesebb és együttműködőbb társas közeg a szerhasználókat is támogatja a nehézségekkel való küzdelemben, az elérhető segítő szolgálatok igénybevételébe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iatalság, mint leginkább veszélyeztetett korosztály egy konkrét feladat- és tevékenységrendszer kidolgozásának segítségével váljon képessé a drogokkal szembeni ellenállásra, egy konstruktív életvitel kialakítására, az aktív józanság megtartására. A megelőzés fő célja tehát a droghasználat előfordulási arányának csökkentése. A droghasználat kialakulásában genetikai-biológiai faktorok, személyiségjellemzők, valamint pszichoszociális tényezők játszanak szerepet. Egy részük hajlamosító, kockázati tényező, más részük pedig a droghasználat kialakulásával szemben védő, protektív tényező. Ezek ismerete és felhasználása elengedhetetlen a hatékony megelőző tevékenység tervezésében, végrehajtásába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roduktív életstílus kialakítására és a drogok visszautasítására esélyt kell teremteni oly módon, hogy minél több fiatalhoz jussanak el az egészségfejlesztő és prevenciós programok. A megfelelő szocializációs minták kialakítása, megtartása elengedhetetlen a drog-prevenciós munkába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növekvő generáció olyanná válik, amilyenné az adott társadalomban elsajátított tapasztalataik alakítják őket. A prevenciós színterek összehangolt, egységes működése esélyt teremthet mind a gyermekek, mind a fiatalok, mind a felnőttek normakövető szemléletének elsajátítására, hosszú távú fenntartására.  Legfontosabb színterek a család, iskola, munkahely, szabadidő, egyházak, média, információs társadalom, honvédség, a gyermekvédelem intézményrendszere, a rendőrségi bűnmegelőzés, a kockázati csoportok, valamint a kisebbségi programo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aládnak alkalmasnak kell lennie arra, hogy a drogproblémák kialakulásával, az alkoholizmus és a dohányzás, illetve a számítógép-függőség káros hatásaival szemben hatékonyan fel tudjon lépni. A szülőknek meg kell érteniük, hogy nem a tiltás a legmegfelelőbb eszköz a kezükben, hanem a saját mintaadásuk, magatartásuk, életszemléletük, példamutatásuk az, amivel a leghatékonyabban felléphetnek gyermekeik veszélyeztetése ellen. A személyes példa a legfontosabb prevenciós eszköz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skolai drog-prevenció feladata, hogy tudatosítsa a gyermekek, fiatalok egészséges életmódra törekvését. A munkahelyek elsősorban a legális drogok (dohányzás, alkohol, számítógép/internet) megelőzésében kapnak kulcsfontosságú szerepet. A veszélyeztetett fiatalok számára szervezett szabadidős programok hasznos időtöltést biztosíthatnak számukra, átmenetileg elterelve figyelmüket az ártó szerek használatáról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védelmi intézmények rendszerében szerzett szakmai tapasztalatok széleskörű felhasználása elengedhetetlen a prevenciós munkában. Kiemelt szerepet kapnak napjainkban is az egyház erkölcsi és közösségfejlesztési tevékenységei, amelyek az egészséges életstílus kialakítását helyes irányba terelhetik. A média pedig jelentős mértékben képes növelni a probléma iránti fogékonyságo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apvető célunk tehát, hogy csökkenjen a drogokat kipróbálók aránya, illetve az első kipróbálás időpontja minél későbbi életkorban következzen be. Az egészséges, drogmentes életstílus váljon vonzóvá, ezzel párhuzamosan a fiatalok számára ne legyen kulturálisan elfogadott a droghasznála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Felépülés-központú szemléletmód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ezelés-ellátás területén a felépülés-központú szemléletmód minél hatékonyabb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érvényesítése a legfontosabb feladat. A különböző gyógyító, valamint támogató beavatkozások rendszerének és folyamatának célja, hogy a lehető legteljesebben helyreállítsa az érintettek egészségi állapotát és közösségi integrációját. </w:t>
      </w:r>
      <w:r>
        <w:rPr>
          <w:rFonts w:cs="Times New Roman" w:ascii="Times New Roman" w:hAnsi="Times New Roman"/>
          <w:sz w:val="24"/>
          <w:szCs w:val="24"/>
        </w:rPr>
        <w:t>A droggal már kapcsolatba került egyének és családjaik konkrét segítséget kapjanak előre kidolgozott programok alapján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Közösségi irányultság, együttműködés, minimalizálás, kínálatcsökkentés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ábítószer-használat kihat a közösségre, a közösségi térre. A probléma kiküszöbölése, kedvező irányú befolyásolása szempontjából döntő fontosságú a közösség viszonyulása, válaszkészsége és válaszképessége. A különböző társadalmi problémák azokban a közegekben befolyásolhatók hatékonyan, ahol azok keletkeznek. A kábítószer-problémák visszaszorítása ezért elsősorban a helyi szintű kezdeményezések ösztönzését igényli annak érdekében, hogy kialakuljon az a közösségi–civil–szakmai hálózat, amely lehetővé teszi a különböző fejlesztő, megelőző és kezelő programokhoz való egyenlő hozzáférés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ntos, hogy a közösség előítéletek nélkül, segítően forduljon azok felé, akik nem képesek szermentesen élni, ugyanakkor egyértelműen utasítsa el a kábítószer-fogyasztást, mivel ez a hozzáállás önmagában érték, védő tényező lehet, ezzel is előmozdítva, hogy az érintettek igényeljék a segítséget, és éljenek annak lehetőségével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ínálatcsökkentés azokat a módszereket jelenti, melyek a kábítószerhez való hozzáférés csökkentését célozzák meg a kereskedők elleni fellépés segítségével. Általános cél, hogy csökkenjen az illegális és visszaélésre alkalmas anyagokhoz való hozzáférés, továbbá csökkenjen a drogfertőzött színterek száma és a drogkereskedelem színterei. A kínálatcsökkentés az egyik leghatékonyabb eszköz a kábítószer-probléma kezelésében. A kábítószer-terjesztők és fogyasztók felderítése elsősorban a rendőrség feladatkörébe tartozik, de az együttműködő KEF partnerek is hatékony segítséget nyújthatnak ezen a területen (védőnők, pedagógusok, polgárőrök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elyzetké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7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EF, mint szakmai testület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 KEF a kábítószer-</w:t>
      </w:r>
      <w:r>
        <w:rPr>
          <w:rFonts w:cs="Times New Roman" w:ascii="Times New Roman" w:hAnsi="Times New Roman"/>
          <w:sz w:val="24"/>
          <w:szCs w:val="24"/>
        </w:rPr>
        <w:t>probléma kedvező irányú befolyásolására alakult, helyzetfeltáró, programalkotó, javaslattevő funkciókkal rendelkező szervezet. A KEF a helyi kezdeményezések támogatója, a közösségi–civil–szakmai hálózat építője, fenntartój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és koordinálója. A zalaszentgróti KEF az alábbi alapelvek mentén végzi tevékenységét: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EF homlokterében elsősorban a szerhasználat nélküli életmodell, az egészséget alapértékként közvetítő szemléletmód áll, így elsősorban a veszélyeztetett korosztályok szerfogyasztási szokásait vizsgálja, a fogyasztást csökkentő iskolai, illetve szabadidős tevékenységeket ösztönzi, támogatja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Cs/>
          <w:sz w:val="24"/>
          <w:szCs w:val="24"/>
        </w:rPr>
        <w:t>közösségi irányultság, együttműködés, problémamegoldás érdekébe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ívánatos a térségben működő, szenvedélybetegség problémakörével foglalkozó szervezetekkel, intézményekkel az együttműködés kialakítása, a jövőben megrendezésre kerülő programok megfelelő koordinációja, összehangolása, a meglévő rendszerek, elemek széleskörű kihasználása, fejlesztése, legfőképpen a kezelés-ellátást végző intézmények elérhetőségének javítása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Cs/>
          <w:sz w:val="24"/>
          <w:szCs w:val="24"/>
        </w:rPr>
        <w:t>szerhasználati kockázatok csökkentésének céljából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yan programok, szolgáltatások kialakítása és fenntartása indokolt, amelyek - a hiteles, objektív információk eljuttatása mellett - hosszútávon a szerhasználat csökkentését eredményezhetik a célcsoportban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zi a rendelkezésre álló információkat, helyzetértékelést végez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térképezi és meghatározza a szükséges feladatokat, prioritásokat határoz meg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ztosítja az információáramlást az intézmények, az ágazaton kívüli szervezetek és a lakosság között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rét javaslatokat fogalmaz meg a helyi döntéshozók számára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zgósítja, összehangolja a helyi erőforrásokat, pályázati lehetőségeket tár fel a stratégiai célok megvalósítása érdekében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7"/>
        </w:numPr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A zalaszentgróti KEF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fontosnak ítélte, hogy a városban, a területen működő szervezetek, intézmények lehetőséget kapjanak a munkájukat támogató források bevonására, illetve egy, a szakmai munkát koordináló szervezet – KEF – kialakítására. Ezért Zalaszentgrót Város Önkormányzatának Képviselő-testülete a 14/2014. (II. 13.) számú határozatával támogatását fejezte ki a Zalaszentgróti Kábítószerügyi Egyeztető Fórum felállítása iránt. A helyi KEF megalakításához és munkájának elősegítéséhez támogatást is nyújtott. A város önkormányzata tagszervezetként is elkötelezett a helyi KEF működésének támogatásában - törekszik arra, hogy a működés finanszírozását pályázati forrásokkal egészítse ki, illetve lehetőség szerint a város költségvetési forrásainak terhére is támogatja a KEF tevékenységét. A testület felelősségvállalását az is jelzi, hogy a KEF elnöki tisztségét Zalaszentgrót város mindenkori polgármestere tölti be, koordinációját pedig a Zalaszentgróti Közös Önkormányzati Hivatal köztisztviselőjeként foglalkoztatott koordinátor látja el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készítő munkálatokat követően 2014. március 24-én, 8 tagszervezettel alakult meg a Zalaszentgróti KEF. Alapelv, hogy a KEF munkájába bevonjuk a tagszervezetek vezetőit és a tagszervezeteken belül a konkrét feladattal megbízott munkatársakat is. A jelenleg érvényes taglistát az „1. sz. melléklet” tartalmazz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szentgróti KEF a megalakulását követően 2014. évben sikerrel nyújtott be programot a KEF-ek működését támogató pályázaton, és aktívan kapcsolódott a kialakuló és egyre bővülő, a KEF-eket összefogó országos hálózati munkáb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űködésre elnyert pályázat programj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EF tevékenységének a lakossággal való megismertetése, a médiával való együttműködésen keresztül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EF ülések szervezése. Fontosnak ítéljük, hogy a tagság a terület szakértőitől számos olyan speciális információt kapjon, melyek segítséget nyújthatnak a helyi, intézményi problémáik megoldásához, bővíti ismereteiket, látókörüket, illetve személyes konzultációkra is lehetőséget 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EF kiadvány készítése, mely amellett, hogy fontos információkat nyújt a szerhasználattal kapcsolatos veszélyekről, felhívja a figyelmet a KEF tevékenységére is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EF éves munkatervének elkészítése, valamint a helyi drogstratégia kidolgozás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ttitűdvizsgálat a prevenciós szükségletek és igények felmérése céljából, a zalaszentgróti fiatalokra és szüleikre vonatkozóan.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7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Helyzetértékelés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2013. január 1-jétől járási központ, ebből adódóan a környező településekkel igen szoros kapcsolatban van. A városban található a munkaügyi központ, valamint több más szakigazgatási szerv, amely az állampolgárok esélyegyenlőségét biztosítja. A drogstratégia elkészítésében részt vevő szervezetek tevékenységének területi határa nem áll meg a városhatárnál, hanem a környező településeken is ellátják feladataika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demográfiai adatokból jól látható, hogy a születések száma Zalaszentgróton az országos tendenciához hasonlóan lassú ütemben, de csökken. Jellemző továbbá, hogy leginkább a fiatal korosztály hagyja el a várost. A kutatások azt mutatják, hogy többségük nagyobb városokba költözik, de egyre nő a külföldre települők száma i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6-18 éves korosztály száma évről évre csökken. Az alap- és középfokú oktatási intézmények fenntartását 2013-ban a Klebelsberg Intézményfenntartó Központ vette át. Zalaszentgróton egy állami fenntartású általános iskola, gimnázium és alapfokú művészeti iskola, valamint egy speciális gyógypedagógiai intézmény működik. Az iskolák működtetését az önkormányzat biztosítja a Zalaszentgróti Gazdasági Ellátó Szervezeten (GESZ) keresztül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családsegítésben főként az aktív korú nem foglalkoztatottak munkaerő-piaci helyzetének javítása a fő feladat, ennek érdekében csoportszervezés, munkavállalási tanácsadás elindítása, illetve a fiatal korosztály részére ifjúsági tanácsadás megszervezését tervezzük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envedélybetegek ellátásában a meglévő prevenciós szervezetek közti együttműködés, komplex, egymásra épülő programok kialakítása, illetve alacsonyküszöbű szolgáltatás megszervezése állhat a fejlesztési elképzelések élén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kábítószer használat helyzete: 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múlt években jelentősen megváltoztak a kábítószer-használati szokások és jelentősen átalakult a kábítószer-piac is, elsősorban az új pszichoaktív anyagok széleskörű megjelenésének és az internetes kereskedelem elterjedésének következményeként. Az újfajta kihívásokra már nem lehet a régi módszerekkel reagálni, új válaszokra van szükség a kábítószer-használat jelentős visszaszorítása érdekében. A Nemzeti Drogellenes Stratégia egyik legfőbb erénye, hogy politikai hovatartozástól függetlenül mindenki számára felvállalható. Szervezetünk működési területén az elmúlt évek következtében nőtt a munkanélküliek száma, a környékbeli településeken kevés a munkalehetőség még a szakképzettek számára is. Fokozódik a kilátástalanság, a jövő reménytelensége, melynek következtében folyamatosan növekszik a településen a depresszív, lelki problémákkal küzdők száma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iatalok körében gyors ütemben terjed a különböző ártalmas szerek használata. Sajnálatos módon a halmozottan hátrányos helyzetben lévő fiatalokat is elérte a droghasználat (könnyen beszerezhető/hozzáférhető, alacsony ára miatt), aminek igen súlyos következményei vannak, hiszen így még tovább mélyül az integrációs szakadék. 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tégiánk kidolgozását alapos információszerzés előzte meg, mert egy helyi közösség akkor tud megfelelően fellépni a drogproblémákkal szemben, ha reális információk állnak rendelkezésére.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szentgróti KEF a középiskolás, illetve 7-8. évfolyamos korosztályon felül célcsoportjának tekinti a felnőtteket i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Célkitűzések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A Nemzeti Drogellenes Stratégiában meghatározott célok</w:t>
      </w:r>
    </w:p>
    <w:p>
      <w:pPr>
        <w:pStyle w:val="Default"/>
        <w:spacing w:lineRule="auto" w:line="360"/>
        <w:jc w:val="both"/>
        <w:rPr/>
      </w:pPr>
      <w:r>
        <w:rPr/>
        <w:t xml:space="preserve">A kábítószer-használat nem létszükséglet, összességében az emberi életet nem gazdagítja, hanem ellenkezőleg, arra különböző terheket, illetve szenvedést ró. Indokolt tehát azon elvárás, hogy a szakmai és más érdekhordozói csoportok, az illetékes intézmények, nem utolsósorban pedig a kormányzat a keresletcsökkentés és a kínálatcsökkentés hagyományos és újszerű eszközeinek felhasználásával kövessen el minden tőle telhetőt a kábítószer-probléma kiküszöbölése érdekében. E törekvés hatékonyságát növeli, sőt annak záloga, ha a polgárok és közösségeik átérzik saját felelősségüket önmaguk, emberi környezetük, utódaik és a jövő nemzedékek egészsége, illetve lehető legteljesebb élete iránt, és mindezek érdekében készek is az aktív cselekvésre. </w:t>
      </w:r>
    </w:p>
    <w:p>
      <w:pPr>
        <w:pStyle w:val="Default"/>
        <w:spacing w:lineRule="auto" w:line="360"/>
        <w:jc w:val="both"/>
        <w:rPr/>
      </w:pPr>
      <w:r>
        <w:rPr/>
        <w:t xml:space="preserve">A Nemzeti Drogellenes Stratégia három beavatkozási területen állapít meg célokat, fejlesztési irányokat: </w:t>
      </w:r>
    </w:p>
    <w:p>
      <w:pPr>
        <w:pStyle w:val="Default"/>
        <w:numPr>
          <w:ilvl w:val="0"/>
          <w:numId w:val="8"/>
        </w:numPr>
        <w:spacing w:lineRule="auto" w:line="360" w:before="0" w:after="181"/>
        <w:jc w:val="both"/>
        <w:rPr/>
      </w:pPr>
      <w:r>
        <w:rPr/>
        <w:t xml:space="preserve">Egészségfejlesztés, kábítószer-megelőzés </w:t>
      </w:r>
    </w:p>
    <w:p>
      <w:pPr>
        <w:pStyle w:val="Default"/>
        <w:numPr>
          <w:ilvl w:val="0"/>
          <w:numId w:val="8"/>
        </w:numPr>
        <w:spacing w:lineRule="auto" w:line="360" w:before="0" w:after="181"/>
        <w:jc w:val="both"/>
        <w:rPr/>
      </w:pPr>
      <w:r>
        <w:rPr/>
        <w:t xml:space="preserve">Kezelés, ellátás, felépülés </w:t>
      </w:r>
    </w:p>
    <w:p>
      <w:pPr>
        <w:pStyle w:val="Default"/>
        <w:numPr>
          <w:ilvl w:val="0"/>
          <w:numId w:val="8"/>
        </w:numPr>
        <w:spacing w:lineRule="auto" w:line="360"/>
        <w:jc w:val="both"/>
        <w:rPr/>
      </w:pPr>
      <w:r>
        <w:rPr/>
        <w:t xml:space="preserve">Kínálatcsökkentés </w:t>
      </w:r>
    </w:p>
    <w:p>
      <w:pPr>
        <w:pStyle w:val="Heading3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NDS általános céljai</w:t>
      </w:r>
    </w:p>
    <w:p>
      <w:pPr>
        <w:pStyle w:val="Default"/>
        <w:numPr>
          <w:ilvl w:val="2"/>
          <w:numId w:val="19"/>
        </w:numPr>
        <w:spacing w:lineRule="auto" w:line="360"/>
        <w:jc w:val="both"/>
        <w:rPr/>
      </w:pPr>
      <w:r>
        <w:rPr/>
        <w:t xml:space="preserve">A társadalom és közösségei értékszemléletében a jelenleginél hangsúlyosabban jusson érvényre a saját és mások egészsége iránti elköteleződés, mint alapérték. </w:t>
      </w:r>
    </w:p>
    <w:p>
      <w:pPr>
        <w:pStyle w:val="Default"/>
        <w:numPr>
          <w:ilvl w:val="2"/>
          <w:numId w:val="19"/>
        </w:numPr>
        <w:spacing w:lineRule="auto" w:line="360"/>
        <w:jc w:val="both"/>
        <w:rPr/>
      </w:pPr>
      <w:r>
        <w:rPr/>
        <w:t xml:space="preserve">Szélesedjék azon közösségi és szakmai kezdeményezések hatóköre, amelyek a felnövekvő korosztályok egészségesebb életvitelét szolgálják. </w:t>
      </w:r>
    </w:p>
    <w:p>
      <w:pPr>
        <w:pStyle w:val="Default"/>
        <w:numPr>
          <w:ilvl w:val="2"/>
          <w:numId w:val="19"/>
        </w:numPr>
        <w:spacing w:lineRule="auto" w:line="360"/>
        <w:jc w:val="both"/>
        <w:rPr/>
      </w:pPr>
      <w:r>
        <w:rPr/>
        <w:t xml:space="preserve">Jöjjenek létre a kábítószer-problémák új típusú, korábban nem tapasztalt megnyilvánulási formáival való megbirkózáshoz szükséges közösségi és szakmai válaszok. </w:t>
      </w:r>
    </w:p>
    <w:p>
      <w:pPr>
        <w:pStyle w:val="Heading3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 xml:space="preserve">A NDS konkrét céljai 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/>
      </w:pPr>
      <w:r>
        <w:rPr/>
        <w:t xml:space="preserve">Növelni kell az olyan programok és kezdeményezések számát, amelyek bátorítják és megerősítik a kábítószereket nem fogyasztó fiatalokat, illetve a szermentes életformát. 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/>
      </w:pPr>
      <w:r>
        <w:rPr/>
        <w:t xml:space="preserve">Erősíteni kell a Kábítószerügyi Egyeztető Fórumok helyi szerepvállalását és koordinációs tevékenységét. 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/>
      </w:pPr>
      <w:r>
        <w:rPr/>
        <w:t xml:space="preserve">A prevenciós programok tervezése során kiemelt figyelmet szükséges fordítani a család szerepének megerősítésére és a szülői szerepre való felkészülésre. 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/>
      </w:pPr>
      <w:r>
        <w:rPr/>
        <w:t xml:space="preserve">Csökkenteni kell a kábítószereket kipróbáló, illetve alkalomszerűen használó serdülők adott korosztályon belüli arányát. 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/>
      </w:pPr>
      <w:r>
        <w:rPr/>
        <w:t xml:space="preserve">Ki kell alakítani a gyermek- és fiatalkorúak addiktológiai ellátását szolgáló intézményrendszer feltételeit. 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/>
      </w:pPr>
      <w:r>
        <w:rPr/>
        <w:t xml:space="preserve">Javítani kell a szenvedélybetegek egészségügyi és szociális ellátását biztosító intézményrendszer hozzáférhetőségét és országos lefedettségét. Törekedni kell az együttműködés és az integrált ellátások kialakítására. 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/>
      </w:pPr>
      <w:r>
        <w:rPr/>
        <w:t xml:space="preserve">Növelni kell a kezelésbe kerülő problémás szerhasználók és függők számát, törekedni kell a megfelelő ideig történő kezelésben tartásukra. 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/>
      </w:pPr>
      <w:r>
        <w:rPr/>
        <w:t xml:space="preserve">Javítani kell a szektorok közötti illetve a helyi és nemzeti szintű együttműködések hatékonyságát. 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/>
      </w:pPr>
      <w:r>
        <w:rPr/>
        <w:t xml:space="preserve">Csökkenteni kell a kábítószerrel kapcsolatos bűncselekmények számát, javítani kell a kínálatcsökkentést célzó beavatkozások hatékonyságát. 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/>
      </w:pPr>
      <w:r>
        <w:rPr/>
        <w:t xml:space="preserve">Az ellátás minőségének és hatékonyságának értékelése érdekében törekedni kell a minőségbiztosítási követelményrendszer kialakítására. 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/>
      </w:pPr>
      <w:r>
        <w:rPr/>
        <w:t xml:space="preserve">Elő kell mozdítani a lelki egészség fejlesztését, az alkoholprobléma és más viselkedési függőségek kezelését célzó nemzeti stratégiai programok elkészítését. Javasolt ezen programok kábítószer-stratégiával történő összehangolása. </w:t>
      </w:r>
    </w:p>
    <w:p>
      <w:pPr>
        <w:pStyle w:val="Default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A helyi drogstratégia céljai: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ovábbképzési lehetőségek biztosítása a különböző célcsoportok – szociális alapszolgáltatásban dolgozók, egészségügyben dolgozók, rendőrök és pedagógusok – számára.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képzések tartalmukat tekintve az aktuális (szerekkel kapcsolatos) információkat és gyakorlatorientált elemeket tartalmazzanak, így a szerhasználat tüneteinek felismerését, az ellátórendszer intézményeinek megismerését.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iemelt terület a szülők megszólítása felvilágosítás, képzés, családi programok szervezésével.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prevenció területén komplex, együttműködő programok, szolgáltatások kialakítása szükséges.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artalmát tekintve a prevenció kiterjesztése a fiatalabb korosztályokra és a fiatal felnőttekre; prevenciós elemek beépítése az iskolai oktatásba, önismeret, készségfejlesztés, konfliktuskezelés.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özösségi programok, a szabadidő hasznos eltöltéséhez további lehetőségek, alternatívák biztosítása.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ortársképzésben való közreműködés.</w:t>
      </w:r>
    </w:p>
    <w:p>
      <w:pPr>
        <w:pStyle w:val="Heading2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ratégiánk feladatai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Szemléleti keret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rogproblémák kezelése, az egészségre ártalmas magatartásformák visszaszorítása, a társadalmi szemlélet változásának érdekében fontosnak tartjuk, hogy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/>
        <w:t>a helyi társadalom váljon érzékennyé az egészségtudatos magatartás elfogadására. A drogproblémák visszaszorítása érdekében erősítenünk szükséges a helyi közösségek szerepét, együttműködését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/>
        <w:t>esélyt, lehetőséget teremthessünk arra, hogy az itt élő fiatalok képessé váljanak egy produktív életstílus kialakítására, a helyes életvezetési ismeretek elsajátítása mellett a drogok és más egészségkárosító szerek és életmód visszautasítására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/>
        <w:t xml:space="preserve">segítsük a fiatal generáció egészséges felnövekedéséért felelős felnőttek, szakemberek, különösen a család, illetve az oktatást nevelést végzők munkáját.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/>
        <w:t>segítsük a már ártalomnak kitett fiatalok gyógyulását, rehabilitációját a megfelelő intézménybe történő delegálással.</w:t>
      </w:r>
    </w:p>
    <w:p>
      <w:pPr>
        <w:pStyle w:val="Heading3"/>
        <w:numPr>
          <w:ilvl w:val="0"/>
          <w:numId w:val="16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Rövid, közép- és hosszú távú terv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rövidtávú tervek 1-3 évre, a közép- és hosszú távúak 5-10 évre szólnak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Erősíteni kell a Kábítószerügyi Egyeztető Fórumok helyi szerepvállalását és koordinációs tevékenységét.”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Rövid távú tervek:</w:t>
      </w:r>
    </w:p>
    <w:p>
      <w:pPr>
        <w:pStyle w:val="Normal"/>
        <w:numPr>
          <w:ilvl w:val="2"/>
          <w:numId w:val="2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EF szakmai, tanácsadó testületként való folyamatos működése (évente legalább 3 KEF ülés megszervezése, szakmai konzultációk, fórumok igény szerinti, illetve egy éves konferencia megszervezése), </w:t>
      </w:r>
    </w:p>
    <w:p>
      <w:pPr>
        <w:pStyle w:val="Normal"/>
        <w:numPr>
          <w:ilvl w:val="2"/>
          <w:numId w:val="2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elyi szakemberek továbbképzésének megszervezése (évente egy alkalommal),</w:t>
      </w:r>
    </w:p>
    <w:p>
      <w:pPr>
        <w:pStyle w:val="Normal"/>
        <w:numPr>
          <w:ilvl w:val="2"/>
          <w:numId w:val="2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édiakapcsolatok fenntartása – helyi média beszámolói a KEF tevékenységéről kiemelten fontosak,</w:t>
      </w:r>
    </w:p>
    <w:p>
      <w:pPr>
        <w:pStyle w:val="Normal"/>
        <w:numPr>
          <w:ilvl w:val="2"/>
          <w:numId w:val="2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elyben megvalósított programokról szóló információk gyűjtése, a programok átfogó elemzése, közzététele, információs anyagok kiadása, elősegítve ezzel a helyi kezdeményezések hatékonyabb együttműködését, koordinációját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Közép– és hosszú távú tervek:</w:t>
      </w:r>
    </w:p>
    <w:p>
      <w:pPr>
        <w:pStyle w:val="Normal"/>
        <w:numPr>
          <w:ilvl w:val="2"/>
          <w:numId w:val="1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dszeres kutatások megszervezése a veszélyeztetett korcsoportok drogérintettségének, kábítószerekkel kapcsolatos attitűdjének, valamint szórakozási szokásainak megismerésére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numPr>
          <w:ilvl w:val="0"/>
          <w:numId w:val="12"/>
        </w:numPr>
        <w:spacing w:lineRule="auto" w:line="36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Növelni kell az olyan programok és kezdeményezések számát, amelyek bátorítják és megerősítik a kábítószereket nem fogyasztó fiatalokat, illetve a szermentes életformát.”</w:t>
      </w:r>
    </w:p>
    <w:p>
      <w:pPr>
        <w:pStyle w:val="Default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Rövid távú tervek:</w:t>
      </w:r>
    </w:p>
    <w:p>
      <w:pPr>
        <w:pStyle w:val="Normal"/>
        <w:numPr>
          <w:ilvl w:val="2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EF-ben tevékenykedő, prevenciós munkát végző szervezetek lehetőség szerint folyamatos szakmai és anyagi támogatása – elsősorban pályázati forrásból -, elősegítve az iskolai, illetve a komplex megelőző és egészségfejlesztő, valamint szabadidős programok megvalósulása.</w:t>
      </w:r>
    </w:p>
    <w:p>
      <w:pPr>
        <w:pStyle w:val="Normal"/>
        <w:numPr>
          <w:ilvl w:val="2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vált, jó gyakorlatok, intézményi prevenciós programok bemutatása, promotálása a KEF tagszervezetei körébe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Közép– és hosszú távú tervek:</w:t>
      </w:r>
    </w:p>
    <w:p>
      <w:pPr>
        <w:pStyle w:val="Normal"/>
        <w:numPr>
          <w:ilvl w:val="2"/>
          <w:numId w:val="2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gészségtan órák beemelése az iskolai tantervbe, iskolapszichológus alkalmazási feltételeinek megteremtése.  </w:t>
      </w:r>
    </w:p>
    <w:p>
      <w:pPr>
        <w:pStyle w:val="Normal"/>
        <w:numPr>
          <w:ilvl w:val="2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skolai egészségnapokon komplex prevenciós programok megszervezése.</w:t>
      </w:r>
    </w:p>
    <w:p>
      <w:pPr>
        <w:pStyle w:val="Normal"/>
        <w:numPr>
          <w:ilvl w:val="2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rtárssegítő képzés rendszeressé tétele, kortárssegítői hálózat kialakítása, kortárssegítő tábor megszervezése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numPr>
          <w:ilvl w:val="0"/>
          <w:numId w:val="12"/>
        </w:numPr>
        <w:spacing w:lineRule="auto" w:line="36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 prevenciós programok tervezése során kiemelt figyelmet szükséges fordítani a család szerepének megerősítésére és a szülői szerepre való felkészülésre.”</w:t>
      </w:r>
    </w:p>
    <w:p>
      <w:pPr>
        <w:pStyle w:val="Default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Közép– és hosszú távú tervek:</w:t>
      </w:r>
    </w:p>
    <w:p>
      <w:pPr>
        <w:pStyle w:val="Normal"/>
        <w:numPr>
          <w:ilvl w:val="2"/>
          <w:numId w:val="2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ülők, szülői hálózatok bevonása, ill. az iskolarendszeren kívüli fiatalok bevonása a prevenciós programokba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numPr>
          <w:ilvl w:val="0"/>
          <w:numId w:val="12"/>
        </w:numPr>
        <w:spacing w:lineRule="auto" w:line="36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Javítani kell a szektorok közötti illetve a helyi és nemzeti szintű együttműködések hatékonyságát.”</w:t>
      </w:r>
    </w:p>
    <w:p>
      <w:pPr>
        <w:pStyle w:val="Default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Rövid távú tervek:</w:t>
      </w:r>
    </w:p>
    <w:p>
      <w:pPr>
        <w:pStyle w:val="Default"/>
        <w:numPr>
          <w:ilvl w:val="2"/>
          <w:numId w:val="17"/>
        </w:numPr>
        <w:spacing w:lineRule="auto" w:line="360"/>
        <w:jc w:val="both"/>
        <w:rPr/>
      </w:pPr>
      <w:r>
        <w:rPr/>
        <w:t xml:space="preserve">a KEF tagok közti kommunikáció megerősítése, a munka hatékonyabb összehangolása, munkacsoportok kialakítása, tréningek szervezése. </w:t>
      </w:r>
    </w:p>
    <w:p>
      <w:pPr>
        <w:pStyle w:val="Default"/>
        <w:numPr>
          <w:ilvl w:val="2"/>
          <w:numId w:val="21"/>
        </w:numPr>
        <w:spacing w:lineRule="auto" w:line="360"/>
        <w:jc w:val="both"/>
        <w:rPr/>
      </w:pPr>
      <w:r>
        <w:rPr/>
        <w:t>a jelzőrendszer további fenntartása, megerősítése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Közép– és hosszú távú tervek:</w:t>
      </w:r>
    </w:p>
    <w:p>
      <w:pPr>
        <w:pStyle w:val="Default"/>
        <w:numPr>
          <w:ilvl w:val="2"/>
          <w:numId w:val="11"/>
        </w:numPr>
        <w:spacing w:lineRule="auto" w:line="360"/>
        <w:jc w:val="both"/>
        <w:rPr/>
      </w:pPr>
      <w:r>
        <w:rPr/>
        <w:t>a kezelés-ellátás területen dolgozó intézmények, szakemberek erőteljesebb bevonása a KEF munkájába, rendszeres szakmai találkozók megszervezésével.</w:t>
      </w:r>
    </w:p>
    <w:p>
      <w:pPr>
        <w:pStyle w:val="Default"/>
        <w:numPr>
          <w:ilvl w:val="2"/>
          <w:numId w:val="11"/>
        </w:numPr>
        <w:spacing w:lineRule="auto" w:line="360"/>
        <w:jc w:val="both"/>
        <w:rPr/>
      </w:pPr>
      <w:r>
        <w:rPr/>
        <w:t>az egyházzal történő közösségi munka fontossága, kiemelt figyelmet fordítva a lelki egyensúly megtartására.</w:t>
      </w:r>
    </w:p>
    <w:p>
      <w:pPr>
        <w:pStyle w:val="Default"/>
        <w:numPr>
          <w:ilvl w:val="0"/>
          <w:numId w:val="12"/>
        </w:numPr>
        <w:spacing w:lineRule="auto" w:line="360"/>
        <w:jc w:val="both"/>
        <w:rPr/>
      </w:pPr>
      <w:r>
        <w:rPr>
          <w:b/>
        </w:rPr>
        <w:t>„</w:t>
      </w:r>
      <w:r>
        <w:rPr>
          <w:b/>
        </w:rPr>
        <w:t xml:space="preserve">Javítani kell a szenvedélybetegek egészségügyi és szociális ellátását biztosító intézményrendszer hozzáférhetőségét és országos lefedettségét. Törekedni kell az együttműködés és az integrált ellátások kialakítására.” </w:t>
      </w:r>
    </w:p>
    <w:p>
      <w:pPr>
        <w:pStyle w:val="Default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Rövid távú tervek:</w:t>
      </w:r>
    </w:p>
    <w:p>
      <w:pPr>
        <w:pStyle w:val="Normal"/>
        <w:numPr>
          <w:ilvl w:val="2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érségünkben működő drogambulanciákkal való kapcsolat aktívabbá, rendszeresebbé tétele, rendszeres szakmai konzultációk, fórumok megszervezése.</w:t>
      </w:r>
    </w:p>
    <w:p>
      <w:pPr>
        <w:pStyle w:val="Normal"/>
        <w:numPr>
          <w:ilvl w:val="2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észségügyi szakemberek (felnőtt és gyermek háziorvosok, szakorvosok, kórház, egészségügyi intézmények dolgozói) bevonása a KEF munkájáb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Közép– és hosszú távú tervek:</w:t>
      </w:r>
    </w:p>
    <w:p>
      <w:pPr>
        <w:pStyle w:val="Normal"/>
        <w:numPr>
          <w:ilvl w:val="2"/>
          <w:numId w:val="29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áziorvosok, családorvosok továbbképzésének megszervezése.</w:t>
      </w:r>
    </w:p>
    <w:p>
      <w:pPr>
        <w:pStyle w:val="Default"/>
        <w:numPr>
          <w:ilvl w:val="2"/>
          <w:numId w:val="29"/>
        </w:numPr>
        <w:spacing w:lineRule="auto" w:line="360"/>
        <w:jc w:val="both"/>
        <w:rPr/>
      </w:pPr>
      <w:r>
        <w:rPr/>
        <w:t>a mentálhigiénés egészségfejlesztő műhelyek és másoddiplomás csoportok bekapcsolása az addiktológiai munkába.</w:t>
      </w:r>
    </w:p>
    <w:p>
      <w:pPr>
        <w:pStyle w:val="Default"/>
        <w:spacing w:lineRule="auto" w:line="360"/>
        <w:ind w:left="360" w:hanging="0"/>
        <w:jc w:val="both"/>
        <w:rPr/>
      </w:pPr>
      <w:r>
        <w:rPr/>
      </w:r>
    </w:p>
    <w:p>
      <w:pPr>
        <w:pStyle w:val="Default"/>
        <w:numPr>
          <w:ilvl w:val="0"/>
          <w:numId w:val="12"/>
        </w:numPr>
        <w:spacing w:lineRule="auto" w:line="36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Növelni kell a kezelésbe kerülő problémás szerhasználók és függők számát, törekedni kell a megfelelő ideig történő kezelésben tartásukra.”</w:t>
      </w:r>
    </w:p>
    <w:p>
      <w:pPr>
        <w:pStyle w:val="Default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megkereső, alacsonyküszöbű program kialakítása.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hu-HU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Összegzés, végső cé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város lakossága körében hangsúlyosabban jelenjen meg a saját és mások egészsége iránti elköteleződés.</w:t>
      </w:r>
    </w:p>
    <w:p>
      <w:pPr>
        <w:pStyle w:val="Normal"/>
        <w:numPr>
          <w:ilvl w:val="0"/>
          <w:numId w:val="2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ővüljön az egészségesebb életvitelt népszerűsítő programok, rekreációs és sport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ndezvények köre, illetve az ezeken a programokon résztvevők száma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helyi média eszközeivel a szermentes életforma népszerűsítésével erősíteni szükséges a kábítószereket nem fogyasztó fiatalok szemléletét a helyi Kábítószerügyi Egyeztető Fórummal egyeztetve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család szerepének megerősítésére, a szülői szerepre való felkészülésre, tréningek, szakmai programok szervezése a KEF ajánlásával.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Összefoglalóan megállapítható, hogy a helyi drogstratégiában megjeleníthető főbb célok a térség sajátosságait, adottságait, a meglévő és lehetséges kapacitásokat, humán és pénzügyi forrásokat figyelembe véve alakultak ki. A Stratégia útmutatásul szolgál a térségben, a területen dolgozó szakemberek számára is, hiszen az itt megfogalmazott értékek, prioritások adnak iránymutatást mindennapi feladataik ellátásához, az ágazaton belüli és ágazaton kívüli együttműködések kialakításához, működtetéséhez. A Stratégia meghatározza a fő irányvonalakat, szakmai tartalmakat és az ezek alapján kialakított, az egyes szakterületekre lebontott konkrét célokat, feladatoka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város drogproblémájára adott válaszhoz a családi és közösségi összetartozás, a média szerepvállalása elengedhetetlen. A fiatalok megszólítása akkor lehet eredményes, ha az általuk használt infokommunikációs technikák sajátosságainak figyelembevételével történi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lelki egészség védelme, a szermentes, nyugodt, kiegyensúlyozott élet minden városban élő polgár és az egész közösség fontos érdeke, ennek megfelelően az ezért való cselekvő közreműködés társadalmi hasznossága felbecsülhetetle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laszentgró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2015. április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Baracskai Józse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lgármester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 xml:space="preserve">   Kábítószerügyi Egyeztető Fórum Elnöke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pacing w:val="0"/>
        <w:kern w:val="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624" w:hanging="284"/>
      </w:pPr>
      <w:rPr>
        <w:rFonts w:ascii="Symbol" w:hAnsi="Symbol" w:cs="Symbol" w:hint="default"/>
        <w:spacing w:val="0"/>
        <w:kern w:val="2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57"/>
        </w:tabs>
        <w:ind w:left="284" w:hanging="284"/>
      </w:pPr>
      <w:rPr>
        <w:rFonts w:ascii="Wingdings" w:hAnsi="Wingdings" w:cs="Wingdings" w:hint="default"/>
        <w:spacing w:val="0"/>
        <w:kern w:val="2"/>
        <w:color w:val="000000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/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eastAsia="Times New Roman" w:cs="Book Antiqua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eastAsia="Times New Roman" w:cs="Book Antiqua"/>
      <w:bCs/>
      <w:i/>
      <w:sz w:val="24"/>
      <w:szCs w:val="26"/>
    </w:rPr>
  </w:style>
  <w:style w:type="character" w:styleId="WW8Num2z0">
    <w:name w:val="WW8Num2z0"/>
    <w:qFormat/>
    <w:rPr>
      <w:rFonts w:ascii="Wingdings" w:hAnsi="Wingdings" w:cs="Wingdings"/>
      <w:color w:val="000000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  <w:spacing w:val="0"/>
      <w:kern w:val="2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b/>
      <w:i/>
    </w:rPr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NincstrkzChar">
    <w:name w:val="Nincs térköz Char"/>
    <w:basedOn w:val="Bekezdsalapbettpusa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Usercontent">
    <w:name w:val="usercontent"/>
    <w:basedOn w:val="Bekezdsalapbettpusa"/>
    <w:qFormat/>
    <w:rPr/>
  </w:style>
  <w:style w:type="character" w:styleId="Textexposedshow">
    <w:name w:val="textexposedshow"/>
    <w:basedOn w:val="Bekezdsalapbettpusa"/>
    <w:qFormat/>
    <w:rPr/>
  </w:style>
  <w:style w:type="character" w:styleId="Cmsor2Char">
    <w:name w:val="Címsor 2 Char"/>
    <w:basedOn w:val="Bekezdsalapbettpusa"/>
    <w:qFormat/>
    <w:rPr>
      <w:rFonts w:ascii="Book Antiqua" w:hAnsi="Book Antiqua" w:eastAsia="Times New Roman" w:cs="Book Antiqua"/>
      <w:b/>
      <w:bCs/>
      <w:iCs/>
      <w:sz w:val="26"/>
      <w:szCs w:val="28"/>
    </w:rPr>
  </w:style>
  <w:style w:type="character" w:styleId="Cmsor3Char">
    <w:name w:val="Címsor 3 Char"/>
    <w:basedOn w:val="Bekezdsalapbettpusa"/>
    <w:qFormat/>
    <w:rPr>
      <w:rFonts w:ascii="Book Antiqua" w:hAnsi="Book Antiqua" w:eastAsia="Times New Roman" w:cs="Book Antiqua"/>
      <w:bCs/>
      <w:i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6:50:00Z</dcterms:created>
  <dc:creator>USER</dc:creator>
  <dc:description/>
  <cp:keywords/>
  <dc:language>en-US</dc:language>
  <cp:lastModifiedBy>Felhasznalo</cp:lastModifiedBy>
  <cp:lastPrinted>2015-04-30T09:55:00Z</cp:lastPrinted>
  <dcterms:modified xsi:type="dcterms:W3CDTF">2015-04-30T07:57:00Z</dcterms:modified>
  <cp:revision>24</cp:revision>
  <dc:subject/>
  <dc:title>Zalaszentgrót város DROGSTRATÉGIÁJA                  2014 – 2020</dc:title>
</cp:coreProperties>
</file>