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7/2015. </w:t>
        <w:tab/>
        <w:tab/>
        <w:tab/>
        <w:tab/>
        <w:tab/>
        <w:tab/>
        <w:t>5. sz. napirendi pont anyaga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május 28-i,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-KAR Térségi Innovációs Társulás 2014. évi munkáj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Zalaszentgrót város a ZalA-KAR Térségi Innovációs Társulás tag-és egyben székhelytelepülése. A Társulás, mint jogi személyiséggel rendelkező önkormányzati társulás működésének alapvető szabályait a Magyarország helyi önkormányzatairól szóló 2011. évi CLXXXIX. törvény (a továbbiakban: Mötv.) határozza meg. A Mötv. 93. §-a rögzíti a Társulási Megállapodás kötelező tartalmi elemeit. A Társulási Megállapodás IV. fejezet 2. pont 6. alpontja – összhangban a Mötv. 93.§ 14. pontjával – előírja a Társulás működéséről szóló beszámolási kötelezettséget, amelynek évente legalább egy alkalommal kell eleget tenni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A fent hivatkozott jogszabályi előírás, valamint a Társulási Megállapodás érintett pontja ugyan a Társulási Tanács felé történő beszámolási kötelezettséget rögzíti, ugyanakkor fontosnak tartjuk, hogy Zalaszentgrót Város Önkormányzata, mint a Társulás székhelytelepülése is megfelelő tájékoztatást kapjon a működésrő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Ennek alapján elkészítésre került a Társulás 2014. évi tevékenységéről szóló beszámoló, amely jelen előterjesztés 1. számú mellékletét képezi. A ZalA-KAR Térségi Innovációs Társulás Társulási Tanácsa a mellékelt beszámolót a 2015. május 13-án tartott ülésén, a 19/2015. (V.13.) számú határozatával fogadt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énzügyi és Ügyrendi Bizottság</w:t>
      </w:r>
      <w:r>
        <w:rPr>
          <w:rFonts w:cs="Times New Roman" w:ascii="Times New Roman" w:hAnsi="Times New Roman"/>
          <w:sz w:val="24"/>
          <w:szCs w:val="24"/>
        </w:rPr>
        <w:t xml:space="preserve"> az előterjesztést a 2015. május 19-i ülésén megtárgyalta, a 42/2015. (V.19.) számú határozatával javasolja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-KAR Térségi Innovációs Társulás 2014. évi tevékenységéről szóló beszámolót az előterjesztés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kéri a jegyzőt, hogy a határozati kivonat egy példányának megküldésével a ZalA-KAR Térségi Innovációs Társulást értesít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5. június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5. május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Baracskai József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-KAR Térségi Innovációs Társulá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4. évi tevékenységé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-KAR Térségi Innovációs Társulás 1993-ban alakult, 2005-től kezdődően 2012. december 31. napjáig – a 2004. évi CVII. törvény szerint – többcélú önkormányzati társulásként működött, majd 2013. január 01. napjától a Magyarország helyi önkormányzatairól szóló 2011. évi CLXXXIX. törvényben (a továbbiakban: Mötv.) előírtak alapján végzi a tevékeny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Társulás működésének általános tapasztalat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működésével kapcsolatban felmerülő munkaszervezeti feladatok a Mötv. 95.§ (4) bekezdése alapján a Zalaszentgróti Közös Önkormányzati Hivatal látja 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a megváltozott jogszabályi előírások, és a saját szabályrendszerében rögzítettek szerint működött 2014-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Megállapodás egy alkalommal került módosításra, amelyet egyrészt a 2014. október 12-én megtartott települési képviselők és polgármesterek általános választásának eredményeképpen a településvezetők személyében bekövetkezett változások, másrészt az egyes települések lakosságszámának átvezetése tett indokolttá. A Társulási Megállapodás érvényességéhez szükséges annak képviselő-testületek által történő elfogadása. Ennek meggyorsítása érdekében kiküldésre került a határozati kivonat minta, valamint az előterjesztés, megkönnyítve ezzel a települések munkáját. Az elfogadásról szóló határozati kivonatok többsége az előírt határidőben megér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 alkalommal módosításra került a Társulási Tanács Szervezeti Működési Szabályzata, amelyeket a jogszabályi környezet és a Társulási Tanács összetételében bekövetkezett változások indokol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4. évben a Társulás működését az Operatív Bizottság segítette, amelynek feladata a Társulási Tanács ülései közötti időszakban felmerülő operatív ügyek intézésére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 tagjai (2013/2014. évben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6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nök: Zalaszentgrót Város polgármestere, Baracskai József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elnök: Zalacsány Község polgármestere, Nagy Lászlóné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6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peratív bizottsági tag: Sümegcsehi Község polgármestere. Farkas Zsolt, majd Sziva Erika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6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peratív bizottsági tag: Pakod Község polgármestere, Halek László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1066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operatív bizottsági tag: Zalabér Község polgármestere, Zsuppán Józse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üléseit megelőzően rendszeresen megtartásra kerültek az Operatív Bizottsági ülések, valamint a Társulási Tanács üléseket megelőző Operatív Bizottsági üléseken túl rendszeressé váltak minden hónap első szerdáján tartott ülések is. Ennek kapcsán 2014-ben összesen 13 alkalommal került sor Operatív Bizottsági ülés megtar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sszehívott Társulási Tanács ülések száma: 9 alkalo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i Tanács határozatainak száma: 21 d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múlt évben ugyan nem maradt el a Társulási Tanács ülés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képtelenség miat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de a Társulási Tanács üléseken való részvétel nem tekinthető magas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agyon fontosnak tekintjük a települések képviseletét a Társulási Tanács ülésein. A települések többsége a 2014. október 12-én megtartott települési képviselők és polgármesterek általános választását követően már hozott határozatot arról, hogy a polgármester akadályoztatása esetén ki képviselje az üléseken a települést. Ezen határozat meghozatását javasoljuk azon településeknek is, amelyeken ezt még nem tették meg, így Almásháza, Batyk, Kallósd, Kehidakustány, Pakod, Sümegcsehi, Tilaj, Vindornyaszőlős, Zalacsány, Zalaszentlászl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üléseit többségében 2014-ben Zalaszentgróton tartottuk meg összesen 5 alkalommal 4 különböző helyszínen, valamint a következő településeken került sor Társulási Tanács ülésre: Óhíd, Pakod, Türje, Zalacsány-Örvényesheg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Társulás személyi, tárgyi feltételei, vagyoni helyz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zemélyi feltételekben az előző évhez képest változás nem történt 2014-ben. Jelenleg a Társulás nem foglalkoztat munkavállalót, a Társulás operatív működésével kapcsolatos feladatok a Zalaszentgróti Közös Önkormányzati Hivatalban foglalkoztatott köztisztviselők látják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érségi feladatellátásként megvalósuló belső ellenőrzés szintén a Zalaszentgróti Közös Önkormányzati Hivatal által foglalkoztatott belső ellenőr látja el. A belső ellenőr munkatárs székhelye a Társulás székhelyén található, a Társulás ügyeivel foglalkozó többi munkatárs a Zalaszentgróti Közös Önkormányzati Hivatal székhelyén látja el a felad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rgyi feltételek: A Társulás operatív működéséhez szükséges tárgyi eszközök a feladatellátáshoz megfelelően biztosított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gyoni helyze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ársulás gazdálkodása az elmúlt évben kiegyensúlyozott volt. A Társulás működési bevételét a települések által fizetendő tagdíj hozzájárulás biztosította, melynek összege 2.169 e Ft. A tagdíjfizetési kötelezettségének a megkötött megállapodások alapján valamennyi település eleget t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vételi oldalon szerepel még a „Foglalkoztató ZalA-KAR” Nonprofit Közhasznú Kft. által 2014-ben visszafizetett 600 e Ft összegű támogatás, melyet még 2013-ban nyújtott a Társulás a Kft-nek, valamint Zalaszentgrót Város Önkormányzata átadta a 2013. évben 2 118 e Ft összegben elnyert létszámcsökkentési pályázati támogatás össze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adási oldalon jelentkezett az elmúlt évben többek között a Zalaszentgrót Város Önkormányzatának a munkaszervezeti feladatok ellátásáért fizetett támogatás 1.400 e Ft összegben, a 2012. évi állami elszámolás felülvizsgálata alapján a belső ellenőrzés jogcímén 190 e Ft jogtalanul igénybevett támogatás és a 39 e Ft késedelmi kamat, mely utóbbi Zalaszentgrót Város Önkormányzatának került átutalásra, valamint a dologi kiadás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ársulás vagyonában – az értékcsökkenés összegét leszámítva – változás nem következett be. A korábbi években pályázati forrásból beszerzett eszközök kezelését – a Társulási Tanács 47/2012. ( XII.13.) számú határozata alapján – a Társulás által alapított Kft.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I. Közszolgáltatások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hd w:fill="F3F3F3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>3.5. Belső ellenőrzési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költségvetési szervek belső ellenőrzése, amely után normatív állami támogatás nem igényelhető. A belső ellenőrzéssel kapcsolatban felmerülő kiadásokat a települések által fizetendő hozzájárulás biztosítot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érségben működő nemzetiségi kisebbségi önkormányzatoknál, valamint a térségen kívüli önkormányzatok (Pókaszepetk, Kemendollár, Gyűrűs, Zalaistvánd, Vöckönd) feladat ellátási megállapodás keretében a belső ellenőr látta el a feladato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Társulás 2014. évi munkájáról szóló beszámolót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15. május 12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Baracskai József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polgármester                         </w:t>
      </w:r>
    </w:p>
    <w:p>
      <w:pPr>
        <w:pStyle w:val="Normal"/>
        <w:tabs>
          <w:tab w:val="clear" w:pos="708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Lucida Sans Unicode" w:cs="Calibri"/>
          <w:kern w:val="2"/>
          <w:sz w:val="24"/>
          <w:szCs w:val="24"/>
          <w:lang w:eastAsia="hu-HU"/>
        </w:rPr>
      </w:pPr>
      <w:r>
        <w:rPr>
          <w:rFonts w:eastAsia="Lucida Sans Unicode" w:cs="Calibri" w:ascii="Times New Roman" w:hAnsi="Times New Roman"/>
          <w:kern w:val="2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p>
      <w:pPr>
        <w:pStyle w:val="Normal"/>
        <w:spacing w:before="0" w:after="160"/>
        <w:rPr>
          <w:rFonts w:eastAsia="Lucida Sans Unicode" w:cs="Calibri"/>
          <w:kern w:val="2"/>
          <w:sz w:val="24"/>
          <w:szCs w:val="24"/>
        </w:rPr>
      </w:pPr>
      <w:r>
        <w:rPr>
          <w:rFonts w:eastAsia="Lucida Sans Unicode" w:cs="Calibri"/>
          <w:kern w:val="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7:00Z</dcterms:created>
  <dc:creator>Dr_Dézsenyi_Veronika</dc:creator>
  <dc:description/>
  <cp:keywords/>
  <dc:language>en-US</dc:language>
  <cp:lastModifiedBy>Dr Simon Beáta</cp:lastModifiedBy>
  <dcterms:modified xsi:type="dcterms:W3CDTF">2015-05-22T09:55:00Z</dcterms:modified>
  <cp:revision>10</cp:revision>
  <dc:subject/>
  <dc:title/>
</cp:coreProperties>
</file>