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2880"/>
        <w:gridCol w:w="1620"/>
        <w:gridCol w:w="1620"/>
        <w:gridCol w:w="1573"/>
        <w:gridCol w:w="2021"/>
      </w:tblGrid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őpont: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megnevezése: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felelősei: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rogram tervezésének határideje: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nevelőtestületi egyeztetése:</w:t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dolgozott program kiosztása:</w:t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megvalósulásának értékelése:</w:t>
            </w:r>
          </w:p>
        </w:tc>
      </w:tr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zept. 1.     H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zept. 2.     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nkatársi értekezlet 17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óth Attiláné intézményvezető-helyett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acskai József polgármester ú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gyzőkönyv készíté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zept. 3.     S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évnyitó nevelőtestületi értekezlet 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álóterv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gyzőkönyv készíté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zept. 4.     C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zept. 5.     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zept. 8.     H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2013/14-es felvételi naplók és csoportnaplók leadása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soportban dolgozó óvodapedagógusok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zept. 9.    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ept. 10.    S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évnyitó nevelőtestületi értekezlet 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álóterv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gyzőkönyv készíté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zept. 11.    C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Szept. 12     P                           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zept. 15.    H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zept. 16.     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zept. 17.    S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zept. 18.    C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zept. 19.     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ept. 22.    H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ÉSZSÉGHÉT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Felelősök</w:t>
            </w:r>
            <w:r>
              <w:rPr>
                <w:sz w:val="16"/>
                <w:szCs w:val="16"/>
              </w:rPr>
              <w:t>: Huszné S. Erika, Albertné F. Zsanett, Pánger Lászlóné, Pető Pálné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névzáró értekezle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zept. 23.    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Szept. 24.   Sz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sztasági szemle 11,00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Átfogó szem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sz Ferencné, Tóth Attiláné, Nagyné H. Viktó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mle lap kitölté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zept. 25.  C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zept. 26.   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zept. 29.  H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ülői értekezle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y úti óvoda 17,00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óth Attiláné intézményvezető-helyett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soportban dolgozó óvodapedagógusok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ept. 30. K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ülői értekezle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tthyány úti óvoda 17,00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óth Attiláné intézményvezető-helyettes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Csoportban dolgozó óvodapedagógusok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14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2834"/>
        <w:gridCol w:w="2880"/>
        <w:gridCol w:w="1620"/>
        <w:gridCol w:w="1620"/>
        <w:gridCol w:w="1573"/>
        <w:gridCol w:w="2021"/>
      </w:tblGrid>
      <w:tr>
        <w:trPr/>
        <w:tc>
          <w:tcPr>
            <w:tcW w:w="15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őpont:</w:t>
            </w:r>
          </w:p>
        </w:tc>
        <w:tc>
          <w:tcPr>
            <w:tcW w:w="283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megnevezése: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felelősei: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tervezésének határideje: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nevelőtestületi egyeztetése:</w:t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dolgozott program kiosztása:</w:t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megvalósulásának értékelése: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t.   1.     Sz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ENE Világnapja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Felelő:</w:t>
            </w:r>
            <w:r>
              <w:rPr>
                <w:sz w:val="16"/>
                <w:szCs w:val="16"/>
              </w:rPr>
              <w:t>. Godárné F. Györgyi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Részt vesznek</w:t>
            </w:r>
            <w:r>
              <w:rPr>
                <w:sz w:val="16"/>
                <w:szCs w:val="16"/>
              </w:rPr>
              <w:t>: Napocska csop., Margaréta csop., Tulipán csop., Cinege cso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névzáró értekezlet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t.   2.     C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t.   3.      P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t.   6.      H</w:t>
            </w:r>
          </w:p>
        </w:tc>
        <w:tc>
          <w:tcPr>
            <w:tcW w:w="283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zetőségi értekezlet 13,30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Óvodavezető, vezető-helyettes, munkaközösség vezetők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t.   7.      K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kt.   8.     Sz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Állatok Napja –</w:t>
            </w:r>
            <w:r>
              <w:rPr>
                <w:sz w:val="20"/>
                <w:szCs w:val="20"/>
              </w:rPr>
              <w:t xml:space="preserve"> Aranyod – Dányádi farm - </w:t>
            </w:r>
            <w:r>
              <w:rPr>
                <w:sz w:val="16"/>
                <w:szCs w:val="16"/>
              </w:rPr>
              <w:t xml:space="preserve"> közös óvodai kirándulás – időjárás függvény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öld óvoda munkaközösség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névzáró értekezle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kaközösség év végi beszámolója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t.  9.   C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kt.  10.   P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t.   13.    H</w:t>
            </w:r>
          </w:p>
        </w:tc>
        <w:tc>
          <w:tcPr>
            <w:tcW w:w="283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t.   14.    K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t.   15.    Sz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sztasági szemle 11 óra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elegítő konyha és helysége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szné S. Erika, Erdős Béláné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Óvári Jud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mle lap kitölté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er havi vez. ért.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t.   16.    C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kt.   17.    P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t. 18.     Szo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NKA NAP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tóber 24.-ét dolgozzuk le!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t.   22.   H</w:t>
            </w:r>
          </w:p>
        </w:tc>
        <w:tc>
          <w:tcPr>
            <w:tcW w:w="2834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6"/>
                <w:szCs w:val="16"/>
                <w:highlight w:val="cyan"/>
              </w:rPr>
            </w:pPr>
            <w:r>
              <w:rPr>
                <w:b/>
                <w:caps/>
                <w:sz w:val="16"/>
                <w:szCs w:val="16"/>
                <w:highlight w:val="cyan"/>
              </w:rPr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6"/>
                <w:szCs w:val="16"/>
                <w:highlight w:val="cyan"/>
              </w:rPr>
            </w:pPr>
            <w:r>
              <w:rPr>
                <w:b/>
                <w:caps/>
                <w:sz w:val="16"/>
                <w:szCs w:val="16"/>
                <w:highlight w:val="cyan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t.   21.   K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cyan"/>
              </w:rPr>
            </w:pPr>
            <w:r>
              <w:rPr>
                <w:b/>
                <w:sz w:val="20"/>
                <w:szCs w:val="20"/>
                <w:highlight w:val="cya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highlight w:val="cyan"/>
              </w:rPr>
            </w:pPr>
            <w:r>
              <w:rPr>
                <w:i/>
                <w:sz w:val="16"/>
                <w:szCs w:val="16"/>
                <w:highlight w:val="cyan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t.   22.   Sz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highlight w:val="cyan"/>
              </w:rPr>
            </w:pPr>
            <w:r>
              <w:rPr>
                <w:b/>
                <w:color w:val="FF0000"/>
                <w:sz w:val="20"/>
                <w:szCs w:val="20"/>
                <w:highlight w:val="cya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highlight w:val="cyan"/>
              </w:rPr>
            </w:pPr>
            <w:r>
              <w:rPr>
                <w:color w:val="FF0000"/>
                <w:sz w:val="20"/>
                <w:szCs w:val="20"/>
                <w:highlight w:val="cyan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t.  23.    C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highlight w:val="cyan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Október 23.</w:t>
            </w:r>
            <w:r>
              <w:rPr>
                <w:b/>
                <w:color w:val="FF0000"/>
                <w:sz w:val="20"/>
                <w:szCs w:val="20"/>
              </w:rPr>
              <w:t xml:space="preserve"> MUNKASZÜNETI NA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16"/>
                <w:szCs w:val="16"/>
              </w:rPr>
              <w:t xml:space="preserve">– </w:t>
            </w:r>
            <w:r>
              <w:rPr>
                <w:i/>
                <w:color w:val="FF0000"/>
                <w:sz w:val="16"/>
                <w:szCs w:val="16"/>
              </w:rPr>
              <w:t>Nemzeti ünnep –részvétel a városi ünnepély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t.  24.    P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szCs w:val="20"/>
              </w:rPr>
              <w:t>PIHENŐ NA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Okt. 18.-án dolgozzuk le!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94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t.  27.    H</w:t>
            </w:r>
          </w:p>
        </w:tc>
        <w:tc>
          <w:tcPr>
            <w:tcW w:w="2834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Őszi nevelőtestületi értekezlet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óth Attiláné intézményvezető-helyettes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94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t.  28.    K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1594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t.  29.    Sz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1594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t.  30.    Cs.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1594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t. 31.     P.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14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2880"/>
        <w:gridCol w:w="1620"/>
        <w:gridCol w:w="1620"/>
        <w:gridCol w:w="1573"/>
        <w:gridCol w:w="2021"/>
      </w:tblGrid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őpont: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megnevezése: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felelősei: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tervezésének határideje: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nevelőtestületi egyeztetése:</w:t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dolgozott program kiosztása:</w:t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megvalósulásának értékelése:</w:t>
            </w:r>
          </w:p>
        </w:tc>
      </w:tr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v.  3.     H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zetőségi értekezlet 13,30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Óvodavezető, vezető-helyettes, munkaközösség vezetők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ov.  4.     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ov.   5.    S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ov.   6.    C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ov.   7.    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ov.  10.   H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ov.  11.   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ov.  12.   S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sztasági szemle 11,00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Játéktárolók, szertárak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Du</w:t>
            </w:r>
            <w:r>
              <w:rPr>
                <w:b/>
                <w:sz w:val="20"/>
                <w:szCs w:val="20"/>
              </w:rPr>
              <w:t>: Személyes interjú a tanítónőkkel 13,30 /</w:t>
            </w:r>
            <w:r>
              <w:rPr>
                <w:i/>
                <w:sz w:val="16"/>
                <w:szCs w:val="16"/>
              </w:rPr>
              <w:t>nevelői /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dárné F. Györgyi, Dr. Szabó Balázsné, Laczi Ferencné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Felelős</w:t>
            </w:r>
            <w:r>
              <w:rPr>
                <w:sz w:val="16"/>
                <w:szCs w:val="16"/>
              </w:rPr>
              <w:t>: Minőségbiztosítási team vezető + volt nagycsoportos óvónő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mle lap kitölté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ember havi vez. ért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őségbiztosítási év végi beszámolój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ov.  13.   C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ov.  14.   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ov.  17.   H</w:t>
            </w:r>
          </w:p>
        </w:tc>
        <w:tc>
          <w:tcPr>
            <w:tcW w:w="288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yermekek értékelése a szülőknek fogadóóra keretében az OVISZOLGA alapján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v.  18.   K</w:t>
            </w:r>
          </w:p>
        </w:tc>
        <w:tc>
          <w:tcPr>
            <w:tcW w:w="288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v.  19.   Sz</w:t>
            </w:r>
          </w:p>
        </w:tc>
        <w:tc>
          <w:tcPr>
            <w:tcW w:w="288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v.  20.   Cs</w:t>
            </w:r>
          </w:p>
        </w:tc>
        <w:tc>
          <w:tcPr>
            <w:tcW w:w="288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ov.  21.   P </w:t>
            </w:r>
          </w:p>
        </w:tc>
        <w:tc>
          <w:tcPr>
            <w:tcW w:w="288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8000"/>
                <w:sz w:val="20"/>
                <w:szCs w:val="20"/>
              </w:rPr>
            </w:pPr>
            <w:r>
              <w:rPr>
                <w:b/>
                <w:i/>
                <w:color w:val="008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ov.  24.   H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ov.  25.   K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v.  26.   Sz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kulás programjának nevelőtestületi egyeztetése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A program ez évi szervezői</w:t>
            </w:r>
            <w:r>
              <w:rPr>
                <w:sz w:val="16"/>
                <w:szCs w:val="16"/>
              </w:rPr>
              <w:t>: Tóthné B. Zsuzsanna, Jungné Ny. Andrea, Tánczosné Sz. Mária, Erdős Béláné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névzáró értekezlet</w:t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v. 27.    Cs.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v. 28.    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/Adventi koszorú elkészítése./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oportban dolgozó óvónő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Óvodánként közös koszorú állítás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14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2880"/>
        <w:gridCol w:w="1620"/>
        <w:gridCol w:w="1620"/>
        <w:gridCol w:w="1573"/>
        <w:gridCol w:w="2021"/>
      </w:tblGrid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őpont: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megnevezése: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felelősei: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tervezésének határideje: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nevelőtestületi egyeztetése:</w:t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dolgozott program kiosztása:</w:t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megvalósulásának értékelése:</w:t>
            </w:r>
          </w:p>
        </w:tc>
      </w:tr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c.   1.     H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yertyagyújtás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zetőségi értekezlet 13,30</w:t>
              <w:tab/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Óvodavezető, vezető-helyettes, munkaközösség vezetők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c.   2.     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ec.   3.     S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ec.   4.     C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ec.   5.     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kulás- Közös ünnepél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vezők: Tóthné B. Zsuzsanna, Jungné Ny. Andrea, Tánczosné Sz. Mária, Erdős Bélán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névzáró értekezlet</w:t>
            </w:r>
          </w:p>
        </w:tc>
      </w:tr>
      <w:tr>
        <w:trPr>
          <w:trHeight w:val="74" w:hRule="atLeast"/>
        </w:trPr>
        <w:tc>
          <w:tcPr>
            <w:tcW w:w="1548" w:type="dxa"/>
            <w:tcBorders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ec.    8.    H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yertyagyújtás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ec.  9.    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ec.  10.    S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sztasági szemle 11,00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őbejáratok, folyosók, mosóhelysége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on Ildikó, Albertné F. Zsanett, Baráth Jánosn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zemle lap kitölté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uár havi vez. ért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ec.  11.    C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ec.  12.    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c. 13.    Sz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NKANA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. 24.-ét dolgozzuk le!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ec.  15.    H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yertyagyújtás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Dec.   16.    K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ec.   17.    S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c.   18.    C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dősek köszöntés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Időpont egyeztetés alapján/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tthyány úti óvoda – Margaréta cso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névzáró értekezle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Dec.   19.    P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yertyagyújtá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névzáró értekezlet</w:t>
            </w:r>
          </w:p>
        </w:tc>
      </w:tr>
      <w:tr>
        <w:trPr/>
        <w:tc>
          <w:tcPr>
            <w:tcW w:w="1548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RÁCSONYI ÜNNEPÉLY</w:t>
            </w:r>
          </w:p>
        </w:tc>
        <w:tc>
          <w:tcPr>
            <w:tcW w:w="288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soportban dolgozó óvodapedagógusok, dajkák</w:t>
            </w:r>
          </w:p>
        </w:tc>
        <w:tc>
          <w:tcPr>
            <w:tcW w:w="162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ec.   21.   V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NDENKI KARÁCSONYA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y úti óvoda – Napocska csoport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névzáró értekezlet</w:t>
            </w:r>
          </w:p>
        </w:tc>
      </w:tr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ec.   22.   H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NKANAP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c.   23.   K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NKANAP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szCs w:val="20"/>
              </w:rPr>
              <w:t>Dec.   24.   Sz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PIHENŐNAP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Dec. 13.-án dolgozzuk le!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szCs w:val="20"/>
              </w:rPr>
              <w:t>Dec.   25.   Cs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KARÁCSONY első napja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szCs w:val="20"/>
              </w:rPr>
              <w:t xml:space="preserve">Dec.   26.   P 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KARÁCSONY második napja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ec.   29.   H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NKANAP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ec.   30.   K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NKANAP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c.  31.    Sz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NKANAP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Éves szabadságok lezárás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ézményvezető és helyettese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1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őpont: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megnevezése: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felelősei: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tervezésének határideje: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nevelőtestületi egyeztetése:</w:t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dolgozott program kiosztása:</w:t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megvalósulásának értékelése: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szCs w:val="20"/>
              </w:rPr>
              <w:t>Jan.  1.     C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MUNKASZÜNETI NA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Jan.  2.      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NKANA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Jan.  5.     H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Jan.  6.     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zetőségi értekezlet 13,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rsang kezdete - Vízkeresz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Óvodavezető, vezető-helyettes, munkaközösség vezető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Jan.  7.     S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Jan.  8.     C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Jan. 9.     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Jan. 12.     H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Jan. 13.     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Jan. 14.     S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sztasági szemle 11,00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soportszobá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dárné F. Györgyi, Jungné Ny. Andrea, Gájer Lászlón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mle lap kitölté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ruár havi vez. ért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Jan. 15.     C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Jan. 16.      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Jan. 19.      H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Jan. 20.      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Jan. 21.      Sz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Jan. 22.      C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n. 23.      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gycsoportosok iskolaérettségi vizsgálatainak befejezés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yermekek fejlődésének  írásos értékelé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gycsoportosokkal dolgozó óvodapedagógusok, óvodavezető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MINDEN ÓVODAPEDAGÓG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kumentáció elhelyezése a regisztrációs anyagba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Értékelés megbeszélése, aláírattatása a szülőkkel </w:t>
            </w:r>
          </w:p>
        </w:tc>
      </w:tr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Jan. 26.       H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II. félévi szülői - Batthyány úti óvoda </w:t>
            </w:r>
            <w:r>
              <w:rPr>
                <w:b/>
                <w:sz w:val="16"/>
                <w:szCs w:val="16"/>
              </w:rPr>
              <w:t>17,00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vodavezető, csoportokban dolgozó óvodapedagógusok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Jan. 27.       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II. félévi szülői - Ady úti óvoda </w:t>
            </w:r>
            <w:r>
              <w:rPr>
                <w:b/>
                <w:sz w:val="16"/>
                <w:szCs w:val="16"/>
              </w:rPr>
              <w:t>17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vodavezető, csoportokban dolgozó óvodapedagógus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Jan. 28.       Sz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n. 29.       C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n. 30.       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14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2880"/>
        <w:gridCol w:w="1620"/>
        <w:gridCol w:w="1620"/>
        <w:gridCol w:w="1573"/>
        <w:gridCol w:w="2021"/>
      </w:tblGrid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őpont: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megnevezése: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felelősei: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tervezésének határideje: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nevelőtestületi egyeztetése:</w:t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dolgozott program kiosztása:</w:t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megvalósulásának értékelése:</w:t>
            </w:r>
          </w:p>
        </w:tc>
      </w:tr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Febr. 2.       H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ezetőségi értekezlet 13,30 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Óvodavezető, vezető-helyettes, munkaközösség vezető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Febr. 3.       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Febr. 4.       S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Febr. 5.       C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Febr. 6.        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Febr. 9.     H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br. 10.</w:t>
            </w:r>
            <w:r>
              <w:rPr>
                <w:b/>
                <w:i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Febr. 11.      S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sztasági szemle 11,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osdók, öltöző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szné S. Erika, Kovács Béláné, Szabóné N. Brigit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mle lap kitölté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árcius havi vez. ért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Febr. 12.     C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Febr. 13.      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Febr. 16.     H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rsang – minden óvodai csoportban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oportban dolgozó óvodapedagógusok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soportok év végi munkájának ért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Febr. 17.     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úshagyó kedd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Télkergető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zös nyílt rendezvén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vező: Zöld óvoda munkaközössé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kaközösség év végi munkájának ért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br. 18.     S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mvazószerd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br. 19.     C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Febr. 20.     P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Febr. 23.     H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Febr. 24.      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Febr. 25.      S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SEMONDÓ VERSE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épsősök 1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ycsoportosok 11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yanyelvi munkaközösség + Intézményvezető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névzáró értekezle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Febr. 26.      C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Febr. 27.      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14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2880"/>
        <w:gridCol w:w="1620"/>
        <w:gridCol w:w="1620"/>
        <w:gridCol w:w="1573"/>
        <w:gridCol w:w="2021"/>
      </w:tblGrid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őpont: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megnevezése: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felelősei: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tervezésének határideje: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nevelőtestületi egyeztetése:</w:t>
            </w:r>
          </w:p>
        </w:tc>
        <w:tc>
          <w:tcPr>
            <w:tcW w:w="157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dolgozott program kiosztása:</w:t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megvalósulásának értékelése:</w:t>
            </w:r>
          </w:p>
        </w:tc>
      </w:tr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árc. 2.       H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zetőségi értekezlet 13,30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Óvodavezető, vezető-helyettes, munkaközösség vezetők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árc. 3.       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árc. 4.      S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vaszi nevelőtestületi  értekezlet– 13,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vodavezető, anyanyelvi munkaközössé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névzáró értekezle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árc. 5.      C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árc. 6.      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árc. 9.    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árc. 10.    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árc. 11.    S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sztasági szemle 11,00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rodai helységek, logopédia, nevelői szoba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sz Ferencné, Tánczosné Sz. Mária, Bali Józsefné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mle lap kitölté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prilis havi vez. ért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árc. 12.    C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árc. 13.    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árcius 15. –i ünnepélyek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Óvodánként külö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oportban dolgozó óvodapedagógus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névzáró értekezlet</w:t>
            </w:r>
          </w:p>
        </w:tc>
      </w:tr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Márc. 15.    Szo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aps/>
                <w:color w:val="FF0000"/>
                <w:sz w:val="20"/>
                <w:szCs w:val="20"/>
              </w:rPr>
            </w:pPr>
            <w:r>
              <w:rPr>
                <w:b/>
                <w:caps/>
                <w:color w:val="FF0000"/>
                <w:sz w:val="20"/>
                <w:szCs w:val="20"/>
              </w:rPr>
              <w:t>Nemzeti ünnep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Részvétel a városi ünnepségen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árc. 16.    H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árc. 17.    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árc. 18.    S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árc. 19.     C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árc. 20.     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árc. 23.     H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íz világnapja /márc.22/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soportban dolgozó óvodapedagógusok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árc. 24.     K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amelyik nap a nagycsoportosok szülői értekezlete a leendő tanítónénikke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őzetes egyeztetés az iskola igazgatójával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névzáró értekezlet</w:t>
            </w:r>
          </w:p>
        </w:tc>
      </w:tr>
      <w:tr>
        <w:trPr>
          <w:trHeight w:val="400" w:hRule="atLeast"/>
        </w:trPr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árc. 25.    Sz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árc. 26.    Cs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árc. 27.    P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árc. 30.    H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árc. 31.    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14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2520"/>
        <w:gridCol w:w="1980"/>
        <w:gridCol w:w="1620"/>
        <w:gridCol w:w="1573"/>
        <w:gridCol w:w="2021"/>
      </w:tblGrid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őpont: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megnevezése:</w:t>
            </w:r>
          </w:p>
        </w:tc>
        <w:tc>
          <w:tcPr>
            <w:tcW w:w="252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felelősei: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tervezésének határideje: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nevelőtestületi egyeztetése:</w:t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dolgozott program kiosztása:</w:t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megvalósulásának értékelése: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Ápr. 1.         S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Húsvét –csoportszintű megünneplése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oportban dolgozó óvodapedagógus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soportok munk. ért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Ápr. 2.         C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yílt Nap – Beiratkozni kívánó gyermekek és szüleik részé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jövő nevelési év induló kiscsoportja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névzáró értekezle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Ápr. 3.         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Ápr.  6.        H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HÚSVÉT HÉTFŐ</w:t>
            </w:r>
          </w:p>
        </w:tc>
        <w:tc>
          <w:tcPr>
            <w:tcW w:w="252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Ápr.  7.        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akmai na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Ápr.  8.        S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Ápr. 9.       C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Ápr. 10.       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Ápr. 13.       H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zetőségi értekezlet 13,30</w:t>
            </w:r>
          </w:p>
        </w:tc>
        <w:tc>
          <w:tcPr>
            <w:tcW w:w="252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Óvodavezető, vezető-helyettes, munkaközösség vezetők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Ápr. 14.       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Ápr. 15.       S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sztasági szemle 11,00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teraszok, játéktárolók, udvar, kiskerte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on Ildikó, Pető Pálné, Banics Gyöngy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mle lap kitölté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ájus havi vez. ért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Ápr. 16.       C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Ápr. 17.       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Ápr. 20.       H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Ápr. 21.       K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Ápr. 22.       S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öld nap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nneplés csoportonké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oportban dolgozó óvodapedagógus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Ápr. 23.       C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Ápr. 24.       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Ápr. 27.       H</w:t>
            </w:r>
          </w:p>
        </w:tc>
        <w:tc>
          <w:tcPr>
            <w:tcW w:w="288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yermekek értékelése a szülőknek fogadóóra keretében az OVISZOLGA alapján</w:t>
            </w:r>
          </w:p>
        </w:tc>
        <w:tc>
          <w:tcPr>
            <w:tcW w:w="252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Ápr. 28.       K</w:t>
            </w:r>
          </w:p>
        </w:tc>
        <w:tc>
          <w:tcPr>
            <w:tcW w:w="288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Ápr. 29.       Sz</w:t>
            </w:r>
          </w:p>
        </w:tc>
        <w:tc>
          <w:tcPr>
            <w:tcW w:w="288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Ápr. 30.       Cs</w:t>
            </w:r>
          </w:p>
        </w:tc>
        <w:tc>
          <w:tcPr>
            <w:tcW w:w="288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14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2520"/>
        <w:gridCol w:w="1980"/>
        <w:gridCol w:w="1620"/>
        <w:gridCol w:w="1573"/>
        <w:gridCol w:w="2021"/>
      </w:tblGrid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őpont: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megnevezése:</w:t>
            </w:r>
          </w:p>
        </w:tc>
        <w:tc>
          <w:tcPr>
            <w:tcW w:w="25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felelősei: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tervezésének határideje: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nevelőtestületi egyeztetése:</w:t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dolgozott program kiosztása:</w:t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megvalósulásának értékelése: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Máj. 1.        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aps/>
                <w:color w:val="FF0000"/>
                <w:sz w:val="20"/>
                <w:szCs w:val="20"/>
              </w:rPr>
            </w:pPr>
            <w:r>
              <w:rPr>
                <w:b/>
                <w:caps/>
                <w:color w:val="FF0000"/>
                <w:sz w:val="20"/>
                <w:szCs w:val="20"/>
              </w:rPr>
              <w:t>Munka ünnepe!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FF0000"/>
                <w:sz w:val="20"/>
                <w:szCs w:val="20"/>
              </w:rPr>
            </w:pPr>
            <w:r>
              <w:rPr>
                <w:b/>
                <w:caps/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Máj. 4.        H 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zetőségi értekezlet 13,30</w:t>
            </w:r>
          </w:p>
        </w:tc>
        <w:tc>
          <w:tcPr>
            <w:tcW w:w="25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Óvodavezető, vezető-helyettes, munkaközösség vezetők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áj. 5.        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áj. 6.        S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yák nap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nege csopor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névzáró értekezle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áj. 7.       C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yák nap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cska csopor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névzáró értekezle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áj. 8.       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yák nap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garéta csopor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névzáró értekezlet</w:t>
            </w:r>
          </w:p>
        </w:tc>
      </w:tr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áj. 11.      H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áj. 12.      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adarak és fák napi közös kirándulá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öld óvoda munkaközösség tagjai + óvodavezet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nkaközösség év végi beszámolój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áj. 13.      S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sztasági szemle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udvar, kazánház, intézményi bejárá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szné S. Erika, Pánger Lászlóné, karbantart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őségbiztosítási munkaköz. év végi beszámolój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áj. 14.      C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vzáró ünnepél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lipán csopor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névzáró értekezle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áj. 15.      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vzáró ünnepél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ívecske csopor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névzáró értekezlet</w:t>
            </w:r>
          </w:p>
        </w:tc>
      </w:tr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áj. 18.      H 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  <w:sz w:val="20"/>
                <w:szCs w:val="20"/>
              </w:rPr>
            </w:pPr>
            <w:r>
              <w:rPr>
                <w:b/>
                <w:i/>
                <w:cap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áj. 19.      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áj. 20.      S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áj. 21.      C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vzáró ünnepél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öttyös labda csopor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névzáró értekezle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áj. 22.      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vzáró ünnepél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knős-dönci csopor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névzáró értekezlet</w:t>
            </w:r>
          </w:p>
        </w:tc>
      </w:tr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Máj. 25.      H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PÜNKÖSD</w:t>
            </w:r>
          </w:p>
        </w:tc>
        <w:tc>
          <w:tcPr>
            <w:tcW w:w="25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Máj. 26.      K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áj. 27.      S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vzáró ünnepél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nege csopor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névzáró értekezle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áj. 28.     C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1548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áj. 29.      P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yermeknap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névzáró értekezlet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14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2520"/>
        <w:gridCol w:w="1980"/>
        <w:gridCol w:w="1620"/>
        <w:gridCol w:w="1573"/>
        <w:gridCol w:w="2021"/>
      </w:tblGrid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őpont: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megnevezése:</w:t>
            </w:r>
          </w:p>
        </w:tc>
        <w:tc>
          <w:tcPr>
            <w:tcW w:w="25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felelősei: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tervezésének határideje: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nevelőtestületi egyeztetése:</w:t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dolgozott program kiosztása:</w:t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megvalósulásának értékelése:</w:t>
            </w:r>
          </w:p>
        </w:tc>
      </w:tr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Jún. 1.          H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zetőségi értekezlet 13,30</w:t>
            </w:r>
          </w:p>
        </w:tc>
        <w:tc>
          <w:tcPr>
            <w:tcW w:w="25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Óvodavezető, vezető-helyettes, munkaközösség vezetők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ún. 2.          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ún. 3.          S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vzáró ünnepél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cska csopor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névzáró értekezle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Jún. 4.          C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vzáró ünnepél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garéta csopor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névzáró értekezle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Jún. 5.          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Jún. 8.          H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VITÁRLAT /ünnepélyes megnyitó hétfő 18,00 /</w:t>
            </w:r>
          </w:p>
        </w:tc>
        <w:tc>
          <w:tcPr>
            <w:tcW w:w="25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Felelősök:</w:t>
            </w:r>
            <w:r>
              <w:rPr>
                <w:sz w:val="16"/>
                <w:szCs w:val="16"/>
              </w:rPr>
              <w:t xml:space="preserve"> Husz Ferencné, Kovács Béláné, Erdős Béláné, Huszné S. Erika, Jungné Ny. Andrea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Szerepel:</w:t>
            </w:r>
            <w:r>
              <w:rPr>
                <w:sz w:val="16"/>
                <w:szCs w:val="16"/>
              </w:rPr>
              <w:t xml:space="preserve"> Cinege és Tulipán csoport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Óvónői énekkar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műsoráéért</w:t>
            </w:r>
            <w:r>
              <w:rPr>
                <w:sz w:val="16"/>
                <w:szCs w:val="16"/>
              </w:rPr>
              <w:t>: Dr. Szabó B.-né, Baracskai M. óvónők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őzetes egyeztetés a VMK vezetőjével, felkérés megnyitór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óvodavezető/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névzáró értekezle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Jún. 9.        K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Jún. 10.        S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Jún. 11.       C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Jún. 12.        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tolsó iskolai tanítási na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ún. 15.       H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yári szabadságok beosztása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/szabadságolási tervek véglegesítése/</w:t>
            </w:r>
          </w:p>
        </w:tc>
        <w:tc>
          <w:tcPr>
            <w:tcW w:w="25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Ady úti:</w:t>
            </w:r>
            <w:r>
              <w:rPr>
                <w:sz w:val="16"/>
                <w:szCs w:val="16"/>
              </w:rPr>
              <w:t xml:space="preserve"> vezető-helyett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  <w:u w:val="single"/>
              </w:rPr>
              <w:t>Batthyány úti</w:t>
            </w:r>
            <w:r>
              <w:rPr>
                <w:sz w:val="16"/>
                <w:szCs w:val="16"/>
              </w:rPr>
              <w:t>: óvodavezető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Szabadságos nyomtatványok /terv, nyilvántartó lapok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Jún. 16.        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árlat anyagának leszedé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elelős</w:t>
            </w:r>
            <w:r>
              <w:rPr>
                <w:sz w:val="20"/>
                <w:szCs w:val="20"/>
              </w:rPr>
              <w:t xml:space="preserve">: minden csoportból 1 óvodapedagógu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névzáró értekezle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ún. 17.       S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évzáró értekezle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Óvodavezető, vezető-helyettes, munkaközösség vezető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ún. 18.       C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ún. 19.       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Jún. 22.        H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Jún. 23.       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Jún. 24.       S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Jún. 25.       C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Jún. 26.       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Jún. 29.      H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soportnaplók, fejlesztési naplók leadása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atthyány úti óvoda takarítási szünetének 1. napja</w:t>
            </w:r>
          </w:p>
        </w:tc>
        <w:tc>
          <w:tcPr>
            <w:tcW w:w="25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soportban dolgozó óvodapedagógusok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Óvodavezető írásos értékelése</w:t>
            </w:r>
          </w:p>
        </w:tc>
      </w:tr>
      <w:tr>
        <w:trPr/>
        <w:tc>
          <w:tcPr>
            <w:tcW w:w="154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ún. 30.      K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yári takarítási szünet – Batthyány úti óvoda: 2014. június 29.-tól – július 24.-ig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</w:t>
      </w:r>
      <w:r>
        <w:rPr>
          <w:b/>
          <w:sz w:val="20"/>
          <w:szCs w:val="20"/>
        </w:rPr>
        <w:t>-  Ady úti óvoda:            2014. július 27.-tól – augusztus 21.-ig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8"/>
        <w:szCs w:val="28"/>
      </w:rPr>
      <w:t xml:space="preserve">Zalaszentgróti Napközi Otthonos Óvoda és Egységes Óvoda-bölcsőde 2014/2015-ös nevelési évének HÁLÓTERV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53:00Z</dcterms:created>
  <dc:creator>Baráth Józsefné</dc:creator>
  <dc:description/>
  <cp:keywords/>
  <dc:language>en-US</dc:language>
  <cp:lastModifiedBy>Dr. Csarmasz Emese</cp:lastModifiedBy>
  <cp:lastPrinted>2014-09-26T10:06:00Z</cp:lastPrinted>
  <dcterms:modified xsi:type="dcterms:W3CDTF">2015-05-14T09:53:00Z</dcterms:modified>
  <cp:revision>2</cp:revision>
  <dc:subject/>
  <dc:title>Időpont:</dc:title>
</cp:coreProperties>
</file>