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15.                                                                             3.sz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 május 28-i rende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Beszámoló a Városi Önkormányzat Egészségügyi Központja működés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 Városi Önkormányzat Egészségügyi Központja (a továbbiakban: Intézmény), mint költségvetési szerv pénzügyi-gazdasági feladatainak ellátására vonatkozó jogszabályi rendelkezéseket az államháztartásról szóló 2011. évi CXCV. törvény (a továbbiakban: Áht.) , az annak végrehajtására kiadott, az államháztartásról szóló törvény végrehajtásáról szóló 368/2011. (XII.31.) Korm. rendelet, valamint a vonatkozó ágazati jogszabályok határozzák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z Áht. 9.§-a meghatározza, hogy a költségvetési szerv irányítása mely hatáskörök gyakorlását jelenti. Ezen taxatív felsorolás értelmében az irányítási jog körébe tartozik a költségvetési szerv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jelentéstételre vagy beszámolóra való kötelezése”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 fentiekben hivatkozott jogszabályi előírással összhangban az Intézmény jelenleg hatályos Szervezeti és Működési Szabályzatának I. fejezet 3. pontja q) pontja rögzíti, hogy a beszámoló elkészítésére való kötelezés, mint irányítási jog körébe tartozó hatáskör, Zalaszentgrót Város Önkormányzat Képviselő-testületét illeti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Ezen fenntartói igényt dokumentálja a Zalaszentgrót Város Önkormányzat Képviselő-testületének a 146/2014. (XII.18.) számú határozatával elfogadott, 2015. évi I. félévre vonatkozó munkaterve is, amely alapján ezen képviselő-testületi ülés napirendi pontjaként rögzíti az Intézmény működéséről szóló beszámoló tárgyalását, hiszen kiemelkedő fontosságú, hogy a fenntartó az Intézmény működéséről megfelelő és megalapozott képet kap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Mindezekre tekintettel az intézményvezető által elkészítésre került az Intézmény működéséről szóló beszámoló, amely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a 2015. május 19-i ülésén megtárgyalta, a 15/2015. (V.19.) számú határozatával javasolja Zalaszentgrót Város Önkormányzat Képviselő-testületé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fogadja el az alábbi határozati javaslatot.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Zalaszentgrót Város Önkormányzatának Képviselő-testülete a Városi Önkormányzat Egészségügyi Központja 2014. évi szakmai, pénzügyi és gazdasági tevékenységéről szóló beszámolót az előterjesztés 1. számú melléklete szerinti formában és tartalommal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Felkéri a Városi Önkormányzat Egészségügyi Központja vezetőjét, hogy a zavartalan működés fenntartása érdekében a jövőben is felelősségteljes gazdálkodást folytass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Felkéri a jegyzőt, hogy a döntésről a határozati kivonat egy példányának megküldésével a Városi Önkormányzat Egészségügyi Központját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5. június 1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5. május 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ességi előírásnak megfelel.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20:00Z</dcterms:created>
  <dc:creator>Dr_Dézsenyi_Veronika</dc:creator>
  <dc:description/>
  <cp:keywords/>
  <dc:language>en-US</dc:language>
  <cp:lastModifiedBy>Dr_Dézsenyi_Veronika</cp:lastModifiedBy>
  <dcterms:modified xsi:type="dcterms:W3CDTF">2015-05-20T07:11:00Z</dcterms:modified>
  <cp:revision>7</cp:revision>
  <dc:subject/>
  <dc:title/>
</cp:coreProperties>
</file>