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ám:1-7/2015.</w:t>
        <w:tab/>
        <w:tab/>
        <w:tab/>
        <w:tab/>
        <w:tab/>
        <w:tab/>
        <w:tab/>
        <w:t>6. sz. napirendi pont anyag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szentgrót Városi Önkormányzat Képviselő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15. május 28-i rendes, nyilvános ülés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Tárgy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eszámoló a Zalaszentgrót és környező települések Intézményfenntartó Társulása 2014. évi munkáj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 Képviselő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jogi személyiséggel rendelkező önkormányzati társulások működésének alapvető szabályait a Magyarország helyi önkormányzatairól szóló 2011. évi CLXXXIX. törvény (a továbbiakban: Mötv.) határozza meg. A Mötv. 93. §-a rögzíti az érintett társulások Társulási Megállapodás kötelező tartalmi elemeit is. A Mötv. 93.§ 14. pontja előírja a Társulás működéséről szóló beszámolási kötelezettséget, amelynek évente legalább egy alkalommal kell eleget ten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ontos kiemelni, hogy a Társulás működéséről történő beszámolás nemcsak a Társulási Tanács felé fennálló kötelezettség, hanem a Társulási Megállapodásának 13. pontja alapján polgármester is évente egyszer beszámol a Képviselő-testületnek a Társulás működéséről. A polgármester a részére előírt beszámolási kötelezettségnek jelen napirend tárgyalása kapcsán tesz eleg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ent hivatkozott jogszabályi előírás, valamint a Társulási Megállapodás 13. pontja alapján elkészítésre került a Zalaszentgróti Szociális és Gyermekjóléti Alapszolgáltatási Központ fenntartó és irányító szerve a Zalaszentgrót és környező települések Intézményfenntartó Társulása 2014. évi tevékenységéről szóló beszámoló, amely jelen előterjesztés 1. számú mellékletét képez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szentgrót és környező települések Intézményfenntartó Társulása Társulási Tanácsa a melléklelt beszámolót a 2015. május 13-án tartott ülésen, a 10/2015. (V.13.) számú határozatával fogadta el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zociális Bizottsá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z előterjesztést a 2015. május 19-i ülésen megtárgyalta, és 16/2015. (V.19.) számú határozatával javasolja a határozati javaslat elfogadásá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, a Tisztelt Képviselő-testületet, hogy az előterjesztést szíveskedjen megtárgyalni, majd az alábbi határozati javaslatot elfogadn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Határozati javaslat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 Zalaszentgrót és környező települések Intézményfenntartó Társulása 2014. évi munkájáról szóló beszámolót az előterjesztés 1. számú melléklete szerinti tartalommal elfogad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jegyzőt, hogy a határozati kivonat egy példányának megküldésével a Zalaszentgrót és környező települések Intézményfenntartó Társulását értesíts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5. június 15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Dr. Simon Beáta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ab/>
        <w:t>Baracskai József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atározati javaslat a törvényesség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őírásoknak megfele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>Dr. Simon Beát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ab/>
        <w:t>jegyző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. számú melléklet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Beszámoló a Zalaszentgrót és környező települések Intézményfenntartó Társulás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14. évi munkájáról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Zalaszentgrót és környező települések Intézményfenntartó Társulása (a továbbiakban: Társulás) a kistérség 25 településéből áll. A Társulás gesztor önkormányzata Zalaszentgrót Város önkormányzata, döntéshozó szerve a Társulási Tanács, amely a Társulásban részt vevő települések polgármesterei alkotna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működésében alapvető változás az előző évekhez képest a jogszabályi környezet megváltozása. 2012. december 31. napjáig a Társulás működését meghatározó jogi norma a helyi önkormányzatok társulásairól és együttműködéséről szóló 1997. évi CXXXV. törvény volt, 2013. január 01. napjától a Magyarország helyi önkormányzatairól szóló 2011. évi CLXXXIX. törvény (a továbbiakban: Mötv.) határozza meg a tárulások működésének jogi kereteit. Ezen jogszabály 2013. június 30-i határidővel kötelező felülvizsgálatot írt elő a korábban létrejött társulások Társulási Megállapodásának felülvizsgálatára, amelynek a Társulás eleget te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múlt évben 5 alkalommal került összehívásra a Társulási Tanács. A Társulási Tanács üléseit minden alkalommal a ZalA-KAR Térségi Innovációs Társulás időpontjához igazítottunk tekintettel arra, hogy ugyanazon települések érintettek mindkét társulás eseté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által hozott határozatok száma 2014. évben: 9 d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Megállapodás 2014. évben 1 alkalommal került módosításra, amelyet pontosító rendelkezések bevezetése, az intézményvezető megbízására vonatkozó anyagi és eljárásjogi szabályok pontosítása, valamint a szociális étkeztetésben részt vevő települések számának növekedése indoko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nem foglalkoztatott munkavállalót, a Társulás operatív működésével kapcsolatos feladatok a Zalaszentgróti Közös Önkormányzati Hivatalban foglalkoztatott köztisztviselők látták 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árgyi feltételek: A Társulás operatív működéséhez szükséges tárgyi eszközök a feladatellátáshoz megfelelően biztosítottak a Zalaszentgróti Közös Önkormányzati Hivatalná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Vagyoni helyze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gazdálkodása az elmúlt évben kiegyensúlyozott volt, ugyanakkor fontos kiemelni, hogy az egyes a szolgáltatások után igényelhető normatív támogatást összege alacsony, amely azt jelenti, hogy 2014.évben a gyermekjóléti szolgáltatás területén a feladat ellátáshoz a településeknek hozzájárulást kellett biztosítani. A társult települések részéről a vállalt hozzájárulás befizetése megtörtént, így a szolgáltatás ellátása továbbra is biztosított vo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keretében fenntartott Zalaszentgróti Szociális és Gyermekjóléti Alapszolgáltatási Központ (a továbbiakban: Intézmény) a térség településein az alábbi feladatokat látja el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saládsegítés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gyermekjóléti szolgáltatá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ázi segítségnyújtá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ociális étkezé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dősek nappali ellá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Családsegíté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családsegítő szolgálat Zalaszentgróton és térségében, összesen 25 településen, szociális és mentális problémáikkal küzdő forduló, krízis helyzetbe került személyek, családok és együttműködésre kötelezett rendszeres szociális segélyezettek problémáival, ellátásával foglalkozik. Szolgáltatás a településeken fogadóórák, csoportfoglalkozások, prevenciós jellegű foglalkozások és főleg családlátogatások révén valósul meg. A rendszeres szociális segélyezettek beilleszkedési programjának szervezése mellett, családgondozók az eseti gondnoki feladatot is határozatban történő kirendelést követően végzi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családsegítés finanszírozása a költségvetési törvény szerint meghatározott normatívából történt. A településeknek a szolgáltatás biztosításához nem kellett hozzájárulást fi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Gyermekjóléti szolgáltatá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gyermekjóléti alapellátások célja az, hogy a fenntartó önkormányzatok által biztosított szolgáltatások hozzájáruljanak a gyermek testi, érzelmi, értelmi fejlődésének, jólétének, a családban történő nevelésének elősegítéséhez, a veszélyeztetettség megelőzéséhez és a kialakult veszélyeztetettség megszüntetéséhez, a gyermek családjából történő kiemelésének a megelőzéséhez, valamint a kiemelt gyermek családjába való visszahelyezéséhe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alapellátás keretében nyújtott személyes gondoskodást- lehetőség szerint - a jogosult lakóhelyéhez, tartózkodási helyéhez legközelebb eső ellátást nyújtó személynél vagy intézményben kell biztosítani. Alapelve az önkéntesség, de ha veszélyeztetettség ténye áll fenn – az önkéntes együttműködés hiánya esetén is – hatósági intézkedést kell kezdeményezni. A gyermekjóléti szolgálat szervezi és koordinálja az észlelő és jelzőrendszer működését az ellátási területé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gyermekjóléti szolgáltatás finanszírozása a költségvetési törvény szerint meghatározott normatívából, valamint a települések által vállalt hozzájárulásokból történt 2014. év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ázi segítségnyújtás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ázi segítségnyújtás célja a rászoruló személyek önálló életvitelének fenntartása lakásán, illetve lakókörnyezetében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Az ellátottak körébe tartoznak 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on, elsősorban időskorú személyek, akik otthonukban önmaguk ellátására saját erőből nem képes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ázi segítségnyújtás fontos szakmai követelménye a prevenció és a rehabilitáció, az ellátást igénybe vevő fizikai, mentális, szociális szükségleteinek kielégítése, családjukkal történő szoros együttműködé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ázi segítségnyújtást az Intézmény Zalaszentgrót, Kallósd, Tekenye és Sénye településeken biztosítja. A térség többi települése önállóan; más intézményfenntartó társulás keretében, vagy ellátási szerződés keretében biztosí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ázi segítségnyújtás finanszírozása a költségvetési törvény szerint meghatározott normatívából történt. A településeknek a szolgáltatás biztosításához nem kellett hozzájárulást fi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Idősek nappali ellátása és étkezés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olgáltatás elsősorban a saját otthonukban élő, egészségi állapotuk vagy idős koruk miatt szociális és mentális támogatásra szoruló, önmaguk ellátására részben képes személyek részére biztosít lehetőséget a napközbeni tartózkodásra, társas kapcsolatokra, valamint az alapvető higiéniai szükségleteik kielégítésére, továbbá igény szerint megszervezi az ellátottak - napközbeni étkeztetését. A szolgáltatás a Zalaszentgróti Idősek Klubjában vehető igénybe. A szociális étkeztetés Zalaszentgrót, Sénye és Tekenye településeken biztosított, amelyhez 2014. évben csatlakozott Almásháza és Tilaj község i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2015-re tervezett feladatok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ogszabályok figyelemmel kísérése, azoknak való megfelelés biztosítása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ó gyakorlatok további megtartása, erősítése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akmai szervezetekben való részvétel növelése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ivil szervezetekkel való kapcsolattartás további bővítés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saládsegítés területén:</w:t>
        <w:tab/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rogramok, foglalkozások témáinak, a családgondozói eszköztár bővítése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Valamennyi települést érintően szükséges a jelzőrendszer tagjaival való együttműködés további erősítés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gyermekjóléti szolgáltatás területén: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skolai szociális munka erősítése az ellátási területen működő iskolákban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akmaközi megbeszélések tartása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házi segítségnyújtás területén: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olgáltatás színvonalának megtartása, erősít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. Képviselő-testületet, hogy a Társulás 2014. évi munkájáról szóló beszámolót elfogadni szíveskedj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, 2015. május 1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 xml:space="preserve">Baracskai József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 xml:space="preserve">  polgármeste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02:00Z</dcterms:created>
  <dc:creator>Dr_Dézsenyi_Veronika</dc:creator>
  <dc:description/>
  <cp:keywords/>
  <dc:language>en-US</dc:language>
  <cp:lastModifiedBy>Dr Simon Beáta</cp:lastModifiedBy>
  <dcterms:modified xsi:type="dcterms:W3CDTF">2015-05-22T09:55:00Z</dcterms:modified>
  <cp:revision>8</cp:revision>
  <dc:subject/>
  <dc:title/>
</cp:coreProperties>
</file>