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Szám: 1-7/2015.                                                                 </w:t>
        <w:tab/>
        <w:t>2. sz. napirendi pont anyag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alaszentgrót Város Önkormányzat Képviselő-testülete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2015. május 28-i rendes ülésére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2"/>
          <w:szCs w:val="22"/>
          <w:u w:val="single"/>
        </w:rPr>
        <w:t>Tárgy:</w:t>
      </w:r>
      <w:r>
        <w:rPr>
          <w:sz w:val="22"/>
          <w:szCs w:val="22"/>
        </w:rPr>
        <w:t xml:space="preserve"> Szentgróti Víz- és Fürdő Kft. beszámolója a 2014. évi működésről, 2015. évi üzleti és üzemelési tervének, valamint az egyszerűsített éves beszámolójának jóváhagyása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Horváth Zoltán, a Szentgróti Víz – és Fürdő Kft. ügyvezetőjének beszámolója alapján kerül ismertetésre a fürdő 2014. évi üzemeltetése és a 2015. évre szóló tervek. (1. melléklet)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2"/>
          <w:szCs w:val="22"/>
        </w:rPr>
        <w:t>A Szent Gróth Termál Fürdő 2014. évben 05.01-től szeptember 30-ig tartott nyitva.</w:t>
      </w:r>
    </w:p>
    <w:p>
      <w:pPr>
        <w:pStyle w:val="Normal"/>
        <w:shd w:fill="FFFFFF" w:val="clear"/>
        <w:spacing w:lineRule="auto" w:line="360"/>
        <w:ind w:right="-3" w:hanging="0"/>
        <w:jc w:val="both"/>
        <w:rPr/>
      </w:pPr>
      <w:r>
        <w:rPr>
          <w:sz w:val="22"/>
          <w:szCs w:val="22"/>
        </w:rPr>
        <w:t xml:space="preserve">A Szent Gróth Termál Fürdőben a szezonban a belépőjegyek és bérletek árát kis mértékben változtattuk meg a fürdő népszerűsítése érdekében, a környező fürdőkben alkalmazott áraknak megfelelően. Május közepétől június közepéig ezt, a kistérségi lakosok számára 850.-Ft/fő kedvezményes belépőjegy árral kívántuk biztosítani. </w:t>
      </w:r>
    </w:p>
    <w:p>
      <w:pPr>
        <w:pStyle w:val="TextMarkcon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fürdő területén az elmúlt évekhez hasonlóan masszőr dolgozik továbbra is vállalkozásban. A wellness szolgáltatás kört indokolt lenne bővíteni egy szolárium beszerzésével, só kabinnal, jacuzzival és egy megfelelő pihenő résszel, mely új színfoltja lehetne az intézménynek.  </w:t>
      </w:r>
    </w:p>
    <w:p>
      <w:pPr>
        <w:pStyle w:val="TextMarkcon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yitás óta a vendégek részéről a Szép kártya és Erzsébet kártya használata folyamatosan történt</w:t>
      </w:r>
      <w:r>
        <w:rPr>
          <w:rFonts w:cs="Times New Roman" w:ascii="Times New Roman" w:hAnsi="Times New Roman"/>
          <w:b/>
          <w:sz w:val="22"/>
          <w:szCs w:val="22"/>
        </w:rPr>
        <w:t xml:space="preserve">. </w:t>
      </w:r>
    </w:p>
    <w:p>
      <w:pPr>
        <w:pStyle w:val="TextMarkcon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z iskolakezdéssel párhuzamosan az úszásoktatás az iskolákban tovább folytatódott, így a fürdőt is több iskola kereste meg e célból. </w:t>
      </w:r>
    </w:p>
    <w:p>
      <w:pPr>
        <w:pStyle w:val="TextMarkcon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fürdőhöz kapcsolódó új vendéglátás jelenleg biztosítja a fürdőbe látogató vendégek igényeit. A fedett sörkert kialakításával még kulturáltabb körülmények között vehetők igénybe a büfék szolgáltatásai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A büfék bérleti díját az önkormányzat testülete versenytárgyaláson határozta meg kiadni. </w:t>
      </w:r>
    </w:p>
    <w:p>
      <w:pPr>
        <w:pStyle w:val="FcmMarkcon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A büfékhez felszereltetett víz- és villamos mérő berendezések alapján a pontos elszámoltatás megoldott. </w:t>
      </w:r>
    </w:p>
    <w:p>
      <w:pPr>
        <w:pStyle w:val="FcmMarkcon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Az előző bérlő felé a Kft. a számlákat kiállította, a vállalkozás azokat befogadta, de jelentős tartozás áll fent, amit Gájer Aliz 50.000,-Ft /hó összeggel törleszt. </w:t>
      </w:r>
    </w:p>
    <w:p>
      <w:pPr>
        <w:pStyle w:val="TextMarkcon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büfén kívül pattogatott kukorica árus biztosított egyéb szolgáltatást. A pénztárban kölcsönzési lehetőséggel biztosítottuk továbbra is a pingponghoz, tollaslabdához, futballhoz, röplabdához szükséges eszközöket.   </w:t>
      </w:r>
    </w:p>
    <w:p>
      <w:pPr>
        <w:pStyle w:val="TextMarkcon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Markcon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forgalom adatokat múlt évben megküldtük, amiből kitűnt, hogy a 2013 múlt évhez képest létszám növekedés ~ 2 %, bevétel növekedés ~4% volt. A helyi lakosság aránya 19%, ami tovább csökkent a 2013 évhez képest ~ 5.000.eFt-ot jelentett a bevételben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ürdő éves bevétele és létszám forgalma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5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ettó bevétel (Ft)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3"/>
                <w:szCs w:val="23"/>
              </w:rPr>
            </w:pPr>
            <w:r>
              <w:rPr/>
              <w:tab/>
              <w:t>forgalom (fő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óna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ápril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3"/>
                <w:szCs w:val="23"/>
              </w:rPr>
            </w:pPr>
            <w:r>
              <w:rPr/>
              <w:t>333.3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3"/>
                <w:szCs w:val="23"/>
              </w:rPr>
            </w:pPr>
            <w:r>
              <w:rPr/>
              <w:t>7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9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/>
              <w:t xml:space="preserve">május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3"/>
                <w:szCs w:val="23"/>
              </w:rPr>
            </w:pPr>
            <w:r>
              <w:rPr/>
              <w:t>2.186.8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3"/>
                <w:szCs w:val="23"/>
              </w:rPr>
            </w:pPr>
            <w:r>
              <w:rPr/>
              <w:t>2.154.8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3"/>
                <w:szCs w:val="23"/>
              </w:rPr>
            </w:pPr>
            <w:r>
              <w:rPr/>
              <w:t>32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3"/>
                <w:szCs w:val="23"/>
              </w:rPr>
            </w:pPr>
            <w:r>
              <w:rPr/>
              <w:t>343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/>
              <w:t xml:space="preserve">június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3"/>
                <w:szCs w:val="23"/>
              </w:rPr>
            </w:pPr>
            <w:r>
              <w:rPr/>
              <w:t>4.786.9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3"/>
                <w:szCs w:val="23"/>
              </w:rPr>
            </w:pPr>
            <w:r>
              <w:rPr/>
              <w:t>7.330.1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3"/>
                <w:szCs w:val="23"/>
              </w:rPr>
            </w:pPr>
            <w:r>
              <w:rPr/>
              <w:t>62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3"/>
                <w:szCs w:val="23"/>
              </w:rPr>
            </w:pPr>
            <w:r>
              <w:rPr/>
              <w:t>343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/>
              <w:t>júli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3"/>
                <w:szCs w:val="23"/>
              </w:rPr>
            </w:pPr>
            <w:r>
              <w:rPr/>
              <w:t>11.747.9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3"/>
                <w:szCs w:val="23"/>
              </w:rPr>
            </w:pPr>
            <w:r>
              <w:rPr/>
              <w:t>11.295.3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3"/>
                <w:szCs w:val="23"/>
              </w:rPr>
            </w:pPr>
            <w:r>
              <w:rPr/>
              <w:t>152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3"/>
                <w:szCs w:val="23"/>
              </w:rPr>
            </w:pPr>
            <w:r>
              <w:rPr/>
              <w:t>14304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uguszt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3"/>
                <w:szCs w:val="23"/>
              </w:rPr>
            </w:pPr>
            <w:r>
              <w:rPr/>
              <w:t>11.487.2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3"/>
                <w:szCs w:val="23"/>
              </w:rPr>
            </w:pPr>
            <w:r>
              <w:rPr/>
              <w:t>11.099.6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3"/>
                <w:szCs w:val="23"/>
              </w:rPr>
            </w:pPr>
            <w:r>
              <w:rPr/>
              <w:t>138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3"/>
                <w:szCs w:val="23"/>
              </w:rPr>
            </w:pPr>
            <w:r>
              <w:rPr/>
              <w:t xml:space="preserve">   </w:t>
            </w:r>
            <w:r>
              <w:rPr/>
              <w:t>1236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eptemb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3"/>
                <w:szCs w:val="23"/>
              </w:rPr>
            </w:pPr>
            <w:r>
              <w:rPr/>
              <w:t>2.094.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3"/>
                <w:szCs w:val="23"/>
              </w:rPr>
            </w:pPr>
            <w:r>
              <w:rPr/>
              <w:t xml:space="preserve">     </w:t>
            </w:r>
            <w:r>
              <w:rPr/>
              <w:t>2.262.4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3"/>
                <w:szCs w:val="23"/>
              </w:rPr>
            </w:pPr>
            <w:r>
              <w:rPr/>
              <w:t>28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3"/>
                <w:szCs w:val="23"/>
              </w:rPr>
            </w:pPr>
            <w:r>
              <w:rPr/>
              <w:t>4197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összes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3"/>
                <w:szCs w:val="23"/>
              </w:rPr>
            </w:pPr>
            <w:r>
              <w:rPr/>
              <w:t>32.630.2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3"/>
                <w:szCs w:val="23"/>
              </w:rPr>
            </w:pPr>
            <w:r>
              <w:rPr/>
              <w:t xml:space="preserve">   </w:t>
            </w:r>
            <w:r>
              <w:rPr/>
              <w:t>34.142.5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3"/>
                <w:szCs w:val="23"/>
              </w:rPr>
            </w:pPr>
            <w:r>
              <w:rPr/>
              <w:t>42 2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3"/>
                <w:szCs w:val="23"/>
              </w:rPr>
            </w:pPr>
            <w:r>
              <w:rPr/>
              <w:t>42 976</w:t>
            </w:r>
          </w:p>
        </w:tc>
      </w:tr>
    </w:tbl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Múlt évben a következő fejlesztések valósultak meg a fürdő területén a Kft saját költségvetéséből: meleg víztartály csere: 274.e Ft, szabadtéri játszó eszköz kialakítás: 210,-e Ft, téli/fedett épület zuhanyzók épület szigetelése: 392,-e Ft, beton csúszda üvegszállal való borítása: 520.e Ft, nagy csúszda vásárlása: 378.e Ft, Kültéri WC kialakítás. 437.eFt. összesen: 2.211 eFt összegben.</w:t>
      </w:r>
    </w:p>
    <w:p>
      <w:pPr>
        <w:pStyle w:val="Normal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FcmMarkcon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</w:rPr>
        <w:t>Szent Gróth Termálfürdő 2014 évi gazdálkodásának kimutatását a 2. számú melléklet tartalmazza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FcmMarkcon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A táblázatból is látható, hogy az Önkormányzat támogatása nélkül a fürdő nem tudja fenntartani magát.</w:t>
      </w:r>
    </w:p>
    <w:p>
      <w:pPr>
        <w:pStyle w:val="FcmMarkcon"/>
        <w:jc w:val="both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  <w:drawing>
          <wp:inline distT="0" distB="0" distL="0" distR="0">
            <wp:extent cx="9108440" cy="54184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8440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3" w:right="1103" w:gutter="0" w:header="142" w:top="1560" w:footer="709" w:bottom="1418"/>
          <w:pgNumType w:fmt="decimal"/>
          <w:formProt w:val="false"/>
          <w:textDirection w:val="lrTb"/>
          <w:docGrid w:type="default" w:linePitch="360" w:charSpace="0"/>
        </w:sectPr>
        <w:pStyle w:val="FcmMarkcon"/>
        <w:ind w:left="-284" w:firstLine="284"/>
        <w:jc w:val="both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  <w:drawing>
          <wp:inline distT="0" distB="0" distL="0" distR="0">
            <wp:extent cx="9747250" cy="55041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0" cy="550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cmMarkcon"/>
        <w:jc w:val="both"/>
        <w:rPr>
          <w:rFonts w:ascii="Times New Roman" w:hAnsi="Times New Roman" w:cs="Times New Roman"/>
          <w:b w:val="false"/>
          <w:b w:val="false"/>
          <w:color w:val="FF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FF0000"/>
          <w:sz w:val="22"/>
          <w:szCs w:val="22"/>
        </w:rPr>
      </w:r>
    </w:p>
    <w:p>
      <w:pPr>
        <w:pStyle w:val="FcmMarkcon"/>
        <w:jc w:val="both"/>
        <w:rPr>
          <w:rFonts w:ascii="Times New Roman" w:hAnsi="Times New Roman" w:cs="Times New Roman"/>
          <w:b w:val="false"/>
          <w:b w:val="false"/>
          <w:color w:val="FF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FF0000"/>
          <w:sz w:val="22"/>
          <w:szCs w:val="22"/>
        </w:rPr>
      </w:r>
    </w:p>
    <w:p>
      <w:pPr>
        <w:pStyle w:val="FcmMarkcon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015. évi tervek, elképzelések</w:t>
      </w:r>
    </w:p>
    <w:p>
      <w:pPr>
        <w:pStyle w:val="FcmMarkcon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A fürdő nyitás időpontja: 2015. május 1.</w:t>
      </w:r>
    </w:p>
    <w:p>
      <w:pPr>
        <w:pStyle w:val="FcmMarkcon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A nyitásig tervezett karbantartásra a Kft. saját erőforrásából, míg a folyamatos állagmegóvásra a fürdő folyamatosan kívánja felhasználni a központi költségvetésben elkülönített összeget a terveknek megfelelően. Karbantartási munkálatokon túl nagyobb felújítási munkák utószezonban már nem történnek, míg előszezonban a ruhatárban öltöző szekrények beszerzése történt meg.</w:t>
      </w:r>
    </w:p>
    <w:p>
      <w:pPr>
        <w:pStyle w:val="FcmMarkcon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Gépészeti meghibásodás folyamatos, ami az amortizációnak tudható be. Javításokat karbantartásokat folyamatosan végezzük, hogy a szolgáltatást lehessen biztosítani. Pl: Gőzgenerátor tartály, vegyszer analizátorokat, pH szondákat, forgató motorokat, szivattyúkat cserélni –javítani indokolt.</w:t>
      </w:r>
    </w:p>
    <w:p>
      <w:pPr>
        <w:pStyle w:val="FcmMarkcon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A büfék eszközei, helységei amortizálódnak, így karbantartásukról felújításukról gondoskodni kell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  <w:lang w:eastAsia="ar-SA"/>
        </w:rPr>
      </w:pPr>
      <w:r>
        <w:rPr>
          <w:rFonts w:cs="Times New Roman"/>
          <w:b/>
          <w:bCs/>
          <w:color w:val="000000"/>
          <w:sz w:val="23"/>
          <w:szCs w:val="23"/>
          <w:lang w:eastAsia="ar-SA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nyitás óta a Coca Cola részéről megbeszéltek szerinti ingyenes hőmérsékletű hő érkezik a fürdőbe, így is a helyi hőszivattyúnak is kell üzemelni. Ez a többlet villamos energia felhasználás 2015-re tervezve van.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beszerzésre került napernyőket, napozóágyakat, csúszdákat a vendégek folyamatosan használják megelégedésükre.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A fürdő üzemeltetését segítené a jövőben egy új melegebb kút fúrása vagy folyamatos 45 C hő biztosítás. Javasolt ebben az évben a gázkazán –órával való lecserélése 2 db kondenzációs kazánra. A későbbi téli nyitva tartást tudná biztosítani.</w:t>
      </w:r>
    </w:p>
    <w:p>
      <w:pPr>
        <w:pStyle w:val="Normal"/>
        <w:spacing w:lineRule="auto" w:line="360"/>
        <w:jc w:val="both"/>
        <w:rPr>
          <w:bCs/>
          <w:sz w:val="23"/>
          <w:szCs w:val="23"/>
          <w:lang w:eastAsia="ar-SA"/>
        </w:rPr>
      </w:pPr>
      <w:r>
        <w:rPr>
          <w:bCs/>
          <w:sz w:val="23"/>
          <w:szCs w:val="23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>A meglévő játszótéri elemeket, sportlétesítményeket tovább fejlesztettük gimnasztikai és lazító elemekkel. Kialakításra került egy kisfutballpálya, amit idén is szeretnénk, ha a helyi sportolok használnák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Kisgyermekek részére homokozót és egy mászó várat tervezünk kialakítani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A magas talajvíz még ma is problémát okoz az erdősávnál kemping részére, illetve gépész házban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A kempingezők részére ebben az évben kapcsolatot alakítunk ki a Mobilház tulajdonossal.</w:t>
      </w:r>
    </w:p>
    <w:p>
      <w:pPr>
        <w:pStyle w:val="Normal"/>
        <w:spacing w:lineRule="auto" w:line="360"/>
        <w:jc w:val="both"/>
        <w:rPr>
          <w:bCs/>
          <w:sz w:val="23"/>
          <w:szCs w:val="23"/>
          <w:lang w:eastAsia="ar-SA"/>
        </w:rPr>
      </w:pPr>
      <w:r>
        <w:rPr>
          <w:bCs/>
          <w:sz w:val="23"/>
          <w:szCs w:val="23"/>
          <w:lang w:eastAsia="ar-SA"/>
        </w:rPr>
      </w:r>
    </w:p>
    <w:p>
      <w:pPr>
        <w:pStyle w:val="Normal"/>
        <w:spacing w:lineRule="auto" w:line="360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A tavalyi évhez hasonlóan a fürdő 1+1 takarékoskodj reklámhoz kapcsolódik, illetve a helyi lapban is mint kupon terjesztését kívánja biztosítani.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3"/>
          <w:szCs w:val="23"/>
        </w:rPr>
        <w:t xml:space="preserve"> </w:t>
      </w:r>
      <w:r>
        <w:rPr>
          <w:bCs/>
          <w:iCs/>
          <w:sz w:val="23"/>
          <w:szCs w:val="23"/>
        </w:rPr>
        <w:t>Nyugdíjas csoportok közül az ajkai a legaktívabb, ez a kedvező nyugdíjas csoportos jegynek köszönhető. Májusban a 40 km –es körzetben található iskoláknak felajánlott kedvezményes lehetőségeket kihasználva több csoport is jelentkezett a fürdő szolgáltatásaira. Egyéb célzott csoportok, mint a sportegyesületek, még csak kis létszámban használták ki a lehetőségeket.</w:t>
      </w:r>
    </w:p>
    <w:p>
      <w:pPr>
        <w:pStyle w:val="Normal"/>
        <w:spacing w:lineRule="auto" w:line="360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A városi</w:t>
      </w:r>
      <w:r>
        <w:rPr>
          <w:sz w:val="23"/>
          <w:szCs w:val="23"/>
        </w:rPr>
        <w:t xml:space="preserve"> rendezvényeket a fürdő rendszeresen ingyenes és kedvezményes belépők biztosításával támogatta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bben az évben új kapcsolatot alakítottunk ki nagyobb taglétszámot nyilvántartott szervezetekkel: Független Szakszervezetek Demokratikus Ligája, Szenior 2003 Szabadidő Szervező és Szolgáltató Kft. Bízunk a belépő forgalom növekedésében. </w:t>
      </w:r>
    </w:p>
    <w:p>
      <w:pPr>
        <w:pStyle w:val="FcmMarkcon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FcmMarkcon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Július augusztus hónapokban megrendezésre kerülnek, vendégek körében népszerű zenés éjszakai fürdőzések. Június közepén Fiatt 500 találkozó míg augusztus elején Off Road show rendezvény. Helyi szervezéssel történt a foci, streettball, asztali tenisz verseny kiírásra, Helyszint biztosítottunk főző versenyre, motoros találkozóra, és sport rendezvényekre. A fotó és rajz pályázatot hirdetünk meg ismét a facebookon. Részletes programbeosztás a 3. mellékletben találhat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/>
          <w:b/>
          <w:color w:val="000000"/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létszámterv az egyes szolgáltatások nyújtásához szükséges létszám nagyságát határozza meg: 2 jegypénztáros, -1 fő úszómester- 3 fő medence őr, - 4 fő ruhatáros/szauna őr /takarító 4 fő gépész szükséges. Összesen: jelenleg 14 fő. (E létszámból 6 fő a Kft, alkalmazottja, 8 fő pedig közfoglalkoztatott). Fő szezonban ez a létszám tavalyihoz hasonlóan 17-20 fő lesz.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Markcon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 látogatottság növekedne, ha új fejlesztés történne a fürdő területén, új medence, wellness szolgáltatási kör bővítése, szolárium, só kabin, jacuzzi valamint az ehhez kapcsolódó pihenő rész kialakítása, mely új színfoltja lehetne az intézménynek.  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>Kisebb beruházást igényelne a vendégek által kedvelt élmény medence, és „hátsó ülőmedencék” tájba illő burkolása, plexi fallal való körbevétele. Ezzel a megoldással a vízfelület lehűlését lehetne csökkenteni, hűvösebb idő esetén is fent lehetne tartani a kívánt hőfokot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Szükséges lenne a fürdő jelenlegi játszóterének felújítása, új eszközök beszerzése kialakítása. A gyermekkel érkező szülők jobban el tudnák tölteni az időt a fürdőben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Beruházást igényel a már korábban többször említett Zavéd Kft. által készített vagyonvédelmi rendszer kialakítása, amivel a téli időszakban a dolgozók ledolgozott óra számát lehet csökkenteni.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>Erre az évre a Kft. a kisgyerekeket célozza meg különböző vízi élmény elemek beállításával. Az élményelemeket az ELEVEN Kft bérlet fejében biztosítja a fürdő részére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A Szentgróti Víz-és Fürdő Kft mára 5 társasház kezelését végezi. A tömegszervezetek székház nyílászáróinak, kazánjának cseréje, korszerűsítése időszerű lenne, amihez megfelelő pályázat szükséges. A többi társasháznál jelenlegi pályázatokat a tulajdonosok jelenleg nem érik fel anyagilag, így a kezdeményezésünkre felújítási alapnövelést és lakás kasszát kezdtek el gyűjteni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 w:before="0" w:after="280"/>
        <w:jc w:val="both"/>
        <w:rPr/>
      </w:pPr>
      <w:r>
        <w:rPr>
          <w:b/>
          <w:sz w:val="23"/>
          <w:szCs w:val="23"/>
        </w:rPr>
        <w:t>A fürdő 2015. évi költségvetési tervezete</w:t>
      </w:r>
      <w:r>
        <w:rPr>
          <w:sz w:val="23"/>
          <w:szCs w:val="23"/>
        </w:rPr>
        <w:t xml:space="preserve"> támogatás felhasználása, fürdő további működtetése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várható költségek körében a fürdőüzemeltetés általános anyagköltségével, a jelentős tételt képviselő energiaköltségekkel, és bérköltséggel, bérleti díjtétellel, vízkészlet járulékkal, helyi adóval és a hiteltörlesztéssel kell kalkulálni. A 2015 évi tervet a táblázat tartalmazza, mely szerint 2015 évi nyereség pozitív értéken tartható önkormányzati támogatással. Az éves önkormányzati támogatás keret felhasználása továbbiakban is szükséges, mert e nélkül Kft. nem tudná ellátni a fürdő üzemeltetését, vagyon védelmét, a CHF hitel visszafizetését, valamint nem tudna felelős gazdálkodást folytatni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z alábbi táblázat (4. számú melléklet) tartalmazza a 2015. évi pénzügyi tervet, kiegészítve a 2013. évi tény, a 2014. évi tervezett és tény adatokkal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Normal"/>
        <w:spacing w:lineRule="auto" w:line="360"/>
        <w:ind w:left="-709" w:hanging="0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6549390" cy="683831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9390" cy="683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left="-709" w:hanging="0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6297930" cy="763841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763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left="-709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A Kft. pénzügyi helyzetére továbbra is kedvezőtlen hatást gyakorol az évekkel ezelőtt felvett CHF alapú hitel folyamatos törlesztése.</w:t>
      </w:r>
    </w:p>
    <w:p>
      <w:pPr>
        <w:pStyle w:val="FcmMarkcon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felvétel időpontja: 2007 április- 2017 április, első törlesztés ideje: 2009 június</w:t>
      </w:r>
    </w:p>
    <w:p>
      <w:pPr>
        <w:pStyle w:val="FcmMarkcon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felvett összeg 261.732 CHF (árfolyam 150,03 Ft)</w:t>
      </w:r>
    </w:p>
    <w:p>
      <w:pPr>
        <w:pStyle w:val="FcmMarkcon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kölcsönszerződés tárgya: termálfürdő területén elhelyezkedő vendéglátó egységek bérleti jogának és berendezéseinek megvásárlása</w:t>
      </w:r>
    </w:p>
    <w:p>
      <w:pPr>
        <w:pStyle w:val="FcmMarkcon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készfizető kezesség: Zalaszentgrót Város Önkormányzat</w:t>
      </w:r>
    </w:p>
    <w:p>
      <w:pPr>
        <w:pStyle w:val="FcmMarkcon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Fenn álló tartozás 2014. 12.31: 79.342 CHF ( 20.775.703,-Ft) (árfolyam 261,85 Ft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/>
          <w:b/>
          <w:color w:val="000000"/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>Itt kívánom megjegyezni, hogy az önkormányzat támogatásra az idei évben 18. 252,- e/ Ft van betervezve a fürdőnek. A megnövekedett összeg az ez évi CHF árfolyam emelkedése miatt lett elfogadva a testületrészéről. Ebből az összegből várhatóan 12.000,-e/Ft  a hitel törlesztés, 480.eFt kamat,~400. e/Ft  a helyi iparűzési adó, 3.600,-e/Ft+ÁFA a fürdő bérleti díja amit az önkormányzatnak fizet a Kft. A maradék 800.e Ft az önkormányzat tulajdonát képező Kft. működtetésére, a fürdő vagyonvédelmére fordítható. Jelenleg a Kft kintlévősége miatt nem tudta befizetni az önkormányzat felé a bérleti díj egy részét ami ( 2.200,eFt).</w:t>
      </w:r>
    </w:p>
    <w:p>
      <w:pPr>
        <w:pStyle w:val="Normal"/>
        <w:spacing w:lineRule="auto" w:line="360" w:before="0" w:after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 gazdasági társaságokról szóló törvény alapján a képviselő-testületnek (tulajdonosnak) el kell fogadni az általa alapított gazdasági társaság beszámolóját.</w:t>
      </w:r>
    </w:p>
    <w:p>
      <w:pPr>
        <w:pStyle w:val="Normal"/>
        <w:spacing w:lineRule="auto" w:line="360"/>
        <w:jc w:val="both"/>
        <w:rPr/>
      </w:pPr>
      <w:r>
        <w:rPr/>
        <w:t xml:space="preserve">Az előterjesztés melléklete szerint a Szentgróti Víz- és Fürdő Kft. 2014. évi mérlegbeszámolója a számviteli törvény követelményei szerint vezetett könyvelési adatok alapján készült és a valóságnak megfelelően tükrözi a gazdálkodási folyamatokat és a társaság vagyoni és pénzügyi helyzetét. A mérlegben szereplő eszközök és kötelezettségek az analitikus nyilvántartással és leltárakkal megfelelően dokumentáltak. Az éves beszámoló a Szentgróti Víz- és Fürdő Kft. vagyoni, pénzügyi és jövedelmi helyzetéről megbízható és valós képet ad. A mérleg főösszegei: eszközök összesen 47.804 eFt, mérleg szerinti eredmény 2.021 eFt, üzemi tevékenység eredménye: 5.517 eFt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 társaság 2014. évi üzleti évről készített egyszerűsített éves beszámolója, a főkönyvi kivonat, és kiegészítő melléklet az előterjesztés mellékletét képez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eastAsia="Calibri"/>
          <w:bCs/>
          <w:sz w:val="22"/>
          <w:szCs w:val="22"/>
        </w:rPr>
        <w:t>Egyszerűsített éves beszámoló                 5. melléklet</w:t>
      </w:r>
    </w:p>
    <w:p>
      <w:pPr>
        <w:pStyle w:val="Normal"/>
        <w:spacing w:lineRule="auto" w:line="36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Kiegészítő melléklet a beszámolóhoz      6. melléklet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sz w:val="22"/>
          <w:szCs w:val="22"/>
        </w:rPr>
        <w:t>Főkönyvi kivonat 2014. december. 31.   7. melléklet</w:t>
      </w:r>
    </w:p>
    <w:p>
      <w:pPr>
        <w:pStyle w:val="Normal"/>
        <w:spacing w:lineRule="auto" w:line="36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ájékoztatásul az előterjesztés mellékletét képezi az előzetes egyszerűsített éves beszámoló (2015. március 31.), valamint a TAO bevallás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eastAsia="Calibri"/>
          <w:bCs/>
          <w:sz w:val="22"/>
          <w:szCs w:val="22"/>
        </w:rPr>
        <w:t xml:space="preserve">Előzetes egyszerűsített éves beszámoló </w:t>
      </w:r>
      <w:r>
        <w:rPr/>
        <w:t>2015. március 31.</w:t>
      </w:r>
      <w:r>
        <w:rPr>
          <w:rFonts w:eastAsia="Calibri"/>
          <w:bCs/>
          <w:sz w:val="22"/>
          <w:szCs w:val="22"/>
        </w:rPr>
        <w:t xml:space="preserve">             </w:t>
        <w:tab/>
        <w:t xml:space="preserve">  8. melléklet</w:t>
      </w:r>
    </w:p>
    <w:p>
      <w:pPr>
        <w:pStyle w:val="Normal"/>
        <w:spacing w:lineRule="auto" w:line="36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 xml:space="preserve">Főkönyvi kivonat </w:t>
      </w:r>
      <w:r>
        <w:rPr/>
        <w:t xml:space="preserve">2015. március 31.                                               </w:t>
        <w:tab/>
        <w:t xml:space="preserve"> </w:t>
      </w:r>
      <w:r>
        <w:rPr>
          <w:rFonts w:eastAsia="Calibri"/>
          <w:bCs/>
          <w:sz w:val="22"/>
          <w:szCs w:val="22"/>
        </w:rPr>
        <w:t>9. melléklet</w:t>
      </w:r>
    </w:p>
    <w:p>
      <w:pPr>
        <w:pStyle w:val="Normal"/>
        <w:spacing w:lineRule="auto" w:line="360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 xml:space="preserve">TAO bevallás                                                                                  </w:t>
        <w:tab/>
        <w:t>10. melléklet</w:t>
      </w:r>
    </w:p>
    <w:p>
      <w:pPr>
        <w:pStyle w:val="Nincstrkz"/>
        <w:spacing w:lineRule="auto" w:line="360"/>
        <w:jc w:val="both"/>
        <w:rPr>
          <w:rFonts w:ascii="Times New Roman" w:hAnsi="Times New Roman" w:eastAsia="Calibri" w:cs="Times New Roman"/>
          <w:bCs/>
          <w:sz w:val="22"/>
          <w:szCs w:val="22"/>
        </w:rPr>
      </w:pPr>
      <w:r>
        <w:rPr>
          <w:rFonts w:eastAsia="Calibri" w:cs="Times New Roman" w:ascii="Times New Roman" w:hAnsi="Times New Roman"/>
          <w:bCs/>
          <w:sz w:val="22"/>
          <w:szCs w:val="22"/>
        </w:rPr>
      </w:r>
    </w:p>
    <w:p>
      <w:pPr>
        <w:pStyle w:val="Nincstrkz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Gazdasági és Városfejlesztési Bizottság</w:t>
      </w:r>
      <w:r>
        <w:rPr>
          <w:rFonts w:cs="Times New Roman" w:ascii="Times New Roman" w:hAnsi="Times New Roman"/>
        </w:rPr>
        <w:t xml:space="preserve"> az előterjesztést a 2015. május 21-i ülésén megtárgyalta és a 26/2015. (V.21.) számú határozatában javasolja Zalaszentgrót Város Önkormányzata Képviselő-testületének fürdő működésével kapcsolatos beszámoló, a Szentgróti Víz- és Fürdő Kft 2014. évi egyszerűsített éves beszámoló és a Szentgróti Víz- és Fürdő Kft ügyvezetőjének 2015. évi üzleti és üzemelési tervének elfogadásá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incstrkz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Pénzügyi és Ügyrendi Bizottság</w:t>
      </w:r>
      <w:r>
        <w:rPr>
          <w:rFonts w:cs="Times New Roman" w:ascii="Times New Roman" w:hAnsi="Times New Roman"/>
        </w:rPr>
        <w:t xml:space="preserve"> az előterjesztést a 2015. május 19-i ülésén megtárgyalta és a </w:t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-41/2015. (V.19.) számú határozataiban javasolja Zalaszentgrót Város Önkormányzata Képviselő-testületének fürdő működésével kapcsolatos beszámoló, a Szentgróti Víz- és Fürdő Kft 2014. évi egyszerűsített éves beszámoló és a Szentgróti Víz- és Fürdő Kft ügyvezetőjének 2015. évi üzleti és üzemelési tervének elfogadását.</w:t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Szentgróti Víz és Fürdő Kft. Felügyelő Bizottsága</w:t>
      </w:r>
      <w:r>
        <w:rPr>
          <w:rFonts w:cs="Times New Roman" w:ascii="Times New Roman" w:hAnsi="Times New Roman"/>
        </w:rPr>
        <w:t xml:space="preserve"> a Szentgróti Víz- és Fürdő Kft 2014. évi egyszerűsített éves beszámolóját megtárgyalta és az 1/2015.(V.19.) FEB számú határozatával javasolja</w:t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aszentgrót Város Önkormányzata Képviselő-testületének annak elfogadásá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Kérem a Tisztelt Képviselő-testületet, hogy az előterjesztés megvitatását követően az alábbi határozati javaslatotokat szíveskedjen elfogadni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atározati javaslat: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laszentgrót Város Önkormányzatának Képviselő-testülete, mint a Szentgróti Víz – és Fürdő Kft egyszemélyes tulajdonosa, a gazdasági társaság legfőbb szerve a Szentgróti Víz- és Fürdő Kft ügyvezetőjének a fürdő működésével kapcsolatos beszámolóját elfogadja.</w:t>
      </w:r>
    </w:p>
    <w:p>
      <w:pPr>
        <w:pStyle w:val="Normal"/>
        <w:spacing w:lineRule="auto" w:line="360"/>
        <w:ind w:firstLine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Határidő: </w:t>
      </w:r>
      <w:r>
        <w:rPr>
          <w:sz w:val="22"/>
          <w:szCs w:val="22"/>
        </w:rPr>
        <w:t>2015. május 28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2"/>
          <w:szCs w:val="22"/>
        </w:rPr>
        <w:t xml:space="preserve">Felelős: </w:t>
      </w:r>
      <w:r>
        <w:rPr>
          <w:sz w:val="22"/>
          <w:szCs w:val="22"/>
        </w:rPr>
        <w:t>Baracskai József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sz w:val="22"/>
          <w:szCs w:val="22"/>
        </w:rPr>
        <w:t>Zalaszentgrót Város Önkormányzatának Képviselő-testülete, mint a Szentgróti Víz – és Fürdő Kft egyszemélyes tulajdonosa, a gazdasági társaság legfőbb szerve a Szentgróti Víz- és Fürdő Kft 2014. évi egyszerűsített éves beszámolóját elfogadja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/>
          <w:sz w:val="22"/>
          <w:szCs w:val="22"/>
          <w:u w:val="single"/>
        </w:rPr>
        <w:t>Határidő</w:t>
      </w:r>
      <w:r>
        <w:rPr>
          <w:sz w:val="22"/>
          <w:szCs w:val="22"/>
        </w:rPr>
        <w:t xml:space="preserve">: 2015. május 28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/>
          <w:sz w:val="22"/>
          <w:szCs w:val="22"/>
          <w:u w:val="single"/>
        </w:rPr>
        <w:t>Felelős</w:t>
      </w:r>
      <w:r>
        <w:rPr>
          <w:sz w:val="22"/>
          <w:szCs w:val="22"/>
        </w:rPr>
        <w:t>: Baracskai József</w:t>
      </w:r>
    </w:p>
    <w:p>
      <w:pPr>
        <w:pStyle w:val="Normal"/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laszentgrót Város Önkormányzatának Képviselő-testülete, mint a Szentgróti Víz – és Fürdő Kft egyszemélyes tulajdonosa, a gazdasági társaság legfőbb szerve a Szentgróti Víz- és Fürdő Kft ügyvezetőjének 2015. évi üzleti és üzemelési tervét elfogadja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2"/>
          <w:szCs w:val="22"/>
        </w:rPr>
        <w:t xml:space="preserve">Határidő: </w:t>
      </w:r>
      <w:r>
        <w:rPr>
          <w:sz w:val="22"/>
          <w:szCs w:val="22"/>
        </w:rPr>
        <w:t>2015. május 28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2"/>
          <w:szCs w:val="22"/>
        </w:rPr>
        <w:t xml:space="preserve">Felelős: </w:t>
      </w:r>
      <w:r>
        <w:rPr>
          <w:sz w:val="22"/>
          <w:szCs w:val="22"/>
        </w:rPr>
        <w:t>Baracskai József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laszentgrót, 2015. május 13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/Baracskai József/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polgármester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 határozati javaslat a törvényességi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lőírásnak megfelel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Dr. Simon Beáta</w:t>
      </w:r>
    </w:p>
    <w:p>
      <w:pPr>
        <w:pStyle w:val="Normal"/>
        <w:spacing w:lineRule="auto" w:line="360"/>
        <w:jc w:val="both"/>
        <w:rPr>
          <w:b/>
          <w:b/>
          <w:i/>
          <w:i/>
          <w:spacing w:val="106"/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jegyző</w:t>
      </w:r>
    </w:p>
    <w:p>
      <w:pPr>
        <w:pStyle w:val="Normal"/>
        <w:jc w:val="center"/>
        <w:rPr>
          <w:b/>
          <w:b/>
          <w:i/>
          <w:i/>
          <w:spacing w:val="106"/>
          <w:sz w:val="22"/>
          <w:szCs w:val="22"/>
          <w:u w:val="single"/>
        </w:rPr>
      </w:pPr>
      <w:r>
        <w:rPr>
          <w:b/>
          <w:i/>
          <w:spacing w:val="106"/>
          <w:sz w:val="22"/>
          <w:szCs w:val="22"/>
          <w:u w:val="single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5763895" cy="6953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5763895" cy="695325"/>
          <wp:effectExtent l="0" t="0" r="0" b="0"/>
          <wp:docPr id="6" name="Kép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5763895" cy="695325"/>
          <wp:effectExtent l="0" t="0" r="0" b="0"/>
          <wp:docPr id="10" name="Kép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Kép 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5763895" cy="81915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5763895" cy="819150"/>
          <wp:effectExtent l="0" t="0" r="0" b="0"/>
          <wp:docPr id="5" name="Kép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5763895" cy="819150"/>
          <wp:effectExtent l="0" t="0" r="0" b="0"/>
          <wp:docPr id="9" name="Kép 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Kép 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u w:val="single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TextMarkconChar">
    <w:name w:val="_Text - Markcon Char"/>
    <w:qFormat/>
    <w:rPr>
      <w:rFonts w:ascii="Century Gothic" w:hAnsi="Century Gothic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cmMarkcon">
    <w:name w:val="_Főcím - Markcon"/>
    <w:basedOn w:val="Normal"/>
    <w:qFormat/>
    <w:pPr>
      <w:spacing w:lineRule="auto" w:line="360"/>
    </w:pPr>
    <w:rPr>
      <w:rFonts w:ascii="Century Gothic" w:hAnsi="Century Gothic" w:cs="Arial"/>
      <w:b/>
      <w:bCs/>
      <w:color w:val="E36C0A"/>
    </w:rPr>
  </w:style>
  <w:style w:type="paragraph" w:styleId="TextMarkcon">
    <w:name w:val="_Text - Markcon"/>
    <w:basedOn w:val="Normal"/>
    <w:qFormat/>
    <w:pPr>
      <w:spacing w:lineRule="auto" w:line="360"/>
      <w:jc w:val="both"/>
    </w:pPr>
    <w:rPr>
      <w:rFonts w:ascii="Century Gothic" w:hAnsi="Century Gothic" w:cs="Century Gothic"/>
      <w:sz w:val="20"/>
      <w:szCs w:val="20"/>
      <w:lang w:val="en-US"/>
    </w:rPr>
  </w:style>
  <w:style w:type="paragraph" w:styleId="Style31">
    <w:name w:val="Style 3"/>
    <w:basedOn w:val="Normal"/>
    <w:qFormat/>
    <w:pPr>
      <w:widowControl w:val="false"/>
      <w:autoSpaceDE w:val="false"/>
      <w:spacing w:lineRule="auto" w:line="360"/>
    </w:pPr>
    <w:rPr/>
  </w:style>
  <w:style w:type="paragraph" w:styleId="Style121">
    <w:name w:val="Style 12"/>
    <w:basedOn w:val="Normal"/>
    <w:qFormat/>
    <w:pPr>
      <w:widowControl w:val="false"/>
      <w:autoSpaceDE w:val="false"/>
      <w:spacing w:lineRule="auto" w:line="360"/>
      <w:jc w:val="both"/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0:01:00Z</dcterms:created>
  <dc:creator>Építéshatóság</dc:creator>
  <dc:description/>
  <cp:keywords/>
  <dc:language>en-US</dc:language>
  <cp:lastModifiedBy>Dr Simon Beáta</cp:lastModifiedBy>
  <cp:lastPrinted>2015-05-14T13:34:00Z</cp:lastPrinted>
  <dcterms:modified xsi:type="dcterms:W3CDTF">2015-05-22T09:52:00Z</dcterms:modified>
  <cp:revision>12</cp:revision>
  <dc:subject/>
  <dc:title/>
</cp:coreProperties>
</file>