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Szám: 1-7/2015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90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b/>
          <w:i/>
          <w:szCs w:val="24"/>
        </w:rPr>
        <w:t>2015. május 28-i rendes ülésére</w:t>
      </w:r>
    </w:p>
    <w:p>
      <w:pPr>
        <w:pStyle w:val="Normal"/>
        <w:ind w:left="900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a lejárt határidejű határozatok végrehajtásáról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2/2015. (IV.29.) számú határozatában a képviselő-testüle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2014. évben elvégzett belső ellenőrzésről készült beszámolót megtárgyalta és elfogadt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Felkéri a jegyzőt, hogy a határozati kivonat egy példányának megküldésével a belső ellenőrt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máj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határozati kivonat egy példányának megküldésével a belső ellenőr értesítése határidőben megtörtént.</w:t>
      </w:r>
    </w:p>
    <w:p>
      <w:pPr>
        <w:pStyle w:val="Nincstrkz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u w:val="single"/>
        </w:rPr>
        <w:t xml:space="preserve">53/2015. (IV.29.) számú határozatában a képviselő-testület </w:t>
      </w:r>
      <w:r>
        <w:rPr/>
        <w:t>a Szent Gróth Termálfürdő és Szabadidőközpont, valamint a területén található vendéglátóipari egységek üzemeltetésére a  beadott ajánlatára tekintettel nem kíván szerződést köt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Képviselő-testület felkéri a jegyzőt, hogy a határozati kivonat egy példányának megküldésével a döntésről a vállalkozót értesíteni szíveskedjen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Határidő: </w:t>
      </w:r>
      <w:r>
        <w:rPr/>
        <w:t>2015. május 4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Felelős: </w:t>
      </w:r>
      <w:r>
        <w:rPr/>
        <w:t>Dr. Simon Beáta jegyző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A képviselő-testületi határozat megküldése a vállalkozó részére megtörtént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58/2015. (IV. 29.) számú határozatában a képviselő-testület </w:t>
      </w:r>
      <w:r>
        <w:rPr/>
        <w:t xml:space="preserve">úgy dönt, hogy a Zalaszentgrót 010334/20 hrsz.-ú, ingatlan adásvétele kapcsán nem kíván élni elővásárlási jogáva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5. május 1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 érdekeltek döntésről való értesítése határidőben megtörtén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61/2015. (IV. 29.) számú határozatában a képviselő-testület </w:t>
      </w:r>
      <w:r>
        <w:rPr>
          <w:szCs w:val="24"/>
        </w:rPr>
        <w:t xml:space="preserve">döntött a Zalaszentgrót Szennyvízelvezetési Agglomerációhoz csatlakozni kívánó települések fogadásáró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hatalmazza a polgármestert, hogy jelen előterjesztés 1. számú mellékletét képező szándéknyilatkozatát a mellékletben szereplő tartalommal tegye meg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kéri a jegyzőt, hogy az Észak-zalai Víz- és Csatornamű Zrt.-t (székhelye: 8900 Zalaegerszeg, Balatoni u. 8.) a nyilatkozat és a határozati kivonat egy-egy példányának megküldésével a döntésről értesítse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Határidő: 2015. május 4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Felelős: 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i/>
        </w:rPr>
        <w:t xml:space="preserve">A szándéknyilatkozat a polgármester által határidőben aláírásra került. </w:t>
      </w:r>
      <w:r>
        <w:rPr>
          <w:i/>
          <w:szCs w:val="24"/>
        </w:rPr>
        <w:t xml:space="preserve">Az Észak-zalai Víz- és Csatornamű Zrt. döntésről való értesítése a polgármester által aláírt szándéknyilatkozat és a </w:t>
      </w:r>
      <w:r>
        <w:rPr>
          <w:i/>
        </w:rPr>
        <w:t>képviselő-testületi határozat 1-1 példányának megküldésével határidőben megtörtén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 xml:space="preserve">62/2015. (IV. 29.) számú határozatában a képviselő-testület </w:t>
      </w:r>
      <w:r>
        <w:rPr>
          <w:szCs w:val="24"/>
        </w:rPr>
        <w:t xml:space="preserve">elfogadta a </w:t>
      </w:r>
      <w:r>
        <w:rPr/>
        <w:t>Zalaszentgróti 010311/20 hrsz-ú ingatlan értékesítésére vonatkozó szándéknyilatk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A Képviselő-testület felhatalmazza a polgármestert a szándéknyilatkozat aláírására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>Határidő: 2015. május 10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4"/>
        </w:rPr>
        <w:t xml:space="preserve">Felelős: Baracskai József polgármester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i/>
        </w:rPr>
        <w:t xml:space="preserve">A szándéknyilatkozat a polgármester által határidőben aláírásra került. </w:t>
      </w:r>
      <w:r>
        <w:rPr>
          <w:i/>
          <w:szCs w:val="24"/>
        </w:rPr>
        <w:t xml:space="preserve">A Coca-Cola HBC Magyarország Kft. döntésről való érte a polgármester által aláírt szándéknyilatkozat és a </w:t>
      </w:r>
      <w:r>
        <w:rPr>
          <w:i/>
        </w:rPr>
        <w:t>képviselő-testületi határozat 1-1 példányának megküldése határidőben megtörtén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67/2015. (IV. 29.) számú határozatában a képviselő-testület</w:t>
      </w:r>
      <w:r>
        <w:rPr>
          <w:szCs w:val="24"/>
        </w:rPr>
        <w:t xml:space="preserve"> döntött a </w:t>
      </w:r>
      <w:r>
        <w:rPr/>
        <w:t>Zalaszentgrót és Környező Települések Intézményfenntartó Társulása Társulási Megállapodásának módosításáról a Társulási Tanács 6/2015. (IV. 20.) sz. határozata alapján.</w:t>
      </w:r>
    </w:p>
    <w:p>
      <w:pPr>
        <w:pStyle w:val="Normal"/>
        <w:jc w:val="both"/>
        <w:rPr/>
      </w:pPr>
      <w:r>
        <w:rPr/>
        <w:t>A Képviselő-testület a Társulási Megállapodás módosításának aláírására felhatalmazza a polgármest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ívja a jegyzőt, hogy a Társulási Megállapodás módosításának elfogadásáról szóló Képviselő-testületi határozati kivonat két példányának megküldésével a Zalaszentgrót és környező települések Intézményfenntartó Társulását (8790, Zalaszentgrót, Dózsa Gy. u. 1.) értesíts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5. május 4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  <w:tab/>
        <w:t xml:space="preserve">  Dr. Simon Beáta jegyz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20"/>
        <w:jc w:val="both"/>
        <w:rPr>
          <w:bCs/>
          <w:i/>
          <w:i/>
        </w:rPr>
      </w:pPr>
      <w:r>
        <w:rPr>
          <w:bCs/>
          <w:i/>
        </w:rPr>
        <w:t xml:space="preserve">A módosító, valamint az egységes szerkezetű Társulási Megállapodás a polgármester által határidőben aláírásra került. A </w:t>
      </w:r>
      <w:r>
        <w:rPr>
          <w:i/>
        </w:rPr>
        <w:t>Társulási Megállapodás módosításának elfogadásáról szóló döntésről a Zalaszentgrót és környező települések Intézményfenntartó Társulásának értesítése határidőben megtörtén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8/2015. (IV. 29.) számú határozatában a képviselő-testület </w:t>
      </w:r>
      <w:r>
        <w:rPr>
          <w:rFonts w:cs="Times New Roman" w:ascii="Times New Roman" w:hAnsi="Times New Roman"/>
          <w:sz w:val="24"/>
          <w:szCs w:val="24"/>
        </w:rPr>
        <w:t xml:space="preserve">módosította a </w:t>
      </w:r>
      <w:r>
        <w:rPr>
          <w:rFonts w:cs="Times New Roman" w:ascii="Times New Roman" w:hAnsi="Times New Roman"/>
          <w:bCs/>
          <w:sz w:val="24"/>
          <w:szCs w:val="24"/>
        </w:rPr>
        <w:t>Zalaszentgró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ociális és Gyermekjóléti Alapszolgáltatási Központ</w:t>
      </w:r>
      <w:r>
        <w:rPr>
          <w:rFonts w:cs="Times New Roman" w:ascii="Times New Roman" w:hAnsi="Times New Roman"/>
          <w:sz w:val="24"/>
          <w:szCs w:val="24"/>
        </w:rPr>
        <w:t xml:space="preserve"> alapító okiratát. </w:t>
      </w:r>
    </w:p>
    <w:p>
      <w:pPr>
        <w:pStyle w:val="Normal"/>
        <w:suppressAutoHyphens w:val="true"/>
        <w:spacing w:lineRule="atLeast" w:line="360"/>
        <w:ind w:right="72" w:hanging="0"/>
        <w:jc w:val="both"/>
        <w:rPr/>
      </w:pPr>
      <w:r>
        <w:rPr/>
        <w:t xml:space="preserve">Felhatalmazza a polgármestert az alapító okirat és a módosító okirat aláírására. </w:t>
      </w:r>
    </w:p>
    <w:p>
      <w:pPr>
        <w:pStyle w:val="Normal"/>
        <w:spacing w:lineRule="atLeast" w:line="360"/>
        <w:ind w:right="72" w:hanging="0"/>
        <w:jc w:val="both"/>
        <w:rPr/>
      </w:pPr>
      <w:r>
        <w:rPr/>
        <w:t>Felkéri a jegyzőt, hogy a változások törzskönyvi nyilvántartásban történő átvezetése érdekében tegye meg a szükséges intézkedéseket.</w:t>
      </w:r>
    </w:p>
    <w:p>
      <w:pPr>
        <w:pStyle w:val="Normal"/>
        <w:spacing w:lineRule="atLeast" w:line="360"/>
        <w:ind w:right="72" w:hanging="0"/>
        <w:jc w:val="both"/>
        <w:rPr>
          <w:color w:val="000000"/>
        </w:rPr>
      </w:pPr>
      <w:r>
        <w:rPr>
          <w:i/>
          <w:iCs/>
          <w:u w:val="single"/>
        </w:rPr>
        <w:t>Határidő:</w:t>
      </w:r>
      <w:r>
        <w:rPr/>
        <w:t xml:space="preserve"> 2015. május 7.</w:t>
      </w:r>
    </w:p>
    <w:p>
      <w:pPr>
        <w:pStyle w:val="Normal"/>
        <w:spacing w:lineRule="atLeast" w:line="360"/>
        <w:ind w:right="72" w:hanging="0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tLeast" w:line="360"/>
        <w:ind w:right="72" w:firstLine="708"/>
        <w:jc w:val="both"/>
        <w:rPr/>
      </w:pPr>
      <w:r>
        <w:rPr/>
        <w:t xml:space="preserve">  </w:t>
      </w:r>
      <w:r>
        <w:rPr/>
        <w:t>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72" w:hanging="0"/>
        <w:jc w:val="both"/>
        <w:rPr/>
      </w:pPr>
      <w:r>
        <w:rPr>
          <w:i/>
        </w:rPr>
        <w:t>A Zalaszentgróti Szociális és Gyermekjóléti Alapszolgáltatási Központ módosító okirata, valamint egységes szerkezetű alapító okirata a polgármester által aláírásra került. A változások törzskönyvi nyilvántartáson történő átvezetése határidőben megtörtént. A Zalaszentgróti Szociális és Gyermekjóléti Alapszolgáltatási Központ módosított törzskönyvi kivonata a Magyar Államkincstár Zala Megyei Igazgatósága által megküldésre került Zalaszentgrót Város Önkormányzatának rész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  <w:u w:val="single"/>
        </w:rPr>
        <w:t>70/2015. (IV. 29.) számú határozatában a képviselő-</w:t>
      </w:r>
      <w:r>
        <w:rPr>
          <w:szCs w:val="24"/>
        </w:rPr>
        <w:t xml:space="preserve">testület döntött </w:t>
      </w:r>
      <w:r>
        <w:rPr/>
        <w:t>a 2015. évi nyári gyermekétkeztetés támogatására pályázatot benyújtásáról.</w:t>
      </w:r>
    </w:p>
    <w:p>
      <w:pPr>
        <w:pStyle w:val="Normal"/>
        <w:spacing w:lineRule="auto" w:line="360"/>
        <w:jc w:val="both"/>
        <w:rPr/>
      </w:pPr>
      <w:r>
        <w:rPr/>
        <w:t>Zalaszentgrót Város Önkormányzatának Képviselő-testülete felhatalmazza a polgármestert a pályázat benyújtásával kapcsolatos valamennyi intézkedés megtételére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Határidő:</w:t>
      </w:r>
      <w:r>
        <w:rPr/>
        <w:t xml:space="preserve"> 2015. május 8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320"/>
        <w:jc w:val="both"/>
        <w:rPr/>
      </w:pPr>
      <w:r>
        <w:rPr>
          <w:bCs/>
          <w:i/>
        </w:rPr>
        <w:t xml:space="preserve">A </w:t>
      </w:r>
      <w:r>
        <w:rPr>
          <w:i/>
        </w:rPr>
        <w:t>2015. évi szociális nyári gyermekétkeztetés támogatására kiírt pályázat – valamennyi szükséges melléklettel együtt – az ÖNEGM rendszerben rögzítésre, valamint postai úton a Magyar Államkincstár Zala Megyei Igazgatósága részére benyújtásra kerül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3/2015. (IV. 29.) számú határozatában a képviselő-testület </w:t>
      </w:r>
      <w:r>
        <w:rPr>
          <w:rFonts w:cs="Times New Roman" w:ascii="Times New Roman" w:hAnsi="Times New Roman"/>
          <w:sz w:val="24"/>
          <w:szCs w:val="24"/>
        </w:rPr>
        <w:t>elbírálta az első lakáshoz jutók helyi támogatására beérkezett pályázatoka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 xml:space="preserve">A Képviselő-testület felkéri a jegyzőt a kérelmező döntésről való értesítésére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2015. május 15. </w:t>
      </w:r>
    </w:p>
    <w:p>
      <w:pPr>
        <w:pStyle w:val="Normal"/>
        <w:jc w:val="both"/>
        <w:rPr/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Dr. Simon Beáta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döntésről való értesítés megküldése határidőben megtörtén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78/2015. (IV. 29.) számú határozatában a képviselő-testület </w:t>
      </w:r>
      <w:r>
        <w:rPr/>
        <w:t xml:space="preserve">elbírálta az </w:t>
      </w:r>
      <w:r>
        <w:rPr>
          <w:rFonts w:eastAsia="Lucida Sans Unicode"/>
          <w:kern w:val="2"/>
        </w:rPr>
        <w:t>Agrárgazdasági Kamara állásfoglalása ellen benyújtott kifogást.</w:t>
      </w:r>
    </w:p>
    <w:p>
      <w:pPr>
        <w:pStyle w:val="Normal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kéri Dr. Simon Beáta jegyzőt, hogy a döntésről ifj. Dr. Orbán György ügyvédet és Deák József eladó kérelmezőt, a </w:t>
      </w:r>
      <w:r>
        <w:rPr>
          <w:rFonts w:cs="Times New Roman" w:ascii="Times New Roman" w:hAnsi="Times New Roman"/>
          <w:sz w:val="24"/>
          <w:szCs w:val="24"/>
        </w:rPr>
        <w:t xml:space="preserve">Magyar Agrár-, Élelmiszergazdasági és Vidékfejlesztési Kamarát, valamint a Zala Megyei Kormányhivatal Földhivatalát haladéktalanul értesítse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5. május 15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z érintettek értesítése határidőben megtörtén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468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/>
        <w:t xml:space="preserve"> </w:t>
      </w:r>
      <w:r>
        <w:rPr>
          <w:b/>
          <w:szCs w:val="24"/>
        </w:rPr>
        <w:t xml:space="preserve">Zalaszentgrót, </w:t>
      </w:r>
      <w:r>
        <w:rPr>
          <w:szCs w:val="24"/>
        </w:rPr>
        <w:t xml:space="preserve">2015. május 22.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i/>
          <w:szCs w:val="24"/>
        </w:rPr>
        <w:t>Baracskai József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3:00Z</dcterms:created>
  <dc:creator>Zgrót PH Titkárság</dc:creator>
  <dc:description/>
  <cp:keywords/>
  <dc:language>en-US</dc:language>
  <cp:lastModifiedBy>Zgrót PH Titkárság</cp:lastModifiedBy>
  <cp:lastPrinted>2015-04-24T11:58:00Z</cp:lastPrinted>
  <dcterms:modified xsi:type="dcterms:W3CDTF">2015-05-22T10:51:00Z</dcterms:modified>
  <cp:revision>40</cp:revision>
  <dc:subject/>
  <dc:title>Szám: 1-9/2014</dc:title>
</cp:coreProperties>
</file>