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7/2014. </w:t>
        <w:tab/>
        <w:tab/>
        <w:tab/>
        <w:tab/>
        <w:tab/>
        <w:tab/>
        <w:tab/>
        <w:t xml:space="preserve">        16. sz. napirendi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28-i rendes ülésér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Termőföld értékesítése pályáztatás nélkü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Város Önkormányzatának Képviselő-testülete által a 168/2013. (XII. 19.) számú határozat 1. számú mellékleteként elfogadott termőföld értékesítéséről és hasznosításáról szóló szabályzat (a továbbiakban: szabályzat), valamint az önkormányzat vagyonáról és a vagyongazdálkodás szabályairól szóló 8/2013. (III. 28.) rendelet 23. §. (1) bekezdés 2. pontjának a) alpontja alapján az alábbi táblázatban szereplő ingatlan - mint 1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alatti zártkerti termőföld, illetve bruttó 3 millió forintot meg nem haladó forgalmi értékű terület - pályázati eljárás lefolytatása nélkül is értékesíthető.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arkadiné Péter Zsuzsanna </w:t>
      </w:r>
      <w:r>
        <w:rPr>
          <w:rFonts w:cs="Times New Roman" w:ascii="Times New Roman" w:hAnsi="Times New Roman"/>
          <w:sz w:val="24"/>
          <w:szCs w:val="24"/>
        </w:rPr>
        <w:t>8790 Zalaszentgrót, Rózsa u. 3. szám alatti lakos 2015. május 18-án kérelmet nyújtott be Zalaszentgrót Város Önkormányzata felé a Zalaszentgrót zártkert 13949 helyrajzi számú ingatlan megvásárlására vonatkozóan.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Zalaszentgrót - Tüskeszentpéter zártkertben helyezkedik el, Zalaszentgrót Város Önkormányzatának 1/1 arányú tulajdonát képezi. A terület bejárása megtörtént, majd ezt követően a Tüskeszentpéteri Részönkormányzat a 1/2015. (V. 18.) számú határozatában támogatja a 13949 hrsz-ú ingatlant értékesítését 27.182,-Ft vételáráért kérelmező részére.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gatlan adatai a következőek:</w:t>
      </w:r>
    </w:p>
    <w:p>
      <w:pPr>
        <w:pStyle w:val="Nincstrkz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34"/>
        <w:gridCol w:w="1559"/>
        <w:gridCol w:w="976"/>
        <w:gridCol w:w="1683"/>
        <w:gridCol w:w="1070"/>
        <w:gridCol w:w="1136"/>
      </w:tblGrid>
      <w:tr>
        <w:trPr>
          <w:trHeight w:val="115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ladási ár (Ft.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0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82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Gazdasági és Város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a 2015. május 21-i ülésén megtárgyalta, a 31/2015. (V.21.) számú határozatával elfogadta, és a Képviselő-testületnek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kizárólagos tulajdonában lévő Zalaszentgrót 13949 hrsz.-ú, 51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rét művelési ágú ingatlant 27.182.- Ft vételáron Sarkadiné Péter Zsuzsann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790 Zalaszentgrót, Rózsa u. 3. szám alatti lakos részére értékesít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dásvétellel kapcsolatban felmerülő valamennyi költség a vevőt terheli. A vevő - amennyiben az elővásárlásra jogosultak nem élnek az elővásárlási jogukkal - az ingatlant az eladó írásbeli értesítésétől számított 30 napon belül jogosult megvásárol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polgármestert az adásvételi szerződés megkötésé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továbbá a jegyzőt, hogy az ingatlan értékesítésével kapcsolatos feladatokat - beleértve az elővásárlási jog biztosítását -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. augusztus 3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5. május 1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54:00Z</dcterms:created>
  <dc:creator>PH_003</dc:creator>
  <dc:description/>
  <cp:keywords/>
  <dc:language>en-US</dc:language>
  <cp:lastModifiedBy>Dr Simon Beáta</cp:lastModifiedBy>
  <cp:lastPrinted>2014-09-01T10:53:00Z</cp:lastPrinted>
  <dcterms:modified xsi:type="dcterms:W3CDTF">2015-05-22T10:3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