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7/2015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20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május 28-i,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településrészi önkormányzati tagok köztartozásmentes adózói adatbázisba történő felvételének kezdeményezéséről, valamint döntés településrészi önkormányzati vezető személy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tartozásmentes adózói adatbázisba történő felvétel kezdeményezése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z önkormányzati képviselő megválasztásától számított harminc napon belül köteles kérelmezni felvételét </w:t>
      </w:r>
      <w:r>
        <w:fldChar w:fldCharType="begin"/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none"/>
          <w:lang w:eastAsia="hu-HU"/>
        </w:rPr>
        <w:t>az adózás rendjéről szóló törvényben</w:t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 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 hivatkozott jogszabályhelyek alapján meg kell említeni a településrészi önkormányzatok tagjainak köztartozásmentes adózói adatbázisba történő felvétellel kapcsolatos kötelezettségét is, amely teljesítésének szükségessége az Mötv. 62.§ (4) bekezdésén alapul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az 50/2015. (IV.29.) számú határozatában döntött az Aranyod településrészen működő önkormányzat tagjainak megválasztásáról, amelyre tekintettel az érintett településrészi önkormányzati tagok köztartozásmentes adózói adatbázisba történő felvételének kezdeményezése – megválasztásukat követő 30 napon belül – megtörtén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szerveiben betöltött tisztségre tekintettel – e tisztségek betöltése alatt – folyamatosan kiemelkedő figyelmet kell fordítani arra, hogy az érintett képviselő, nem képviselő bizottsági tag, részönkormányzati tag megfeleljen a köztartozásmentes adózói adatbázisban történő felvétel szabályainak, így köztartozás mentes adózói jogállás feltételeinek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szabályozás jelentősége abban áll, hogy az Mötv. 38. § (1) bekezdés d) pontja alapján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épviselő-testület – méltatlanság okán – határozatával megszünteti annak az önkormányzati képviselőnek a megbízatását, ak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állammal, önkormányzattal szembe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köztartozása van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 azt a jogszabályban előírt határidőn belül nem rendezi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 településrészi önkormányzati vezető személyéről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Mötv. 62.§ (1) bekezdése alapján a képviselő-testület valamely településrész sajátos érdekeinek képviseletére településrészi önkormányzatot hozhat létre települési képviselőkből és más, az adott településrészen élő választópolgárokból. Zalaszentgrót Város közigazgatási területén Zalaszentgrót Város Önkormányzat Képviselő-testületének a Szervezeti és Működési Szabályzatáról szóló 25/2014. (XI.28.) számú önkormányzati rendelete (a továbbiakban: SZMSZ) 49.§ (1) bekezdése alapján – Aranyod, Csáford, Kisszentgrót, Tüskeszentpéter, Zalakoppány, valamint Zalaudvarnok városrészekben – településrészi önkormányzat működik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Képviselő-testülete a 2015. január 29-én tartott ülésén, a 4/2015. (I.29.) számú határozatával döntött a településrészi önkormányzati vezetők és tagok személyéről. Ezt követően Zalaszentgrót Város Önkormányzat Képviselő-testülete 6/2015. ( I.29.) számú határozatában döntött az alpolgármesterek személyéről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z Mötv. 58.§ (1), valamint 62.§ (4) bekezdésében foglalt rendelkezésekre, az alpolgármester nem lehet egyben településrészi önkormányzati vezető is, így az érintett alpolgármester a településrészi önkormányzati vezetői tisztségéről lemondott. Ezáltal Csáford településrészi önkormányzat tekintetében a településrészi önkormányzati vezetői státusz jelenleg betöltetetlen. A megfelelő működés érdekében mindenképpen indokolt a településrészi önkormányzati vezetői státusz betöltése, amely tekintetében figyelemmel kell lenni arra, hogy a településrészi önkormányzat vezetője kizárólag települési önkormányzati képviselő lehet.  Az SZMSZ 49.§ (8) bekezdése alapján a településrészi önkormányzati vezetőjének személyét Zalaszentgrót Város Önkormányzat Képviselő-testülete állapítja meg. A részönkormányzati vezető személyére vonatkozó javaslatomról a 2015. május 21-én a csáfordi kultúrházban megtartott lakossági fórumon tájékoztattam a megjelenteket. A lakossági fórum részvevői más települési képviselőre nem tettek javaslato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>Önkormányzatának Képviselő-testülete megállapítja, hogy a Magyarország helyi önkormányzatairól szóló 2011. évi CLXXXIX. törvény 38.§ (4) bekezdése, valamint 62.§ (4) bekezdése alapján a Zalaszentgrót Város közigazgatási területén működő Aranyod településrészi önkormányzat – a Zalaszentgrót Város Önkormányzat Képviselő-testületének 50/2015. (IV. 29.) számú határozata alapján – megválasztott tagjai számára előírt, a köztartozásmentes adózói adatbázisban történő felvétel kezdeményezése Zalaszentgrót Város Önkormányzat Képviselő-testületének a Szervezeti és Működési Szabályzatáról szóló 25/2014. (XI.28.) számú önkormányzati rendeletében meghatározott településrészi önkormányzatok nem képviselő tagjai által megtörtén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 Város Önkormányzat Képviselő-testületének a Szervezeti és Működési Szabályzatáról szóló 25/2014. (XI.28.) számú önkormányzati rendeletének 49.§ (8) bekezdése alapján Zalaszentgrót Város közigazgatási területén működő Csáford településrészi önkormányzat vezetőjét – Zalaszentgrót Város Önkormányzat Képviselő-testületének 4/2015. ( I.29.) számú határozatának módosításával – az alábbiak szerint állapítja meg: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áford Településrészi Önkormányzat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pülésrészi önkormányzat vezető: Kovács László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, 2015. május 22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49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Dr_Dézsenyi_Veronika</dc:creator>
  <dc:description/>
  <cp:keywords/>
  <dc:language>en-US</dc:language>
  <cp:lastModifiedBy>Zgrót PH Titkárság</cp:lastModifiedBy>
  <cp:lastPrinted>2015-05-18T09:33:00Z</cp:lastPrinted>
  <dcterms:modified xsi:type="dcterms:W3CDTF">2015-05-22T10:59:00Z</dcterms:modified>
  <cp:revision>10</cp:revision>
  <dc:subject/>
  <dc:title/>
</cp:coreProperties>
</file>