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7/2015.</w:t>
        <w:tab/>
        <w:tab/>
        <w:tab/>
        <w:tab/>
        <w:tab/>
        <w:tab/>
        <w:t>13. sz. napirendi pont anyaga</w:t>
      </w:r>
    </w:p>
    <w:p>
      <w:pPr>
        <w:pStyle w:val="Nincstrkz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incstrkz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 Képviselő-testületének</w:t>
      </w:r>
    </w:p>
    <w:p>
      <w:pPr>
        <w:pStyle w:val="Nincstrkz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5. május 28-i rendes ülésére</w:t>
      </w:r>
    </w:p>
    <w:p>
      <w:pPr>
        <w:pStyle w:val="Nincstrkz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Elővásárlási jogról való lemondás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szentgrót 12779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rsz.-ú, 175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rét művelési ágú, 2,90 AK értékű zártkerti ingatlan Ongrádi András József (1132 Budapest, Visegrádi u. 13. 2/6. (az ingatlan nyilvántartásban 1137 Budapest, Szent István körút 4. 1/5.) szám alatti lakos és Zalaszentgrót Város Önkormányzata (8790 Zalaszentgrót, Dózsa György u. 1.) 2/3 - 1/3 arányú tulajdonában áll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grádi András József, a terület társtulajdonosa értékesíteni kívánja az ingatlanban fennálló tulajdoni illetőségét. Ezen szándéka kapcsán 2014. december 16. napján adásvételi szerződés megkötésére került sor, a vevők Farkas Viktor 1067 Budapest, Szondi u. 21. fszt. 6.; és Róth István 1045 Budapest, Virág u. 18. VII/42. szám alatti magánszemélyek. Az adásvételi szerződés 2. pontja alapján a vételár: 6.250.- Ft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olgári Törvénykönyvről szóló 2013. évi V. törvény (Ptk.) 5:81. § (1) bekezdése értelmében "A tulajdonostárs tulajdoni hányadára a többi tulajdonostársat harmadik személlyel szemben elővásárlási, előbérleti és előhaszonbérleti jog illeti meg."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ekre tekintettel Ongrádi András József - jogi képviselője útján - 2015. május 05-én kelt megkeresésében az elővásárlási jogról való nyilatkozatra hívta fel Zalaszentgrót Város Önkormányzatát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részére az elővásárlási jog érvényesítése nem indokolt az alábbi ok miatt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ületen az E.ON Észak-dunántúli Áramhálózati Zrt. javára vezetékjog került bejegyzésre (bejegyzés: 2007. október 10.)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Gazdasági és Városfejlesztési Bizottság</w:t>
      </w:r>
      <w:r>
        <w:rPr>
          <w:rFonts w:cs="Times New Roman" w:ascii="Times New Roman" w:hAnsi="Times New Roman"/>
          <w:sz w:val="24"/>
          <w:szCs w:val="24"/>
        </w:rPr>
        <w:t xml:space="preserve"> az előterjesztést a 2015. május 21-i ülésén megtárgyalta, a 30/2015.(V.21) számú határozatával elfogadta, és a Képviselő-testületnek elfogadásra javasolja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, a Tisztelt Képviselő-testületet, hogy az előterjesztést szíveskedjen megtárgyalni, majd az alábbi határozati javaslatot elfogadni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úgy dönt, hogy a Zalaszentgrót 12779 hrsz.-ú zártkerti ingatlan adásvétele kapcsán nem kíván élni elővásárlási jogáva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 az érdekeltek döntésről való értesítésére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5. június 10.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5. május 13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aracskai József 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</w:t>
        <w:tab/>
        <w:tab/>
        <w:t xml:space="preserve">    polgármester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</w:t>
        <w:tab/>
        <w:tab/>
        <w:t xml:space="preserve">         jegyző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776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15:00Z</dcterms:created>
  <dc:creator>PH_003</dc:creator>
  <dc:description/>
  <cp:keywords/>
  <dc:language>en-US</dc:language>
  <cp:lastModifiedBy>Dr Simon Beáta</cp:lastModifiedBy>
  <cp:lastPrinted>2014-01-30T15:56:00Z</cp:lastPrinted>
  <dcterms:modified xsi:type="dcterms:W3CDTF">2015-05-22T10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