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5.                                                                             10. sz. napirendi pont anyag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28-i rende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Városi Könyvtár és Művelődési-Felnőttképzési Központ 2014. évi működésé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Magyarország helyi önkormányzatairól szóló 2011. évi CLXXXIX. törvény 13.§ (1) bekezdésének 7. pontja a helyben biztosítható közfeladatok körében ellátandó helyi önkormányzati feladatok közé sorolja a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„ kulturális szolgáltatás, különösen a nyilvános könyvtári ellátás biztosítása; filmszínház, előadó-művészeti szervezet támogatása, a kulturális örökség helyi védelme; a helyi közművelődési tevékenység támogatása”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iztosít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a a hivatkozott jogszabályban előírt feladat-ellátási kötelezettségének a Városi Könyvtár és Művelődési–Felnőttképzési Központ önálló fenntartása révén tesz eleg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fenntartó, így Zalaszentgrót Város Önkormányzata számára kiemelkedő jelentőségű, hogy az általa fenntartott intézmény gazdálkodásával, tevékenységével kapcsolatosan megfelelő információkkal rendelkezzen. Erre tekintettel az Intézményvezető által elkészítésre került a 2014. évi tevékenységről szóló beszámolót, amely jelen előterjesztés 1. számú mellékletét képe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5. május 19-i ülésén megtárgyalta, a 18/2015. (V.19.) számú határozatával javasolja Zalaszentgrót Város Önkormányzat Képviselő-testületének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fogadja el az alábbi határozati javaslatot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ának Képviselő-testülete a Városi Könyvtár és Művelődési-Felnőttképzési Központ 2014. évi szakmai, pénzügyi és gazdasági tevékenységéről szóló beszámolót az előterjesztés 1. számú melléklete szerinti formában és tartalommal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Felkéri a Városi Könyvtár és Művelődési-Felnőttképzési Központ vezetőjét, hogy a zavartalan működés fenntartása érdekében a jövőben is felelősségteljes gazdálkodást folytasso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Felkéri a jegyzőt, hogy a döntésről a határozati kivonat egy példányának megküldésével a Városi Könyvtár és Művelődési-Felnőttképzési Központot értesíts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5. június 10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5. május 12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ességi előírásnak megfelel.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1:00Z</dcterms:created>
  <dc:creator>Dr_Dézsenyi_Veronika</dc:creator>
  <dc:description/>
  <cp:keywords/>
  <dc:language>en-US</dc:language>
  <cp:lastModifiedBy>Zgrót PH Titkárság</cp:lastModifiedBy>
  <cp:lastPrinted>2015-05-14T10:13:00Z</cp:lastPrinted>
  <dcterms:modified xsi:type="dcterms:W3CDTF">2015-05-22T10:32:00Z</dcterms:modified>
  <cp:revision>10</cp:revision>
  <dc:subject/>
  <dc:title/>
</cp:coreProperties>
</file>