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laszentgrót Város Önkormányzata Képviselő-testületének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b/>
          <w:sz w:val="28"/>
          <w:szCs w:val="28"/>
        </w:rPr>
        <w:t>/2016. (XII. …) számú rendelet-tervezet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z Önkormányzat 2017. évi átmeneti gazdálkodásá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államháztartásról szóló 2011. évi CXCV. törvény 25. §-ában kapott felhatalmazás alapján, a Magyarország Alaptörvénye 32. cikk (1) bekezdés</w:t>
      </w:r>
      <w:r>
        <w:rPr>
          <w:rFonts w:cs="Times New Roman" w:ascii="Times New Roman" w:hAnsi="Times New Roman"/>
          <w:iCs/>
          <w:sz w:val="24"/>
          <w:szCs w:val="24"/>
        </w:rPr>
        <w:t>ében</w:t>
      </w:r>
      <w:r>
        <w:rPr>
          <w:rFonts w:cs="Times New Roman" w:ascii="Times New Roman" w:hAnsi="Times New Roman"/>
          <w:sz w:val="24"/>
          <w:szCs w:val="24"/>
        </w:rPr>
        <w:t xml:space="preserve"> meghatározott feladatkörében eljárva az önkormányzat 2017. évi költségvetésének elfogadásáig, átmeneti jelleggel a gazdálkodás vitelére a következőket rendeli el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A képviselő-testület az önkormányzati bevételek folyamatos beszedésére, a kiadások teljesítésére felhatalmazza a polgármestert és az intézményvezetőke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 A felhatalmazás a 2017. évi költségvetési rendelet hatályba lépésének napjával megszűnik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z (1) bekezdésben rögzített bevételek és kiadások tényleges lebonyolítása a Zalaszentgróti Gazdasági Ellátó Szervezetnél, valamint a Zalaszentgróti Közös Önkormányzati Hivatalban történik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Az önkormányzat az intézmények költségvetési támogatását havi 1/12 részben nettó módon finanszírozza a „kis kincstár” technikai rendszerének megfelelően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z Egészségbiztosítási Pénztár részéről finanszírozott feladatokkal összefüggő bevételek beszedésére, a kiadások teljesítésére az Egészségügyi Alap rendelkezéseit kell alkalmazni. </w:t>
      </w:r>
      <w:r>
        <w:br w:type="page"/>
      </w:r>
    </w:p>
    <w:p>
      <w:pPr>
        <w:pStyle w:val="Normal"/>
        <w:ind w:left="540" w:hanging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A dologi kiadások teljesítése nem haladhatja meg a 2016. évi költségvetési rendelet kiadási előirányzatának időarányos részét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városfejlesztési, valamint intézményi beruházásokra, felújításokra kiadást teljesíteni csak az áthúzódó feladatokra lehet, melynek fedezete a 2016. évi költségvetési maradvány összege. </w:t>
      </w:r>
    </w:p>
    <w:p>
      <w:pPr>
        <w:pStyle w:val="Normal"/>
        <w:ind w:hanging="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1) E rendelet 2017. január 01. napján lép hatályb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E rendelet az önkormányzat 2017. évi költségvetési rendelete hatályba lépésének napján hatályát veszti.  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016. december  ... napján kihirdetésre kerül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32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7:00Z</dcterms:created>
  <dc:creator>Pénzügy OV</dc:creator>
  <dc:description/>
  <cp:keywords/>
  <dc:language>en-US</dc:language>
  <cp:lastModifiedBy>Zgrót PH Titkárság</cp:lastModifiedBy>
  <cp:lastPrinted>2013-12-19T12:49:00Z</cp:lastPrinted>
  <dcterms:modified xsi:type="dcterms:W3CDTF">2016-12-07T10:17:00Z</dcterms:modified>
  <cp:revision>6</cp:revision>
  <dc:subject/>
  <dc:title>Szám: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