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5/2016.</w:t>
        <w:tab/>
        <w:tab/>
        <w:tab/>
        <w:tab/>
        <w:tab/>
        <w:tab/>
        <w:t xml:space="preserve">                        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. december 15-i rendes, nyilvános ülésé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Rendeletalkotás az átmeneti gazdálkodás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17. január 1-jétől ennek előírásai szabályozzák – a központi szabályok mellett – a gazdálkodást a 2017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 térítési díjak tételei 2017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Tehát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6. december 08-i ülésén megtárgyalta, a …/2016. (XII. 08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6. december 0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Zgrót PH Titkárság</cp:lastModifiedBy>
  <dcterms:modified xsi:type="dcterms:W3CDTF">2016-12-07T10:17:00Z</dcterms:modified>
  <cp:revision>11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