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zám: 1-15/2016. </w:t>
        <w:tab/>
        <w:tab/>
        <w:tab/>
        <w:tab/>
        <w:tab/>
        <w:tab/>
        <w:tab/>
        <w:tab/>
        <w:t>3. sz. napirendi pont</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before="0" w:after="0"/>
        <w:jc w:val="center"/>
        <w:rPr/>
      </w:pPr>
      <w:r>
        <w:rPr>
          <w:rFonts w:cs="Times New Roman" w:ascii="Times New Roman" w:hAnsi="Times New Roman"/>
          <w:sz w:val="24"/>
          <w:szCs w:val="24"/>
        </w:rPr>
        <w:t>Zalaszentgrót Város Önkormányzata Képviselő-testületéne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 december 15-i rendes, nyilvános ülésér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u w:val="single"/>
        </w:rPr>
        <w:t>Tárgy</w:t>
      </w:r>
      <w:r>
        <w:rPr>
          <w:rFonts w:cs="Times New Roman" w:ascii="Times New Roman" w:hAnsi="Times New Roman"/>
          <w:sz w:val="24"/>
          <w:szCs w:val="24"/>
        </w:rPr>
        <w:t>: Zalaszentgrót Város Önkormányzatának 2016. évi költségvetésének módosításáról szóló rendelet elfogadása</w:t>
      </w:r>
    </w:p>
    <w:p>
      <w:pPr>
        <w:pStyle w:val="Normal"/>
        <w:spacing w:before="0" w:after="0"/>
        <w:ind w:hanging="77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77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 2/2016. (II. 12.) önkormányzati rendeletében 1.253.447 eFt eredeti előirányzattal fogadta el a város költségvetését, amelynek költségvetési főösszege az évközi módosítások után 3.812.194 eFt-ra emelkedik.</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jelenlegi módosítást az államháztartásról szóló 2011. évi CXCV. törvény 34. § (4) bekezdésében foglalt előírások és a bekövetkezett gazdasági események teszik szükségess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őterjesztés 1. számú mellékletének A./ fejezete foglalkozik a többletbevételek terhére történő kiadási előirányzatok emelésével. Az év folyamán az Észak-Zalai Víz- és Csatornamű Zrt. elszámolásai alapján az ívóvízrendszeren 7.721 eFt, a szennyvízrendszeren 26.148 eFt felújítás történt az üzemeltetési díjbevétel terhére. A Zalaudvarnoki és a Tüskeszentpéteri Részönkormányzatok a bérleti díjbevételüket a működési kiadások (útkarbantartás, anyagvásárlás) finanszírozására fordítottá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őterjesztés 1. számú mellékletének B./ fejezete tartalmazza a többlet támogatások terhére történő bevételi-kiadási előirányzatok emelését.</w:t>
      </w:r>
      <w:r>
        <w:rPr>
          <w:rFonts w:cs="Times New Roman" w:ascii="Times New Roman" w:hAnsi="Times New Roman"/>
          <w:b/>
          <w:sz w:val="24"/>
          <w:szCs w:val="24"/>
        </w:rPr>
        <w:t xml:space="preserve"> </w:t>
      </w:r>
      <w:r>
        <w:rPr>
          <w:rFonts w:cs="Times New Roman" w:ascii="Times New Roman" w:hAnsi="Times New Roman"/>
          <w:sz w:val="24"/>
          <w:szCs w:val="24"/>
        </w:rPr>
        <w:t xml:space="preserve">Az idei évben is folytatódik a szociális ágazatban dolgozók részére az ágazati, valamint a kiegészítő pótlék folyósítása, amelyet havonta – igénylés keretében – biztosít a központi költségvetés, ez az összeg átadásra kerül az intézményfenntartó társulás felé. Az egyes dolgozói csoportok számára továbbra is biztosítja az állam a bérkompenzációt, amely intézményfinanszírozás keretében kerül az érintett szervezetekhe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agyarország 2016. évi központi költségvetéséről szóló 2015. évi C. törvény 3. számú mellékletének II. 8. pontjában szabályozott, az adósságkonszolidációban nem részesült önkormányzatok támogatása jogcímen az idei évben megkapta Zalaszentgrót Város Önkormányzata a második 181.000 eFt fejlesztési támogatást. A rendszeres gyermekvédelmi támogatásra jogosultak 934 eFt összegű Erzsébet utalványban részesültek, ennek fedezetét szintén a központi költségvetés biztosította. A Kisszentgróti Részönkormányzat a lakosságtól az utak karbantartásához 320 eFt, a Szent Gellért szobor költségeihez 367 eFt támogatást szedett be, amelyek az útkarbantartás, illetve szobor állítás előirányzatát növeli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2016. október 2-i népszavazás lebonyolításához a központi költségvetés a Zalaszentgróti Közös Önkormányzati Hivatal számára 2.328 eFt támogatást biztosított, amelynek elszámolása a Nemzeti Választási Iroda által elfogadásra kerül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2016. szeptember 1-jétől megvalósult egészségügyi dolgozók bérfejlesztésének bevételi előirányzata az OEP által finanszírozott, ez 2.592 eFt előirányzat emelkedést jelent a költségvetés bevételi és kiadási oldalá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előterjesztés C./ fejezete foglalkozik az előirányzatok költségvetésen belüli átcsoportosításával, amely tételek nem változtatják a költségvetés főösszegét, csak az előirányzatok között hoz változást.</w:t>
      </w:r>
    </w:p>
    <w:p>
      <w:pPr>
        <w:pStyle w:val="Normal"/>
        <w:spacing w:before="0" w:after="0"/>
        <w:jc w:val="both"/>
        <w:rPr/>
      </w:pPr>
      <w:r>
        <w:rPr>
          <w:rFonts w:cs="Times New Roman" w:ascii="Times New Roman" w:hAnsi="Times New Roman"/>
          <w:sz w:val="24"/>
          <w:szCs w:val="24"/>
        </w:rPr>
        <w:t xml:space="preserve">Intézményfinanszírozás keretében kapták meg az intézmények a vezetői, illetve vezető-helyettesi jutalmak és járulékaik, a VMK a tetőszigetelés, valamint az Intézményfenntartó Társulás a Zalaszentgróti Szociális, Család és Gyermekjóléti Központ 2.000 eFt fejlesztési célú keretének előirányzatát. </w:t>
      </w:r>
    </w:p>
    <w:p>
      <w:pPr>
        <w:pStyle w:val="Normal"/>
        <w:spacing w:before="0" w:after="0"/>
        <w:jc w:val="both"/>
        <w:rPr/>
      </w:pPr>
      <w:r>
        <w:rPr>
          <w:rFonts w:cs="Times New Roman" w:ascii="Times New Roman" w:hAnsi="Times New Roman"/>
          <w:sz w:val="24"/>
          <w:szCs w:val="24"/>
        </w:rPr>
        <w:t>A részönkormányzati keret önkormányzati szinten nem változott, de a felmerülő kiadások szükségessé tették, hogy Aranyod és Tüskeszentpéter VMK-nál nyilvántartott előirányzata emelkedjen a hivatalnál nyilvántartott részönkormányzati keret terhér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intén nem változtatják meg a költségvetési főösszeget a D./ fejezetben található módosítások, mivel a Képviselő-testület döntései kerülnek átvezetésre a tartalékokból a meghatározott előirányzatok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z a fejezet foglalkozik a polgármesteri keretből történő felhasználásokkal is, amelyet a polgármester a beérkező kérelmek alapján biztosított az egyes szervezetek számára, erről utólag - ezen napirendnek keretében - számol be a Képviselő-testület felé. Az elmúlt időszakban a polgármesteri keretből 320 eFt, a versenyek, ifjúsági feladatok keretből 275 eFt, a rendezvénykeretből 250 eFt került felhasználásra, ezek részletezését az előterjesztés 1. sz. melléklete tartalmazz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z államháztartásról szóló törvény végrehajtásáról szóló 368/2011. (XII. 31.) Kormányrendelet 107. § alapján az önkormányzatnak évente két alkalommal van lehetősége a központi állami támogatás módosítására. Az év folyamán a Zalaszentgróti Szociális, Család és Gyermekjóléti Központ a házi segítségnyújtás és szociális étkezés területén csökkentette az igényelt támogatást, amely előirányzat az intézménytől is elvonásra kerül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lőzetes hatásvizsgálat a rendelethez:</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jogalkotásról szóló 2010. évi CXXX. törvény 17. § (1) bekezdése alapján az alábbiakról tájékoztatom a tisztelt Képviselő-testület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tervezet jelentősnek ítélt hatása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ársadalmi és gazdasági hatásvizsgálat kapcsán megállapítható, hogy a rendelet tervezett módosítása igazodik a központi jogszabályokhoz. Az adminisztratív terhek a rendelet módosítását követően nem változnak. A rendelet módosítása környezeti és egészségi hatással nem já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alkotás szükségessége, a jogalkotás elmaradásának várható következménye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endelet módosítását a költségvetés legutóbbi módosítását követően bekövetkezett változások, valamint a jogszabályi rendelkezéseknek történő megfelelés teszik indokolttá. A helyi rendeleti szabályozás központi jogszabályokhoz igazításának, valamint a képviselő-testület által hozott döntések átvezetésének elmaradása esetén a helyi rendelet szövegezése és a központi jogszabály közti összhang hiánya okán törvénysértő állapot keletkez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 alkalmazásához szükséges személyi, szervezeti, tárgyi és pénzügyi feltételek:</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Összességében megállapítható, hogy a rendelet megalkotása nem keletkeztet többletfeltételeket a korábbiakhoz képes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Pénzügyi és Ügyrendi Bizottság az előterjesztést a 2016. december 08-án tartott ülésén megtárgyalta, a …/2016. (XII. 08.) számú határozatával elfogadta, és Zalaszentgrót Város Önkormányzat Képviselő-testületének a rendelettervezet elfogadását javasol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Kérem a T. Képviselő-testületet, hogy a 2016. évi költségvetési rendelet módosításáról készült előterjesztést az I. számú mellékletként csatolt rendelettervezettel együtt megtárgyalni, majd azt követően elfogadni szíveskedj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Zalaszentgrót,</w:t>
      </w:r>
      <w:r>
        <w:rPr>
          <w:rFonts w:cs="Times New Roman" w:ascii="Times New Roman" w:hAnsi="Times New Roman"/>
          <w:sz w:val="24"/>
          <w:szCs w:val="24"/>
        </w:rPr>
        <w:t xml:space="preserve"> 2016. december 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Baracskai Józse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őterjesztés a törvényességi előírásnak megfele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Dr. Simon Beáta </w:t>
      </w:r>
    </w:p>
    <w:p>
      <w:pPr>
        <w:pStyle w:val="Normal"/>
        <w:spacing w:before="0" w:after="0"/>
        <w:jc w:val="both"/>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jegyz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43:00Z</dcterms:created>
  <dc:creator>Pénzügy OV</dc:creator>
  <dc:description/>
  <cp:keywords/>
  <dc:language>en-US</dc:language>
  <cp:lastModifiedBy>Zgrót PH Titkárság</cp:lastModifiedBy>
  <dcterms:modified xsi:type="dcterms:W3CDTF">2016-12-07T10: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