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I. számú 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laszentgrót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.../2016. (XII. …) önkormányzati rendelet-tervez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z önkormányzat 2016. évi költségvetéséről szóló 2/2016. (II. 12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Zalaszentgrót Város Önkormányzatának Képviselő-testülete az államháztartásról szóló 2011. évi CXCV. törvény 23. § (1)-(4) bekezdéseiben, valamint az Alaptörvény 32. cikk (2) bekezdésében meghatározott eredeti jogalkotói hatáskörében, az Alaptörvény 32. cikk (1) bekezdés f) pontjában meghatározott feladatkörében eljárva, a Magyarország 2016. évi központi költségvetéséről szóló 2015. évi C. törvény rendelkezései alapján a Magyarország helyi önkormányzatairól szóló 2011. évi CLXXXIX. törvény 111. §-ára figyelemmel az önkormányzat 2016. évi költségvetéséről szóló 2/2016. (II. 12.) önkormányzati rendelet módosításáról a következőket rendeli el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z önkormányzat 2016. évi költségvetéséről szóló 2/2016. (II. 12.) önkormányzati rendelet (továbbiakban: R.) 3. § (1)-(4) bekezdései helyébe az alábbi rendelkezések lép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4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a 2016. évi összes bevételét 3.812.194 eFt-ban, ezen belül a költségvetési bevételek összegét 2.820.467 eFt-ban hagyja jóvá, melynek jogcím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bev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támogatások áht-n belülről</w:t>
        <w:tab/>
        <w:t>635.061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támogatások áht-n bel.   1.773.907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Közhatalmi bevételek</w:t>
        <w:tab/>
        <w:tab/>
        <w:tab/>
        <w:tab/>
        <w:t>282.36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bevételek</w:t>
        <w:tab/>
        <w:tab/>
        <w:tab/>
        <w:t xml:space="preserve">           120.037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átvett pénzeszközök</w:t>
        <w:tab/>
        <w:tab/>
        <w:t xml:space="preserve">    4.61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bevételek                                           2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átvett pénzeszközök</w:t>
        <w:tab/>
        <w:t xml:space="preserve">    4.467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6. évi összes kiadását 3.812.194 eFt-ban, ezen belül a költségvetési kiadások összegét 3.697.879 eFt-ban hagyja jóvá, melynek jog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kiad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zemélyi juttatás:</w:t>
        <w:tab/>
        <w:tab/>
        <w:tab/>
        <w:tab/>
        <w:t>404.24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Munkaadót terhelő járulékok:</w:t>
        <w:tab/>
        <w:tab/>
        <w:t xml:space="preserve">  98.446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ologi kiadások:</w:t>
        <w:tab/>
        <w:tab/>
        <w:tab/>
        <w:tab/>
        <w:t>503.31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llátottak pénzbeli juttatásai:</w:t>
        <w:tab/>
        <w:tab/>
        <w:t xml:space="preserve">  23.523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működési célú kiadások:</w:t>
        <w:tab/>
        <w:tab/>
        <w:t>108.888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ebből tartalékok:</w:t>
        <w:tab/>
        <w:tab/>
        <w:tab/>
        <w:tab/>
        <w:t xml:space="preserve">    8.443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eruházások</w:t>
        <w:tab/>
        <w:tab/>
        <w:tab/>
        <w:tab/>
        <w:t xml:space="preserve">         2.105.506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elújítások</w:t>
        <w:tab/>
        <w:tab/>
        <w:tab/>
        <w:tab/>
        <w:tab/>
        <w:t xml:space="preserve"> 436.152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felhalmozási célú kiadások</w:t>
        <w:tab/>
        <w:tab/>
        <w:t xml:space="preserve">  17.812 eFt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működési bevételek és kiadások egyenlege 156.915 eFt működési hiány, a költségvetési felhalmozási bevételek és kiadások egyenlege 720.497 eFt felhalmozási hiány, a költségvetési bevételek és kiadások egyenlege 877.412 eFt költségvetési hiá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hiány belső finanszírozására szolgáló finanszírozási bevételek: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Előző évek maradványának igénybevétel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működési célra: 19.292 eFt, amelyet csökkent a 14.315 eFt  2016. évi állami támogatás megelőlegezésére kapott össze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felhalmozási célra:</w:t>
        <w:tab/>
        <w:tab/>
        <w:tab/>
        <w:tab/>
        <w:t>254.295 eFt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Betét megszüntetése működési célra:</w:t>
        <w:tab/>
        <w:tab/>
        <w:t>100.000 eFt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Költségvetési hiány belső finanszírozását meghaladó összegének külső finanszírozására szolgáló bevételek: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- felhalmozási célú hitel felvétele (támogatás megelőlegező hitel): 468.140 eFt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- működési hitel felvétele (támogatás megelőlegező hitel): 50.000 eF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. 1. melléklete helyébe e rendelet 1. melléklete lép, a R. 2. melléklete helyébe e rendelet 2. melléklete lép, a R. 3. melléklete helyébe e rendelet 3. melléklete lép, a R. 4. melléklete helyébe e rendelet 4. melléklete lép, a R. 5. melléklete helyébe e rendelet 5. melléklete lép, a R. 6. melléklete helyébe e rendelet 6. melléklete lép, a R. 7. melléklete helyébe e rendelet 7. melléklete lép, a R. 8. melléklete helyébe e rendelet 8. melléklete lép, a R. 9. melléklete helyébe e rendelet 9. melléklete lép, a R. 11. melléklete helyébe e rendelet 10. melléklete lép, a R. 13. melléklete helyébe e rendelet 11. melléklete lép.</w:t>
      </w:r>
    </w:p>
    <w:p>
      <w:pPr>
        <w:pStyle w:val="Normal"/>
        <w:spacing w:lineRule="auto" w:line="240" w:before="0" w:after="0"/>
        <w:ind w:left="-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spacing w:lineRule="auto" w:line="240" w:before="0" w:after="0"/>
        <w:ind w:left="-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spacing w:lineRule="atLeast" w:line="240" w:before="0" w:after="0"/>
        <w:ind w:left="142" w:righ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 rendelet a kihirdetését követő napon lép hatályba, azzal, hogy a 9. melléklete 2016. január 01. napjától alkalmazandó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spacing w:lineRule="atLeast" w:line="240" w:before="0" w:after="0"/>
        <w:ind w:left="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 rendelet a hatályba lépését követő napon hatályát veszti. </w:t>
      </w:r>
    </w:p>
    <w:p>
      <w:pPr>
        <w:pStyle w:val="Normal"/>
        <w:spacing w:lineRule="auto" w:line="240" w:before="0" w:after="0"/>
        <w:ind w:left="57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Baracskai József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olgármester</w:t>
        <w:tab/>
        <w:t>jegyző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rendelet 2016. december … napján kihirdetésre került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 </w:t>
        <w:tab/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jegyző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;Times New Roman" w:hAnsi="OpenSymbol;Times New Roman" w:eastAsia="OpenSymbol;Times New Roman" w:cs="OpenSymbol;Times New Roman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29:00Z</dcterms:created>
  <dc:creator>Dr_Dézsenyi_Veronika</dc:creator>
  <dc:description/>
  <cp:keywords/>
  <dc:language>en-US</dc:language>
  <cp:lastModifiedBy>Zgrót PH Titkárság</cp:lastModifiedBy>
  <cp:lastPrinted>2016-04-18T08:05:00Z</cp:lastPrinted>
  <dcterms:modified xsi:type="dcterms:W3CDTF">2016-12-07T10:17:00Z</dcterms:modified>
  <cp:revision>9</cp:revision>
  <dc:subject/>
  <dc:title>Zalaszentgrót Város Önkormányzata</dc:title>
</cp:coreProperties>
</file>