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/2017.                                                                                             3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7. január 26-i rendes, nyilvános ülés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A helyi iparűzési adóról szóló 3/2016. (II. 12.) önkormányzati rendelet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helyi adókról szóló 1990. évi C. törvény (a továbbiakban: Htv.) 39/C. §-a - 2016. január 01-jei kezdő hatállyal - az alábbi rendelkezésekkel egészült k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Htv. 39/C. §</w:t>
      </w:r>
    </w:p>
    <w:p>
      <w:pPr>
        <w:pStyle w:val="Style21"/>
        <w:spacing w:lineRule="auto" w:line="276"/>
        <w:ind w:left="0" w:right="2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"(4) Az (1)–(3) bekezdésben foglaltaktól eltérően az önkormányzat rendeletében jogosult a háziorvos, védőnő vállalkozó számára mentességet, kedvezményt megállapítani, feltéve, ha annak vállalkozási szintű iparűzési adóalapja az adóévben a 20 millió forintot nem haladja meg. Az adómentességnek, adókedvezménynek valamennyi háziorvos, védőnő vállalkozó számára azonosnak kell lennie.</w:t>
      </w:r>
    </w:p>
    <w:p>
      <w:pPr>
        <w:pStyle w:val="Style21"/>
        <w:spacing w:lineRule="auto" w:line="276"/>
        <w:ind w:left="0" w:right="2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left="0" w:right="2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5) Az (1)–(4) bekezdés szerinti mentesség, kedvezmény csekély összegű (de minimis) támogatásnak minősül, amely az Európai Unió működéséről szóló szerződés 107. és 108. cikkének a csekély összegű támogatásokra való alkalmazásáról szóló 1407/2013/EU bizottsági rendelet szabályaival összhangban nyújtható.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Style21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Cs/>
          <w:spacing w:val="-6"/>
        </w:rPr>
        <w:t xml:space="preserve">A 2016. január 28-án megtartott ülésünkön döntöttünk arról, hogy </w:t>
      </w:r>
      <w:r>
        <w:rPr>
          <w:rFonts w:cs="Times New Roman" w:ascii="Times New Roman" w:hAnsi="Times New Roman"/>
        </w:rPr>
        <w:t xml:space="preserve">a helyi iparűzési adó vonatkozásában 50 %-os mértékű adókedvezményt biztosítunk a településen működő háziorvos, védőnő vállalkozók részére a helyi adókról szóló 1990. évi C. törvény 39/C. § (4) bekezdése alapján, és kifejeztük szándékunk arra vonatkozóan, hogy </w:t>
      </w:r>
      <w:r>
        <w:rPr>
          <w:rFonts w:cs="Times New Roman" w:ascii="Times New Roman" w:hAnsi="Times New Roman"/>
          <w:spacing w:val="-6"/>
        </w:rPr>
        <w:t xml:space="preserve">minden háziorvosi, házi gyermekorvosi, fogorvosi alapellátási vagy védőnői tevékenységet végző vállalkozó és vállalkozás által befizetett helyi iparűzési adó - az ellátott közfeladat színvonalának, ezen keresztül a lakosság egészségügyi állapotának javítása érdekében - az egészségügyi alapellátás működtetésére, illetve fejlesztésére kerüljön elkülönítésre. </w:t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A fentieket meghatározó 3/2016. (I. 28.) számú testületi határozatban foglaltaknak megfelelően, a vonatkozó előterjesztés mellékletét képező rendelettervezet 2016. január 29-én megküldésre került a Miniszterelnökség Támogatásokat Vizsgáló Iroda részére, amely megállapította, hogy az a csekély összegű támogatásokra vonatkozó szabályozás tekintetében összhangban van az 1407/2013/EU bizottsági rendelettel.</w:t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Ezt követően, a 2016. február 11-i ülésünkön elfogadásra került Zalaszentgrót Város Önkormányzata Képviselő-testületének a helyi iparűzési adóról szóló 3/2016. (II. 12.) önkormányzati rendelete, mely a kihirdetését követő 30. napon lépett hatályba. A rendelet megalkotása során gyakorlatilag teljesen a központilag meghatározott - a fent említett bizottsági rendelet szabályozását részletesen tartalmazó - szövegezést fogadtuk el. </w:t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 xml:space="preserve">Az adókedvezmény kapcsán a rendeletbe foglalt szabályozás egyébként komoly adminisztratív terhet jelentett volna az érintett egészségügyi </w:t>
      </w:r>
      <w:r>
        <w:rPr>
          <w:rFonts w:cs="Times New Roman" w:ascii="Times New Roman" w:hAnsi="Times New Roman"/>
        </w:rPr>
        <w:t xml:space="preserve">vállalkozók részére, valamint a Hivatal Pénzügyi Osztályának is. Erre azonban nem került sor, mivel az az egyes adótörvények és más kapcsolódó törvények módosításáról szóló 2016. évi CXXV. törvény 118. §-ának 1. pontja 2017. január 01. napjával hatályon kívül helyezte a Htv. 39/C. §-ának (5) bekezdését, mely központi rendelkezéshez értelemszerűen a helyi szabályozásunkat is igazítanunk kell. </w:t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yle21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/>
          <w:bCs/>
          <w:u w:val="single"/>
        </w:rPr>
        <w:t>Előzetes hatásvizsgálat a rendelethez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adalmi és gazdasági hatásvizsgálat kapcsán megállapítható, hogy a rendelet tervezett módosítása igazodik a vonatkozó központi jogszabályhoz. Az adminisztratív terhek a módosító rendelet elfogadását követően csökkennek. A rendelet elfogadása közvetlen környezeti és egészségi hatással nem jár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ódosítását a helyi rendeleti szabályozás központi szabályozáshoz igazítása teszi indokolttá. A helyi rendeleti szabályozás központi jogszabályokhoz igazításának elmaradása esetén a helyi rendelet szövegezése és a központi jogszabály közti összhang hiánya okán törvénysértő állapot keletkezne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szabályok alkalmazásához, végrehajtásához nem szükségesek újabb munkaszervezési és pénzügyi intézkedések, a végrehajtáshoz szükséges feltételek személyi, szervezeti, tárgyi feltételek adottak. A pénzügyi feltételek rendelkezésre állnak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sségében megállapítható, hogy a rendelet megalkotása nem keletkeztet többletfeltételeket a korábbiakhoz képest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javaslom a helyi iparűzési adóról szóló rendelet módosítását. 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7. január 19-i ülésén megtárgyalta, a 3/2017. (I. 19.) számú határozataival elfogadta, és a Képviselő-testületnek elfogadásra javasol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és az 1. számú mellékletként csatolt rendelettervezetet elfogadni.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6. január 05. 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Dr. Simon Beáta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ámú mellék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2017. (I. ...) önkormányzati rende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helyi iparűzési adóról szóló 3/2016. (II. 12.) önkormányzati rendel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ódosításáró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helyi adókról szóló 1990. évi C. törvény 1. § (1) bekezdésében foglalt felhatalmazás alapján, a Magyarország Alaptörvénye 32. cikk (1) bekezdésének h) pontjában, valamint a Magyarország helyi önkormányzatairól szóló 2011. évi CLXXXIX. törvény 42. § 1. pontjában meghatározott feladatkörében eljárva a helyi iparűzési adóról szóló 3/2016. (II. 12.) önkormányzati rendelet módosításáró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 a helyi iparűzési adóról</w:t>
      </w:r>
      <w:r>
        <w:rPr>
          <w:rFonts w:cs="Times New Roman" w:ascii="Times New Roman" w:hAnsi="Times New Roman"/>
          <w:sz w:val="24"/>
          <w:szCs w:val="24"/>
        </w:rPr>
        <w:t xml:space="preserve"> szóló 3/2016. (II. 12.) önkormányzati rendelete (a továbbiakban: Rendelet) 3. §-a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elyi adókról szóló 1990. évi C. törvény 39/C. § (4) bekezdése szerinti háziorvos, védőnő vállalkozókat 50 %-os mértékű adókedvezmény illeti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 Rendelet 1. §-a hatályát vesz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Rendelet 1-2. mellékletei hatályukat vesz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et a kihirdetését követő napon lép hatályba és a hatályba lépését követő napon hatályát veszti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Dr. Simon Beáta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 xml:space="preserve"> 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017. január … napján kihirdetésre került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Calibri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left="0" w:right="792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46:00Z</dcterms:created>
  <dc:creator>Dézsenyi Veronika</dc:creator>
  <dc:description/>
  <cp:keywords/>
  <dc:language>en-US</dc:language>
  <cp:lastModifiedBy>Gondos István</cp:lastModifiedBy>
  <dcterms:modified xsi:type="dcterms:W3CDTF">2017-01-20T10:01:00Z</dcterms:modified>
  <cp:revision>56</cp:revision>
  <dc:subject/>
  <dc:title/>
</cp:coreProperties>
</file>