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4/2017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április 27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7. évi költségvetéséről szóló önkormányzati rendelet módosítása</w:t>
      </w:r>
    </w:p>
    <w:p>
      <w:pPr>
        <w:pStyle w:val="Normal"/>
        <w:spacing w:before="0" w:after="0"/>
        <w:ind w:hanging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/2017. (II. 16.) önkormányzati rendeletében 1.315.575 eFt eredeti előirányzattal fogadta el a város költségvetését, amelynek költségvetési főösszege az évközi módosítás után 1.465.762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2016-ban a bevételek növelése érdekében 100.000 eFt átmenetileg szabad pénzeszköz értékpapírba került befektetésre, ami az idei év májusában visszavásárlásra kerül, ugyanakkor az adósságkonszolidációban nem részesült önkormányzati támogatásból 100.000 eFt került lekötésre. A fürdő üzemeltetésre vonatkozó közbeszerzési eljárás eredményeképpen a bérleti díjból származó bevétel az eredeti költségvetésben betervezetthez képest 1.440 eFt+ÁFA összeggel emelked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B./ fejezete tartalmazza a többlet 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idei évben is folytatódik a közmunka program, amely 4 programban 75 fő foglalkoztatását, valamint az ehhez kapcsolódó eszközbeszerzéseket foglalja magába, amely 91.249 eFt-tal növeli a költségvetés bevételi és kiadási oldal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lléklet C./ fejezete foglalkozik az előirányzatok költségvetésen belüli átcsoportosításával, amely tételek nem változtatják a költségvetés főösszegét, csak az előirányzatok között hoz változá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épület energetikai fejlesztésére beadott VP-6-7.4.1.1-16. számú pályázat nem részesült támogatásban, ezért a költségvetés bevételi oldala csökkent a megelőlegező hitel, kiadási oldala pedig a fejlesztésre előirányzott összeggel, a felszabaduló 8.824 eFt összegű önerő növeli az önkormányzat általános fejlesztési tartalék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főösszeget a D./ fejezetben található módosítások sem módosítják, mivel a Képviselő-testület döntései kerülnek átvezetésre a tartalékokból a meghatározott előirányzatokra. Ez a fejezet foglalkozik a polgármesteri keretből történő felhasználásokkal is, amelyet a polgármester a beérkező kérelmek alapján biztosított az egyes szervezetek számára, erről utólag - ezen napirendnek keretében - számol be a Képviselő-testület felé. Az elmúlt időszakban a polgármesteri keretből 90 eFt, a rendezvénykeretből 150 eFt került felhasználásra, ezek részletezését az előterjesztés melléklete tartalmazza. A D./ fejezet tartalmazza továbbá a Képviselő-testület döntéseit az általános működési tartalék felhasználásról, amelynek összege 12.144 eFt, fedezetet biztosítva ezzel EFOP pályázatok benyújtására, közbeszerzési eljárásokra, vízjogi üzemeltetési engedélyre, valamint fürdő üzemeltetési díj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7. április 20-án tartott ülésén megtárgyalta, a 19/2017. (IV. 20.) számú határozatával elfogadta, és Zalaszentgrót Város Önkormányzat Képviselő-testületének a rendelettervezet elfogadását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7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7. április 1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7:00Z</dcterms:created>
  <dc:creator>Pénzügy OV</dc:creator>
  <dc:description/>
  <cp:keywords/>
  <dc:language>en-US</dc:language>
  <cp:lastModifiedBy>Szekeres Anita</cp:lastModifiedBy>
  <dcterms:modified xsi:type="dcterms:W3CDTF">2017-04-21T0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