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3"/>
          <w:szCs w:val="23"/>
        </w:rPr>
        <w:t>I. számú melléklet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laszentgrót Város Önkormányzata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épviselő-testületének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./2017. (V. ...) önkormányzati rendelet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6. évi költségvetés végrehajtásáról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és a 2016. évi költségvetési maradvány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óváhagyásáról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alaszentgrót Város Önkormányzatának Képviselő-testülete az Alaptörvény 32. cikk (2) bekezdésében meghatározott eredeti jogalkotói hatáskörében, az Alaptörvény 32. cikk (1) bekezdés f) pontjában, valamint az államháztartásról szóló 2011. évi CXCV. törvény 91. §-ában meghatározott feladatkörében eljárva a 2016. évi költségvetés végrehajtásáról és a 2016. évi költségvetési pénzmaradvány jóváhagyásáról a következőket rendeli el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/>
          <w:sz w:val="23"/>
          <w:szCs w:val="23"/>
        </w:rPr>
        <w:t>A 2016. évi kiemelt előirányzatok teljesítésének jóváhagyása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Normal"/>
        <w:ind w:left="72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1) Zalaszentgrót Város Önkormányzatának Képviselő-testülete (a továbbiakban: képviselő-testület) a 2016. évi költségvetés végrehajtásáról szóló beszámolót az 1. mellékletnek megfelelően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030" w:hanging="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>999.863 eFt költségvetési működési bevétellel</w:t>
      </w:r>
    </w:p>
    <w:p>
      <w:pPr>
        <w:pStyle w:val="Normal"/>
        <w:ind w:left="2030" w:hanging="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>244.011 eFt költségvetési felhalmozási bevétellel</w:t>
      </w:r>
    </w:p>
    <w:p>
      <w:pPr>
        <w:pStyle w:val="Normal"/>
        <w:ind w:left="203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>538.113 eFt finanszírozási bevétellel</w:t>
      </w:r>
    </w:p>
    <w:p>
      <w:pPr>
        <w:pStyle w:val="Normal"/>
        <w:ind w:left="2738" w:firstLine="9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.781.987 eFt összes bevétellel </w:t>
      </w:r>
    </w:p>
    <w:p>
      <w:pPr>
        <w:pStyle w:val="Normal"/>
        <w:ind w:left="2644" w:firstLine="188"/>
        <w:jc w:val="both"/>
        <w:rPr/>
      </w:pPr>
      <w:r>
        <w:rPr>
          <w:sz w:val="23"/>
          <w:szCs w:val="23"/>
        </w:rPr>
        <w:t>1.007.709 eFt költségvetési működési kiadással</w:t>
      </w:r>
    </w:p>
    <w:p>
      <w:pPr>
        <w:pStyle w:val="Normal"/>
        <w:ind w:left="2030" w:hanging="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>273.458 eFt költségvetési felhalmozási kiadással</w:t>
      </w:r>
    </w:p>
    <w:p>
      <w:pPr>
        <w:pStyle w:val="Normal"/>
        <w:ind w:left="2030" w:hanging="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 xml:space="preserve">264.315 eFt finanszírozási kiadással </w:t>
      </w:r>
    </w:p>
    <w:p>
      <w:pPr>
        <w:pStyle w:val="Normal"/>
        <w:ind w:left="2738" w:firstLine="9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.545.482 eFt összes kiadással </w:t>
      </w:r>
    </w:p>
    <w:p>
      <w:pPr>
        <w:pStyle w:val="Normal"/>
        <w:ind w:left="2030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 xml:space="preserve">236.504 eFt költségvetési maradvánnyal </w:t>
      </w:r>
    </w:p>
    <w:p>
      <w:pPr>
        <w:pStyle w:val="Normal"/>
        <w:ind w:left="2738" w:right="-426" w:firstLine="9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/felhalmozási: 215.691 eFt, működési: 20.813 eFt/</w:t>
      </w:r>
    </w:p>
    <w:p>
      <w:pPr>
        <w:pStyle w:val="Normal"/>
        <w:ind w:left="-2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28" w:hanging="0"/>
        <w:jc w:val="both"/>
        <w:rPr>
          <w:sz w:val="23"/>
          <w:szCs w:val="23"/>
        </w:rPr>
      </w:pPr>
      <w:r>
        <w:rPr>
          <w:sz w:val="23"/>
          <w:szCs w:val="23"/>
        </w:rPr>
        <w:t>jóváhagyj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2) A képviselő-testület az önkormányzat működést-felhalmozást bemutató mérlegét az 2. mellékletben foglaltaknak megfelelően fogadja 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(3) A képviselő-testület az önkormányzat és az általa fenntartott intézmények költségvetési és finanszírozási bevételi és kiadási előirányzatának teljesítését a 3. és 4. mellékletekben foglaltaknak megfelelően jóváhagyja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a beruházási kiadások teljesítését 83.734 eFt főösszegben, valamint annak célonkénti részletezését az 5. mellékletben foglaltak szerint elfogadj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3. §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a felújítási kiadások teljesítését 174.412 eFt főösszegben, valamint annak célonkénti részletezését a 6. mellékletben foglaltak szerint elfogadja.</w:t>
      </w:r>
    </w:p>
    <w:p>
      <w:pPr>
        <w:pStyle w:val="Normal"/>
        <w:ind w:left="36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§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, az intézmények, a Zalaszentgróti Közös Önkormányzati Hivatal, valamint a közfoglalkoztatásban résztvevők 2016. évi engedélyezett és tényleges létszámát a 7/A. és 7/B. mellékletek tartalmazzá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által 2016. évben nyújtott közvetett támogatásokat a 8. melléklet tartalmazz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§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 a működési célú támogatások államháztartáson kívülre nyújtott összegét 29.397eFt-ban, a működési c. támogatás államháztartáson belülre nyújtott összegét 64.422 eFt-ban, a felhalmozási célú pénzeszköz átadások összegét áht-n kívülre 13.312 eFt-ban, a felhalmozási célú támogatás áht-n belülre átadott összegét 2.000 eFt-ban állapítja meg és a 9. melléklet szerint fogadja el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§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(1) Az önkormányzat 2016. évi mérlegfőösszege 5.116.991 eFt, amelynek részletezését a 10/A. melléklet mutatja b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2) Az önkormányzat 2016. december 31-i állapot szerinti vagyonát a - előírások szerinti csoportosításban - a 10/B. melléklet tartalmazz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II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-7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Adósságszolgálat, </w:t>
      </w:r>
    </w:p>
    <w:p>
      <w:pPr>
        <w:pStyle w:val="Normal"/>
        <w:ind w:left="-7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több évre szóló kötelezettségvállalás</w:t>
      </w:r>
    </w:p>
    <w:p>
      <w:pPr>
        <w:pStyle w:val="Normal"/>
        <w:ind w:left="72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§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360"/>
        <w:rPr/>
      </w:pPr>
      <w:r>
        <w:rPr>
          <w:sz w:val="23"/>
          <w:szCs w:val="23"/>
        </w:rPr>
        <w:t>(1) Zalaszentgrót Város Önkormányzatának készfizető kezességvállalása: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Szentgróti Víz és Fürdő Kft. által a zalaszentgróti termálfürdő területén elhelyezkedő vendéglátó egységek bérleti jogának és berendezéseinek megvásárlására felvett hitel 2016. évi ütemének visszafizetése - a gazdasági társaság által - 6.937 eFt tőke és 47 eFt kamatfizetéssel megtörtént.</w:t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ind w:left="294" w:hanging="0"/>
        <w:rPr>
          <w:sz w:val="23"/>
          <w:szCs w:val="23"/>
        </w:rPr>
      </w:pPr>
      <w:r>
        <w:rPr>
          <w:sz w:val="23"/>
          <w:szCs w:val="23"/>
        </w:rPr>
        <w:t>Következő évek törlesztő részleteinek és kamatainak ütemezése:</w:t>
      </w:r>
    </w:p>
    <w:tbl>
      <w:tblPr>
        <w:tblW w:w="8749" w:type="dxa"/>
        <w:jc w:val="left"/>
        <w:tblInd w:w="3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1500"/>
        <w:gridCol w:w="1320"/>
        <w:gridCol w:w="1820"/>
        <w:gridCol w:w="1074"/>
        <w:gridCol w:w="1968"/>
      </w:tblGrid>
      <w:tr>
        <w:trPr>
          <w:trHeight w:val="15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év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örlesztés CH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amat CHF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örlesztés HUF  2016. 12.31-MNB középárfolyamo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Árfolyam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amat HUF</w:t>
            </w:r>
          </w:p>
        </w:tc>
      </w:tr>
      <w:tr>
        <w:trPr>
          <w:trHeight w:val="397" w:hRule="exac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.8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897.2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9,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.786</w:t>
            </w:r>
          </w:p>
        </w:tc>
      </w:tr>
      <w:tr>
        <w:trPr>
          <w:trHeight w:val="397" w:hRule="exac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összesen: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.8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897.2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289,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.786</w:t>
            </w:r>
          </w:p>
        </w:tc>
      </w:tr>
    </w:tbl>
    <w:p>
      <w:pPr>
        <w:pStyle w:val="Normal"/>
        <w:ind w:left="284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615" w:type="dxa"/>
        <w:jc w:val="left"/>
        <w:tblInd w:w="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</w:tblGrid>
      <w:tr>
        <w:trPr>
          <w:trHeight w:val="3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¹: 2016.12.31-i MNB középárfolyam</w:t>
            </w:r>
          </w:p>
        </w:tc>
      </w:tr>
    </w:tbl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</w:rPr>
        <w:t>(2) Az adósságot keletkeztető ügyletekhez történő hozzájárulás részletes szabályairól szóló 353/2011. (XII. 30.) Korm. rendelet előírásai alapján Zalaszentgrót Város Önkormányzata az önkormányzat saját bevételeinek és az adósságot keletkeztető ügyleteiből eredő fizetési kötelezettségeinek a 2016. évi költségvetési évet, és azt követő három évre várható összegét – a 2016. évi tényszámok alapján – az alábbiak szerint állapítja meg: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02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641"/>
        <w:gridCol w:w="890"/>
        <w:gridCol w:w="890"/>
        <w:gridCol w:w="1106"/>
        <w:gridCol w:w="1008"/>
        <w:gridCol w:w="1078"/>
      </w:tblGrid>
      <w:tr>
        <w:trPr>
          <w:trHeight w:val="1049" w:hRule="atLeast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rgy év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ját bevétel és adósságot</w:t>
              <w:br/>
              <w:t>keletkeztető ügyletből eredő</w:t>
              <w:br/>
              <w:t xml:space="preserve">fizetési kötelezettség </w:t>
              <w:br/>
              <w:t>a tárgyévet követő</w:t>
            </w:r>
          </w:p>
        </w:tc>
      </w:tr>
      <w:tr>
        <w:trPr>
          <w:trHeight w:val="464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v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n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évbe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évb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 évben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adók, települési adó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4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5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4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800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alékok, koncessziós díja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jak, pótlékok, bírságo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87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rgyi eszközök, immateriális javak, </w:t>
              <w:br/>
              <w:t xml:space="preserve">vagyoni értékű jog értékesítése, </w:t>
              <w:br/>
              <w:t>vagyonhasznosításból származó</w:t>
              <w:br/>
              <w:t>bevét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vények, részesedések értékesítés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alat értékesítéséből, privatizációból </w:t>
              <w:br/>
              <w:t>származó bevétele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zességvállalással kapcsolatos </w:t>
              <w:br/>
              <w:t>megtérülé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ját bevételek (01+….+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8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2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600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ját bevételek (08. sor) 50 %-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9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1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800</w:t>
            </w:r>
          </w:p>
        </w:tc>
      </w:tr>
      <w:tr>
        <w:trPr>
          <w:trHeight w:val="54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őző év(ek)ben keletkezett tárgyévet terhelő fizetési kötelezettség (11+….+17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vett, átvállalt hitel és annak tőketartozás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lvett, átvállalt kölcsön és annak  tőketartozás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elviszonyt megtestesítő értékpapí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tt vált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lízin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sztott fizeté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zességvállalásból eredő </w:t>
              <w:br/>
              <w:t>fizetési kötelezettsé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árgyévben keletkezett, illetve </w:t>
              <w:br/>
              <w:t>keletkező,tárgyévet terhelő fizetési</w:t>
              <w:br/>
              <w:t xml:space="preserve"> kötelezettség (19+…+25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vett, átvállalt hitel és annak</w:t>
              <w:br/>
              <w:t>tőketartozás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vett, átvállalt kölcsön és annak</w:t>
              <w:br/>
              <w:t>tőketartozás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elviszonyt megtestesítő értékpapí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tt vált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lízin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sztott fizeté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zességvállalásból eredő fizetési </w:t>
              <w:br/>
              <w:t>kötelezettsé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zetési kötelezettség </w:t>
              <w:br/>
              <w:t>összesen (10+18) 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zetési kötelezettséggel </w:t>
              <w:br/>
              <w:t xml:space="preserve">csökkentett saját </w:t>
              <w:br/>
              <w:t>bevétel (09-26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9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1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800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III.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/>
          <w:sz w:val="23"/>
          <w:szCs w:val="23"/>
        </w:rPr>
        <w:t>A 2016. évi költségvetési pénzmaradvány jóváhagyása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5" w:hanging="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az önkormányzat és az általa fenntartott intézmények költségvetési maradványát 236.504 eFt összegben, a 11. mellékletben foglalt részletezésnek megfelelően elfogadj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öltségvetési maradvány 2017. évi előirányzatokon történő átvezetéséről az önkormányzat jegyzője és az intézményvezetők gondoskodna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 2016. évi nyitó és záró pénzkészletének változását a 12. melléklet tartalmazz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12. §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rendelet - 1-12. mellékleteivel együtt - a kihirdetését követő napon lép hatályb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017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aracskai József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r. Simon Beáta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polgármeste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egyző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2017. május ... napján kihirdetésre kerül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Dr. Simon Beáta 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         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0:00Z</dcterms:created>
  <dc:creator>Kovács Gyuláné</dc:creator>
  <dc:description/>
  <cp:keywords/>
  <dc:language>en-US</dc:language>
  <cp:lastModifiedBy>Gondos István</cp:lastModifiedBy>
  <cp:lastPrinted>2017-05-15T12:48:00Z</cp:lastPrinted>
  <dcterms:modified xsi:type="dcterms:W3CDTF">2017-05-15T12:51:00Z</dcterms:modified>
  <cp:revision>23</cp:revision>
  <dc:subject/>
  <dc:title>Zalaszentgrót Város Önkormányzatának</dc:title>
</cp:coreProperties>
</file>