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t>Szám:1-5/2017.</w:t>
        <w:tab/>
        <w:tab/>
        <w:tab/>
        <w:tab/>
        <w:tab/>
        <w:tab/>
        <w:tab/>
        <w:tab/>
        <w:t>2. sz. napirendi pont</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 l ő t e r j e s z t é 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alaszentgrót Város Önkormányzata Képviselő-testületének</w:t>
      </w:r>
    </w:p>
    <w:p>
      <w:pPr>
        <w:pStyle w:val="Normal"/>
        <w:spacing w:before="0" w:after="0"/>
        <w:jc w:val="center"/>
        <w:rPr>
          <w:rFonts w:cs="Times New Roman"/>
          <w:sz w:val="24"/>
          <w:szCs w:val="24"/>
        </w:rPr>
      </w:pPr>
      <w:r>
        <w:rPr>
          <w:rFonts w:cs="Times New Roman" w:ascii="Times New Roman" w:hAnsi="Times New Roman"/>
          <w:sz w:val="24"/>
          <w:szCs w:val="24"/>
        </w:rPr>
        <w:t>2017. május 25-i rendes, nyilvános ülésére</w:t>
      </w:r>
    </w:p>
    <w:p>
      <w:pPr>
        <w:pStyle w:val="Normal"/>
        <w:ind w:left="784" w:hanging="78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84" w:hanging="784"/>
        <w:jc w:val="both"/>
        <w:rPr/>
      </w:pPr>
      <w:r>
        <w:rPr>
          <w:rFonts w:cs="Times New Roman" w:ascii="Times New Roman" w:hAnsi="Times New Roman"/>
          <w:b/>
          <w:sz w:val="24"/>
          <w:szCs w:val="24"/>
          <w:u w:val="single"/>
        </w:rPr>
        <w:t>Tárgy</w:t>
      </w:r>
      <w:r>
        <w:rPr>
          <w:rFonts w:cs="Times New Roman" w:ascii="Times New Roman" w:hAnsi="Times New Roman"/>
          <w:sz w:val="24"/>
          <w:szCs w:val="24"/>
        </w:rPr>
        <w:t>: A 2016. évi költségvetés végrehajtásáról és a 2016. évi költségvetési maradvány jóváhagyásáról szóló önkormányzati rendelet elfogadása</w:t>
      </w:r>
    </w:p>
    <w:p>
      <w:pPr>
        <w:pStyle w:val="Normal"/>
        <w:ind w:left="784" w:hanging="7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z államháztartásról szóló 2011. évi CXCV. törvény 91. § (1) bekezdése alapján a jegyző által előkészített zárszámadási rendelettervezetet a polgármester terjeszti a képviselő-testület elé úgy, hogy az a képviselő-testület elé terjesztését követő harminc napon belül, de legkésőbb a költségvetési évet követő ötödik hónap utolsó napjáig hatályba lép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a 2/2016. (II. 12.) önkormányzati rendeletében 1.253.447 eFt főösszeggel fogadta el a város költségvetését a Magyarország 2016. évi központi költségvetéséről szóló 2015. évi C. törvény előírásai alapján. Az év során elfogadott módosítások után a költségvetés főösszege 3.819.797 eFt-ra emelkedett. A költségvetési rendelet az előző évivel azonos intézményi struktúrát tartalma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A 2016. évi bevételek - finanszírozási bevételekkel együtt - önkormányzati szinten 1.781.987 eFt-ban realizálódtak, amely a tervezetthez képest 46,65 %-os teljesülést jelent. A teljesítés jelentős elmaradását az idézte elő, hogy az év során beadott, még elbírálás alatt lévő pályázatokhoz kapcsolódó támogatások 1.580.800 eFt összegben, támogatást megelőlegező hitel pedig 518.140 eFt összegben került tervezésre. Célszerű elsősorban a költségvetési bevételek teljesülését vizsgálni, amelyek a módosított előirányzathoz képest 43,98 %-ban, 1.243.874 eFt összegben realizálódtak.</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sz w:val="24"/>
          <w:szCs w:val="24"/>
        </w:rPr>
        <w:t xml:space="preserve">A közhatalmi bevételek a helyi adókat, a gépjárműadót, a talajterhelési díjat és a bírságokat foglalják magukba. A közhatalmi bevételek 302.701 eFt-ban realizálódtak, ez az összeg 20.336 eFt-tal meghaladta a módosított előirányzatot. A helyi adók esetében a módosított előirányzathoz képest 17.876 eFt-tal nagyobb bevétel képződött; ennek legnagyobb része, 16.340 eFt iparűzési adóból származik. A helyi iparűzési adó esetében az egyes adóalanyok árbevétele a tervezettnél kedvezőbben alakult, mivel a növekményből 9.196 eFt az év végi iparűzési adó feltöltésből származott. A gépjárműadó esetében 1.867 eFt-tal, az egyéb közhatalmi bevételek (talajterhelési díj, bírság) esetében 593 eFt-tal több bevétel realizálódo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működési bevételek a módosított előirányzathoz képest 88,70 %-ban teljesültek. Az intézmények esetében ennél a bevételi előirányzatnál a tervezettnek megfelelő bevétel realizálódott, az önkormányzatnál azonban jelentős elmaradás tapasztalható. Ez abból adódik, hogy a Zalavíz Zrt.-vel nem történt meg az utolsó víz- és szennyvízrendszer üzemeltetésével kapcsolatos kompenzáció, ezek a bevételek 2017-ben fognak realizálód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nál a közüzemi díjak térítéséből, részönkormányzati bérleti díjakból, piaci helypénzből, valamint a temető használati díjából származó bevételek a tervezettnek megfelelően realizálódt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államháztartáson belülről származó működési célú támogatások 626.807 eFt-ban teljesültek. Ez a bevételi előirányzat tartalmazza az önkormányzati, illetve pályázati támogatások bevételeit. Év elején az önkormányzati költségvetés 394.033 eFt működési célú állami hozzájárulást tartalmazott, ami év végére 414.253 eFt-ra emelkedett. Az év folyamán biztosította az állam az érintettek számára a bérkompenzációt és a szociális ágazatban dolgozók kiegészítő és ágazati pótlékait. A közfoglalkoztatási pályázatokból 109.190 eFt működési célú támogatásban részesült az önkormányzat.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z államháztartáson belülről származó felhalmozási célú támogatásokból - amelyek az önkormányzati, illetve pályázati támogatásból származnak - befolyt bevétel összege 191.479 eFt. A felhalmozási célú állami támogatások között szerepel a 2015. évi C. törvény alapján az adósságkonszolidációban nem részesült önkormányzatok támogatása második</w:t>
      </w:r>
      <w:r>
        <w:rPr>
          <w:rFonts w:cs="Times New Roman" w:ascii="Times New Roman" w:hAnsi="Times New Roman"/>
          <w:color w:val="C00000"/>
          <w:sz w:val="24"/>
          <w:szCs w:val="24"/>
        </w:rPr>
        <w:t xml:space="preserve"> </w:t>
      </w:r>
      <w:r>
        <w:rPr>
          <w:rFonts w:cs="Times New Roman" w:ascii="Times New Roman" w:hAnsi="Times New Roman"/>
          <w:sz w:val="24"/>
          <w:szCs w:val="24"/>
        </w:rPr>
        <w:t>részlete, amelynek összege 181.000 eFt.</w:t>
      </w:r>
      <w:r>
        <w:rPr>
          <w:rFonts w:cs="Times New Roman" w:ascii="Times New Roman" w:hAnsi="Times New Roman"/>
          <w:color w:val="C00000"/>
          <w:sz w:val="24"/>
          <w:szCs w:val="24"/>
        </w:rPr>
        <w:t xml:space="preserve"> </w:t>
      </w:r>
      <w:r>
        <w:rPr>
          <w:rFonts w:cs="Times New Roman" w:ascii="Times New Roman" w:hAnsi="Times New Roman"/>
          <w:sz w:val="24"/>
          <w:szCs w:val="24"/>
        </w:rPr>
        <w:t>A közfoglalkoztatási pályázatok keretében kapott felhalmozási célú támogatások összege 9.811 eFt-ban realizálódott, amely nagy részben fedezetet biztosított a beszerzett gépekre, járműre, valamint az itt megvalósított ingatlan felújítások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ályázati működési támogatás bevételeinek a teljesülése jelentősen elmarad a tervezetthez, mivel az elmúlt év során beadásra került pályázatok kiadási-bevételi vonzatai tervezésre kerültek a költségvetésben a pályázati megelőlegező hitel igénylése érdekében. 2016. márciusában a vonatkozó jogszabály hiányában vélelmezés alapján az egyes pályázatok 20 %-ban utófinanszírozással, 80 %-ban szállítói finanszírozással számolva kerültek betervezésre. A</w:t>
      </w:r>
      <w:r>
        <w:rPr>
          <w:rFonts w:cs="Times New Roman" w:ascii="Times New Roman" w:hAnsi="Times New Roman"/>
          <w:color w:val="FF0000"/>
          <w:sz w:val="24"/>
          <w:szCs w:val="24"/>
        </w:rPr>
        <w:t xml:space="preserve"> </w:t>
      </w:r>
      <w:r>
        <w:rPr>
          <w:rFonts w:cs="Times New Roman" w:ascii="Times New Roman" w:hAnsi="Times New Roman"/>
          <w:sz w:val="24"/>
          <w:szCs w:val="24"/>
        </w:rPr>
        <w:t>pályázatok az év során még elbírálás alatt voltak, így a betervezett 1.580.800 eFt támogatás realizálódásának elmaradása jelentősen torzítja a tény adat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államháztartáson kívülről működésre átvett pénzeszközöknél tapasztalható számottevő elmaradás oka megegyezik az előző évivel, ugyanis a Zalai Borút Egyesület a 3.500 eFt összegű támogatását a tavalyi év végéig sem fizette vissza, ennek a kintlévőségnek a sorsa a halasztást engedélyező szerződésmódosítás mellett is meglehetősen bizonytalan. Ezen a soron jelentkezett az év során a csáfordi és a kisszentgróti részönkormányzatok területén lévő hegyi utak karbantartásához a lakosságtól, illetve egy vállalkozástól átvett hozzájárulás, amely 1.110 eFt összegben realizálódott. Ehhez az összeghez az érintett részönkormányzatok és az önkormányzat a központi keretéből is biztosított még ugyanekkora összeget, amelyből az adott karbantartások megvalósultak.  </w:t>
      </w:r>
    </w:p>
    <w:p>
      <w:pPr>
        <w:pStyle w:val="Normal"/>
        <w:spacing w:before="0" w:after="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6. évi kiadások – finanszírozási kiadásokkal együtt – önkormányzati szinten 1.545.482 eFt összegben, 40,46 %-ban realizálódtak. A költségvetési kiadások a módosított</w:t>
      </w:r>
      <w:r>
        <w:rPr>
          <w:rFonts w:cs="Times New Roman" w:ascii="Times New Roman" w:hAnsi="Times New Roman"/>
          <w:color w:val="FF0000"/>
          <w:sz w:val="24"/>
          <w:szCs w:val="24"/>
        </w:rPr>
        <w:t xml:space="preserve"> </w:t>
      </w:r>
      <w:r>
        <w:rPr>
          <w:rFonts w:cs="Times New Roman" w:ascii="Times New Roman" w:hAnsi="Times New Roman"/>
          <w:sz w:val="24"/>
          <w:szCs w:val="24"/>
        </w:rPr>
        <w:t>előirányzathoz képest 34,57 %-ban, 1.281.167 eFt összegben teljesült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űködési kiadások 1.007.709 eFt összegben, a módosított előirányzathoz viszonyítva 88,62 %-ban teljesültek. A költségvetésben 21.227 eFt karbantartási keret állt rendelkezésre, ami 76,45 %-ban teljesült. A karbantartások teljesülését az előterjesztés 3. melléklete mutatja, amelyből látszik, hogy a feladatok nagy része megvalósult, csak a tervezettnél kisebb összegek kerültek felhasználásra, ami idén is a közmunka program bevonásával vált lehetővé. A közfoglalkoztatással éves szinten 82 fős átlagos létszám foglalkoztatása valósult meg, amely 125.742 eFt kiadás és 117.752 eFt bevétel realizálódását jelentette, 7.990 eFt önkormányzati önrész biztosításáv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önkormányzati felhalmozási kiadások a módosított előirányzathoz képest 10,65 %-ban teljesültek, amely lényegesen elmarad a tervezettől. Ennek oka az év folyamán beadott pályázatok döntéseinek csúszása, valamint az, hogy a 2015. évi C. törvény alapján az adósságkonszolidációban nem részesült önkormányzatok - második ütemű - támogatása 181.000 eFt összegben 2016. decemberében került az önkormányzat számlájára, így az év végére ezen keretből nem valósulhattak meg jelentős feladatok. Az eredeti költségvetésben előirányzott beruházások döntő része megvalósult, az adósságkonszolidációban nem részesült önkormányzatok fejlesztési támogatásának I. üteméből tervezett fejlesztések kivitelezése is megvalósult és a pályázat elszámolása is megtörté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bírálás alatt lévő pályázatokhoz kapcsolódó kiadások és a többlettámogatásból történő fejlesztési célok megvalósítása a következő évek feladata les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önkormányzat vagyona 2016. december 31-én 5.116.990 eFt volt, amely tartalmazza az intézmények használatában lévő vagyontárgyakat is. Az önkormányzati vagyon 2015-ről 2016-ra 16.726 eFt-tal csökk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isztelt Képviselő-testüle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6. évben a bevételek és a kiadások teljesülése a tervezettnek megfelelően alakult, ezt támasztják alá az előterjesztés szöveges értékelése és a számszaki mellékletek. Az intézmények működése és a városüzemeltetés az év folyamán zavartalan volt. A betervezett közmunka programok megvalósultak, racionális szervezéssel sok kiadást megtakarított az önkormányzat számára. 2016. decemberében kiutalásra került az adósságkonszolidációban nem részesült önkormányzatok - második ütemű - 181.000 eFt összegű fejlesztési támogatása, amely - az előző évtizedek felelős költségvetési gazdálkodásának köszönhetően - ismételten jelentős fejlesztési forrást biztosít az önkormányzat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 2016. évi költségvetési maradványa 236.504 eFt, intézményenkénti megállapítását a rendelet 11. melléklete tartalmazza. A költségvetési maradványt kiegészíti 100.000 eFt értékpapírból származó pénzeszköz. Az intézményi szabad pénzmaradványok beépítésre kerültek a 2017. évi költségvetés bevételi előirányzatai közé, pótolva ezzel a hiányzó egyéb források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lőzetes hatásvizsgálat a rendelethez:</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tervezet jelentősnek ítélt hatása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ársadalmi és gazdasági hatásvizsgálat kapcsán megállapítható, hogy a tervezett rendelet igazodik a központi jogszabályokhoz. Az adminisztratív terhek a rendelet hatálybalépését követően nem változnak, és a hatálybalépés környezeti és egészségi hatással sem jár.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u w:val="single"/>
        </w:rPr>
        <w:t>A rendeletalkotás szükségessége, a jogalkotás elmaradásának várható következménye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hatályos jogszabályoknak, elsősorban az államháztartási törvény kógens rendelkezéseinek való kötelező megfelelés teszi indokolttá a rendelet megalkotását. A helyi rendelet megalkotásának elmaradása törvénysértő állapotot keletkeztetn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 alkalmazásához szükséges személyi, szervezeti, tárgyi és pénzügyi feltételek:</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új szabályok alkalmazásához, végrehajtásához nem szükségesek újabb munkaszervezési és pénzügyi intézkedések, a végrehajtáshoz szükséges feltételek személyi, szervezeti, tárgyi feltételek adottak. A pénzügyi feltételek rendelkezésre állnak.</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A Pénzügyi és Ügyrendi Bizottság az előterjesztést a 2017. május 18-i ülésén megtárgyalta, a 27/2017. (V. 18.) számú határozatával elfogadta, és a Képviselő-testületnek elfogadásra javasolja. </w:t>
      </w:r>
    </w:p>
    <w:p>
      <w:pPr>
        <w:pStyle w:val="Normal"/>
        <w:spacing w:before="0" w:after="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before="0" w:after="0"/>
        <w:jc w:val="both"/>
        <w:rPr/>
      </w:pPr>
      <w:r>
        <w:rPr>
          <w:rFonts w:cs="Times New Roman" w:ascii="Times New Roman" w:hAnsi="Times New Roman"/>
          <w:sz w:val="24"/>
          <w:szCs w:val="24"/>
        </w:rPr>
        <w:t>Kérem a T. Képviselő-testületet, hogy az előterjesztést az I. számú mellékletként csatolt rendelettervezettel együtt megtárgyalni, majd azt követően elfogadni szívesked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17. május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before="0" w:after="0"/>
        <w:jc w:val="both"/>
        <w:rPr/>
      </w:pPr>
      <w:r>
        <w:rPr>
          <w:rFonts w:cs="Times New Roman" w:ascii="Times New Roman" w:hAnsi="Times New Roman"/>
          <w:sz w:val="24"/>
          <w:szCs w:val="24"/>
        </w:rPr>
        <w:tab/>
        <w:tab/>
        <w:tab/>
        <w:tab/>
        <w:tab/>
        <w:tab/>
        <w:tab/>
        <w:tab/>
        <w:t xml:space="preserve">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a törvényességi előírás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4" w:hanging="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Dr. Simon Beáta </w:t>
      </w:r>
    </w:p>
    <w:p>
      <w:pPr>
        <w:pStyle w:val="Normal"/>
        <w:spacing w:before="0" w:after="0"/>
        <w:ind w:left="364" w:hanging="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55:00Z</dcterms:created>
  <dc:creator>Pénzügy OV</dc:creator>
  <dc:description/>
  <cp:keywords/>
  <dc:language>en-US</dc:language>
  <cp:lastModifiedBy>Zgrót PH Titkárság</cp:lastModifiedBy>
  <cp:lastPrinted>2016-04-15T11:53:00Z</cp:lastPrinted>
  <dcterms:modified xsi:type="dcterms:W3CDTF">2017-05-19T08:44:00Z</dcterms:modified>
  <cp:revision>43</cp:revision>
  <dc:subject/>
  <dc:title>Szám:1-5/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