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zám: 1-6/2017. </w:t>
        <w:tab/>
        <w:tab/>
        <w:tab/>
        <w:tab/>
        <w:tab/>
        <w:tab/>
        <w:tab/>
        <w:tab/>
        <w:t>2. sz. napirendi pont</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before="0" w:after="0"/>
        <w:jc w:val="center"/>
        <w:rPr/>
      </w:pPr>
      <w:r>
        <w:rPr>
          <w:rFonts w:cs="Times New Roman" w:ascii="Times New Roman" w:hAnsi="Times New Roman"/>
          <w:sz w:val="24"/>
          <w:szCs w:val="24"/>
        </w:rPr>
        <w:t>Zalaszentgrót Város Önkormányzata Képviselő-testületéne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 június 29-i rendes, nyilvános ülésé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Az önkormányzat 2017. évi költségvetéséről szóló önkormányzati rendelet módosítá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z 5/2017. (II. 16.) önkormányzati rendeletében 1.315.575 eFt eredeti előirányzattal fogadta el a város költségvetését, amelynek költségvetési főösszege az évközi módosítás után 1.764.610 eFt-ra emelkedik.</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elenlegi módosítást az államháztartásról szóló 2011. évi CXCV. törvény 34. § (4) bekezdésében foglalt előírások és a bekövetkezett gazdasági események teszi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z előterjesztés 1. számú mellékletének A./ fejezete a többletbevételek terhére történő kiadási előirányzatok emelését tartalmazza. Az önkormányzat ingatlan értékesítéséből realizált többletbevétele és az értékesítésre kerülő eszközök várható bevétele fedezetet biztosít egyes önkormányzati ingatlanok berendezéseinek cseréjére, fűnyírók és egyéb kisértékű gépek, berendezések beszerzésé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őterjesztés 1. számú mellékletének B./ fejezete tartalmazza a többlet támogatások terhére történő bevételi-kiadási előirányzatok emelését.</w:t>
      </w:r>
      <w:r>
        <w:rPr>
          <w:rFonts w:cs="Times New Roman" w:ascii="Times New Roman" w:hAnsi="Times New Roman"/>
          <w:b/>
          <w:sz w:val="24"/>
          <w:szCs w:val="24"/>
        </w:rPr>
        <w:t xml:space="preserve"> </w:t>
      </w:r>
      <w:r>
        <w:rPr>
          <w:rFonts w:cs="Times New Roman" w:ascii="Times New Roman" w:hAnsi="Times New Roman"/>
          <w:sz w:val="24"/>
          <w:szCs w:val="24"/>
        </w:rPr>
        <w:t>Az egyes dolgozókat érintő bérkompenzáció és a szociális ágazatban dolgozókat érintő ágazati összevont pótlék 5 havi - 2016. december hónaptól 2017. április hónapig - összege került az intézmények költségvetésében átvezetésre. Ez a pont tartalmazza az elnyert pályázatok bevételi, kiadási vonzatát is. Az ’56-os emlékmű felújítására 850 eFt-ot nyert el az önkormányzat. A 2016. év során beadott TOP pályázatok közül a Déli iparterület fejlesztésére 90.000 eFt, a Helyi gazdaságfejlesztés című pályázat keretében az Agrár logisztikai központ építésére 190.000 eFt fejlesztési támogatás került megítélésre az önkormányzat részé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önkormányzati ASP rendszer bevezetésének többlet kiadásaira 7.000 eFt pályázati támogatást nyert el a vár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részönkormányzatokhoz tartozó hegyi utak javítására a lakossági hozzájárulás összesen 960 eFt-tal emeli a karbantartási kereteket. </w:t>
      </w:r>
    </w:p>
    <w:p>
      <w:pPr>
        <w:pStyle w:val="Normal"/>
        <w:spacing w:before="0" w:after="0"/>
        <w:jc w:val="both"/>
        <w:rPr/>
      </w:pPr>
      <w:r>
        <w:rPr>
          <w:rFonts w:cs="Times New Roman" w:ascii="Times New Roman" w:hAnsi="Times New Roman"/>
          <w:sz w:val="24"/>
          <w:szCs w:val="24"/>
        </w:rPr>
        <w:t xml:space="preserve">Az Országgyűlés a magyarországi települések jellegzetes és értékes arculatának megóvása, kialakítása, az épített és a természeti környezet egységes védelme, egyben az építési beruházások gyors és sikeres megvalósíthatósága érdekében megalkotta a településkép védelméről szóló 2016. évi LXXIV. törvényt. A törvény értelmében a települési önkormányzat a településkép védelmét önkormányzati rendeletben szabályozza. A helyi önkormányzat képviselő-testülete legkésőbb 2017. október 1. napjáig megalkotja a településképi rendeletét és a rendelet szakmai megalapozása érdekében Településképi Arculati Kézikönyvet kell készíte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elepülésképi Arculati Kézikönyv készítéséhez kapcsolódó forrásbiztosítás jogszabályi előkészítése megtörtént, a Magyarország 2017. évi központi költségvetéséről szóló 2016. évi XC. törvény vonatkozó módosítását a Kormány 2017. április 19-én elfogadta és a törvényjavaslat 2017. május 2-án benyújtásra került az Országgyűlés elé. Jelen előterjesztésem készítése idején az elfogadott törvény a köztársasági elnök aláírására vár. </w:t>
      </w:r>
    </w:p>
    <w:p>
      <w:pPr>
        <w:pStyle w:val="Normal"/>
        <w:spacing w:before="0" w:after="0"/>
        <w:jc w:val="both"/>
        <w:rPr/>
      </w:pPr>
      <w:r>
        <w:rPr>
          <w:rFonts w:cs="Times New Roman" w:ascii="Times New Roman" w:hAnsi="Times New Roman"/>
          <w:sz w:val="24"/>
          <w:szCs w:val="24"/>
        </w:rPr>
        <w:t>A szabályozás szerint a támogatás a 10.000 lakos alatti településeknek kerül biztosításra. A támogatás előirányzott összege településenként 1.000.000 forint, és augusztus hónapban lesz lehívható. A forrás felhasználása konkrét feladatokhoz lesz kötve, úgy, mint például főépítész megbízása, szakértők bevon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lléklet C./ fejezete foglalkozik az előirányzatok költségvetésen belüli átcsoportosításával, amely tételek nem változtatják a költségvetés főösszegét, csak az előirányzatok között hoz változá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lléklet D./ fejezetében található módosítások sem változtatják a költségvetés főösszegét, mivel a Képviselő-testület döntései kerülnek átvezetésre a tartalékokból a meghatározott előirányzatokra. Ez a fejezet foglalkozik a polgármesteri keretből történő felhasználásokkal is, amelyet a polgármester a beérkező kérelmek alapján biztosított az egyes szervezetek számára, erről utólag - ezen napirend keretében - számol be a Képviselő-testület felé. Az elmúlt időszakban a polgármesteri keretből 12 eFt, a rendezvénykeretből 150 eFt került felhasználásra, ezek részletezését az előterjesztés melléklete tartalmazza. A D./ fejezet tartalmazza továbbá a Képviselő-testület döntéseit az általános működési tartalék felhasználásról, amelynek összege 969 eFt. Ez biztosít fedezetet EFOP pályázat előkészítési munkáira és a sérülékeny körzeti vízbázis monitoring vizsgálatára. Szintén itt szerepel az általános fejlesztési tartalék felhasználására vonatkozó testületi döntés átvezetése a költségvetésben, amely a sportcsarnok felújításának pályázati önerejét biztosít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lléklet E./ fejezetében történik a költségvetési maradvány 2016. évi beszámolóhoz történő igazítása, amely 1.150 eFt-tal emeli a költségvetés bevételi-kiadási oldal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lléklet F./ fejezetében szerepel az állami támogatások májusi módosításának költségvetési hatása, amelyben a szociális étkeztetés jogcímen a tapasztalati tényezők alapján lemondásra került 15 fő, amely alapján az intézménynél is visszavonásra kerültek az előirányzat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lőzetes hatásvizsgálat a rendelethez:</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ogalkotásról szóló 2010. évi CXXX. törvény 17. § (1) bekezdése alapján az alábbiakról tájékoztatom a tisztelt Képviselő-testület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tervezet jelentősnek ítélt hatása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ársadalmi és gazdasági hatásvizsgálat kapcsán megállapítható, hogy a rendelet tervezett módosítása igazodik a központi jogszabályokhoz. Az adminisztratív terhek a rendelet módosítását követően nem változnak. A rendelet módosítása környezeti és egészségi hatással nem já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alkotás szükségessége, a jogalkotás elmaradásának várható következménye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endelet módosítását a költségvetés legutóbbi módosítását követően bekövetkezett változások, valamint a jogszabályi rendelkezéseknek történő megfelelés teszik indokolttá.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 alkalmazásához szükséges személyi, szervezeti, tárgyi és pénzügyi feltételek:</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Összességében megállapítható, hogy a rendelet megalkotása nem keletkeztet többletfeltételeket a korábbiakhoz képe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highlight w:val="yellow"/>
        </w:rPr>
        <w:t>A Pénzügyi és Ügyrendi Bizottság az előterjesztést a 2017. június 22-én tartott ülésén megtárgyalta, a …/2017. (VI. 22.) számú határozatával elfogadta, és Zalaszentgrót Város Önkormányzat Képviselő-testületének a rendelettervezet elfogadását javasolja.</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Kérem a T. Képviselő-testületet, hogy a 2017. évi költségvetési rendelet módosításáról készült előterjesztést az I. számú mellékletként csatolt rendelettervezettel együtt megtárgyalni, majd azt követően elfogadni szíveskedj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xml:space="preserve"> 2017. június 19.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Baracskai Józse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a törvényességi előírásnak megfel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Dr. Simon Beáta </w:t>
      </w:r>
    </w:p>
    <w:p>
      <w:pPr>
        <w:pStyle w:val="Normal"/>
        <w:spacing w:before="0" w:after="0"/>
        <w:jc w:val="both"/>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jegyz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27:00Z</dcterms:created>
  <dc:creator>Pénzügy OV</dc:creator>
  <dc:description/>
  <cp:keywords/>
  <dc:language>en-US</dc:language>
  <cp:lastModifiedBy>Szekeres Anita</cp:lastModifiedBy>
  <dcterms:modified xsi:type="dcterms:W3CDTF">2017-06-19T13: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