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5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17. (VI. ..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7. évi költségvetéséről szóló 5/2017. (II. 16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7. évi központi költségvetéséről szóló 2016. évi XC. törvény rendelkezései alapján, a Magyarország helyi önkormányzatairól szóló 2011. évi CLXXXIX. törvény 111. §-ára figyelemmel az önkormányzat 2017. évi költségvetéséről szóló 5/2017. (II. 16.) önkormányzati rendelet módosításáról a következőket rendeli el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7. évi költségvetéséről szóló 5/2017. (II. 16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7. évi összes bevételét 1.764.610 eFt-ban, ezen belül a költségvetési bevételek összegét 1.328.106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620.14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320.50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89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 91.87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4.46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  968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</w:t>
        <w:tab/>
        <w:tab/>
        <w:tab/>
        <w:tab/>
        <w:t xml:space="preserve">    1.123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7. évi összes kiadását 1.764.610 eFt-ban, ezen belül a költségvetési kiadások összegét 1.650.084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05.94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85.63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432.80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22.83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25.92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26.2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383.79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88.14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 5.000 e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321.978 eFt költségvetési hiány, a felhalmozási bevételek és kiadások egyenlege 224.848 eFt felhalmozási hiány, a működési bevételek és kiadások egyenlege 97.130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 xml:space="preserve">  20.813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15.69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109.157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90.843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436.504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szírozási kiadások működési célra:                14.526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Finanszírozási kiadások felhalmozási célra:         100.0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Finanszírozási kiadások összesen:  </w:t>
        <w:tab/>
        <w:tab/>
        <w:tab/>
        <w:t>114.526 eF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0/A. melléklete helyébe e rendelet 9. melléklete lép, a R. 13. melléklete helyébe e rendelet 10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. az e rendelet 11. mellékletét képező „Európai Uniós támogatással megvalósuló projektek tervezett költségei és finanszírozási forrásai” című 14. melléklettel egészül k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7. június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</w:t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29:00Z</dcterms:created>
  <dc:creator>Dr_Dézsenyi_Veronika</dc:creator>
  <dc:description/>
  <cp:keywords/>
  <dc:language>en-US</dc:language>
  <cp:lastModifiedBy>Gondos István</cp:lastModifiedBy>
  <cp:lastPrinted>2015-11-30T12:42:00Z</cp:lastPrinted>
  <dcterms:modified xsi:type="dcterms:W3CDTF">2017-06-19T08:30:00Z</dcterms:modified>
  <cp:revision>8</cp:revision>
  <dc:subject/>
  <dc:title>Zalaszentgrót Város Önkormányzata</dc:title>
</cp:coreProperties>
</file>