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./2017. (IX…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7. évi költségvetéséről szóló 5/2017. (II. 16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7. évi központi költségvetéséről szóló 2016. évi XC. törvény rendelkezései alapján, a Magyarország helyi önkormányzatairól szóló 2011. évi CLXXXIX. törvény 111. §-ára figyelemmel az önkormányzat 2017. évi költségvetéséről szóló 5/2017. (II. 16.) önkormányzati rendelet módosításáról a következőket rendeli el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7. évi költségvetéséről szóló 5/2017. (II. 16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7. évi összes bevételét 1.882.791 eFt-ban, ezen belül a költségvetési bevételek összegét 1.446.287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634.59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421.86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89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 91.87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5.09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1.818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</w:t>
        <w:tab/>
        <w:tab/>
        <w:tab/>
        <w:tab/>
        <w:t xml:space="preserve">    1.99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. évi összes kiadását 1.882.791 eFt-ban, ezen belül a költségvetési kiadások összegét 1.768.265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09.16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86.33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433.39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22.83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36.49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28.51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486.88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88.14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 5.000 e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321.978 eFt költségvetési hiány, a felhalmozási bevételek és kiadások egyenlege 224.848 eFt felhalmozási hiány, a működési bevételek és kiadások egyenlege 97.130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 xml:space="preserve">  20.813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15.69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109.157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90.843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436.504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szírozási kiadások működési célra:                14.526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Finanszírozási kiadások felhalmozási célra:         100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Finanszírozási kiadások összesen:  </w:t>
        <w:tab/>
        <w:tab/>
        <w:tab/>
        <w:t>114.52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1. melléklete helyébe e rendelet 9. melléklete lép a R. 13. melléklete helyébe e rendelet 10. melléklete lép, a R. 14. melléklete helyébe e rendelet 11. melléklete lép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endelet 2017. szeptember … napján kihirdetésre kerül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</w:t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29:00Z</dcterms:created>
  <dc:creator>Dr_Dézsenyi_Veronika</dc:creator>
  <dc:description/>
  <cp:keywords/>
  <dc:language>en-US</dc:language>
  <cp:lastModifiedBy>Szekeres Anita</cp:lastModifiedBy>
  <cp:lastPrinted>2017-09-18T13:32:00Z</cp:lastPrinted>
  <dcterms:modified xsi:type="dcterms:W3CDTF">2017-09-18T11:32:00Z</dcterms:modified>
  <cp:revision>25</cp:revision>
  <dc:subject/>
  <dc:title>Zalaszentgrót Város Önkormányzata</dc:title>
</cp:coreProperties>
</file>