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8/2017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szeptember 28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7. évi költségvetéséről szóló önkormányzati rendelet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/2017. (II. 16.) önkormányzati rendeletében 1.315.575 eFt eredeti előirányzattal fogadta el a város költségvetését, amelynek költségvetési főösszege az évközi módosítás után 1.882.791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, valamint az előző módosítás ót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a többletbevételek terhére történő kiadási előirányzatok emelését tartalmazza. Az önkormányzat ingatlan értékesítéséből realizált többletbevétele dologi kiadások fedezetéül szolgá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1. számú mellékletének B./ fejezete tartalmazza a többlet 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es dolgozókat érintő bérkompenzáció és a szociális ágazatban dolgozókat érintő ágazati összevont pótlék 3 havi - 2017. május hónaptól 2017. július hónapig - összege került az intézmények költségvetésében átvezetésre. A polgármesteri béremelés különbözetére az 1264/2017. (V. 29.) Korm. határozat alapján 1.614 eFt támogatásban részesült az önkormányzat, amely összeg az általános tartalékba kerül tervezésre, mivel a költségvetésben már szerepel az éves polgármesteri juttatás a járulékaival együt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z idei évben sikeresen pályázott az önkormányzatok rendkívüli támogatására, amelyen a Zalaszentgróti Önkormányzati Tűzoltóság részére 5.906 eFt működési támogatást nyert el. A kapott támogatást az Önkormányzati Tűzoltóság a dolgozók személyi juttatásaira, valamint védőfelszerelések beszerzésére ford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 pályázott a közművelődési érdekeltségnövelő támogatásra is, amely 807 eFt támogatásban részesült. Ezt a Városi Könyvtár és Művelődési- Felnőttképzési Központ eszközbeszerzésekre és karbantartási munkák kiadásaira kívánja felhasznál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a nyári diákmunka keretében összesen 30 diák foglalkoztatására nyílt lehetősé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2016. év során beadott TOP pályázatok közül a Zöld város kialakítására 100.112 eFt fejlesztési támogatás került megítélésre az önkormányzat rész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bítószer megelőző program keretében 665 eFt, az ”Autómentes nap” pályázat keretében 461 eFt támogatást nyert el a váro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hoz tartozó hegyi utak javítására a lakossági hozzájárulás Aranyod esetében 400 eFt-tal, Kisszentgrót esetében 235 eFt-tal emeli az útkarbantartási kiadások keret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C./ fejezete foglalkozik az előirányzatok költségvetésen belüli átcsoportosításával, amely tételek nem változtatják a költségvetés főösszegét, csak az előirányzatok között hoz változá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D./ fejezetében található módosítások sem változtatják a költségvetés főösszegét, mivel a Képviselő-testület döntései kerülnek átvezetésre a tartalékokból a meghatározott előirányzatokra. Ez a fejezet foglalkozik a polgármesteri keretből történő felhasználásokkal is, amelyet a polgármester a beérkező kérelmek alapján biztosított az egyes szervezetek számára, erről utólag - ezen napirend keretében - számol be a Képviselő-testület felé. Az elmúlt időszakban a polgármesteri „S” keretből 50 eFt, a rendezvénykeretből 275 eFt, a sport támogatási keretéből 250 eFt került felhasználásra, ezek részletezését az előterjesztés melléklete tartalmazza. A D./ fejezet tartalmazza továbbá a Képviselő-testület döntéseit az általános működési tartalék felhasználásról, amelynek összege 802 eFt. Ez biztosít fedezetet TOP pályázat előkészítési munkáira és a Zalaszentgróti Szociális, Család- és Gyermekjóléti Központ által benyújtott EFOP pályázat pályázatírói díjának önkormányzatot terhelő részének átadására a társulás rész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7. szeptember 21-én tartott ülésén megtárgyalta, a 35/2017. (IX.21)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határozatával elfogadta, és Zalaszentgrót Város Önkormányzat Képviselő-testületének a rendelettervezet elfogadását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7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7. szeptember 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7:00Z</dcterms:created>
  <dc:creator>Pénzügy OV</dc:creator>
  <dc:description/>
  <cp:keywords/>
  <dc:language>en-US</dc:language>
  <cp:lastModifiedBy>Zgrót PH Titkárság</cp:lastModifiedBy>
  <dcterms:modified xsi:type="dcterms:W3CDTF">2017-09-25T11:2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