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12/2017. </w:t>
        <w:tab/>
        <w:tab/>
        <w:tab/>
        <w:tab/>
        <w:tab/>
        <w:tab/>
        <w:tab/>
        <w:tab/>
        <w:t>3. sz. napirendi pon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december 14-i rendes, nyilváno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Az önkormányzat 2017. évi költségvetéséről szóló önkormányzati rendelet módosítás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az 5/2017. (II. 16.) önkormányzati rendeletében 1.315.575 eFt eredeti előirányzattal fogadta el a város költségvetését, amelynek költségvetési főösszege az évközi módosítás után 1.961.787 eFt-ra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legi módosítást az államháztartásról szóló 2011. évi CXCV. törvény 34. § (4) bekezdésében foglalt előírások, valamint az előző módosítás óta bekövetkezett gazdasági események teszik szükségess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terjesztés 1. számú mellékletének A./ fejezete a többletbevételek terhére történő kiadási előirányzatok emelését tartalmazza. Az önkormányzat tulajdonában lévő vízi-közmű rendszeren 19.555 eFt, a szennyvízrendszeren 7.508 eFt összegű felújítás valósult meg, amelynek pénzügyi forrásául a szolgáltató által fizetett használati díj szolgá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lléklet B./ fejezete tartalmazza a többlet támogatások terhére történő bevételi-kiadási előirányzatok emelését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lytatódik az egyes dolgozókat érintő bérkompenzáció, a szociális ágazatban dolgozók összevont ágazati pótléka, polgármesteri illetményemelésből, óvodapedagógusok munkáját kisegítő dolgozók minimálbér emelkedéséből adódó többletkiadások központi költségvetésből történő finanszírozása, amely támogatások emelik az intézmények költségvetésének előirányzatait, amelyek átvezetését tartalmazza a jelenlegi rendelet módosít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a TOP-1.2.1-15ZA1-2016-00003. számú, Zala Kétkeréken–Kerékpárút-fejlesztés Sármellék és Zalaszentgrót településeken című projekt megvalósítására 34.073 eFt összegű felhalmozási célú támogatásban részesült, amelyből 33.701 eFt előlegként folyósításra kerü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lléklet C./ fejezete foglalkozik az előirányzatok költségvetésen belüli átcsoportosításával, amely tételek nem változtatják a költségvetés főösszegét, csak az előirányzatok között hoz változást. Az idei költségvetési rendelet is tartalmazott jutalom keretet az intézményvezetők számára, a jelenlegi módosítás tartalmazza ezek járulékokkal emelt összegének intézményekhez történő átcsoportos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lléklet D./ fejezetében található módosítások sem változtatják a költségvetés főösszegét, mivel alapvetően a Képviselő-testület döntései kerülnek átvezetésre a tartalékokból a meghatározott előirányzatokra. Ez a fejezet foglalkozik a polgármesteri keretből történő felhasználásokkal is, amelyet a polgármester a beérkező kérelmek alapján biztosított az egyes szervezetek számára, erről utólag - ennek a napirendnek a keretében - számol be a Képviselő-testületnek. Az elmúlt időszakban a polgármesteri „S” keretből 600 eFt, a rendezvénykeretből 150 eFt került felhasználásra, ezek részletezését ezen melléklet tartalma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az általános működési tartalékából előlegezte meg a Zalaszentgrót és környező Települések Intézményfenntartó Társulása által a TOP-4.2.1-15-ZA1-2016-00011. számú, Eszközfejlesztés a Család- és Gyermekjóléti Szolgálatnál és Központnál elnevezésű projektben elnyert pályázat gépjárműveinek üzembe helyezéséhez és biztosítási díjához szükséges fedezetet, aminek egy része a következő évben a társulás által visszatérítésre ker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D./ fejezet tartalmazza továbbá a Képviselő-testület döntéseit az általános fejlesztési tartalék felhasználásról, amelynek 254 eFt összege a településrendezési terv módosításának fedezetéül szolgál. Zalaszentgrót Város Önkormányzata az általános fejlesztési tartalékából előlegezte meg a Zalaszentgrót és környező Települések Intézményfenntartó Társulása által a TOP-4.2.1-15-ZA1-2016-00011.számú, Eszközfejlesztés a Család-és Gyermekjóléti Szolgálatnál és Központnál elnevezésű projektben elnyert pályázat gépjárműveinek téli gumi szett vásárlásához szükséges 299 eFt önerőt, aminek egy része a következő évben a társulás által visszatérítésre kerü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lmúlt időszakban jelentősen csökkent az intézményi gyermekétkeztetést igénybevevők száma, ezért 1.093 eFt központi támogatás visszamondásra került, ezzel együtt a Napköziotthonos Óvoda és Egységes Óvoda-bölcsőde finanszírozása 150 eFt-tal, a Zalaszentgróti Gazdasági Ellátó szervezet finanszírozása 943 eFt-tal csökkentésre kerül, ezeket a módosításokat az E./ fejeze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a 46/2017. (XI.23) határozatával felkért, hogy a részönkormányzatok támogatásának lehetőségét vizsgáljam meg. Az egyebek napirendi pont keretében Kovács László bizottság elnöke kérte a korábban tartott részönkormányzati megbeszélés során felvetettek szerint a temetői konténerekkel kapcsolatos költségeknek a központi költségvetés terhére történő finanszírozásá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észönkormányzati finanszírozás idei évre történő meghatározása előtt több alkalommal tartottunk a képviselőkkel egyeztetést, amelynek során az alpolgármester által kidolgozott 6 alternatíva is áttekintésre került. A megbeszélések során azonban nem változott a fejkvóta szerinti támogatás biztosítása, kizárólag a tüskeszentpéteri Szedres búcsú került a központi rendezvények finanszírozása közé 300.000,-Ft-tal. Az újabb részönkormányzati finanszírozás megemelése helyett a bizottsági ülésen elhangzottaknak megfelelően 100.000,-Ft összegben kerül kompenzálásra a részönkormányzati temetői konténerek elszállításának költsége a központi költségvetés terhére, mellyel a részönkormányzatok felhasználható keretösszege ezen összeggel megemelkedik, melyet a következő táblázat összegszerűen is tartalma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463" w:type="dxa"/>
        <w:jc w:val="left"/>
        <w:tblInd w:w="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8"/>
        <w:gridCol w:w="1338"/>
        <w:gridCol w:w="1578"/>
        <w:gridCol w:w="1865"/>
        <w:gridCol w:w="1674"/>
      </w:tblGrid>
      <w:tr>
        <w:trPr>
          <w:trHeight w:val="375" w:hRule="atLeast"/>
        </w:trPr>
        <w:tc>
          <w:tcPr>
            <w:tcW w:w="84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Részönkormányzatok gazdálkodása</w:t>
            </w:r>
          </w:p>
        </w:tc>
      </w:tr>
      <w:tr>
        <w:trPr>
          <w:trHeight w:val="330" w:hRule="atLeast"/>
        </w:trPr>
        <w:tc>
          <w:tcPr>
            <w:tcW w:w="84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2017. október 31.</w:t>
            </w:r>
          </w:p>
        </w:tc>
      </w:tr>
      <w:tr>
        <w:trPr>
          <w:trHeight w:val="30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u-HU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u-H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u-HU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u-HU"/>
              </w:rPr>
              <w:t>adatok Ft-ban</w:t>
            </w:r>
          </w:p>
        </w:tc>
      </w:tr>
      <w:tr>
        <w:trPr>
          <w:trHeight w:val="63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hu-HU"/>
              </w:rPr>
              <w:t>Részönkormányzat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hu-HU"/>
              </w:rPr>
              <w:t>2017. évi keret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hu-HU"/>
              </w:rPr>
              <w:t>2017.okt.31-ig felhasználás</w:t>
            </w:r>
          </w:p>
        </w:tc>
        <w:tc>
          <w:tcPr>
            <w:tcW w:w="1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hu-HU"/>
              </w:rPr>
              <w:t>Működési kiadások kompenzálása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4"/>
                <w:szCs w:val="24"/>
                <w:lang w:eastAsia="hu-HU"/>
              </w:rPr>
              <w:t xml:space="preserve">Felhasználható keret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kern w:val="0"/>
                <w:sz w:val="28"/>
                <w:szCs w:val="24"/>
                <w:lang w:eastAsia="hu-HU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Aranyod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2 128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2 421 445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1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-193 445</w:t>
            </w:r>
          </w:p>
        </w:tc>
      </w:tr>
      <w:tr>
        <w:trPr>
          <w:trHeight w:val="315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Csáford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1 904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1 004 108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1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999 892</w:t>
            </w:r>
          </w:p>
        </w:tc>
      </w:tr>
      <w:tr>
        <w:trPr>
          <w:trHeight w:val="315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Kisszentgrót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7 87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3 946 919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1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4 023 081</w:t>
            </w:r>
          </w:p>
        </w:tc>
      </w:tr>
      <w:tr>
        <w:trPr>
          <w:trHeight w:val="315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Tüskeszentpéter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683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313 829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1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469 171</w:t>
            </w:r>
          </w:p>
        </w:tc>
      </w:tr>
      <w:tr>
        <w:trPr>
          <w:trHeight w:val="315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Zalakoppány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2 342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1 978 202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1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463 798</w:t>
            </w:r>
          </w:p>
        </w:tc>
      </w:tr>
      <w:tr>
        <w:trPr>
          <w:trHeight w:val="315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Zalaudvarnok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1 940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645 241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hu-HU"/>
              </w:rPr>
              <w:t>1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1 394 759</w:t>
            </w:r>
          </w:p>
        </w:tc>
      </w:tr>
      <w:tr>
        <w:trPr>
          <w:trHeight w:val="315" w:hRule="atLeast"/>
        </w:trPr>
        <w:tc>
          <w:tcPr>
            <w:tcW w:w="2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Összesen: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16 867 00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10 309 744</w:t>
            </w:r>
          </w:p>
        </w:tc>
        <w:tc>
          <w:tcPr>
            <w:tcW w:w="1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600 000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  <w:t>7 157 256</w:t>
            </w:r>
          </w:p>
        </w:tc>
      </w:tr>
      <w:tr>
        <w:trPr>
          <w:trHeight w:val="30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4"/>
                <w:szCs w:val="24"/>
                <w:lang w:eastAsia="hu-HU"/>
              </w:rPr>
            </w:r>
          </w:p>
        </w:tc>
        <w:tc>
          <w:tcPr>
            <w:tcW w:w="133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u-HU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u-HU"/>
              </w:rPr>
            </w:r>
          </w:p>
        </w:tc>
        <w:tc>
          <w:tcPr>
            <w:tcW w:w="186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u-HU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846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8"/>
                <w:lang w:eastAsia="hu-HU"/>
              </w:rPr>
              <w:t>*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hu-HU"/>
              </w:rPr>
              <w:t xml:space="preserve"> a 2017. novembertől év végéig felmerülő kiadások csökkentik a felhasználható keretet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tervezet jelentősnek ítélt hatás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 tervezett módosítása igazodik a központi jogszabályokhoz. Az adminisztratív terhek a rendelet módosítását követően nem változnak. A rendelet módosítása környezeti és egészségi hatással nem já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ódosítását a költségvetés legutóbbi módosítását követően bekövetkezett változások, valamint a jogszabályi rendelkezéseknek történő megfelelés teszik indokolttá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megalkotása nem keletkeztet többletfeltételeket a korábbiakhoz képe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az előterjesztést a 2017. december 07-i ülésén megtárgyalta, az 50/2017. (XII. 07.) számú határozatával elfogadta, és Zalaszentgrót Város Önkormányzat Képviselő-testületének a rendelettervezet elfogadását javasol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. Képviselő-testületet, hogy a 2017. évi költségvetési rendelet módosításáról készült előterjesztést az I. számú mellékletként csatolt rendelettervezettel együtt megtárgyalni, majd azt követően elfogad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17. december 0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nak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Dr. Simon Beát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26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9:01:00Z</dcterms:created>
  <dc:creator>Pénzügy OV</dc:creator>
  <dc:description/>
  <cp:keywords/>
  <dc:language>en-US</dc:language>
  <cp:lastModifiedBy>Simon Beáta</cp:lastModifiedBy>
  <dcterms:modified xsi:type="dcterms:W3CDTF">2017-12-11T07:3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