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../2017. (XII…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7. évi költségvetéséről szóló 5/2017. (II. 16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17. évi központi költségvetéséről szóló 2016. évi XC. törvény rendelkezései alapján, a Magyarország helyi önkormányzatairól szóló 2011. évi CLXXXIX. törvény 111. §-ára figyelemmel az önkormányzat 2017. évi költségvetéséről szóló 5/2017. (II. 16.) önkormányzati rendelet módosításáról a következőket rendeli el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7. évi költségvetéséről szóló 5/2017. (II. 16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7. évi összes bevételét 1.961.787 eFt-ban, ezen belül a költségvetési bevételek összegét 1.525.283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651.27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55.94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9.42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19.73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5.0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1.81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bevételek</w:t>
        <w:tab/>
        <w:tab/>
        <w:tab/>
        <w:tab/>
        <w:t xml:space="preserve">    1.99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7. évi összes kiadását 1.961.787 eFt-ban, ezen belül a költségvetési kiadások összegét 1.847.261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09.44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6.83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431.30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24.52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2.0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9.59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22.54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215.208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  5.299 eFt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321.978 eFt költségvetési hiány, a felhalmozási bevételek és kiadások egyenlege 224.848 eFt felhalmozási hiány, a működési bevételek és kiadások egyenlege 97.130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 xml:space="preserve">  20.81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15.691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109.157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90.843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436.504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inanszírozási kiadások működési célra:                14.52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Finanszírozási kiadások felhalmozási célra:         100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Finanszírozási kiadások összesen:  </w:t>
        <w:tab/>
        <w:tab/>
        <w:tab/>
        <w:t>114.526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11. melléklete helyébe e rendelet 9. melléklete lép a R. 13. melléklete helyébe e rendelet 10. melléklete lép, a R. 14. melléklete helyébe e rendelet 11. melléklete lé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>Baracskai József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polgármester</w:t>
        <w:tab/>
        <w:t>jegyző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 rendelet 2017. december … napján kihirdetésre kerül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 </w:t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jegyző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578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7z0">
    <w:name w:val="WW8Num67z0"/>
    <w:qFormat/>
    <w:rPr>
      <w:rFonts w:ascii="Times New Roman" w:hAnsi="Times New Roman" w:cs="Times New Roman"/>
      <w:b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11:03:00Z</dcterms:created>
  <dc:creator>Dr_Dézsenyi_Veronika</dc:creator>
  <dc:description/>
  <cp:keywords/>
  <dc:language>en-US</dc:language>
  <cp:lastModifiedBy>Újvári Éva</cp:lastModifiedBy>
  <cp:lastPrinted>2017-09-18T13:32:00Z</cp:lastPrinted>
  <dcterms:modified xsi:type="dcterms:W3CDTF">2017-12-04T09:28:00Z</dcterms:modified>
  <cp:revision>3</cp:revision>
  <dc:subject/>
  <dc:title>Zalaszentgrót Város Önkormányzata</dc:title>
</cp:coreProperties>
</file>