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2/2017.</w:t>
        <w:tab/>
        <w:tab/>
        <w:tab/>
        <w:tab/>
        <w:tab/>
        <w:tab/>
        <w:t xml:space="preserve">                        4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december 14-i rendes, nyilvános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Rendeletalkotás az átmeneti gazdálkodás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18. január 1-jétől ennek előírásai szabályozzák – a központi szabályok mellett – a gazdálkodást a 2018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képviselő-testület felhatalmazza a polgármestert és az intézményvezetőket a bevételek beszedésére és a kiadások teljesítésére. A jelenlegi rendelet nem foglalkozik a térítési díjak változásával, mivel sem a szociális, sem a gyermekétkeztetési térítési díjak tételei 2018. január 1-jétől nem változ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7. december 07-i ülésén megtárgyalta, az 51/2017. (XII. 07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az 1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7. december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5:00Z</dcterms:created>
  <dc:creator>Pénzügy OV</dc:creator>
  <dc:description/>
  <cp:keywords/>
  <dc:language>en-US</dc:language>
  <cp:lastModifiedBy>Simon Beáta</cp:lastModifiedBy>
  <dcterms:modified xsi:type="dcterms:W3CDTF">2017-12-11T07:38:00Z</dcterms:modified>
  <cp:revision>20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