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2/2018.</w:t>
        <w:tab/>
        <w:tab/>
        <w:tab/>
        <w:tab/>
        <w:tab/>
        <w:tab/>
        <w:tab/>
        <w:tab/>
        <w:t>3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. február 15-i rendes, nyilvános ülésé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17. évi költségvetéséről szóló önkormányzati rendelet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34. § (4) bekezdése lehetővé teszi, hogy a képviselő-testület az éves költségvetési beszámoló elkészítésének határidejéig, december 31-i hatállyal módosítsa a költségvetési rendeletét. A jelenlegi módosítás ennek megfelelően történik, melynek során a költségvetési beszámoló készítéséhez az előirányzatok pontosításra kerüln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z 5/2017. (II. 16.) számú rendeletében 1.315.575 eFt eredeti előirányzattal fogadta el a város költségvetését, amit a jelenlegi előirányzat módosítás 1.968.170 eFt-ra módosí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rendelkezik a többletbevételek terhére történő kiadási előirányzatok emeléséről; amely az ivóvízvagyon használati díjának terhére megvalósított önkormányzati felújításokat tartalmazza, ez a gazdasági esemény 3.800 eFt-tal emeli a költségvetés főösszegét. Ez a fejezet tartalmazza az aranyodi és csáfordi részönkormányzatok bérleti díjból származó többletbevételét is, amely a karbantartási kiadások fedezetéül szolgá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./ fejezet tartalmazza az évközi normatíva változásokból származó előirányzat növekedést, amely 2.461 eFt-tal növeli az általános működési tartalékot, mivel az önkormányzat az utólag fedezett köznevelési feladatokhoz kapcsolódó kiadásokat az intézmény számára már az év folyamán biztosítot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./ fejezet pontosításokat tartalmaz, amely egyrészt a közmunka program lebonyolításához, másrészt az évközi gazdasági műveletekhez kapcsolódik; ebben a szakaszban történik az egyes előirányzatok költségvetési beszámolóhoz való pontosítása, helyesbítés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át a költségvetés legutóbbi módosítását követően bekövetkezett változások, valamint a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 xml:space="preserve">Pénzügyi és Ügyrendi </w:t>
      </w: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  <w:t>Bizottság az előterjesztést a 2018. február 08-i ülésén megtárgyalta, a ..../2018 (II. 08.) számú határozatával elfogadta, és a Képviselő-testületnek elfogadásra javasolja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 2017. évi költségvetési rendelet módosításáról készült előterjesztést a rendelet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8. február 0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nak megfelel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07:00Z</dcterms:created>
  <dc:creator>Pénzügy OV</dc:creator>
  <dc:description/>
  <cp:keywords/>
  <dc:language>en-US</dc:language>
  <cp:lastModifiedBy>Simon Beáta</cp:lastModifiedBy>
  <dcterms:modified xsi:type="dcterms:W3CDTF">2018-02-05T11:52:00Z</dcterms:modified>
  <cp:revision>6</cp:revision>
  <dc:subject/>
  <dc:title>Szám: 1-18/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