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.../2018. (II. …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17. évi költségvetéséről szóló 5/2017. (II. 16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17. évi központi költségvetéséről szóló 2016. évi XC. törvény rendelkezései alapján, a Magyarország helyi önkormányzatairól szóló 2011. évi CLXXXIX. törvény 111. §-ára figyelemmel az önkormányzat 2017. évi költségvetéséről szóló 5/2017. (II. 16.) önkormányzati rendelet módosításáról a következőket rendeli el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7. évi költségvetéséről szóló 5/2017. (II. 16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7. évi összes bevételét 1.968.170 eFt-ban, ezen belül a költségvetési bevételek összegét 1.531.666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653.86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454.94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89.42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23.66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5.09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2.687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</w:t>
        <w:tab/>
        <w:tab/>
        <w:tab/>
        <w:tab/>
        <w:t xml:space="preserve">    1.99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7. évi összes kiadását 1.968.170 eFt-ban, ezen belül a költségvetési kiadások összegét 1.853.644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09.05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87.02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431.69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23.81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54.34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42.05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519.04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223.13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  5.549 e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321.978 eFt költségvetési hiány, a felhalmozási bevételek és kiadások egyenlege 224.848 eFt felhalmozási hiány, a működési bevételek és kiadások egyenlege 97.130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 xml:space="preserve">  20.813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15.691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109.157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90.843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436.504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nszírozási kiadások működési célra:                14.526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Finanszírozási kiadások felhalmozási célra:         100.000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Finanszírozási kiadások összesen:  </w:t>
        <w:tab/>
        <w:tab/>
        <w:tab/>
        <w:t>114.526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13. melléklete helyébe e rendelet 9. melléklete lép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rendelet kihirdetését követő napon lép hatályba, rendelkezéseit – a 2011. évi CXCV. törvény 34. § (4) bekezdése alapján – 2017. december 31. napjától kell alkalmazni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rendelet 2018. február  ... napján kihirdetésre került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Dr. Simon Beáta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jegyző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>
      <w:rFonts w:eastAsia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eastAsia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37:00Z</dcterms:created>
  <dc:creator>Dr_Dézsenyi_Veronika</dc:creator>
  <dc:description/>
  <cp:keywords/>
  <dc:language>en-US</dc:language>
  <cp:lastModifiedBy>Gondos István</cp:lastModifiedBy>
  <cp:lastPrinted>2017-09-18T13:32:00Z</cp:lastPrinted>
  <dcterms:modified xsi:type="dcterms:W3CDTF">2018-02-05T07:55:00Z</dcterms:modified>
  <cp:revision>4</cp:revision>
  <dc:subject/>
  <dc:title>Zalaszentgrót Város Önkormányzata</dc:title>
</cp:coreProperties>
</file>