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. sz. mellékl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52"/>
          <w:szCs w:val="52"/>
          <w:u w:val="single"/>
        </w:rPr>
      </w:pPr>
      <w:r>
        <w:rPr>
          <w:rFonts w:cs="Arial" w:ascii="Arial" w:hAnsi="Arial"/>
          <w:b/>
          <w:smallCaps/>
          <w:sz w:val="52"/>
          <w:szCs w:val="52"/>
          <w:u w:val="single"/>
        </w:rPr>
        <w:t>c í m r e n d</w:t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52"/>
          <w:u w:val="single"/>
        </w:rPr>
      </w:pPr>
      <w:r>
        <w:rPr>
          <w:rFonts w:cs="Arial" w:ascii="Arial" w:hAnsi="Arial"/>
          <w:b/>
          <w:smallCaps/>
          <w:sz w:val="28"/>
          <w:szCs w:val="52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ímszám: </w:t>
        <w:tab/>
        <w:t xml:space="preserve">       Címnév: </w:t>
      </w:r>
    </w:p>
    <w:p>
      <w:pPr>
        <w:pStyle w:val="Normal"/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spacing w:lineRule="auto" w:line="360"/>
        <w:ind w:left="2835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laszentgróti Gazdasági Ellátó Szervez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spacing w:lineRule="auto" w:line="360"/>
        <w:ind w:left="2835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árosi Önkormányzat Egészségügyi Központ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spacing w:lineRule="auto" w:line="360"/>
        <w:ind w:left="2835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pköziotthonos Óvoda és Egységes Óvoda-bölcső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spacing w:lineRule="auto" w:line="360"/>
        <w:ind w:left="2835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árosi Könyvtár és Művelődési- Felnőttképzési Közpo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spacing w:lineRule="auto" w:line="360"/>
        <w:ind w:left="2835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laszentgróti Közös Önkormányzati Hivat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spacing w:lineRule="auto" w:line="360"/>
        <w:ind w:left="2835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laszentgrót Város Önkormányzat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35" w:hanging="28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90"/>
      <w:sz w:val="28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9:13:00Z</dcterms:created>
  <dc:creator>Polmesteri Hiv</dc:creator>
  <dc:description/>
  <cp:keywords/>
  <dc:language>en-US</dc:language>
  <cp:lastModifiedBy>Gondos István</cp:lastModifiedBy>
  <cp:lastPrinted>2015-02-09T13:26:00Z</cp:lastPrinted>
  <dcterms:modified xsi:type="dcterms:W3CDTF">2018-02-12T12:26:00Z</dcterms:modified>
  <cp:revision>14</cp:revision>
  <dc:subject/>
  <dc:title>1</dc:title>
</cp:coreProperties>
</file>