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8. (II. …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8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Zalaszentgrót Város Önkormányzatának 2018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, a részönkormányzatok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1.744.742 eFt-ban, ezen belül a költségvetési bevételek összegét 973.738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527.68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  16.85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20.00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 4.63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 97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 6.5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1.744.742 eFt-ban, ezen belül a költségvetési kiadások összegét 1.665.35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364.38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73.9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22.96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75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35.1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8.58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463.0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86.15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691.613 eFt költségvetési hiány, a felhalmozási bevételek és kiadások egyenlege 574.032 eFt felhalmozási hiány, a működési bevételek és kiadások egyenlege 117.581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96.97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4.0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10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771.00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79.3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18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magánszemélyek kommunális adóját,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nál és az általa fenntartott intézményekben a 2018. január 1-jei állapot szerint engedélyezett teljes munkaidőben foglalkoztatott intézményi közalkalmazotti létszámkeret 60,95 fő, a köztisztviselői létszámkeret 30 fő, a Munka Törvénykönyve alapján foglalkoztatottak létszámkerete 3 fő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nél az engedélyezett létszámon felül közfoglalkoztatotti létszámot nem ter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tisztviselőket megillető illetménykiegészítés 2018. évre megállapított mértéke az alapilletmény 20 %-a, a cafeteria juttatás éves keretösszege 20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 – az éves többletmunka elismerésére – az önkormányzati vezetők és egyéb alkalmazottak részére 3.000 eFt jutalomkeretet biztosít. Vezetői jutalmak esetében azok személyenkénti megállapítása a polgármester hatásköre, az illetékes bizottsági elnök véleményének figyelembevételével. A közalkalmazottak számára biztosított jutalomkeret intézményenkénti megállapítása a polgármester hatásköre, az illetékes bizottsági elnökök véleményének figyelembevétel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dolgozók - részére havi 8.000 Ft béren kívüli készpénz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 elnök, a bizottsági tag, a részönkormányzati vezető és a nem önkormányzati képviselő részönkormányzati tag tisztelet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1,8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1,1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i vezető a bizottsági elnök tiszteletdíjára jogosult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önkormányzati képviselő részönkormányzati tag a bizottsági tag tiszteletdíjára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17. évi költségvetési maradványt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z intézményvezető saját hatáskörben engedélyezhe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felszámolás alá vont szervezettel fennálló meg nem térült követelés törlés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egyéb, a végrehajtási eljárások során behajthatatlanná vált, valamint bírósági </w:t>
        <w:tab/>
        <w:t>döntéssel alátámasztott behajthatatlan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 100.000 Ft értékhatárt el nem érő kisösszegű követelés törlését, amennyiben az </w:t>
        <w:tab/>
        <w:t>önkéntes teljesítésre történő felszólítás harmadszorra is eredménytel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részönkormányzatok bevételi-kiadási előirányzatát 4.500.- Ft/fő fejkvóta alapján a pénzmaradványokkal korrigálva 17.575 eFt-ban állapítja meg. A részönkormányzati keret részletezését a 1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 területén fekvő külterületi mezőgazdasági földterületek, valamint a közösségi-művelődési célú önkormányzati épületek hasznosításából származó bevételek az adott részönkormányzato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hoz tartozó ingatlanok üzemeltetése és karbantartása a részönkormányzatokat terheli, melynek pénzügyi fedezetét az éves költségvetésükből kell biztosítaniuk. A részönkormányzati éves költségvetés legfeljebb 20 %-ának megfelelő összeg fordítható közösségi rendezvények megszerv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önkormányzat - ez irányú kérelem esetén - az éves költségvetéséből legfeljebb 300.000,- Ft összeget fordíthat költségvetési támogatásra a jelen rendelet államháztartáson kívüli forrás átadására vonatkozó szabályai szerint, azzal, hogy ezen rendelkezés alapítványtól érkező támogatási igény esetén nem irányadó. A részönkormányzat átruházott hatáskörben hozott támogató döntése alapján az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területi, valamint a zártkerti művelés alól kivett területek értékesítéséből származó bevételek 50 %-a külön céltartalékként elkülönítésre kerül a költségvetési rendeletben az önkormányzat tulajdonában lévő mezőgazdasági és hegyi utak hárompilléres finanszírozású karbantartása részönkormányzati részének finanszírozására, míg a fennmaradó 50 % az érintett részönkormányzat külön fejlesztési tartalékát képez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8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0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5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8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céltartalékok felhasználására – kiemelt előirányzaton belül – pályázati célok közötti 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ruházott hatáskörben hozott döntések alapján a céltartalékból történő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 megállapodó felek megnevezését, címét, a képviseletükben eljáró </w:t>
        <w:tab/>
        <w:t>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TextBodyIndent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14" w:hanging="35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által Európai Uniós támogatással megvalósuló projektek tervezett költségét és finanszírozási forrását a 14. szánú melléklet tartalmazza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18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hatálybalépésével egyidejűleg hatályát veszti az átmeneti gazdálkodásról szóló </w:t>
      </w:r>
      <w:r>
        <w:rPr>
          <w:rFonts w:cs="Times New Roman" w:ascii="Times New Roman" w:hAnsi="Times New Roman"/>
          <w:sz w:val="24"/>
          <w:szCs w:val="28"/>
        </w:rPr>
        <w:t>23/2017. (XII. 15.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8. februá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2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8-02-12T12:23:00Z</dcterms:modified>
  <cp:revision>7</cp:revision>
  <dc:subject/>
  <dc:title>Zalaszentgrót Város Önkormányzata</dc:title>
</cp:coreProperties>
</file>