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3"/>
          <w:szCs w:val="23"/>
        </w:rPr>
        <w:t>I. számú melléklet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laszentgrót Város Önkormányzata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épviselő-testületének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../2018. (V. ...) önkormányzati rendelet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7. évi költségvetés végrehajtásáról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és a 2017. évi költségvetési maradvány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óváhagyásáról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alaszentgrót Város Önkormányzatának Képviselő-testülete az Alaptörvény 32. cikk (2) bekezdésében meghatározott eredeti jogalkotói hatáskörében, az Alaptörvény 32. cikk (1) bekezdés f) pontjában, valamint az államháztartásról szóló 2011. évi CXCV. törvény 91. §-ában meghatározott feladatkörében eljárva a 2017. évi költségvetés végrehajtásáról és a 2017. évi költségvetési maradvány jóváhagyásáról a következőket rendeli el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/>
          <w:sz w:val="23"/>
          <w:szCs w:val="23"/>
        </w:rPr>
        <w:t>A 2017. évi kiemelt előirányzatok teljesítésének jóváhagyása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Normal"/>
        <w:ind w:left="72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1) Zalaszentgrót Város Önkormányzatának Képviselő-testülete (a továbbiakban: képviselő-testület) a 2017. évi költségvetés végrehajtásáról szóló beszámolót az 1. mellékletnek megfelelően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030" w:hanging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1.149.002 eFt költségvetési működési bevétellel</w:t>
      </w:r>
    </w:p>
    <w:p>
      <w:pPr>
        <w:pStyle w:val="Normal"/>
        <w:ind w:left="2030" w:hanging="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>443.675 eFt költségvetési felhalmozási bevétellel</w:t>
      </w:r>
    </w:p>
    <w:p>
      <w:pPr>
        <w:pStyle w:val="Normal"/>
        <w:ind w:left="203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>350.895 eFt finanszírozási bevétellel</w:t>
      </w:r>
    </w:p>
    <w:p>
      <w:pPr>
        <w:pStyle w:val="Normal"/>
        <w:ind w:left="203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1.943.572 eFt összes bevétellel </w:t>
      </w:r>
    </w:p>
    <w:p>
      <w:pPr>
        <w:pStyle w:val="Normal"/>
        <w:ind w:left="2644" w:firstLine="188"/>
        <w:jc w:val="both"/>
        <w:rPr/>
      </w:pPr>
      <w:r>
        <w:rPr>
          <w:sz w:val="23"/>
          <w:szCs w:val="23"/>
        </w:rPr>
        <w:t>961.344 eFt költségvetési működési kiadással</w:t>
      </w:r>
    </w:p>
    <w:p>
      <w:pPr>
        <w:pStyle w:val="Normal"/>
        <w:ind w:left="2030" w:hanging="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>185.096 eFt költségvetési felhalmozási kiadással</w:t>
      </w:r>
    </w:p>
    <w:p>
      <w:pPr>
        <w:pStyle w:val="Normal"/>
        <w:ind w:left="203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 xml:space="preserve">114.526 eFt finanszírozási kiadással </w:t>
      </w:r>
    </w:p>
    <w:p>
      <w:pPr>
        <w:pStyle w:val="Normal"/>
        <w:ind w:left="203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1.260.966 eFt összes kiadással </w:t>
      </w:r>
    </w:p>
    <w:p>
      <w:pPr>
        <w:pStyle w:val="Normal"/>
        <w:ind w:left="2030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 xml:space="preserve">682.606 eFt költségvetési maradvánnyal </w:t>
      </w:r>
    </w:p>
    <w:p>
      <w:pPr>
        <w:pStyle w:val="Normal"/>
        <w:ind w:left="2738" w:right="-426" w:firstLine="9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/felhalmozási: 577.732 eFt, működési: 104.874 eFt/</w:t>
      </w:r>
    </w:p>
    <w:p>
      <w:pPr>
        <w:pStyle w:val="Normal"/>
        <w:ind w:left="-2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28" w:hanging="0"/>
        <w:jc w:val="both"/>
        <w:rPr>
          <w:sz w:val="23"/>
          <w:szCs w:val="23"/>
        </w:rPr>
      </w:pPr>
      <w:r>
        <w:rPr>
          <w:sz w:val="23"/>
          <w:szCs w:val="23"/>
        </w:rPr>
        <w:t>jóváhagyj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2) A képviselő-testület az önkormányzat működést-felhalmozást bemutató mérlegét az 2. mellékletben foglaltaknak megfelelően fogadja 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(3) A képviselő-testület az önkormányzat és az általa fenntartott intézmények költségvetési és finanszírozási bevételi és kiadási előirányzatának teljesítését a 3. és 4. mellékletekben foglaltaknak megfelelően jóváhagyja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a beruházási kiadások teljesítését 71.062 eFt főösszegben, valamint annak célonkénti részletezését az 5. mellékletben foglaltak szerint elfogadj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3. §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a felújítási kiadások teljesítését 112.735 eFt főösszegben, valamint annak célonkénti részletezését a 6. mellékletben foglaltak szerint elfogadja.</w:t>
      </w:r>
    </w:p>
    <w:p>
      <w:pPr>
        <w:pStyle w:val="Normal"/>
        <w:ind w:left="36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§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 és az intézmények 2017. évi engedélyezett és tényleges létszámát a 7/A. melléklete tartalmazza. A közfoglalkoztatásban foglalkoztatottak létszámát a 7/B. melléklet tartalmazz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által 2017. évben nyújtott közvetett támogatásokat a 8. melléklet tartalmazz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§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 a működési célú támogatások államháztartáson kívülre nyújtott összegét 30.740eFt-ban, a működési célú támogatások államháztartáson belülre nyújtott összegét 75.339 eFt-ban, a felhalmozási célú pénzeszköz átadások összegét államháztartáson kívülre 1.000 eFt-ban, a felhalmozási célú támogatás államháztartáson belülre átadott összegét 299 eFt-ban állapítja meg és a 9. melléklet szerint fogadja el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z Európai uniós támogatással megvalósuló projektek 2017. évi tervezett és teljesített költségeit, valamint finanszírozási forrásait a 10. melléklet tartalmazz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8. §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(1) Az önkormányzat 2017. évi mérlegfőösszege 6.323.314 eFt, amelynek részletezését a 11/A. melléklet mutatja b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2) Az önkormányzat 2017. december 31-i állapot szerinti vagyonát a - előírások szerinti csoportosításban - a 11/B. melléklet tartalmazz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3) Az önkormányzat 2017. évre vonatkozó eredménykimutatását a 12. melléklet tartalmazza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II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-7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Adósságszolgálat, </w:t>
      </w:r>
    </w:p>
    <w:p>
      <w:pPr>
        <w:pStyle w:val="Normal"/>
        <w:ind w:left="-7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több évre szóló kötelezettségvállalás</w:t>
      </w:r>
    </w:p>
    <w:p>
      <w:pPr>
        <w:pStyle w:val="Normal"/>
        <w:ind w:left="72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§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360"/>
        <w:rPr/>
      </w:pPr>
      <w:r>
        <w:rPr>
          <w:sz w:val="23"/>
          <w:szCs w:val="23"/>
        </w:rPr>
        <w:t>(1) Zalaszentgrót Város Önkormányzatának készfizető kezességvállalása: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Szentgróti Víz és Fürdő Kft. által a zalaszentgróti termálfürdő területén elhelyezkedő vendéglátó egységek bérleti jogának és berendezéseinek megvásárlására felvett hitel 2017. évi ütemének visszafizetése - a gazdasági társaság által - 6.897 eFt tőke és 17 eFt kamatfizetéssel megtörtént, ezzel a felvett hitellel kapcsolatos kötelezettség is megszűnt.</w:t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2) Az adósságot keletkeztető ügyletekhez történő hozzájárulás részletes szabályairól szóló 353/2011. (XII. 30.) Korm. rendelet előírásai alapján Zalaszentgrót Város Önkormányzata a 10/2018. (II. 15.) határozatában a következő évekre vonatkozóan több évre szóló kötelezettségről nem döntött.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III.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/>
          <w:sz w:val="23"/>
          <w:szCs w:val="23"/>
        </w:rPr>
        <w:t>A 2017. évi költségvetési maradvány jóváhagyása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5" w:hanging="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az önkormányzat és az általa fenntartott intézmények költségvetési maradványát 682.606 eFt összegben, a 13. mellékletben foglalt részletezésnek megfelelően elfogadj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öltségvetési maradvány 2018. évi előirányzatokon történő átvezetéséről az önkormányzat jegyzője és az intézményvezetők gondoskodna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 2017. évi nyitó és záró pénzkészletének változását a 14. melléklet tartalmazz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13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rendelet - 1-14. mellékleteivel együtt - a kihirdetését követő napon lép hatályb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017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aracskai József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r. Simon Beáta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polgármeste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egyző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2018. május ... napján kihirdetésre kerül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Dr. Simon Beáta 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43:00Z</dcterms:created>
  <dc:creator>Kovács Gyuláné</dc:creator>
  <dc:description/>
  <cp:keywords/>
  <dc:language>en-US</dc:language>
  <cp:lastModifiedBy>dell3</cp:lastModifiedBy>
  <cp:lastPrinted>2018-05-14T14:42:00Z</cp:lastPrinted>
  <dcterms:modified xsi:type="dcterms:W3CDTF">2018-05-14T13:38:00Z</dcterms:modified>
  <cp:revision>5</cp:revision>
  <dc:subject/>
  <dc:title>Zalaszentgrót Város Önkormányzatának</dc:title>
</cp:coreProperties>
</file>