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6/2018. </w:t>
        <w:tab/>
        <w:tab/>
        <w:tab/>
        <w:tab/>
        <w:tab/>
        <w:tab/>
        <w:tab/>
        <w:tab/>
        <w:t>4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 május 24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8. évi költségvetéséről szóló önkormányzati rendelet módosítása</w:t>
      </w:r>
    </w:p>
    <w:p>
      <w:pPr>
        <w:pStyle w:val="Normal"/>
        <w:spacing w:before="0" w:after="0"/>
        <w:ind w:hanging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18. (II. 16.) önkormányzati rendeletében 1.744.742 eFt eredeti előirányzattal fogadta el a város költségvetését, amelynek költségvetési főösszege a jelenlegi módosítás után 2.083.853 eFt-ra emelkedi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 fejezete foglalkozik a többletbevételek terhére történő kiadási előirányzatok emelésével. 2018. I. negyedévében részönkormányzati földterületek eladásából és bérleti díjból keletkezett az önkormányzatnak többletbevétele. A 119/2017. (XII. 14.) számú képviselő-testületi határozat alapján a földterületek eladásából származó 2.110 eFt többletbevétel 50-50% arányban szétosztásra került az értékesítő részönkormányzat és az önkormányzati központi költségvetés mezőgazdasági utak karbantartását szolgáló kerete közöt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nek B./ fejezete tartalmazza a többlettámogatások terhére történő bevételi-kiadási előirányzatok emelésé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dei évben is folytatódik a közmunka program, amely 4 programban 65 fő foglalkoztatását és ehhez kapcsolódó eszközbeszerzéseket foglalja magába, amely 70.728 eFt-tal növeli a költségvetés bevételi és kiadási oldalát. Az idei évben is folytatódik a bérkompenzáció és a szociális ágazati pótlék érintetteknek történő folyósítása, amelynek fedezetét a központi költségvetés biztosítja. Intézményfinanszírozás címén 9.740 eFt kerül az előzőekben felsorolt jogcímeken átadásra az érintett intézményekn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orábban pályázatot nyújtott be bölcsőde építés támogatására, mely a TOP-1.4.1-15-ZA1-2016-00028. számú támogatási szerződés alapján 136.284 eFt támogatási összegben részesül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ható nyugdíjba vonulás miatt, a munkakörök zökkenőmentes átvételét segítve 2 fő munkavállaló GINOP pályázat keretében került foglalkoztatásra, a felmerülő kiadások támogatásának mértéke: 70 illetve 100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FOP-1.8.19-17-2017-00040. számú „Az alapellátás és népegészségügyi rendszer átfogó fejlesztése” című program keretében a Városi Önkormányzat Egészségügyi Központja 75.524 eFt összegű pályázatot nyert, amely program 26 hónap alatt valósul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FOP-3.3.2-16-2019-00112. számú „Együttműködve - a szentgróti térségben a jövő nemzedékéért” című pályázaton a Városi Könyvtár és Művelődési-Felnőttképzési Központ 25.000 eFt támogatásban részesül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. április 8-án zajlott le az országgyűlési képviselők választása, amelynek lebonyolításához a központi költségvetés a 2/2018. (I. 3.) IM rendelet alapján 3.683 eFt-ot biztosított a Zalaszentgróti Közös Önkormányzati Hivatalnak, ennek felhasználásáról tételesen elszámolt a hivat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nek C./ fejezete foglalkozik az előirányzatok költségvetésen belüli átcsoportosításával, amely tételek nem változtatják a költségvetés főösszegét, csak az előirányzatok között hoz változást. A 23/2018. (III. 29.) számú testületi határozat alapján 2018. április 03-tól megszüntetésre került a GESZ gazdasági vezetői státusz, ezzel együtt az intézményfinanszírozás összege is csökkentésre került 1.346 eFt-tal, amely a költségvetés általános működési tartalékába kerül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főösszeget a D./ fejezetben található módosítások szintén nem módosítják. ezen fejezet tartalmazza a polgármesteri keretből történő felhasználást; a polgármester beérkező kérelem alapján 15 eFt támogatást biztosított a Zalaszentgróti Városvédő Polgárőr Egyesület lovas járőr szolgálatának működéséhe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.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át a költségvetés elfogad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Pénzügyi és Ügyrendi Bizottság az előterjesztést a 2018. május 17-i ülésén megtárgyalta, az …/2018. (V. 17.) számú határozatával elfogadta, és Zalaszentgrót Város Önkormányzat Képviselő-testületének a rendelettervezet elfogadását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2018. évi költségvetési rendelet módosításáról készült előterjesztést az I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8. május 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30:00Z</dcterms:created>
  <dc:creator>Pénzügy OV</dc:creator>
  <dc:description/>
  <cp:keywords/>
  <dc:language>en-US</dc:language>
  <cp:lastModifiedBy>Zgrót PH Titkárság</cp:lastModifiedBy>
  <dcterms:modified xsi:type="dcterms:W3CDTF">2018-05-14T12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