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6/2018.</w:t>
        <w:tab/>
        <w:tab/>
        <w:tab/>
        <w:tab/>
        <w:tab/>
        <w:tab/>
        <w:tab/>
        <w:tab/>
        <w:t>2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 l ő t e r j e s z t é 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. május 24-i rendes, nyilvános ülésére</w:t>
      </w:r>
    </w:p>
    <w:p>
      <w:pPr>
        <w:pStyle w:val="Normal"/>
        <w:spacing w:before="0" w:after="0"/>
        <w:ind w:hanging="7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 2017. évi költségvetés végrehajtásáról és a 2017. évi költségvetési maradvány jóváhagyásáról szóló önkormányzati rendelet elfogad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amháztartásról szóló 2011. évi CXCV. törvény 91. § (1) bekezdése alapján a jegyző által előkészített zárszámadási rendelettervezetet a polgármester terjeszti a képviselő-testület elé úgy, hogy az a képviselő-testület elé terjesztését követő harminc napon belül, de legkésőbb a költségvetési évet követő ötödik hónap utolsó napjáig hatályba lép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z 5/2017. (II. 16.) önkormányzati rendeletében 1.315.575 eFt főösszeggel fogadta el a város költségvetését a Magyarország 2017. évi központi költségvetéséről szóló 2016. évi XC. törvény előírásai alapján. Az év során elfogadott módosítások után a költségvetés főösszege 1.968.170 eFt-ra emelkedett. A költségvetési rendelet az előző évivel azonos intézményi struktúrát tartalmaz ugyan, de változás, hogy a Deák Ferenc Általános Iskola, Gimnázium és alapfokú Művészeti Iskola működtetését 2017. január 1-jétől az állam látja 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7. évi bevételek - leszámítva az irányítószervi támogatásokat - önkormányzati szinten 1.943.572 eFt-ban realizálódtak, amely a tervezetthez képest 98,75 %-os teljesülést jelent. A költségvetési bevételek a módosított előirányzathoz képest 103,98 %-ban realizálódtak. Ez az arány nagyon kedvező, célszerű kiemelt előirányzatonként vizsgál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hatalmi bevételek a helyi adókat, a gépjárműadót, a talajterhelési díjat és a bírságokat foglalják magukba. A helyi adókból származó bevételek 329.545 eFt-ban realizálódtak, ez az összeg 40.123 eFt-tal meghaladta a módosított előirányzatot. A többletbevétel 33.906 eFt helyi iparűzési adóból, 2.486 eFt vagyoni típusú adókból (építmény, kommunális adó), 3.015 eFt gépjárműadóból, 716 eFt pedig idegenforgalmi adóból és bírságból származik. A helyi iparűzési adó esetében az egyes adóalanyok árbevétele a tervezettnél kedvezőbben alakult, mivel a növekményből 15.859 eFt az év végi iparűzési adó feltöltésből származott, illetve a kibocsátott azonnali beszedési megbízások (inkassszók) zöme célba ért, mivel a bankszámlákon volt fedeze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űködési bevételek a módosított előirányzathoz képest 137,51 %-ban teljesültek, ami a módosított előirányzathoz képest 46.387 eFt többletbevételt jelent. Az intézmények esetében ennél a bevételi előirányzatnál a tervezettnek megfelelő bevétel realizálódott, az önkormányzatnál többletbevétel a Zalavíz Zrt. által fizetett víz- és szennyvízrendszer használati díjából származott azért, mert a 2016. év végi pénzügyi kompenzálás 2017. évre átcsúszot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nál a közüzemi díjak térítéséből, piaci helypénzből, valamint a temető használati díjából származó bevételek is a tervezettnél kedvezőbben alakult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llamháztartáson belülről származó működési célú támogatások 647.690 eFt-ban teljesültek. Ez a bevételi előirányzat tartalmazza az önkormányzati, illetve pályázati támogatások bevételeit. Év elején az önkormányzati költségvetés 396.408 eFt működési célú állami hozzájárulást tartalmazott, ami év végére 435.153 eFt-ra emelkedett. Az év folyamán biztosította a központi költségvetés az érintettek számára a bérkompenzáció és a szociális ágazatban dolgozók kiegészítő és ágazati pótlékai, valamint a minimálbér és a polgármesteri, alpolgármesteri bér növekményének fedezetét. A közfoglalkoztatási programok megvalósítására 102.028 eFt működési célú támogatást kapott az önkormányzat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on belülről származó felhalmozási célú támogatásokból - amelyek NEAK finanszírozásból, illetve pályázati támogatásból származnak - befolyt bevétel összege 436.399 eFt, ami a módosított előirányzat 95,92 %-a. Zalaszentgrót Város Önkormányzatának Képviselő-testülete és az Intézményfenntartó Társulási Tanácsa az elmúlt évben számos Terület- és Településfejlesztési Operatív Program (TOP) keretében benyújtható pályázatról hozott döntést, ezek közül az elmúlt évben 5 pályázat kapott lehetőséget a megvalósításra. A 272/2014. (XI. 05.) Korm. rendelet értelmében a nyertes pályázatokhoz kapcsolódó támogatási összeg közel 100 %-át az önkormányzat rendelkezésére bocsátották, előlegként. A támogatási összegek elkülönített számlára, sőt a 100.000 eFt feletti támogatások a - 397/2017.(XII.13.) Korm. rendelet alapján - Magyar Államkincstárnál megnyitott számlára kerültek megnyitásra, összesen 397.329 eFt összegben. A közfoglalkoztatási pályázatok keretében kapott felhalmozási célú támogatások összege 14.784 eFt-ban realizálódott, amely jelentős részben fedezetet biztosított a programok keretében megvalósított eszközbeszerzések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llamháztartáson kívülről működésre átvett pénzeszközöknél tapasztalható számottevő elmaradás, amelynek oka megegyezik az előző évivel, ugyanis a Zalai Borút Egyesület a 3.500 eFt összegű támogatását a tavalyi év végéig sem fizette vissza, ennek a kintlévőségnek a sorsa a halasztást engedélyező szerződésmódosítás mellett is meglehetősen bizonytalan. Ezen az előirányzaton jelentkezett az év során az aranyodi, a csáfordi és a kisszentgróti részönkormányzatok területén lévő hegyi utak karbantartásához a lakosságtól átvett hozzájárulás, amely 1.425 eFt összegben realizálódott. A beszedett összeghez az érintett részönkormányzatok és az önkormányzat a központi keretéből is biztosított még ugyanekkora összeget, amelyből az adott karbantartások megvalósultak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7. évi kiadások – intézményfinanszírozás nélkül – önkormányzati szinten 1.260.966 eFt összegben, 64,07 %-ban realizálódtak. A költségvetési kiadások a módosított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őirányzathoz képest 61,85-ban, 1.146.440 eFt összegben teljesült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űködési kiadások 961.344 eFt összegben, a módosított előirányzathoz viszonyítva 86,93 %-ban teljesültek. A költségvetésben 33.508 eFt karbantartási keret állt rendelkezésre, ami 20.096 eFt-ban, 59,97 %-ban teljesült. A karbantartások teljesülését az előterjesztés 3. melléklete mutatja, amelyből látszik, hogy a feladatok nagy része megvalósult, csak a tervezettnél kisebb összegek kerültek felhasználásra, ami a közmunka program bevonásával vált lehetővé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i felhalmozási kiadások a módosított előirányzathoz képest 13,69 %-ban teljesültek, amely lényegesen elmarad a tervezettől. Ennek oka, hogy a TOP pályázatairól a döntések az év második felében születtek, valamint az, hogy a 2015. évi C. törvény alapján az adósságkonszolidációban nem részesült önkormányzatok - második ütemű – 181.000 eFt összegű támogatásából a fejlesztési feladatok egy része valósult meg az év folyamán, a fejlesztések zöme áthúzódik 2018-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lbírálás alatt lévő pályázatokhoz kapcsolódó kiadások és a többlettámogatásból történő fejlesztési célok megvalósítása a következő évek feladata lesz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vagyona 2017. december 31-én 6.323.314 eFt volt, amely tartalmazza az intézmények használatában lévő vagyontárgyakat is.  Az év folyamán jelentős vagyon változások történtek, mivel 2017. év január 1-jén a működtetéshez kapcsolódó vagyon az állam részére átadásra került (vagyonkezelésbe adás), ugyanakkor a szennyvíz- és ivóvíz vagyon 2017. december 31-i időponttal újra értékelésre került, ami az önkormányzati vagyonértéket jelentősen emelt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7. évben a bevételek és a kiadások teljesülése a tervezettnek megfelelően alakult, ezt támasztják alá az előterjesztés szöveges értékelése és a számszaki mellékletek. Az intézmények működése és a városüzemeltetés az év folyamán zavartalan volt. A betervezett közmunka programok megvalósultak, racionális szervezéssel sok kiadást megtakarított az önkormányzat számára. 2017. évben a TOP keretében az önkormányzat több pályázaton is sikeresen szerepelt, problémát a megvalósítás során a források szűkössége okoz, mivel a biztosított források alacsonyabbak az igényeltné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2017. évi költségvetési maradványa 682.606 eFt, intézményenkénti megállapítását a rendelet 13. melléklete tartalmazza. A költségvetési maradványt kiegészíti 100.000 eFt értékpapírból származó pénzeszköz. Az intézményi szabad költségvetési maradványok beépítésre kerültek a 2018. évi költségvetés bevételi előirányzatai közé, pótolva ezzel a hiányzó egyéb források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adalmi és gazdasági hatásvizsgálat kapcsán megállapítható, hogy a tervezett rendelet igazodik a központi jogszabályokhoz. Az adminisztratív terhek a rendelet hatálybalépését követően nem változnak, és a hatálybalépés környezeti és egészségi hatással sem jár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lyos jogszabályoknak, elsősorban az államháztartási törvény kógens rendelkezéseinek való kötelező megfelelés teszi indokolttá a rendelet megalkotását. A helyi rendelet megalkotásának elmaradása törvénysértő állapotot keletkeztet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új szabályok alkalmazásához, végrehajtásához nem szükségesek újabb munkaszervezési és pénzügyi intézkedések, a végrehajtáshoz szükséges feltételek személyi, szervezeti, tárgyi feltételek adottak. A pénzügyi feltételek rendelkezésre állnak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ségében megállapítható, hogy a rendelet megalkot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  <w:highlight w:val="yellow"/>
        </w:rPr>
        <w:t>A Pénzügyi és Ügyrendi Bizottság az előterjesztést a 2018. május 17-i ülésén megtárgyalta, a …/2018. (V. 17.) számú határozatával elfogadta, és a Képviselő-testületnek elfogadásra javasolja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az előterjesztést az I. számú mellékletként csatolt rendelettervezettel együtt megtárgyalni, majd azt követően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8. május 1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nak megfel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Dr. Simon Beát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5:00Z</dcterms:created>
  <dc:creator>Pénzügy OV</dc:creator>
  <dc:description/>
  <cp:keywords/>
  <dc:language>en-US</dc:language>
  <cp:lastModifiedBy>Gondos István</cp:lastModifiedBy>
  <cp:lastPrinted>2016-04-15T11:53:00Z</cp:lastPrinted>
  <dcterms:modified xsi:type="dcterms:W3CDTF">2018-05-14T14:04:00Z</dcterms:modified>
  <cp:revision>4</cp:revision>
  <dc:subject/>
  <dc:title>Szám:1-5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