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/2018. (V…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az önkormányzat 2018. évi költségvetéséről szóló 3/2018. (II. 16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8. évi központi költségvetéséről szóló 2017. évi C. törvény rendelkezései alapján, a Magyarország helyi önkormányzatairól szóló 2011. évi CLXXXIX. törvény 111. §-ára figyelemmel az önkormányzat 2018. évi költségvetéséről szóló 3/2018. (II. 16.) önkormányzati rendelet módosításá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8. évi költségvetéséről szóló 3/2018. (II. 16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8. évi összes bevételét 2.083.853 eFt-ban, ezen belül a költségvetési bevételek összegét 1.301.247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09.26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159.48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7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21.19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 4.63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    97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</w:t>
        <w:tab/>
        <w:tab/>
        <w:tab/>
        <w:tab/>
        <w:t xml:space="preserve">      8.66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. évi összes kiadását 2.083.853 eFt-ban, ezen belül a költségvetési kiadások összegét 2.004.462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61.27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3.22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488.39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4.75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45.92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39.91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96.65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99.224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 5.0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703.215 eFt költségvetési hiány, a felhalmozási bevételek és kiadások egyenlege 575.999 eFt felhalmozási hiány, a működési bevételek és kiadások egyenlege 127.216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104.874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77.732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100.0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782.60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79.391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0/A. melléklete helyébe e rendelet 9/A. melléklete lép, a R. 10/B. melléklete helyébe e rendelet 9/B. melléklete lép, a R. 11. melléklete helyébe e rendelet 10. melléklete lép, a R. 13. melléklete helyébe e rendelet 11. melléklete lép, a R. 14. melléklete helyébe e rendelet 12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a kihirdetését követő napon lép hatályba és a hatályba lépését követő napon hatályát vesz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8. május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5:00Z</dcterms:created>
  <dc:creator>Dr_Dézsenyi_Veronika</dc:creator>
  <dc:description/>
  <cp:keywords/>
  <dc:language>en-US</dc:language>
  <cp:lastModifiedBy>Gondos István</cp:lastModifiedBy>
  <cp:lastPrinted>2018-02-09T11:19:00Z</cp:lastPrinted>
  <dcterms:modified xsi:type="dcterms:W3CDTF">2018-05-11T07:12:00Z</dcterms:modified>
  <cp:revision>5</cp:revision>
  <dc:subject/>
  <dc:title>Zalaszentgrót Város Önkormányzata</dc:title>
</cp:coreProperties>
</file>