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zám: 1-9/2018. </w:t>
        <w:tab/>
        <w:tab/>
        <w:tab/>
        <w:tab/>
        <w:tab/>
        <w:tab/>
        <w:tab/>
        <w:tab/>
        <w:t>3. sz. napirendi pont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lőterjesztés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Zalaszentgrót Város Önkormányzata Képviselő-testületének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. szeptember 27-i rendes, nyilvános ülésér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</w:t>
      </w:r>
      <w:r>
        <w:rPr>
          <w:rFonts w:cs="Times New Roman" w:ascii="Times New Roman" w:hAnsi="Times New Roman"/>
          <w:sz w:val="24"/>
          <w:szCs w:val="24"/>
        </w:rPr>
        <w:t>: Az önkormányzat 2018. évi költségvetéséről szóló önkormányzati rendelet módosítása</w:t>
      </w:r>
    </w:p>
    <w:p>
      <w:pPr>
        <w:pStyle w:val="Normal"/>
        <w:spacing w:before="0" w:after="0"/>
        <w:ind w:hanging="7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épviselő-testület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 Város Önkormányzatának Képviselő-testülete a 3/2018. (II. 16.) önkormányzati rendeletében 1.744.742 eFt eredeti előirányzattal fogadta el a város költségvetését, amelynek költségvetési főösszege a jelenlegi módosítás után 2.138.106 eFt-ra emelkedik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jelenlegi módosítást az államháztartásról szóló 2011. évi CXCV. törvény 34. § (4) bekezdésében foglalt előírások és a bekövetkezett gazdasági események teszik szükségessé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lőterjesztés 1. számú mellékletének A./ fejezete foglalkozik a többletbevételek terhére történő kiadási előirányzatok emelésével. A rendelkezésre álló, ideiglenesen szabad pénzeszközéből fél évre a többletbevétel elérése érdekében 35.000 eFt értékben állampapírt vásárolt az önkormányzat, amely még az idei évben felhasználható lesz a betervezett kiadások fedezetér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lőterjesztés mellékletének B./ fejezete tartalmazza a többlettámogatások terhére történő bevételi-kiadási előirányzatok emelését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z idei évben is folytatódott a központi költségvetés által finanszírozott diákmunka program, amelynek keretében 32 fő került foglalkoztatásra, 3.958 eFt összeg került kifizetésre. A korábbi évekhez hasonlóan folytatódik a játszóterek fejlesztése, a Coca.Cola HBC Magyarország KFT. által biztosított 2.600 eFt összegű támogatásból valósult meg a TOP-4.2.1-ZA1-2016-00011. azonosítószámú projektben vásárolt játszóeszközök elhelyezése. Az idei évben is folytatódik a bérkompenzáció és a szociális ágazati pótlék érintetteknek történő folyósítása, amelynek fedezetét a központi költségvetés biztosítja. Intézményfinanszírozás címén 7.749 eFt kerül az előzőekben felsorolt jogcímeken átadásra az érintett intézményeknek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018. szeptember 1-től indul önkormányzati feladatként a bölcsődei ellátás, ehhez 2.993 eFt állami támogatást kapott az intézmény, egyidejűleg az eredeti költségvetésben a napközi otthonos óvodához betervezett finanszírozás 1.821 eFt-tal csökkentésre került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lőterjesztés mellékletének C./ fejezete foglalkozik az előirányzatok költségvetésen belüli átcsoportosításával, amely tételek nem változtatják a költségvetés főösszegét, csak az előirányzatok között hoz változást.  Ez a melléklet tartalmazza a részönkormányzati döntések átvezetését illetve az év során azoknak az önkormányzati rendezvénykereteknek az átcsoportosítását, amelyeket az intézmények valósítottak meg (pedagógus nap, Semmelweis nap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öltségvetési főösszeget a D./ fejezetben található tételek szintén nem módosítják. Ez a fejezet részletesen tartalmazza a polgármesteri keretekből történő felhasználásokat valamint a azokat képviselő-testületi döntéseket, amelyek a költségvetési tartalékok terhére állapítottak meg kiadási előirányzatokat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épviselő-testület a 62/2018. (VI. 28.) számú határozatában döntött arról, hogy a helyi szabályozási terv, illetve a településrendezési eszközök felülvizsgálatát elindítja. A végleges tervezési program két ponttal való bővülése miatt a tervező 130 eFt összeggel (alanyi mentes) megemelte eredeti árajánlatát, melynek fedezetét a rendelettervezet 4. melléklete tartalmazz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lőzetes hatásvizsgálat a rendelethez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jogalkotásról szóló 2010. évi CXXX. törvény 17. § (1) bekezdése alapján az alábbiakról tájékoztatom a T. Képviselő-testületet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A rendelettervezet jelentősnek ítélt hatásai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rsadalmi és gazdasági hatásvizsgálat kapcsán megállapítható, hogy a rendelet tervezett módosítása igazodik a központi jogszabályokhoz. Az adminisztratív terhek a rendelet módosítását követően nem változnak. A rendelet módosítása környezeti és egészségi hatással nem jár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A rendeletalkotás szükségessége, a jogalkotás elmaradásának várható következményei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endelet módosítását a költségvetés elfogadását követően bekövetkezett változások, valamint a jogszabályi rendelkezéseknek történő megfelelés teszik indokolttá. A helyi rendeleti szabályozás központi jogszabályokhoz igazításának, valamint a képviselő-testület által hozott döntések átvezetésének elmaradása esetén a helyi rendelet szövegezése és a központi jogszabály közti összhang hiánya okán törvénysértő állapot keletkezn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A rendelet alkalmazásához szükséges személyi, szervezeti, tárgyi és pénzügyi feltételek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új szabályok alkalmazásához, végrehajtásához nem szükségesek újabb munkaszervezési és pénzügyi intézkedések, a végrehajtáshoz szükséges feltételek személyi, szervezeti, tárgyi feltételek adottak. A pénzügyi feltételek rendelkezésre állnak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Összességében megállapítható, hogy a rendelet megalkotása nem keletkeztet többletfeltételeket a korábbiakhoz képest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Pénzügyi és Ügyrendi Bizottság az előterjesztést a 2018. szeptember 20-án tartott ülésén megtárgyalta, a …/2018. (IX. 20)</w:t>
      </w:r>
      <w:r>
        <w:rPr>
          <w:rFonts w:cs="Arial" w:ascii="Arial" w:hAnsi="Aria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számú határozatával elfogadta, és Zalaszentgrót Város Önkormányzat Képviselő-testületének a rendelettervezet elfogadását javasolj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érem a T. Képviselő-testületet, hogy a 2018. évi költségvetési rendelet módosításáról készült előterjesztést az I. számú mellékletként csatolt rendelettervezettel együtt megtárgyalni, majd azt követően elfogadni szíveskedjen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,</w:t>
      </w:r>
      <w:r>
        <w:rPr>
          <w:rFonts w:cs="Times New Roman" w:ascii="Times New Roman" w:hAnsi="Times New Roman"/>
          <w:sz w:val="24"/>
          <w:szCs w:val="24"/>
        </w:rPr>
        <w:t xml:space="preserve"> 2018. szeptember 17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Baracskai József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  polgármester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előterjesztés a törvényességi előírásnak megfelel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 Dr. Simon Beáta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        jegyző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63895" cy="10128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3895" cy="101282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3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auto"/>
      <w:kern w:val="2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DefaultParagraphFont">
    <w:name w:val="Default Paragraph Font"/>
    <w:qFormat/>
    <w:rPr/>
  </w:style>
  <w:style w:type="character" w:styleId="LfejChar">
    <w:name w:val="Élőfej Char"/>
    <w:basedOn w:val="DefaultParagraphFont"/>
    <w:qFormat/>
    <w:rPr/>
  </w:style>
  <w:style w:type="character" w:styleId="LlbChar">
    <w:name w:val="Élőláb Char"/>
    <w:basedOn w:val="DefaultParagraphFont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12:26:00Z</dcterms:created>
  <dc:creator>Pénzügy OV</dc:creator>
  <dc:description/>
  <cp:keywords/>
  <dc:language>en-US</dc:language>
  <cp:lastModifiedBy>DELL10</cp:lastModifiedBy>
  <dcterms:modified xsi:type="dcterms:W3CDTF">2018-09-20T07:1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