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./2018. (IX.…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az önkormányzat 2018. évi költségvetéséről szóló 3/2018. (II. 16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8. évi központi költségvetéséről szóló 2017. évi C. törvény rendelkezései alapján, a Magyarország helyi önkormányzatairól szóló 2011. évi CLXXXIX. törvény 111. §-ára figyelemmel az önkormányzat 2018. évi költségvetéséről szóló 3/2018. (II. 16.) önkormányzati rendelet módosításá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8. évi költségvetéséről szóló 3/2018. (II. 16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8. évi összes bevételét 2.138.206 eFt-ban, ezen belül a költségvetési bevételek összegét 1.320.500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22.98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159.48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7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23.10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5.65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3.57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</w:t>
        <w:tab/>
        <w:tab/>
        <w:tab/>
        <w:tab/>
        <w:t xml:space="preserve">     8.66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. évi összes kiadását 2.138.106 eFt-ban, ezen belül a költségvetési kiadások összegét 2.023.715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66.41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4.18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493.45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4.75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52.04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40.71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99.83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98.017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  5.0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703.215 eFt költségvetési hiány, a felhalmozási bevételek és kiadások egyenlege 574.753 eFt felhalmozási hiány, a működési bevételek és kiadások egyenlege 128.462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104.874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77.732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100.00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782.606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79.391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9. melléklete helyébe e rendelet 9. melléklete lép, a R. 10/A. melléklete helyébe e rendelet 10. melléklete lép,  a R. 13. melléklete helyébe e rendelet 11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rendelet a kihirdetését követő napon lép hatályba és a hatályba lépését követő napon hatályát vesz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8. szeptember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6:00Z</dcterms:created>
  <dc:creator>Dr_Dézsenyi_Veronika</dc:creator>
  <dc:description/>
  <cp:keywords/>
  <dc:language>en-US</dc:language>
  <cp:lastModifiedBy>Gondos István</cp:lastModifiedBy>
  <cp:lastPrinted>2018-02-09T11:19:00Z</cp:lastPrinted>
  <dcterms:modified xsi:type="dcterms:W3CDTF">2018-09-17T13:28:00Z</dcterms:modified>
  <cp:revision>5</cp:revision>
  <dc:subject/>
  <dc:title>Zalaszentgrót Város Önkormányzata</dc:title>
</cp:coreProperties>
</file>