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I. 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./2018. (XII. …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az önkormányzat 2018. évi költségvetéséről szóló 3/2018. (II. 16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18. évi központi költségvetéséről szóló 2017. évi C. törvény rendelkezései alapján, a Magyarország helyi önkormányzatairól szóló 2011. évi CLXXXIX. törvény 111. §-ára figyelemmel az önkormányzat 2018. évi költségvetéséről szóló 3/2018. (II. 16.) önkormányzati rendelet módosításáról a következőket rendeli 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18. évi költségvetéséről szóló 3/2018. (II. 16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8. évi összes bevételét 2.290.426 eFt-ban, ezen belül a költségvetési bevételek összegét 1.372.815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46.39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146.79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97.03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56.57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6.079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11.276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bevételek</w:t>
        <w:tab/>
        <w:tab/>
        <w:tab/>
        <w:tab/>
        <w:t xml:space="preserve">     8.66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. évi összes kiadását 2.290.426 eFt-ban, ezen belül a költségvetési kiadások összegét 2.076.030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478.42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95.97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502.51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6.28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58.82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47.29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587.58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230.412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  6.006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703.215 eFt költségvetési hiány, a felhalmozási bevételek és kiadások egyenlege 572.898 eFt felhalmozási hiány, a működési bevételek és kiadások egyenlege 130.317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104.874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577.732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235.005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917.611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214.396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, a R. 11. melléklete helyébe e rendelet 9. melléklete lép, a R. 13. melléklete helyébe e rendelet 10. melléklete lép, a R. 14. melléklete helyébe e rendelet 11. melléklete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rendelet a kihirdetését követő napon lép hatályba és a hatályba lépését követő napon hatályát vesz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Baracskai József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lgármester</w:t>
        <w:tab/>
        <w:t>jegyző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18. december …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52:00Z</dcterms:created>
  <dc:creator>Dr_Dézsenyi_Veronika</dc:creator>
  <dc:description/>
  <cp:keywords/>
  <dc:language>en-US</dc:language>
  <cp:lastModifiedBy>Gondos István</cp:lastModifiedBy>
  <cp:lastPrinted>2018-02-09T11:19:00Z</cp:lastPrinted>
  <dcterms:modified xsi:type="dcterms:W3CDTF">2018-12-10T10:46:00Z</dcterms:modified>
  <cp:revision>8</cp:revision>
  <dc:subject/>
  <dc:title>Zalaszentgrót Város Önkormányzata</dc:title>
</cp:coreProperties>
</file>