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zám: 1-13/2018. </w:t>
        <w:tab/>
        <w:tab/>
        <w:tab/>
        <w:tab/>
        <w:tab/>
        <w:tab/>
        <w:tab/>
        <w:tab/>
        <w:t>2. sz. napirendi pont</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Előterjesztés</w:t>
      </w:r>
    </w:p>
    <w:p>
      <w:pPr>
        <w:pStyle w:val="Normal"/>
        <w:spacing w:before="0" w:after="0"/>
        <w:jc w:val="center"/>
        <w:rPr/>
      </w:pPr>
      <w:r>
        <w:rPr>
          <w:rFonts w:cs="Times New Roman" w:ascii="Times New Roman" w:hAnsi="Times New Roman"/>
          <w:sz w:val="24"/>
          <w:szCs w:val="24"/>
        </w:rPr>
        <w:t>Zalaszentgrót Város Önkormányzata Képviselő-testületének</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8. december 20-i rendes, nyilvános ülésér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sz w:val="24"/>
          <w:szCs w:val="24"/>
        </w:rPr>
        <w:t>: Az önkormányzat 2018. évi költségvetéséről szóló önkormányzati rendelet módosítása</w:t>
      </w:r>
    </w:p>
    <w:p>
      <w:pPr>
        <w:pStyle w:val="Normal"/>
        <w:spacing w:before="0" w:after="0"/>
        <w:ind w:hanging="77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77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alaszentgrót Város Önkormányzatának Képviselő-testülete a 3/2018. (II. 16.) önkormányzati rendeletében 1.744.742 eFt eredeti előirányzattal fogadta el a város költségvetését, amelynek költségvetési főösszege a jelenlegi módosítás után 2.290.426 eFt-ra emelkedik.</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jelenlegi módosítást az államháztartásról szóló 2011. évi CXCV. törvény 34. § (4) bekezdésében foglalt előírások és a bekövetkezett gazdasági események teszik szükségessé.</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z előterjesztés 1. számú mellékletének A./ fejezete foglalkozik a többletbevételek terhére történő kiadási előirányzatok emelésével. A 2018. évben az OTP Bank Nyrt. által forgalmazott magyar állampapír 100.750 eFt értékben eladásra került, majd októberben a Magyar Államkincstárnál 100.005 eFt forgalomba hozatali áron Önkormányzati Magyar Államkötvényt vásároltunk a felszabaduló, ideiglenesen szabad pénzeszközből a többletbevétel elérése érdekében. 2018. I-III. negyedévre vonatkozóan elszámolásra került a szolgáltató társasággal az ivóvíz- és szennyvízrendszer 2018. évi felújítása, ez a költségvetés bevételi és kiadási oldalát 27.987 eFt-tal növel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z előterjesztés mellékletének B./ fejezete tartalmazza a többlettámogatások terhére történő bevételi-kiadási előirányzatok emelését. Az idei évben is megtörtént a rendszeres gyermekvédelmi támogatásban részesülők számára az Erzsébet utalványok I-II. ütemben történő biztosítása, melynek forrását 1.531 eFt összegben a központi költségvetés finanszírozta. Tovább folytatódik a bérkompenzáció és a szociális ágazati pótlék érintetteknek történő folyósítása, az óvodapedagógusok minősítéséből adódó többletkiadások finanszírozása. Új elemként jelentkezett a szociális ágazatban a szociális segítő státuszának valamint az ASP rendszer bevezetésének támogatása, amelyek fedezetét a központi költségvetés biztosította. Intézményfinanszírozás címén 2.903 eFt kerül az előzőekben felsorolt jogcímeken átadásra az érintett intézményeknek. Az önkormányzat az izraelita temető felújítási munkáihoz 8.000 eFt, az autómentes nap lebonyolításához 612 eFt pályázati támogatást kapot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Az előterjesztés mellékletének C./ fejezete foglalkozik az előirányzatok költségvetésen belüli átcsoportosításával, amely tételek nem változtatják a költségvetés főösszegét, csak az előirányzatok között hoznak változás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melléklet tartalmazza az év során azoknak az önkormányzati rendezvénykereteknek az átcsoportosítását, amelyeket az intézmények valósítottak meg (köztisztviselői nap, adventi rendezvények).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2011. évi 195. törvény előírásai alapján októberben felülvizsgálatra kerültek a 2018. évre leigényelt központi támogatások. Az étkezésre kapott állami támogatásból 767 eFt lemondásra került a csökkenő étkező létszám miatt, ez az összeg csökkenti az önkormányzat működési tartaléká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Zalaszentgróti Gazdasági Ellátó Szervezettől elvonásra került 3.556 eFt fenntartói támogatás a vásárolt élelmezés maradványából, ami emeli az önkormányzati működési tartalékot. Az intézményi karbantartási keretek is felülvizsgálatra kerültek, a Zalaszentgróti Gazdasági Ellátó Szervezettől ezen a jogcímen 1.723 eFt, a VMK-tól 1.569 eFt került elvonásra, ami az egyes karbantartási feladatok jövő évi újragondolásából illetve a megvalósított karbantartási feladatok kereteinek maradványából adódik. Az Egészségügyi Központ NEAK (régi OEP) támogatásból származó bevételei a tervezettnél kedvezőbben alakultak, ez lehetővé teszi, hogy az önkormányzati finanszírozás 2.042 eFt-tal csökkentésre kerüljö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v elején az eredeti költségvetés előirányzatai közé - rendelkezésre álló információk alapján - betervezésre kerültek a Terület- és Településfejlesztési Operatív Program keretében nyertes pályázatok; a mostani költségvetési rendeletben a lezajlott közbeszerzési eljárások eredményének ismeretében ezek „finomításra” kerültek, de ezek még valószínű, hogy változni fognak. A „Zalaszentgrót Déli iparterület fejlesztése” című projekthez többletkiadásként 3.150 eFt régészeti szolgáltatás kapcsolódik, ez az összeg egyelőre előlegként funkcionál, a próbafeltárással ténylegesen érintett terület alapján kerül elszámolásra. A megelőlegezés forrása: a beruházások között szereplő keret a TOP-os pályázatok járulékos költségei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költségvetési főösszeget a D./ fejezetben található tételek szintén nem módosítják. Ez a fejezet részletesen tartalmazza a polgármesteri keretekből történő felhasználásokat, valamint azokat a képviselő-testületi döntéseket, amelyek a költségvetési tartalékok terhére állapítottak meg kiadási előirányzatoka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Ez a fejezet tartalmazza az egyes intézmények kiadási előirányzatainak működési tartalékból történő emelését, amely a VMK esetében a 2018. évi közüzemi rezsidíjak fedezetére 500 eFt, a Napközotthonos Óvoda és Óvoda-bölcsőde esetében a közüzemi rezsidíjak fedezetére 1.162 eFt, az étkezési rezsidíjak fedezetére 1.723 eFt pótelőirányzatot biztosí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Előzetes hatásvizsgálat a rendelethez:</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pPr>
      <w:r>
        <w:rPr>
          <w:rFonts w:cs="Times New Roman" w:ascii="Times New Roman" w:hAnsi="Times New Roman"/>
          <w:sz w:val="24"/>
          <w:szCs w:val="24"/>
        </w:rPr>
        <w:t>A jogalkotásról szóló 2010. évi CXXX. törvény 17. § (1) bekezdése alapján az alábbiakról tájékoztatom a T. Képviselő-testülete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 rendelettervezet jelentősnek ítélt hatásai:</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pPr>
      <w:r>
        <w:rPr>
          <w:rFonts w:cs="Times New Roman" w:ascii="Times New Roman" w:hAnsi="Times New Roman"/>
          <w:sz w:val="24"/>
          <w:szCs w:val="24"/>
        </w:rPr>
        <w:t>A társadalmi és gazdasági hatásvizsgálat kapcsán megállapítható, hogy a rendelet tervezett módosítása igazodik a központi jogszabályokhoz. Az adminisztratív terhek a rendelet módosítását követően nem változnak. A rendelet módosítása környezeti és egészségi hatással nem já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 rendeletalkotás szükségessége, a jogalkotás elmaradásának várható következményei:</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rendelet módosítását a költségvetés elfogadását követően bekövetkezett változások, valamint a jogszabályi rendelkezéseknek történő megfelelés teszik indokolttá. A helyi rendeleti szabályozás központi jogszabályokhoz igazításának, valamint a képviselő-testület által hozott döntések átvezetésének elmaradása esetén a helyi rendelet szövegezése és a központi jogszabály közti összhang hiánya okán törvénysértő állapot keletkez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 rendelet alkalmazásához szükséges személyi, szervezeti, tárgyi és pénzügyi feltételek:</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pPr>
      <w:r>
        <w:rPr>
          <w:rFonts w:cs="Times New Roman" w:ascii="Times New Roman" w:hAnsi="Times New Roman"/>
          <w:sz w:val="24"/>
          <w:szCs w:val="24"/>
        </w:rPr>
        <w:t xml:space="preserve">Az új szabályok alkalmazásához, végrehajtásához nem szükségesek újabb munkaszervezési és pénzügyi intézkedések, a végrehajtáshoz szükséges feltételek személyi, szervezeti, tárgyi feltételek adottak. A pénzügyi feltételek rendelkezésre állnak.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Összességében megállapítható, hogy a rendelet megalkotása nem keletkeztet többletfeltételeket a korábbiakhoz képes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highlight w:val="yellow"/>
        </w:rPr>
        <w:t>A Pénzügyi és Ügyrendi Bizottság az előterjesztést a 2018. december 13-án tartott ülésén megtárgyalta, a 44/2018. (XII. 13.) számú határozatával elfogadta, és Zalaszentgrót Város Önkormányzat Képviselő-testületének a rendelettervezet elfogadását javasol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Kérem a T. Képviselő-testületet, hogy a 2018. évi költségvetési rendelet módosításáról készült előterjesztést az I. számú mellékletként csatolt rendelettervezettel együtt megtárgyalni, majd azt követően elfogadni szíveskedje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Zalaszentgrót,</w:t>
      </w:r>
      <w:r>
        <w:rPr>
          <w:rFonts w:cs="Times New Roman" w:ascii="Times New Roman" w:hAnsi="Times New Roman"/>
          <w:sz w:val="24"/>
          <w:szCs w:val="24"/>
        </w:rPr>
        <w:t xml:space="preserve"> 2018.december 1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b/>
        <w:tab/>
        <w:tab/>
        <w:tab/>
        <w:tab/>
        <w:tab/>
        <w:tab/>
        <w:tab/>
      </w:r>
      <w:r>
        <w:rPr>
          <w:rFonts w:cs="Times New Roman" w:ascii="Times New Roman" w:hAnsi="Times New Roman"/>
          <w:b/>
          <w:sz w:val="24"/>
          <w:szCs w:val="24"/>
        </w:rPr>
        <w:t>Baracskai József</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    polgármest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z előterjesztés a törvényességi előírásnak megfele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b/>
        <w:tab/>
        <w:tab/>
        <w:tab/>
        <w:tab/>
        <w:tab/>
        <w:tab/>
        <w:tab/>
      </w:r>
      <w:r>
        <w:rPr>
          <w:rFonts w:cs="Times New Roman" w:ascii="Times New Roman" w:hAnsi="Times New Roman"/>
          <w:b/>
          <w:sz w:val="24"/>
          <w:szCs w:val="24"/>
        </w:rPr>
        <w:t xml:space="preserve"> Dr. Simon Beáta </w:t>
      </w:r>
    </w:p>
    <w:p>
      <w:pPr>
        <w:pStyle w:val="Normal"/>
        <w:spacing w:before="0" w:after="0"/>
        <w:jc w:val="both"/>
        <w:rPr/>
      </w:pPr>
      <w:r>
        <w:rPr>
          <w:rFonts w:cs="Times New Roman" w:ascii="Times New Roman" w:hAnsi="Times New Roman"/>
          <w:b/>
          <w:sz w:val="24"/>
          <w:szCs w:val="24"/>
        </w:rPr>
        <w:tab/>
        <w:tab/>
        <w:tab/>
        <w:tab/>
        <w:tab/>
        <w:tab/>
        <w:tab/>
        <w:tab/>
      </w:r>
      <w:r>
        <w:rPr>
          <w:rFonts w:cs="Times New Roman" w:ascii="Times New Roman" w:hAnsi="Times New Roman"/>
          <w:sz w:val="24"/>
          <w:szCs w:val="24"/>
        </w:rPr>
        <w:t xml:space="preserve">         jegyző</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63895" cy="101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3895" cy="1012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Calibri"/>
      <w:color w:val="auto"/>
      <w:kern w:val="2"/>
      <w:sz w:val="22"/>
      <w:szCs w:val="22"/>
      <w:lang w:val="hu-HU" w:bidi="ar-SA" w:eastAsia="zh-CN"/>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kern w:val="0"/>
      <w:sz w:val="27"/>
      <w:szCs w:val="27"/>
    </w:rPr>
  </w:style>
  <w:style w:type="character" w:styleId="Bekezdsalapbettpusa">
    <w:name w:val="Bekezdés alapbetűtípusa"/>
    <w:qFormat/>
    <w:rPr/>
  </w:style>
  <w:style w:type="character" w:styleId="DefaultParagraphFont">
    <w:name w:val="Default Paragraph Font"/>
    <w:qFormat/>
    <w:rPr/>
  </w:style>
  <w:style w:type="character" w:styleId="LfejChar">
    <w:name w:val="Élőfej Char"/>
    <w:basedOn w:val="DefaultParagraphFont"/>
    <w:qFormat/>
    <w:rPr/>
  </w:style>
  <w:style w:type="character" w:styleId="LlbChar">
    <w:name w:val="Élőláb Char"/>
    <w:basedOn w:val="DefaultParagraphFont"/>
    <w:qFormat/>
    <w:rPr/>
  </w:style>
  <w:style w:type="character" w:styleId="BuborkszvegChar">
    <w:name w:val="Buborékszöveg Char"/>
    <w:qFormat/>
    <w:rPr>
      <w:rFonts w:ascii="Tahoma" w:hAnsi="Tahoma" w:cs="Tahoma"/>
      <w:sz w:val="16"/>
      <w:szCs w:val="16"/>
    </w:rPr>
  </w:style>
  <w:style w:type="character" w:styleId="Cmsor3Char">
    <w:name w:val="Címsor 3 Char"/>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2:18:00Z</dcterms:created>
  <dc:creator>Pénzügy OV</dc:creator>
  <dc:description/>
  <cp:keywords/>
  <dc:language>en-US</dc:language>
  <cp:lastModifiedBy>dell3</cp:lastModifiedBy>
  <cp:lastPrinted>2018-12-10T11:51:00Z</cp:lastPrinted>
  <dcterms:modified xsi:type="dcterms:W3CDTF">2018-12-13T08:5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