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13/2018.</w:t>
        <w:tab/>
        <w:tab/>
        <w:tab/>
        <w:tab/>
        <w:tab/>
        <w:tab/>
        <w:t xml:space="preserve">                        3. sz. napirendi pont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Előterjesztés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8. december 20-i rendes, nyilvános ülésér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sz w:val="24"/>
          <w:szCs w:val="24"/>
        </w:rPr>
        <w:t>: Rendeletalkotás az átmeneti gazdálkodásról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államháztartásról szóló 2011. évi CXCV. törvény 25. § alapján a képviselő-testület a gazdálkodás folyamatos lebonyolítása érdekében az átmeneti gazdálkodásról rendeletet alkotha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om a T. Képviselő-testületnek az átmeneti gazdálkodásról szóló rendelet megalkotását, mivel 2019. január 1-jétől ennek előírásai szabályozzák – a központi szabályok mellett – a gazdálkodást a 2019. évi költségvetési rendelet megalkotásáig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megalkotásával a képviselő-testület felhatalmazza a polgármestert és az intézményvezetőket a bevételek beszedésére és a kiadások teljesítésére. A jelenlegi rendelet nem foglalkozik a térítési díjak változásával, mivel sem a szociális, sem a gyermekétkeztetési térítési díjak tételei 2019. január 1-jétől nem változna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zetes hatásvizsgálat a rendelethez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rendelettervezet jelentősnek ítélt hatása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adalmi és gazdasági hatásvizsgálat kapcsán megállapítható, hogy a rendelettervezet igazodik a központi jogszabályokhoz. Az adminisztratív terheknek a rendelet megalkotását követő növekvése nem várható. A rendelet környezeti és egészségi hatással nem já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rendelet megalkotásának szükségessége, a jogalkotás elmaradásának várható következménye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megalkotása szükségszerű abból a szempontból, hogy az átmeneti gazdálkodásról szóló rendeletben a képviselő-testület felhatalmazást ad, hogy a helyi önkormányzat és költségvetési szervei a bevételeiket folytatólagosan beszedhessék, kiadásaikat teljesítsé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rendelet alkalmazásához szükséges személyi, szervezeti, tárgyi és pénzügyi feltételek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új szabályok alkalmazásához, végrehajtásához szükséges személyi, szervezeti, tárgyi feltételek adottak. A pénzügyi feltételek rendelkezésre állnak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Összességében megállapítható, hogy a rendelet elfogadása nem keletkeztet többletfeltételeket a korábbiakhoz képes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A Pénzügyi és Ügyrendi Bizottság az előterjesztést a 2018. december 13-i ülésén megtárgyalta, a 45/2018. (XII. 13.) számú határozatával elfogadta, és a Képviselő-testületnek elfogadásra javasol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 T. Képviselő-testületet, hogy az előterjesztést az 1. számú mellékletként csatolt rendelettervezettel együtt megtárgyalni, majd azt követően elfogadni szíveskedj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,</w:t>
      </w:r>
      <w:r>
        <w:rPr>
          <w:rFonts w:cs="Times New Roman" w:ascii="Times New Roman" w:hAnsi="Times New Roman"/>
          <w:sz w:val="24"/>
          <w:szCs w:val="24"/>
        </w:rPr>
        <w:t xml:space="preserve"> 2018. december 07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aracskai József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terjesztés a törvényességi előírásoknak megfelel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9:35:00Z</dcterms:created>
  <dc:creator>Pénzügy OV</dc:creator>
  <dc:description/>
  <cp:keywords/>
  <dc:language>en-US</dc:language>
  <cp:lastModifiedBy>dell3</cp:lastModifiedBy>
  <dcterms:modified xsi:type="dcterms:W3CDTF">2018-12-13T08:52:00Z</dcterms:modified>
  <cp:revision>24</cp:revision>
  <dc:subject/>
  <dc:title>Szám: 1-14/20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