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12. melléklet a 2019. évi költségvetésről szóló .../2019 (II. ....) önkormányzati rendelethez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a 2019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224"/>
      </w:tblGrid>
      <w:tr>
        <w:trPr>
          <w:trHeight w:val="5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00.000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00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0.000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59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Építményadó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9. évre az építmények után kivetendő 36.300.000 Ft összegű adóból tervezett adókedvezmény 3.200.000 F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Az adózók száma várhatóan 549 fő, az adótárgyak száma 983 d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kedvezmény várhatóan 369 adózót érint és </w:t>
      </w:r>
      <w:r>
        <w:rPr>
          <w:rFonts w:cs="Arial" w:ascii="Arial" w:hAnsi="Arial"/>
          <w:b/>
          <w:sz w:val="22"/>
          <w:szCs w:val="22"/>
        </w:rPr>
        <w:t xml:space="preserve">3.200.000 </w:t>
      </w:r>
      <w:r>
        <w:rPr>
          <w:rFonts w:cs="Arial" w:ascii="Arial" w:hAnsi="Arial"/>
          <w:sz w:val="22"/>
          <w:szCs w:val="22"/>
        </w:rPr>
        <w:t>Ft adókedvezményt jelent.</w:t>
      </w:r>
    </w:p>
    <w:p>
      <w:pPr>
        <w:pStyle w:val="Normal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mmunális adó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illetékességi területén lakóhellyel rendelkező magánszemély tulajdonában álló lakás és lakásbérleti jogviszony alapján a kommunális adókivetés tervezett összege 23.600.000 Ft, amelyből 9.000 Ft a várható mentesség. Az adózók tervezett száma 2484 fő, az adótárgyak száma 2691 d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ómentesség jogcí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szentgrót Város Önkormányzatának a magánszemélyek kommunális adóról szóló többször módosított 15/1991. (XII. 20.) számú rendeletének 3.§. alapján mentes az adó alól a rendszeres szociális segélyben és időskorúak járadékában részesülő adózó, valamint az egy lakástulajdonnal vagy, egy lakás bérleti jogával rendelkező adóalany, akinek vagy a vele közös háztartásban élőknek az egy főre számított havi jövedelme a mindenkori öregségi nyugdíjminimumot nem haladja meg és a lakáson kívül más vagyona ninc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városban a korább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éveknek megfelelően várhatóan 1 fő részesül ebben a mentességben, ami </w:t>
      </w:r>
      <w:r>
        <w:rPr>
          <w:rFonts w:cs="Arial" w:ascii="Arial" w:hAnsi="Arial"/>
          <w:b/>
          <w:sz w:val="22"/>
          <w:szCs w:val="22"/>
        </w:rPr>
        <w:t>9.000 Ft</w:t>
      </w:r>
      <w:r>
        <w:rPr>
          <w:rFonts w:cs="Arial" w:ascii="Arial" w:hAnsi="Arial"/>
          <w:sz w:val="22"/>
          <w:szCs w:val="22"/>
        </w:rPr>
        <w:t xml:space="preserve"> bevételkiesést jelent.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2"/>
          <w:u w:val="single"/>
        </w:rPr>
      </w:pPr>
      <w:r>
        <w:rPr>
          <w:rFonts w:cs="Arial" w:ascii="Arial" w:hAnsi="Arial"/>
          <w:b/>
          <w:sz w:val="3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parűzési adó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rendelkezésünkre álló előző évi bevallások szerint a fenti kedvezmény várhatóan 4 adózót érint és </w:t>
      </w:r>
      <w:r>
        <w:rPr>
          <w:rFonts w:cs="Arial" w:ascii="Arial" w:hAnsi="Arial"/>
          <w:b/>
          <w:sz w:val="22"/>
          <w:szCs w:val="22"/>
        </w:rPr>
        <w:t>450.000 Ft</w:t>
      </w:r>
      <w:r>
        <w:rPr>
          <w:rFonts w:cs="Arial" w:ascii="Arial" w:hAnsi="Arial"/>
          <w:sz w:val="22"/>
          <w:szCs w:val="22"/>
        </w:rPr>
        <w:t xml:space="preserve"> adóbevétel kiesést jelen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2:00Z</dcterms:created>
  <dc:creator>Felhasználó</dc:creator>
  <dc:description/>
  <cp:keywords/>
  <dc:language>en-US</dc:language>
  <cp:lastModifiedBy>dell3</cp:lastModifiedBy>
  <cp:lastPrinted>2019-02-08T09:10:00Z</cp:lastPrinted>
  <dcterms:modified xsi:type="dcterms:W3CDTF">2019-02-11T08:48:00Z</dcterms:modified>
  <cp:revision>3</cp:revision>
  <dc:subject/>
  <dc:title/>
</cp:coreProperties>
</file>