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  <w:t>/2019. (II….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  <w:t>az önkormányzat 2019. évi költségvetés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9. évi központi költségvetéséről szóló 2018. évi L. törvény rendelkezései alapján, a Magyarország helyi önkormányzatairól szóló 2011. évi CLXXXIX. törvény 111. §-ára figyelemmel Zalaszentgrót Város Önkormányzatának 2019. évi költségvetéséről és annak végrehajtási feladatai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 rendelet hatálya kiterjed Zalaszentgrót Város Önkormányzatának Képviselő-testületére (a továbbiakban: képviselő-testület) és annak bizottságaira, az önkormányzatra, a részönkormányzatokra és az önkormányzat intézményeire (továbbiakban: intézmények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költségvetés címrendjét a (2)-(4) bekezdés szerint állapítja meg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által fenntartott intézmények külön-külön alkotnak egy-egy cím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külön címet alko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ímrendet az e rendelet részét képező I. melléklet tartalmazz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költségvetés kiadásainak és bevételeinek főösszeg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hiány mértéke és finanszírozásának mód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9. évi összes bevételét 1.904.693 eFt-ban, ezen belül a költségvetési bevételek összegét 1.090.795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578.93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  18.11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8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91.00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1.2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. évi összes kiadását 1.904.693 eFt-ban, ezen belül a költségvetési kiadások összegét 1.889.213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40.71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89.28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490.49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9.62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39.95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34.62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33.31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09.45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 xml:space="preserve">              66.37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798.418 eFt költségvetési hiány, a felhalmozási bevételek és kiadások egyenlege 577.335 eFt felhalmozási hiány, a működési bevételek és kiadások egyenlege 221.083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197.563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37.83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39.00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39.50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813.898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5.48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és felhalmozási célú bevételi és kiadási előirányzatokat, ezen belül a költségvetési és finanszírozási bevételi és kiadási előirányzatokat mérlegszerűen az 1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ek főösszegét intézményenként e rendelet 2. melléklete; a kiadások főösszegét intézményenként e rendelet 3. melléklete tartalmazza. A 2. mellékletben szereplő bevételek a kötelező feladatok ellátásából származnak. A 3. melléklet tartalmazza az államháztartásról szóló 2011. évi CXCV. törvény (a továbbiakban: Áht.) 23. § (2) bekezdésének a) pontja alapján a kötelező és önként vállalt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kiadásokat célonként a 4. melléklet, a felújításokat célonként az 5. melléklet tartalmazza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talános és céltartalék felsorolását a 6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i és kiadási főösszegen belül a működési és felhalmozási célú bevételi és kiadási előirányzatokat mérlegszerűen, egymástól elkülönítetten – tájékoztató jelleggel – a 7. melléklet tartalmazza. A 7. melléklet tartalmazza a költségvetési évet követő három év tervezett előirányzatait, keretszámait kiemelt előirányzaton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ósságszolgálat, hitelfelvét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hitellel nem rendelkezik, 2019. évre adósságot keletkeztető ügyletről nem dönt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 várható bevételi és kiadási előirányzatának teljesülését a 8. mellékletben rögzített előirányzat felhasználási ütemterv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Fejez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 bevétel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étkeztetés térítési díjait a 9. melléklet tartalmazz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felhalmozási célra kapott támogatásokat, a felhalmozási célra átvett pénzeszközöket, a felhalmozási jellegű bevételeket, a magánszemélyek kommunális adóját, valamint a költségvetési maradvány felhalmozási célú részét felhalmozási célú kiadásainak fedezetére ford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nál és az általa fenntartott intézményekben a 2019. január 1-jei állapot szerint engedélyezett teljes munkaidőben foglalkoztatott intézményi közalkalmazotti létszámkeret 61,45 fő, a köztisztviselői létszámkeret 30 fő, a Munka Törvénykönyve alapján foglalkoztatottak létszámkerete 10,5 fő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és a Zalaszentgróti Közös Önkormányzati Hivatal (a továbbiakban: hivatal) engedélyezett létszámkereteit – intézményenként és állománycsoportonként – a 10/A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folyamán az önkormányzatnál közfoglalkoztatottak létszámkeretét a 10/B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fenntartott intézményeknél az engedélyezett létszámon felül közfoglalkoztatotti létszámot nem tervez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9. évre megállapított köztisztviselői illetményalap 46.380 Ft, az illetménykiegészítés az alapilletmény 20 %-a, a cafeteria juttatás éves keretösszege – munkáltatói terhekkel növelten - 200 eFt/f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ben a többletmunkát a közalkalmazottak jogállásáról szóló 1992. évi XXXIII. törvény 77. § (1) bekezdése alapján képzett érdekeltségi alapból lehet elismer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személyi juttatások előirányzatának évközi megtakarításából és maradványából a tárgyévben történhet jutalmazás célú kifizet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közalkalmazottak - valamint az egy évnél hosszabb időtartamra foglalkoztatott dolgozók - részére havi 8.000 Ft Széchenyi-pihenőkártya juttatás munkáltatói terhekkel növelt fedezetét biztosítja a költségvetés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unkabér pénzintézetnél nyitott bankszámlára utalásából adódó többletköltséget 12.000 Ft/év összeghatárig a munkáltatók a köztisztviselők és a közalkalmazottak, valamint az egy évnél tovább foglalkoztatottak részére megtérít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a köztisztviselők és közalkalmazottak részére lakásépítés és vásárlás munkáltatói támogatása címen 1.000 eFt összeget biztosít. A támogatás személyenkénti megállapítása a jegyző, illetve az intézményvezetők hatásköre, a közszolgálati és közalkalmazotti szabályzatban foglalt egységes feltételrendszer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képviselő, a bizottság elnök, a bizottsági tag, a részönkormányzati vezető és a nem önkormányzati képviselő részönkormányzati tag tiszteletdíja - 100 forintra kerekítve - az alábbiak szerint kerül megállapításra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képviselő tiszteletdíja a polgármesteri alapilletmény 10 %-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elnök tiszteletdíja a polgármesteri alapilletmény 1,8 %-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tag tiszteletdíja a polgármesteri alapilletmény 1,1 %-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észönkormányzati vezető a bizottsági elnök tiszteletdíjára jogosult,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 önkormányzati képviselő részönkormányzati tag a bizottsági tag tiszteletdíjára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 végrehajtásának szabály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álk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gazdálkodás biztonságáért a képviselő-testület, a gazdálkodás szabályszerűségéért a polgármester a felelő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e – bevételi elmaradás esetén – a bevételi és kiadási előirányzatok egyidejű csökkentésével módosít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 előirányzatának változtatását a költségvetési szerv vezetője jogosult kezdeményezni a képviselő-testületné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 előirányzatainak módosítását – az első negyedév kivételével – negyedévenként kell a képviselő-testület elé terjeszteni. Kiemelt fontosságú előirányzat módosításokat soron kívül kell a képviselő-testület elé terjeszte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ének végrehajtásáért, a gazdálkodás jogszerűségéért, a takarékosság érvényesítéséért és a bevételek növeléséért – az alapfeladatok biztosításával – az intézmény vezetője a felelős.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ek felhatalmazást kapnak a bevételek beszedésére és a jóváhagyott kiadások teljesí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z intézményi működési bevételek, támogatásértékű bevételek és államháztartáson kívülről átvett pénzeszközök többletbevétele, illetve bevétel elmaradása esetén saját hatáskörben módosíthatják költségvetési előirányzatai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működési bevételek jóváhagyott előirányzatát meghaladó többletbevételek esetében az intézmény által végrehajtott előirányzat módosítás sem a költségvetési évben, sem a következő években költségvetési támogatási igénnyel nem járh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vezetője a kiemelt kötött előirányzaton belül saját hatáskörben eltérhet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fizetést csak a költségvetési rendeletben jóváhagyott célokra és feladatokra lehet teljesíteni. Többletfeladat csak a források egyidejű biztosításával - a fenntartóval történő előzetes egyeztetés után - és az előirányzat emelésével vállal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 működési bevétele terhére felhalmozási kiadást nem teljesít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a rendelkezésére álló 2018. évi költségvetési maradványt köteles a költségvetésben meghatározott kiadásai fedezetére ford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" w:hanging="4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-testület által jóváhagyott kiemelt előirányzatok és költségvetési létszámkeretek között átcsoportosítást a képviselő-testület engedélyez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" w:hanging="4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esetében a polgármester, a költségvetési szervek esetében a költségvetési szerv vezetője az államháztartás számviteléről szóló 4/2013. (I.11) Korm.rendeletben meghatározott behajthatatlan követelések törlését saját hatáskörben engedélyezh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más egyedi esetben követelés csak a képviselő-testület hozzájárulásával töröl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kincstár működt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kincstárat a hivatal és a számlavezető bank közösen működt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ének költségvetési támogatását az igényeknek megfelelően naponta utólag kell finanszírozni. A havonta lehívott támogatás összege nem haladhatja meg az éves költségvetési támogatás 1/12-ed rész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intézmény a (2) bekezdéstől eltérően a számára engedélyezett támogatás havi 1/12-ed részénél két hónapon keresztül legalább 1.000 eFt-tal többet vesz igénybe, a kincstári finanszírozást a túlfinanszírozás visszavonásáig fel kell függeszteni. A következő hónapok finanszírozási összegéből a túlfinanszírozás összegét vissza kell vo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 következő évi intézményfinanszírozás terhére utófinanszírozott pályázataik megelőlegezésére finanszírozási előleget kérhetnek. A finanszírozási előleg engedélyezése a polgármester hatáskö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pénzellátási kötelezettséget a képviselő-testület által elfogadott intézményfinanszírozási összeg erejéig váll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 használatában lévő ingó- és ingatlan vagyon biztosításáról az önkormányzat gondoskodik. A költségvetési szerv a használatában lévő ingatlan vagyontárgyakban bekövetkező változásokról a negyedévet követő hó 5. napjáig írásban köteles értesíteni a fenntartó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utolsó banki szolgáltatási napján a hivatal teljesíti az alulfinanszírozást az intézmény számlájára, ugyanezen a napon az intézmény az igénybevett túlfinanszírozást köteles az önkormányzat számlájára visszauta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részönkormányzatok bevételi-kiadási előirányzatát 4.500.- Ft/fő fejkvóta alapján költségvetési maradványokkal korrigálva 28.892 eFt-ban állapítja meg. A részönkormányzati keret részletezését a 11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észönkormányzatok területén fekvő külterületi mezőgazdasági földterületek, valamint a közösségi-művelődési célú önkormányzati épületek hasznosításából származó bevételek az adott részönkormányzatot illeti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észönkormányzatokhoz tartozó ingatlanok üzemeltetése és karbantartása a részönkormányzatokat terheli, melynek pénzügyi fedezetét az éves költségvetésükből kell biztosítaniuk. A részönkormányzati éves költségvetés legfeljebb 20 %-ának megfelelő összeg fordítható közösségi rendezvények megszervezésére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észönkormányzat - ez irányú kérelem esetén - az éves költségvetéséből legfeljebb 300.000,- Ft összeget fordíthat költségvetési támogatásra a jelen rendelet államháztartáson kívüli forrás átadására vonatkozó szabályai szerint, azzal, hogy ezen rendelkezés alapítványtól érkező támogatási igény esetén nem irányadó. A részönkormányzat átruházott hatáskörben hozott támogató döntése alapján az átvezetést a költségvetési rendelet soron következő módosításában kell meg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területi, valamint a zártkerti művelés alól kivett területek értékesítéséből származó bevételek 50 %-a külön céltartalékként elkülönítésre kerül a költségvetési rendeletben az önkormányzat tulajdonában lévő mezőgazdasági és hegyi utak hárompilléres finanszírozású karbantartása részönkormányzati részének finanszírozására, míg a fennmaradó 50 % az érintett részönkormányzat külön fejlesztési tartalékát képezi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i hatáskö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közben keletkező civil- és sportszervezetek kérelmeinek anyagi támogatására 1.000 eFt céltartalék szolgál, amelyről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, illetve egyéb rendezvények támogatására 1.2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zai és külföldi tanulmányi- és sportversenyek résztvevőinek, valamint ifjúsági feladatok támogatására 7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ban működő sportszervezetek eseti támogatására 1.000 eFt áll rendelkezésre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és felújítási céltartalékok felhasználására – kiemelt előirányzaton belül – pályázati célok közötti átcsoportosítására a polgármester döntését követően kerülhe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truházott hatáskörben hozott döntések alapján a céltartalékból történő átvezetést a költségvetési rendelet soron következő módosításában kell meg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lamháztartáson kívüli forrás átadására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 körébe nem tartozó jogi személyek és jogi személyiséggel nem rendelkező szervezetek (a továbbiakban együtt: támogatott) részére nyújtandó költségvetési támogatásra vonatkozóan - a (2) bekezdésben meghatározott kivétellel - jelen rendelet szabályait kell alkalma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tárgyi hatálya nem terjed ki a tárgy szerinti külön önkormányzati rendeletekben meghatározott támogatásokra, így különösen a szociális ellátásokra, a szociálisan rászorultak részére megállapított pénzbeli támogatásokra, a lakáscélú támogatásokra, valamint közfeladat ellátására kötött megállapodás keretében átadott pénzeszközök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rendelet alkalmazásában államháztartáson kívüli forrás a természetes személyek és az államháztartás körébe nem tartozó jogi személyek és jogi személyiséggel nem rendelkező szervezetek (a továbbiakban együtt: szervezet) részére átadott, illetve tőlük kapott pénzeszköz, ingó, valamint ingatl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nak minősül: az önkormányzat által saját költségvetési bevétele terhére, valamint az államháztartás egyéb alrendszereiből az önkormányzaton keresztül bármilyen jogcímen nyújtott nem normatív, céljellegű, működésre és fejlesztésre adandó, szociális ellátásnak nem minősülő pénzbeli jutt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éljellegű támogatás lehe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 eseti jellegű, amely meghatározott működési vagy fejlesztési feladat ellátásához, cél </w:t>
        <w:tab/>
        <w:t>megvalósításához nyújt anyagi hozzájárulás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 általános működési célú támogatás, ami a támogatott (az önkormányzat tulajdonosi </w:t>
        <w:tab/>
        <w:t xml:space="preserve">részesedéssel rendelkező gazdasági társaságai, továbbá civil szervezetek) </w:t>
        <w:tab/>
        <w:t>működéséhez biztosít pénzbeli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ban részesülhet az a támogatot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) amelynek javára az önkormányzat mindenkori költségvetési rendeletének </w:t>
        <w:tab/>
        <w:t>előirányzatában címzett támogatás került megállapítás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mely szervezet az önkormányzathoz támogatás iránti kérelmet nyújtott b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amely a korábban kapott támogatással határidőre, hitelesített bizonylatokkal </w:t>
        <w:tab/>
        <w:t>elszámolt,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) amelynek a helyi és állami adóhatósággal szemben, illetve közüzemi lejárt </w:t>
        <w:tab/>
        <w:t>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ra vonatkozó döntésnek tartalmaznia kell a támogatott nevét, a támogatás összegét, valamint a támogatás célj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által nyújtott céljellegű, fejlesztési vagy működési célú támogatások esetén - értékhatárra vonatkozó korlátozás nélkül - a támogatás folyósítására megállapodást kell kötni a támogatottal. A megállapodásnak tartalmaznia kel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) a megállapodó felek megnevezését, címét, a képviseletükben eljáró </w:t>
        <w:tab/>
        <w:t>személyeke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 forrás nyújtásáról szóló döntés szám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) a forrás összeg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) a forrás felhasználásának célj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) a forrás felhasználásának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f) a pénzügyi teljesítés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g) a teljesítés ütemezés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h) a nem cél szerinti felhasználás esetén a visszatérítési kötelezettséget, a </w:t>
        <w:tab/>
        <w:t xml:space="preserve">visszatérítés </w:t>
        <w:tab/>
        <w:t>időpontját, időtartamát és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) a pénzügyi elszámolás módját, helyét és idejét (működési támogatásról lehetőleg a </w:t>
        <w:tab/>
        <w:t xml:space="preserve">tárgyévet követő év január 31-ig, illetve február 28-ig, a felhalmozási célú </w:t>
        <w:tab/>
        <w:t xml:space="preserve">felhasználásokról az elszámolási határidőt a teljesítéshez kapcsolódóan kell </w:t>
        <w:tab/>
        <w:t>meghatározni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) a megállapodásban vállalt kötelezettségek nem teljesítésének következményei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ban rendelkezni kell arról is, hogy a támogatást a támogatott részére történő átutalás időpontjától a Polgári Törvénykönyv szerinti késedelmi kamattal növelten kell visszafizetni, amennyiben a támogatott nem tud megfelelően elszámolni a támogatás felhasznál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a kapott támogatási összeget kizárólag a támogatási megállapodásban megjelölt célokra fordíthatja, és más személy vagy szervezet részére támogatásként tovább nem ad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t a támogatási megállapodás mindkét fél általi aláírását követően kizárólag átutalással lehet teljesíteni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 nem használt támogatást a támogatottnak az önkormányzat számlájára vissza kell fizet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célnak megfelelő felhasználását az önkormányzat a hivatal által tartott helyszíni ellenőrzés keretében jogosult vizsgáln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újtott támogatás célnak megfelelő, jogszerű felhasználásáról a támogatott köteles a támogatási megállapodásban foglalt határidőig elszámolni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seti támogat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a) kitöltött Elszámoló la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b) a támogatott képviselője által hitelesített számlamásolato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c) a beszerzés megvalósítására megkötött szerződés, megrendelés vagy </w:t>
        <w:tab/>
        <w:t xml:space="preserve">megállapodás egy-egy eredeti vagy a támogatott képviselője által hitelesített </w:t>
        <w:tab/>
        <w:t>példány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) építési munkák esetén a beszerzés tárgyára vonatkozó tételes költségvetés, mint </w:t>
        <w:tab/>
        <w:t xml:space="preserve">szerződéses mellékle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e) egyéb feltételek (pl. építési beruházás esetén a felelős kivitelezői nyilatkozat, </w:t>
        <w:tab/>
        <w:t xml:space="preserve">műszaki átadási jegyzőkönyv, szolgáltatás megrendelése és árubeszerzés esetén </w:t>
        <w:tab/>
        <w:t>teljesítésigazolá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Általános működési célú támogatás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szabályszerű felhasználásának ellenőrizhetősége érdekében a támogatott köteles az önkormányzati támogatásról számvitelében elkülönített nyilvántartást ve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a) Az éves gazdálkodását és működését bemutató szöveges és számszaki </w:t>
        <w:tab/>
        <w:t xml:space="preserve">beszámol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b) Az önkormányzati támogatás felhasználását dokumentáló főkönyvi kivonat, </w:t>
        <w:tab/>
        <w:t>Naplófőkönyv kivonata st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z elkülönített nyilvántartás feltételei nem biztosítottak, úgy a támogatott a támogatás elszámolását az eseti támogatások elszámolására előírt módon köteles telj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zámolási határidő: a támogatási megállapodásban rögzítette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 a civil szervezetek esetében lehetőleg a tárgyévet követő év január 31-ig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 az önkormányzat tulajdonosi részesedéssel rendelkező gazdasági társasága esetében </w:t>
        <w:tab/>
        <w:t>a tárgyévet követő év május 31-ig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önkormányzat tulajdonosi részesedéssel nem rendelkező gazdasági társaságok </w:t>
        <w:tab/>
        <w:t>esetében a tárgyévet követő év február 28-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különösen indokolt esetben kérheti az elszámolási határidő meghosszabbítását, vagy a célra fel nem használt támogatási összeg más célú hasznosítását. A kérelmet írásban kell benyújtani a támogatást nyújtónál, legkésőbb az eredeti elszámolási határidő lejártá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nyújtott elszámolásokat a hivatal illetékes szervezeti egységének megbízott dolgozója ellenőrizni köteles annak megállapítása végett, hogy a felhasználás a célnak megfelelően és jogszerűen történt-e. A tartalmi és számszaki ellenőrzés tényét és annak elfogadását a benyújtott elszámoláson, illetve a beszámolón dokumentál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támogatott a megállapodásban foglalt elszámolási határidőig nem, vagy nem szabályos módon számolt el a támogatás felhasználásáról, azonnal vissza kell fizettetni a kiutalt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 nem használt támogatást a támogatott köteles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ellenőrzést végezhet az önkormányzat költségvetéséből juttatott támogatások felhasználásával kapcsolatosan a támogatottná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utasított, vagy a részben elutasított elszámolás esetén a támogatott köteles a támogatási összeget, vagy a támogatási összegnek az elszámolás el nem fogadott részére eső összegét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t nyújtó a megállapodástól eláll, amennyiben a támogatott valótlan adatot szolgálta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12" w:hanging="4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 módosítására a támogatott írásbeli kérelme alapján kerül sor. Módosításnak minősül különösen az elszámolási határidő meghosszabb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Államháztartáson kívüli forrás átvételére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on kívüli forrás átvételéről – az alapítványi forrás kivételével – a polgármester dönt, mely döntésről a képviselő-testületet a soron következő ülésen tájékozt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kszámlavezetés rend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és az intézmények bevételeiket és kiadásaikat az OTP Bank Nyrt. Zalaszentgróti Fiókjánál vezetett költségvetési számlájukon teljesíthet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z átmenetileg szabad pénzeszközeit betétbe, illetve értékpapírba helyezh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bad pénzeszközök betétbe, értékpapírba helyezéséről a polgármester dönt, a biztonság és a minél nagyobb hozam elérésének szem előtt tartásáv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egyes és záró rendelkezés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i és fejlesztési célú pályázataik benyújtása előtt a polgármestert kötelesek tájékoztatni az esetlegesen szükséges önerő megjelölés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a hivatalos pályázati értesítés alapján, 8 napon belül írásban tájékoztatja a polgármestert a pályázat eredmény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ht. 24. § (4) bekezdésének c) pontjában előírtaknak megfelelően a rendelet 12. melléklete tartalmazza az önkormányzati közvetett támogatás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átadott pénzeszközök, támogatások összegének részletezését a 13. melléklet tartalmazza.</w:t>
      </w:r>
    </w:p>
    <w:p>
      <w:pPr>
        <w:pStyle w:val="TextBodyIndent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14" w:hanging="35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önkormányzat által Európai Uniós támogatással megvalósuló projektek tervezett költségét és finanszírozási forrását a 14. szánú melléklet tartalmazza</w:t>
      </w:r>
      <w:r>
        <w:rPr/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rendelet – 1-14. mellékleteivel együtt – a kihirdetését követő napon lép hatályba, rendelkezéseit a 2019. évi költségvetés végrehajtása során kell alkalmaz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rendelet hatálybalépésével egyidejűleg hatályát veszti az önkormányzat 2019. évi átmeneti gazdálkodásról szóló </w:t>
      </w:r>
      <w:r>
        <w:rPr>
          <w:rFonts w:cs="Times New Roman" w:ascii="Times New Roman" w:hAnsi="Times New Roman"/>
          <w:sz w:val="24"/>
          <w:szCs w:val="28"/>
        </w:rPr>
        <w:t>18/2018. (XII. 21.)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 rende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9. február ….. napján kihirdetésre került.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135" w:footer="374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11:00Z</dcterms:created>
  <dc:creator>Dr_Dézsenyi_Veronika</dc:creator>
  <dc:description/>
  <cp:keywords/>
  <dc:language>en-US</dc:language>
  <cp:lastModifiedBy>Dézsenyi Veronika</cp:lastModifiedBy>
  <cp:lastPrinted>2018-02-09T11:19:00Z</cp:lastPrinted>
  <dcterms:modified xsi:type="dcterms:W3CDTF">2019-02-11T13:42:00Z</dcterms:modified>
  <cp:revision>4</cp:revision>
  <dc:subject/>
  <dc:title>Zalaszentgrót Város Önkormányzata</dc:title>
</cp:coreProperties>
</file>