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7/2019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május 30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9. évi költségvetéséről szóló önkormányzati rendelet módosítás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 2/2019. (II. 15.) önkormányzati rendeletében 1.904.693 eFt eredeti előirányzattal fogadta el a város költségvetését, amelynek költségvetési főösszege a jelenlegi módosítás után 2.470.421 eFt-ra emelkedik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foglalkozik a többletbevételek terhére történő kiadási előirányzatok emelésével. A 2019. évi költségvetésben a nem lakáscélú helyiségek bérleti díjához betervezett közüzemi díjak – az elszámoló számla alapján – magasabbak lesznek a tervezettnél, ezért a várható bevételi (továbbszámlázás) és kiadási előirányzatot is emelni kel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mellékletének B./ fejezete tartalmazza a többlet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z idei évben is folytatódik a közmunka program, amely 3 programban 48 fő foglalkoztatását és ehhez kapcsolódó eszközbeszerzéseket foglalja magában, amely 55.968 eFt-tal növeli a költségvetés bevételi és kiadási oldalát. Az idei évben is folytatódik a bérkompenzáció és a szociális ágazati pótlék érintetteknek történő folyósítása, amelynek fedezetét a központi költségvetés biztosítja. Intézményfinanszírozás címén 10.917 eFt kerül az előzőekben felsorolt jogcímeken átadásra az érintett intézményekn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önkormányzat az előző években több pályázatot nyújtott be Terület- és Településfejlesztési Operatív Program projektjeire, amelyek közül az idei évben a TOP-5.2.1-15-ZA1-2016-00002 azonosítószámú, „Komplex program a Zalaszentgrót szegregált településrészén élők felzárkóztatására” című projektre 60.741 eFt, a TOP-3.1.1-15ZA1-2016-00002. azonosító számú „Zalaszentgrót fenntartható közlekedésfejlesztése” című projektre 410.291 eFt vissza nem térítendő támogatást nyer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. május 26-án kerül sor az Európai Parlament tagjainak választására, amelynek lebonyolításához a központi költségvetés a 7/2019. (III. 25.) IM rendelet alapján 3.406 eFt-ot biztosít a Zalaszentgróti Közös Önkormányzati Hivatalnak, amelynek felhasználásáról tételesen elszámo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ének C./ fejezete foglalkozik az előirányzatok költségvetésen belüli átcsoportosításával, amely tételek nem változtatják a költségvetés főösszegét, csak az előirányzatok között hoz változá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mellékletének D./ fejezetében található az önkormányzat 2018. évi költségvetési maradványának – költségvetési beszámoló elfogadását követő – módosítása, amely a 2019. évi költségvetési rendeletben meghatározott összeget 21.294 eFt-tal emeli, amelyből 13.671 eFt felhalmozási, 7.623 eFt működési maradvány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Listaszerbekezds1"/>
        <w:tabs>
          <w:tab w:val="clear" w:pos="708"/>
          <w:tab w:val="left" w:pos="2265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A Pénzügyi és Ügyrendi Bizottság az előterjesztést a 2019. május 23-i ülésén megtárgyalta, az …/2019. (V…) számú határozatával elfogadta és Zalaszentgrót Város Önkormányzat Képviselő-testületé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az I. számú mellékletként csatolt rendelettervezettel együtt megtárgyalni, majd azt követően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május 1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067" w:footer="356" w:bottom="1135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1:54:00Z</dcterms:created>
  <dc:creator>Pénzügy OV</dc:creator>
  <dc:description/>
  <cp:keywords/>
  <dc:language>en-US</dc:language>
  <cp:lastModifiedBy>PH_004</cp:lastModifiedBy>
  <dcterms:modified xsi:type="dcterms:W3CDTF">2019-05-20T07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