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I. sz.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/2019. (V. …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19. évi költségvetéséről szóló 2/2019. (II. 15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1) bekezdés a) pontjában meghatározott eredeti jogalkotói hatáskörében, az Alaptörvény 32. cikk (1) bekezdés f) pontjában meghatározott feladatkörében eljárva, a Magyarország 2018. évi központi költségvetéséről szóló 2018. évi L. törvény rendelkezései alapján, a Magyarország helyi önkormányzatairól szóló 2011. évi CLXXXIX. törvény 111. §-ára figyelemmel az önkormányzat 2019. évi költségvetéséről szóló 2/2019. (II. 15.) önkormányzati rendelet módosításáról a következőket rendeli 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19. évi költségvetéséről szóló 2/2019.(II. 15.) önkormányzati rendelet (továbbiakban: R.) 3.§ (1)-(4) bekezdései helyébe az alábbi rendelkezések lépn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9. évi összes bevételét 2.470.421 eFt-ban, ezen belül a költségvetési bevételek összegét 1.635.230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03.97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436.31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98.03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92.20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3.5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1.2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. évi összes kiadását 2.470.421 eFt-ban, ezen belül a költségvetési kiadások összegét 2.454.941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484.09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95.91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564.14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9.62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50.14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34.62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965.67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106.955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68.376 eFt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819.711 eFt költségvetési hiány, a felhalmozási bevételek és kiadások egyenlege 591.006 eFt felhalmozási hiány, a működési bevételek és kiadások egyenlege 228.705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205.185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551.506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39.000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  39.500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813.898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  15.480 eF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. 1. melléklete helyébe e rendelet 1. melléklete lép, a R. 2. melléklete helyébe e rendelet 2. melléklete lép, a R. 3. melléklete helyébe e rendelet 3. melléklete lép, a R. 4. melléklete helyébe e rendelet 4. melléklet lép, a R. 5. melléklete helyébe e rendelet 5. melléklete lép, a R. 7. melléklete helyébe e rendelet 6. melléklete lép, a R. 8. melléklete helyébe e rendelet 7. melléklete lép, a R. 10/A melléklete helyébe e rendelet 8. melléklete lép, a R. 13. melléklete helyébe e rendelet 9. melléklete lép, a R. 14. melléklete helyébe e rendelet 10. melléklete lé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a kihirdetését követő napon lép hatályba és a hatályba lépését követő napon hatályát veszti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19. május …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jegyző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;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;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43:00Z</dcterms:created>
  <dc:creator>Dr_Dézsenyi_Veronika</dc:creator>
  <dc:description/>
  <cp:keywords/>
  <dc:language>en-US</dc:language>
  <cp:lastModifiedBy>dell3</cp:lastModifiedBy>
  <cp:lastPrinted>2019-05-20T09:41:00Z</cp:lastPrinted>
  <dcterms:modified xsi:type="dcterms:W3CDTF">2019-05-20T07:41:00Z</dcterms:modified>
  <cp:revision>9</cp:revision>
  <dc:subject/>
  <dc:title>Zalaszentgrót Város Önkormányzata</dc:title>
</cp:coreProperties>
</file>