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szentgrót Város Önkormányzata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épviselő-testületéne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.../2019. (V. ...) önkormányzati rendelete</w:t>
      </w:r>
    </w:p>
    <w:p>
      <w:pPr>
        <w:pStyle w:val="Normal"/>
        <w:jc w:val="center"/>
        <w:rPr/>
      </w:pPr>
      <w:r>
        <w:rPr>
          <w:b/>
        </w:rPr>
        <w:t>a 2018. évi költségvetés végrehajtásáról</w:t>
      </w:r>
    </w:p>
    <w:p>
      <w:pPr>
        <w:pStyle w:val="Normal"/>
        <w:jc w:val="center"/>
        <w:rPr/>
      </w:pPr>
      <w:r>
        <w:rPr>
          <w:b/>
        </w:rPr>
        <w:t xml:space="preserve">és a 2018. évi költségvetési maradvá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jóváhagy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szentgrót Város Önkormányzatának Képviselő-testülete az Alaptörvény 32. cikk (2) bekezdésében meghatározott eredeti jogalkotói hatáskörében, az Alaptörvény 32. cikk (1) bekezdés f) pontjában, valamint az államháztartásról szóló 2011. évi CXCV. törvény 91. §-ában meghatározott feladatkörében eljárva a 2018. évi költségvetés végrehajtásáról és a 2018. évi költségvetési maradvány jóváhagyásáról a következőket rendeli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iemelt előirányzatok teljesítésének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(1) Zalaszentgrót Város Önkormányzatának Képviselő-testülete (a továbbiakban: képviselő-testület) a 2018. évi költségvetés végrehajtásáról szóló beszámolót az 1. mellékletnek megfelelőe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30" w:hanging="0"/>
        <w:jc w:val="both"/>
        <w:rPr/>
      </w:pPr>
      <w:r>
        <w:rPr/>
        <w:t xml:space="preserve">           </w:t>
      </w:r>
      <w:r>
        <w:rPr/>
        <w:t>1.196.028 eFt költségvetési működé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165.557 eFt költségvetési felhalmozási bevételle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>898.086 eFt finanszírozási bevétellel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2.259.671 eFt összes bevétellel </w:t>
      </w:r>
    </w:p>
    <w:p>
      <w:pPr>
        <w:pStyle w:val="Normal"/>
        <w:jc w:val="both"/>
        <w:rPr/>
      </w:pPr>
      <w:r>
        <w:rPr/>
        <w:t xml:space="preserve">                                             </w:t>
      </w:r>
      <w:r>
        <w:rPr/>
        <w:t>1.034.587 eFt költségvetési működé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54.172 eFt költségvetési felhalmozási kiadással</w:t>
      </w:r>
    </w:p>
    <w:p>
      <w:pPr>
        <w:pStyle w:val="Normal"/>
        <w:ind w:left="2030" w:hanging="0"/>
        <w:jc w:val="both"/>
        <w:rPr/>
      </w:pPr>
      <w:r>
        <w:rPr/>
        <w:t xml:space="preserve">   </w:t>
      </w:r>
      <w:r>
        <w:rPr/>
        <w:tab/>
        <w:t xml:space="preserve"> 214.221 eFt finanszírozási kiadással </w:t>
      </w:r>
    </w:p>
    <w:p>
      <w:pPr>
        <w:pStyle w:val="Normal"/>
        <w:ind w:left="2030" w:hanging="0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1.502.980 eFt összes kiadással </w:t>
      </w:r>
    </w:p>
    <w:p>
      <w:pPr>
        <w:pStyle w:val="Normal"/>
        <w:ind w:left="2030" w:right="-42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 xml:space="preserve">756.691 eFt költségvetési maradvánnyal 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 xml:space="preserve">        /felhalmozási: 551.506 eFt, működési: 205.185 eFt/</w:t>
      </w:r>
    </w:p>
    <w:p>
      <w:pPr>
        <w:pStyle w:val="Normal"/>
        <w:ind w:left="-2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8" w:hanging="0"/>
        <w:jc w:val="both"/>
        <w:rPr/>
      </w:pPr>
      <w:r>
        <w:rPr/>
        <w:t>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 képviselő-testület az önkormányzat működést-felhalmozást bemutató mérlegét az 2. mellékletben foglaltaknak megfelelően fogad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 A képviselő-testület az önkormányzat és az általa fenntartott intézmények költségvetési és finanszírozási bevételi és kiadási előirányzatának teljesítését a 3. és 4. mellékletekben foglaltaknak megfelelően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képviselő-testület a beruházási kiadások teljesítését 104.152 eFt főösszegben, valamint annak célonkénti részletezését az 5. mellékletben foglaltak szerint elfogad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felújítási kiadások teljesítését 146.700 eFt főösszegben, valamint annak célonkénti részletezését a 6. mellékletben foglaltak szerint elfogadja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z önkormányzat és az intézmények 2018. évi engedélyezett és tényleges létszámát a 7/A. melléklete tartalmazza. A közfoglalkoztatásban foglalkoztatottak létszámát a 7/B.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önkormányzat által 2018. évben nyújtott közvetett támogatásokat a 8. melléklet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épviselő-testület a működési célú támogatások államháztartáson kívülre nyújtott összegét 23.613eFt-ban, a működési célú támogatások államháztartáson belülre nyújtott összegét 80.823 eFt-ban, a felhalmozási célú pénzeszköz átadások összegét államháztartáson kívülre 2.056 eFt-ban, a felhalmozási célú támogatás államháztartáson belülre átadott összegét 1.264 eFt-ban állapítja meg és a 9. melléklet szerint fogadja e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i uniós támogatással megvalósuló projektek 2018. évi tervezett és teljesített költségeit, valamint finanszírozási forrásait a 10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z önkormányzat 2018. évi mérlegfőösszege 6.397.478 eFt, amelynek részletezését a 11/A. melléklet mutat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Az önkormányzat 2018. december 31-i állapot szerinti vagyonát - előírások szerinti csoportosításban - a 11/B.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3) Az önkormányzat 2018. évre vonatkozó eredménykimutatását a 12. melléklet tartalmazz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 xml:space="preserve">Adósságszolgálat, </w:t>
      </w:r>
    </w:p>
    <w:p>
      <w:pPr>
        <w:pStyle w:val="Normal"/>
        <w:ind w:left="-70" w:hanging="0"/>
        <w:jc w:val="center"/>
        <w:rPr>
          <w:b/>
          <w:b/>
          <w:i/>
          <w:i/>
        </w:rPr>
      </w:pPr>
      <w:r>
        <w:rPr>
          <w:b/>
          <w:i/>
        </w:rPr>
        <w:t>több évre szóló kötelezettségvállalás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ind w:left="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2) Az adósságot keletkeztető ügyletekhez történő hozzájárulás részletes szabályairól szóló 353/2011. (XII. 30.) Korm. rendelet előírásai alapján Zalaszentgrót Város Önkormányzata a 10/2018. (II. 15.) határozatában a következő évekre vonatkozóan több évre szóló kötelezettségvállalásról nem döntött.</w:t>
      </w:r>
      <w:r>
        <w:br w:type="page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II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A 2018. évi költségvetési maradvány jóváhagyás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5" w:hanging="0"/>
        <w:jc w:val="both"/>
        <w:rPr/>
      </w:pPr>
      <w:r>
        <w:rPr/>
        <w:t>A Képviselő-testület az önkormányzat és az általa fenntartott intézmények költségvetési maradványát 756.691 eFt összegben, a 13. mellékletben foglalt részletezésnek megfelelően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maradvány 2019. évi előirányzatokon történő átvezetéséről az önkormányzat jegyzője és az intézményvezetők gondosko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2018. évi nyitó és záró pénzkészletének változását a 14. melléklet tartalmaz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rendelet - 1-14. mellékleteivel együtt - a kihirdetését követő napon lép hatályb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017"/>
      </w:tblGrid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  <w:tc>
          <w:tcPr>
            <w:tcW w:w="40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019. május ... napján kihirdetésre ker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>
          <w:b/>
        </w:rPr>
        <w:t xml:space="preserve">Dr. Simon Beát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41:00Z</dcterms:created>
  <dc:creator>Kovács Gyuláné</dc:creator>
  <dc:description/>
  <cp:keywords/>
  <dc:language>en-US</dc:language>
  <cp:lastModifiedBy>PH_004</cp:lastModifiedBy>
  <cp:lastPrinted>2018-05-14T14:42:00Z</cp:lastPrinted>
  <dcterms:modified xsi:type="dcterms:W3CDTF">2019-05-20T09:58:00Z</dcterms:modified>
  <cp:revision>7</cp:revision>
  <dc:subject/>
  <dc:title>Zalaszentgrót Város Önkormányzatának</dc:title>
</cp:coreProperties>
</file>